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нтрольно - измерительный материал по социально - бытовой ориентировке 10 класс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имательно прочти. Найди правильный ответ и напиши на листк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441" w:type="dxa"/>
        <w:jc w:val="left"/>
        <w:tblInd w:w="1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28"/>
        <w:gridCol w:w="7513"/>
      </w:tblGrid>
      <w:tr>
        <w:trPr/>
        <w:tc>
          <w:tcPr>
            <w:tcW w:w="144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«Медицинская помощь»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прос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В каких случаях требуется первая медицинская помощь при несчастном случае?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Когда человек отдых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Когда человек заболел грипп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Когда человек получил травму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Отметьте, инфекционные заболевания.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Грип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Дизентер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Солнечный удар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Какое заболевание передаётся через контакт с больным?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ОР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Зубная бо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Солнечный удар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Как соблюдать меры предосторожности, чтобы не заболеть глистными заболеваниями?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ть личную гигиену; гигиену жилья, пищи и вод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статочно соблюдать личную гигиен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знаю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Отметьте правила ухода за больным.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Отдельная комната. Индивидуальная посуда, бельё. Режим ле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Отдельная посу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Бельё больному не менять, пока не будет здоров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Условие больничного листа для школьника от освобождения ( учёбы).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Праздничный день в стра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День рож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Болезнь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Какие документы подтверждают нетрудоспособность?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Докладна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Записка от ма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Листок нетрудоспособности (больничный).</w:t>
            </w:r>
          </w:p>
        </w:tc>
      </w:tr>
      <w:tr>
        <w:trPr/>
        <w:tc>
          <w:tcPr>
            <w:tcW w:w="144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106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Жилище»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Как часто нужно выполнять уборку на кухне?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Ежедневн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1 раз в неделю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Для чего нужно надевать фартук перед  уборкой?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ля красоты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Чтобы не испачкаться.</w:t>
            </w:r>
          </w:p>
        </w:tc>
      </w:tr>
      <w:tr>
        <w:trPr/>
        <w:tc>
          <w:tcPr>
            <w:tcW w:w="69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акой инвентарь возьмешь для чистки мойки из нержавейки</w:t>
            </w:r>
          </w:p>
        </w:tc>
        <w:tc>
          <w:tcPr>
            <w:tcW w:w="7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) Металлическую щеточку;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Губку.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 Капли жира при приготовлении пищи нужно вытирать…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Сразу ж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Подождать, пока высохнут.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 Что вымоешь раньше?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) Мойку;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Кухонную плиту.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 Что нужно сделать по окончании уборки?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) Вымыть руки с мылом;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Снять фартук.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ыть посуду нужно …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) Сразу после еды;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 1 раз, вечером.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Если в кастрюле пригорела пища, ты будешь..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) Отмачивать посуду;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Соскабливать пригоревшее.</w:t>
            </w:r>
          </w:p>
        </w:tc>
      </w:tr>
      <w:tr>
        <w:trPr/>
        <w:tc>
          <w:tcPr>
            <w:tcW w:w="692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 Если закончилось средство для мытья   посуды, ты возьмешь….</w:t>
            </w:r>
          </w:p>
        </w:tc>
        <w:tc>
          <w:tcPr>
            <w:tcW w:w="751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) Стиральный порошок;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)  Питьевую сод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134" w:gutter="0" w:header="0" w:top="1320" w:footer="0" w:bottom="12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4:00Z</dcterms:created>
  <dc:creator>Dmitry</dc:creator>
  <dc:description/>
  <cp:keywords/>
  <dc:language>en-US</dc:language>
  <cp:lastModifiedBy>Dmitry</cp:lastModifiedBy>
  <dcterms:modified xsi:type="dcterms:W3CDTF">2022-03-31T14:24:00Z</dcterms:modified>
  <cp:revision>1</cp:revision>
  <dc:subject/>
  <dc:title/>
</cp:coreProperties>
</file>