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УДО «ЦЕНТР  ДЕТСКОГО ТВОРЧЕСТВА «ЮЖ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____________М.А.Нос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_» __________________202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ЫЙ ГРАФИ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мету: «Веселая математика», «Развивающие иг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год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занятий – интегр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некоторых занятий по предметам объединены одной тематикой, логические, развивающие игры  созвучны с темой, изучаемой и обсуждаемой на занятии по предмету «Весёлая математик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26"/>
        <w:gridCol w:w="3067"/>
        <w:gridCol w:w="2471"/>
        <w:gridCol w:w="699"/>
        <w:gridCol w:w="2982"/>
        <w:gridCol w:w="1721"/>
        <w:gridCol w:w="699"/>
        <w:gridCol w:w="1865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есёлая математика»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вающие игры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26"/>
              </w:rPr>
            </w:pPr>
            <w:r>
              <w:rPr/>
              <w:t>Вводное занятие «Знакомство с весёлой математикой»</w:t>
            </w:r>
          </w:p>
          <w:p>
            <w:pPr>
              <w:pStyle w:val="Normal"/>
              <w:rPr>
                <w:b/>
                <w:b/>
                <w:spacing w:val="-26"/>
              </w:rPr>
            </w:pPr>
            <w:r>
              <w:rPr>
                <w:b/>
                <w:spacing w:val="-2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и конструирование из счетных палочек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Геометрические фигуры, нахождение их в окружающих предмет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5"/>
              </w:rPr>
            </w:pPr>
            <w:r>
              <w:rPr/>
              <w:t>Изменение фигур по признаку, форме, цвету, размеру.</w:t>
            </w:r>
          </w:p>
          <w:p>
            <w:pPr>
              <w:pStyle w:val="Normal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логическими блоками Дьенеш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9"/>
              </w:rPr>
            </w:pPr>
            <w:r>
              <w:rPr/>
              <w:t>Знакомство с понятиями один - много. Сравнение предметов по величине.</w:t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концентрации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8"/>
              </w:rPr>
            </w:pPr>
            <w:r>
              <w:rPr/>
              <w:t>Ориентировка в пространстве (вправо-влево, вверх-вниз)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развитие пространственных представлен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9"/>
              </w:rPr>
            </w:pPr>
            <w:r>
              <w:rPr/>
              <w:t>Ознакомление с понятиями высокий, длинный, толстый, тяжелый и их противоположности.</w:t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логического мыш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right="662" w:hanging="0"/>
              <w:jc w:val="both"/>
              <w:rPr>
                <w:spacing w:val="-19"/>
              </w:rPr>
            </w:pPr>
            <w:r>
              <w:rPr>
                <w:spacing w:val="-2"/>
              </w:rPr>
              <w:t>Ознакомление с цифрой и числом «0». Сравнение предметов по признакам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сообразитель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9"/>
              </w:rPr>
            </w:pPr>
            <w:r>
              <w:rPr/>
              <w:t xml:space="preserve">Ознакомление с цифрой и числом «1». </w:t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 с геоборд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9"/>
              </w:rPr>
            </w:pPr>
            <w:r>
              <w:rPr/>
              <w:t xml:space="preserve">Знакомство со знаками больше, меньше, равно. Понятие равенство и неравенство.  </w:t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с кубиками Б.П. Никит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right="662" w:hanging="0"/>
              <w:jc w:val="both"/>
              <w:rPr>
                <w:b/>
                <w:b/>
              </w:rPr>
            </w:pPr>
            <w:r>
              <w:rPr>
                <w:spacing w:val="-2"/>
              </w:rPr>
              <w:t xml:space="preserve">Применение знаков &gt;, &lt;, =. Решение неравенств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ространственных представл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Ознакомление с цифрой и числом «2». Понятие пар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«мемори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Ознакомление с цифрой и числом «3».  Понятие состав числа.</w:t>
              <w:b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наблюдательност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</w:tabs>
              <w:ind w:right="662" w:hanging="0"/>
              <w:jc w:val="both"/>
              <w:rPr/>
            </w:pPr>
            <w:r>
              <w:rPr/>
              <w:t>Состав чисел 2,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развитие мышл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Знакомство +, -, =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наглядно– лог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Ознакомление с цифрой и числом «4». Решение примеров в пределах 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и упражнения с геометрическими фигур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Времена года. Части суто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гра «Соедени цифры по порядку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22"/>
              </w:rPr>
            </w:pPr>
            <w:r>
              <w:rPr/>
              <w:t>Состав числа 4. Решение примеров.</w:t>
            </w:r>
          </w:p>
          <w:p>
            <w:pPr>
              <w:pStyle w:val="Normal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раскрась по циф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Ознакомление с цифрой и числом «5». Решение примеров в пределах 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иг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/>
            </w:pPr>
            <w:r>
              <w:rPr/>
              <w:t>Упражнения на развитие зрительной памят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ебные игр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Состав числа 5. Решение примеров в пределах 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закрепление прямого и обратного счета в пределах 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цифрой и числом «6». Прямой и обратный счет. Соседи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Игры на развитие памяти и мышления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Состав числа 6. Повторение состава числа на 4 и 5. Прямой и обратный сч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для изучения произвольного поведения (графические диктанты, лабиринт, умение действовать по образц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 xml:space="preserve">Знакомство с цифрой и числом «7». 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Игры на развитие логического мышления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Состав числа 7. Решение в пределах 6.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локами Дьенеш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Дни недели. Временные понятие (вчера, сегодня, завтра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Живая неделька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Знакомство с цифрой и числом «8». Решение неравенст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елкой моторики ру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pacing w:val="-1"/>
              </w:rPr>
              <w:t>Состав числа 8. Решение примеров в пределах 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ространственных представл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Знакомство с составлением и решением простых арифметических задач.</w:t>
            </w:r>
          </w:p>
          <w:p>
            <w:pPr>
              <w:pStyle w:val="Normal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Игры с логическими блоками Дьенеша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>
          <w:trHeight w:val="12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Решение задач, увеличение и уменьшение чисел на 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геометрическими фигурами на мышл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Знакомство с цифрой и числом «9».  Решение примеров и задач.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ространственных представл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 xml:space="preserve">Состав числа 9. Прямой и обратный . 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гры на развитие мелкой моторики ру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>
          <w:trHeight w:val="175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1"/>
              </w:rPr>
            </w:pPr>
            <w:r>
              <w:rPr>
                <w:spacing w:val="-1"/>
              </w:rPr>
              <w:t>Знакомство с цифрой и числом «10». Повторение числового ряда от 0 до 10. Решение примеров цепочк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ориентировку в пространств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Состав числа 10. Увеличение и уменьшение на 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логическими блоками Дьенеш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измерительными приборами, их применение.  Навыки работы с линейк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 на развитие гибкости у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Понятия: точка, отрезок, прямая и кривая линия, замкнутая и незамкнутая лин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 и мышл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Промежуточная аттестац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естовые зад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Промежуточная аттестация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овые зад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тестовы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исуем по клеточкам. Графический диктан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Бесед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елкой моторики ру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Итоговое заняти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: индивидуальные и коллективн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Итоговое заняти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: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УДО «ЦЕНТР  ДЕТСКОГО ТВОРЧЕСТВА «ЮЖ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____________М.А.Нос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_» __________________202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ЫЙ ГРАФИ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мету: «Веселая математика», «Развивающие иг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2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занятий – интегрированный.</w:t>
      </w:r>
    </w:p>
    <w:p>
      <w:pPr>
        <w:pStyle w:val="Normal"/>
        <w:rPr/>
      </w:pPr>
      <w:r>
        <w:rPr>
          <w:sz w:val="28"/>
          <w:szCs w:val="28"/>
        </w:rPr>
        <w:t>Содержание некоторых занятий</w:t>
      </w:r>
      <w:r>
        <w:rPr/>
        <w:t xml:space="preserve"> по предметам объединены одной тематикой, логические, развивающие игры  созвучны с темой, изучаемой и обсуждаемой на занятии по предмету «Весёлая математика»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26"/>
        <w:gridCol w:w="3002"/>
        <w:gridCol w:w="2577"/>
        <w:gridCol w:w="701"/>
        <w:gridCol w:w="2759"/>
        <w:gridCol w:w="1887"/>
        <w:gridCol w:w="701"/>
        <w:gridCol w:w="1865"/>
      </w:tblGrid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есёлая математика»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вающие игры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30"/>
              </w:rPr>
            </w:pPr>
            <w:r>
              <w:rPr>
                <w:spacing w:val="-2"/>
              </w:rPr>
              <w:t xml:space="preserve">Вводное занятие. Повторение изученного материала в прошлом </w:t>
            </w:r>
            <w:r>
              <w:rPr/>
              <w:t>году.</w:t>
            </w:r>
          </w:p>
          <w:p>
            <w:pPr>
              <w:pStyle w:val="Normal"/>
              <w:rPr>
                <w:b/>
                <w:b/>
                <w:spacing w:val="-30"/>
              </w:rPr>
            </w:pPr>
            <w:r>
              <w:rPr>
                <w:b/>
                <w:spacing w:val="-3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 xml:space="preserve">Состав чисел от 2 до 10. Решение неравенств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оценку внимания с кубиками Б.П. Никитин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16"/>
              </w:rPr>
            </w:pPr>
            <w:r>
              <w:rPr/>
              <w:t>Решение простых примеров и задач на сложение и вычита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классифик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14"/>
              </w:rPr>
            </w:pPr>
            <w:r>
              <w:rPr/>
              <w:t>Повторение плоских геометрических фигур. Объемные геометрические фиг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развитие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19"/>
              </w:rPr>
            </w:pPr>
            <w:r>
              <w:rPr>
                <w:spacing w:val="-2"/>
              </w:rPr>
              <w:t xml:space="preserve">Ознакомление с понятиями «четное - нечетное» число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/>
                <w:b/>
                <w:spacing w:val="-19"/>
              </w:rPr>
            </w:pPr>
            <w:r>
              <w:rPr>
                <w:b/>
                <w:spacing w:val="-19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19"/>
              </w:rPr>
            </w:pPr>
            <w:r>
              <w:rPr>
                <w:spacing w:val="-2"/>
              </w:rPr>
              <w:t xml:space="preserve">Игры на </w:t>
            </w:r>
            <w:r>
              <w:rPr/>
              <w:t>развитие логики и мышления.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spacing w:val="-19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right="662" w:hanging="0"/>
              <w:jc w:val="both"/>
              <w:rPr>
                <w:b/>
                <w:b/>
              </w:rPr>
            </w:pPr>
            <w:r>
              <w:rPr>
                <w:spacing w:val="-2"/>
              </w:rPr>
              <w:t>Повторение лево, право, вверх, низ. Графический диктант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наблюдательно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>
          <w:trHeight w:val="14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19"/>
              </w:rPr>
            </w:pPr>
            <w:r>
              <w:rPr/>
              <w:t>Знакомство с цифрой и числом 11. Горизонтальные и вертикальные линии. Диагональ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атематической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/>
              <w:t>Часть и целое. Деление на ча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pacing w:val="-23"/>
              </w:rPr>
            </w:pPr>
            <w:r>
              <w:rPr/>
              <w:t>Игры и упражнения «Собери целое из частей»</w:t>
            </w:r>
          </w:p>
          <w:p>
            <w:pPr>
              <w:pStyle w:val="Normal"/>
              <w:rPr>
                <w:spacing w:val="-23"/>
              </w:rPr>
            </w:pPr>
            <w:r>
              <w:rPr>
                <w:spacing w:val="-23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Знакомство с числом и цифрой 12. Месяцы год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ространственных представлени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/>
            </w:pPr>
            <w:r>
              <w:rPr/>
              <w:t>Логические связи и закономерность. Решение логических задач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pacing w:val="-21"/>
              </w:rPr>
            </w:pPr>
            <w:r>
              <w:rPr/>
              <w:t>Игры на развитие памяти и  внимания.</w:t>
            </w:r>
          </w:p>
          <w:p>
            <w:pPr>
              <w:pStyle w:val="Normal"/>
              <w:rPr>
                <w:spacing w:val="-21"/>
              </w:rPr>
            </w:pPr>
            <w:r>
              <w:rPr>
                <w:spacing w:val="-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Знакомство с числом и цифрой 1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развитие наблюда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21"/>
              </w:rPr>
            </w:pPr>
            <w:r>
              <w:rPr/>
              <w:t>Знакомство с числом и цифрой 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</w:tabs>
              <w:ind w:right="662" w:hanging="0"/>
              <w:jc w:val="both"/>
              <w:rPr>
                <w:b/>
                <w:b/>
                <w:spacing w:val="-21"/>
              </w:rPr>
            </w:pPr>
            <w:r>
              <w:rPr>
                <w:b/>
                <w:spacing w:val="-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развитие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шение примеров в пределах 14. Составление задач. Прямой и обратный счет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наглядно – действенн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23"/>
              </w:rPr>
            </w:pPr>
            <w:r>
              <w:rPr>
                <w:spacing w:val="-2"/>
              </w:rPr>
              <w:t>Знакомство с числом и цифрой 15. Решение простых приме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гибкости ум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/>
            </w:pPr>
            <w:r>
              <w:rPr/>
              <w:t>Повторение знаков &lt;, &gt;, =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Решение неравенств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Игры и упражнения на ориентировку в пространстве.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23"/>
              </w:rPr>
            </w:pPr>
            <w:r>
              <w:rPr>
                <w:spacing w:val="-2"/>
              </w:rPr>
              <w:t xml:space="preserve">Знакомство с числом и цифрой 16. Решение примеров в </w:t>
            </w:r>
            <w:r>
              <w:rPr/>
              <w:t>пределах 16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азвитие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Формирования понятий предшествующий, названному и следующее за ним число. Соседи чисел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зрительной памя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21"/>
              </w:rPr>
            </w:pPr>
            <w:r>
              <w:rPr>
                <w:spacing w:val="-21"/>
              </w:rPr>
            </w:r>
          </w:p>
          <w:p>
            <w:pPr>
              <w:pStyle w:val="Normal"/>
              <w:rPr>
                <w:spacing w:val="-21"/>
              </w:rPr>
            </w:pPr>
            <w:r>
              <w:rPr>
                <w:spacing w:val="-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 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Знакомство с числом и цифрой 17. Графический диктант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Учебная игра. Лекция. Практические занятия: индивидуальные и коллективные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ринты и схемы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pacing w:val="-2"/>
              </w:rPr>
              <w:t>Счет десятками. Закрепление сложения и вычита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умозаключ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числом и цифрой 18. Графический дикт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Игры и упражнения на классификацию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Решение примеров в пределах 18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последовательность событи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накомство с числом и цифрой 19. Решение примеров в пределах 18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9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Упражнения и игры на сообразительность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шение примеров в пределах 19. Составление задач. Прямой и обратный сч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с блоками Дьенеш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13"/>
              </w:rPr>
            </w:pPr>
            <w:r>
              <w:rPr/>
              <w:t>Знакомство с числом и цифрой 20.</w:t>
            </w:r>
          </w:p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 цветовосприят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13"/>
              </w:rPr>
            </w:pPr>
            <w:r>
              <w:rPr/>
              <w:t>Знакомство с понятиями прямой, острый, тупой уг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обобщ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13"/>
              </w:rPr>
            </w:pPr>
            <w:r>
              <w:rPr/>
              <w:t>Закрепление пройденного материала. Решение примеров  и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9"/>
              </w:rPr>
            </w:pPr>
            <w:r>
              <w:rPr/>
              <w:t>Игры на развитие пространственных представлений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>
          <w:trHeight w:val="122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13"/>
              </w:rPr>
            </w:pPr>
            <w:r>
              <w:rPr/>
              <w:t>Понятие «симметрия». Задачи на смекал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елкой моторики рук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pacing w:val="-1"/>
              </w:rPr>
              <w:t>Решение примеров цепочкой.  Закрепление навыков сложения и вычита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Игры на ориентировку в пространств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>
                <w:spacing w:val="-13"/>
              </w:rPr>
            </w:pPr>
            <w:r>
              <w:rPr/>
              <w:t>Ориентировка во временных представ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развитие мыш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накомство с единицей времени (1 час, 1 минута). Формирование </w:t>
            </w:r>
            <w:r>
              <w:rPr/>
              <w:t>временных представ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гибкости ума. Кубики Б.П.Никити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с часами. Понятие «ровно»,  «половин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 и формирование временных представ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и и упражнения на определение времен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 на определения времен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jc w:val="both"/>
              <w:rPr/>
            </w:pPr>
            <w:r>
              <w:rPr/>
              <w:t>Итоговая аттестац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естовые зад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овые зад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полнение тестовых зад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/>
            </w:pPr>
            <w:r>
              <w:rPr/>
              <w:t>Формирование основ финансовой грамотно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>
                <w:spacing w:val="-11"/>
              </w:rPr>
              <w:t>Игры на развитие мелкой моторики рук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ебные игр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нят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са, объема. Задачи на измер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игра. Лекция. 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и упражнения на развитие вним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нят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Итоговое занятие.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актические занятия: индивидуальные и коллектив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spacing w:val="-11"/>
              </w:rPr>
            </w:pPr>
            <w:r>
              <w:rPr/>
              <w:t>Итоговое заняти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е практических занят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7:00Z</dcterms:created>
  <dc:creator>ГАЛИНА</dc:creator>
  <dc:description/>
  <cp:keywords/>
  <dc:language>en-US</dc:language>
  <cp:lastModifiedBy>Пользователь</cp:lastModifiedBy>
  <cp:lastPrinted>2021-08-26T16:03:00Z</cp:lastPrinted>
  <dcterms:modified xsi:type="dcterms:W3CDTF">2021-08-26T13:05:00Z</dcterms:modified>
  <cp:revision>41</cp:revision>
  <dc:subject/>
  <dc:title>МБУДО «ЦЕНТР  ДЕТСКОГО ТВОРЧЕСТВА «ЮЖНЫЙ»</dc:title>
</cp:coreProperties>
</file>