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Укучыларга әсәрләр белән эшләгәндә кирәкле  кагыйдәлә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дәбият ә</w:t>
      </w:r>
      <w:r>
        <w:rPr>
          <w:rFonts w:cs="Times New Roman" w:ascii="Times New Roman" w:hAnsi="Times New Roman"/>
          <w:b/>
          <w:bCs/>
          <w:sz w:val="24"/>
          <w:szCs w:val="24"/>
        </w:rPr>
        <w:t>сәрләр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ен ниче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к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г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Әдәби әсәрне сәнгатьле ит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Әдәби әсәрне максат ку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Әдәби әсәр эчтәлеге буенча әңгәмә узды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4. Әдәби әсәрне кабатла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әбият әсәрләренең эчтәлеген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ничек </w:t>
      </w:r>
      <w:r>
        <w:rPr>
          <w:rFonts w:cs="Times New Roman" w:ascii="Times New Roman" w:hAnsi="Times New Roman"/>
          <w:b/>
          <w:bCs/>
          <w:sz w:val="24"/>
          <w:szCs w:val="24"/>
        </w:rPr>
        <w:t>сөйл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гә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Әдәби әсәрне сәнгатьле ит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ңлашылмаган сүзләрн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үзлектән   укып</w:t>
      </w:r>
      <w:r>
        <w:rPr>
          <w:rFonts w:cs="Times New Roman" w:ascii="Times New Roman" w:hAnsi="Times New Roman"/>
          <w:sz w:val="24"/>
          <w:szCs w:val="24"/>
        </w:rPr>
        <w:t xml:space="preserve"> аң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Әдәби әсәрне максат ку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чтәлеге буенча әңгәмә узды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Әдәби әсәрне кабатла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әрнең эчтәлеген сөйлә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игырь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не ниче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тла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г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Шигырьне сәнгатьле ит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Шигырьне максат куе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игырь эчтәлеге буенча әңгәмә узды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Шигырьне кабатлап ук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tt-RU"/>
        </w:rPr>
        <w:t>Ш</w:t>
      </w:r>
      <w:r>
        <w:rPr>
          <w:rFonts w:cs="Times New Roman" w:ascii="Times New Roman" w:hAnsi="Times New Roman"/>
          <w:sz w:val="24"/>
          <w:szCs w:val="24"/>
        </w:rPr>
        <w:t>игырьне яттан сөйлә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6:05:00Z</dcterms:created>
  <dc:creator>Рамис</dc:creator>
  <dc:description/>
  <dc:language>en-US</dc:language>
  <cp:lastModifiedBy>Рамис</cp:lastModifiedBy>
  <dcterms:modified xsi:type="dcterms:W3CDTF">2022-03-31T16:13:00Z</dcterms:modified>
  <cp:revision>1</cp:revision>
  <dc:subject/>
  <dc:title/>
</cp:coreProperties>
</file>