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Оздоровительные: </w:t>
      </w:r>
      <w:r>
        <w:rPr>
          <w:szCs w:val="28"/>
          <w:shd w:fill="FFFFFF" w:val="clear"/>
        </w:rPr>
        <w:t>вызвать у детей положительный, эмоциональный настрой.</w:t>
      </w:r>
    </w:p>
    <w:p>
      <w:pPr>
        <w:pStyle w:val="Normal"/>
        <w:rPr/>
      </w:pPr>
      <w:r>
        <w:rPr/>
        <w:t>Образовательные: тренировать навыки движения, в частности, отработке умения соотносить действия с инструкциями, направленно двигать руками, ногами, туловищем.</w:t>
      </w:r>
    </w:p>
    <w:p>
      <w:pPr>
        <w:pStyle w:val="Normal"/>
        <w:rPr/>
      </w:pPr>
      <w:r>
        <w:rPr/>
        <w:t>Воспитательные: (личностные качества) воспитывать привычку к ежедневным физическим упражнениям; воспитывать дружелюбие к друг-другу</w:t>
      </w:r>
      <w:r>
        <w:rPr>
          <w:rFonts w:cs="Georgia" w:ascii="Georgia" w:hAnsi="Georgia"/>
          <w:color w:val="000000"/>
          <w:sz w:val="20"/>
          <w:szCs w:val="20"/>
        </w:rPr>
        <w:t>.</w:t>
      </w:r>
    </w:p>
    <w:p>
      <w:pPr>
        <w:pStyle w:val="Normal"/>
        <w:rPr/>
      </w:pPr>
      <w:r>
        <w:rPr/>
        <w:t>Развивающие: (физические качества)</w:t>
      </w:r>
      <w:r>
        <w:rPr>
          <w:color w:val="111111"/>
          <w:shd w:fill="FFFFFF" w:val="clear"/>
        </w:rPr>
        <w:t xml:space="preserve"> </w:t>
      </w:r>
      <w:r>
        <w:rPr>
          <w:szCs w:val="28"/>
        </w:rPr>
        <w:t>упражнять в энергичном отталкивании от пола и мягком приземлении на полусогнутые ноги; развивать координацию движения и внимательность при об бегание препятствий.</w:t>
      </w:r>
    </w:p>
    <w:p>
      <w:pPr>
        <w:pStyle w:val="Normal"/>
        <w:rPr/>
      </w:pPr>
      <w:r>
        <w:rPr/>
        <w:t>Место проведение: спортивный зал детского сада.</w:t>
      </w:r>
    </w:p>
    <w:p>
      <w:pPr>
        <w:pStyle w:val="Normal"/>
        <w:rPr/>
      </w:pPr>
      <w:r>
        <w:rPr/>
        <w:t>Оборудование и инвентарь: музыка  на вводную часть, музыка на ОРУ,  кубики (4 ш), изображение морских звезд, водорослей.</w: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71"/>
        <w:gridCol w:w="857"/>
        <w:gridCol w:w="1558"/>
        <w:gridCol w:w="904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Содержание заня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озиров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темп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медл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быстр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контроль над дыханием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Организационно-методические указания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(Моя речь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водная часть</w:t>
            </w:r>
          </w:p>
          <w:p>
            <w:pPr>
              <w:pStyle w:val="Normal"/>
              <w:rPr/>
            </w:pPr>
            <w:r>
              <w:rPr/>
              <w:t>Построение</w:t>
            </w:r>
          </w:p>
          <w:p>
            <w:pPr>
              <w:pStyle w:val="Normal"/>
              <w:rPr/>
            </w:pPr>
            <w:r>
              <w:rPr/>
              <w:t xml:space="preserve">Приветствие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(Играет музыка на построение)</w:t>
            </w:r>
          </w:p>
          <w:p>
            <w:pPr>
              <w:pStyle w:val="C9"/>
              <w:shd w:fill="FFFFFF" w:val="clear"/>
              <w:spacing w:before="0" w:after="0"/>
              <w:jc w:val="center"/>
              <w:rPr/>
            </w:pPr>
            <w:r>
              <w:rPr>
                <w:rStyle w:val="C3"/>
                <w:b/>
                <w:color w:val="000000"/>
              </w:rPr>
              <w:t>Доброе утро ребятки!</w:t>
            </w:r>
          </w:p>
          <w:p>
            <w:pPr>
              <w:pStyle w:val="C9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</w:rPr>
              <w:t>Выходите по порядку</w:t>
            </w:r>
          </w:p>
          <w:p>
            <w:pPr>
              <w:pStyle w:val="C9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</w:rPr>
              <w:t>Становитесь на зарядку</w:t>
            </w:r>
          </w:p>
          <w:p>
            <w:pPr>
              <w:pStyle w:val="C9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</w:rPr>
              <w:t>Подровнялись, подтянулись и гостям все улыбнулись.</w:t>
            </w:r>
          </w:p>
          <w:p>
            <w:pPr>
              <w:pStyle w:val="C9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</w:rPr>
              <w:t>Начинай с зарядки день</w:t>
            </w:r>
          </w:p>
          <w:p>
            <w:pPr>
              <w:pStyle w:val="C9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color w:val="000000"/>
              </w:rPr>
              <w:t>Разгоняй движеньем лень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Ребята, какое у нас сейчас время года? (Осень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Правильно, на улице совсем становится холодно и каждый начинает мечтать о теплом лете. Мечтает, как он окажется на море: позагорает и покупается. А хотите прямо сейчас, оказаться на морском берегу? (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кругу</w:t>
            </w:r>
          </w:p>
          <w:p>
            <w:pPr>
              <w:pStyle w:val="Normal"/>
              <w:rPr/>
            </w:pPr>
            <w:r>
              <w:rPr/>
              <w:t>ходьба с задание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дьба с высоким подниманием коле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дьба на носка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дьба спиной вперед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жу, чтоб дети дышали носом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>
                <w:rStyle w:val="C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 xml:space="preserve">- В одну шеренгу за Любой становись! Поднимите правую руку вверх и повернитесь кругом, через правую руку. Повернитесь в сторону кубика, направо. Отлично! Вот мы  и у моря. Погуляем по берегу. 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 xml:space="preserve">По морскому берегу шагом марш. Идем по высокой мокрой траве, поднимаем колени высоко, чтобы не намочить наши ноги. Как хорошо Лиза поднимает ноги! Отлично. 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 xml:space="preserve">На нашем пути появляются острые камни, чтобы нам их пройти аккуратно, руки поставим на пояс, и пойдем на носочках. Спину держим ровно, голову не опускаем, смотрим вперед.  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И вдруг подул сильный ветер. Повернемся спиной вперед и пойдем, закрываясь от ветра, назад смотрите через правое плече, не торопитесь, будьте аккуратны.</w:t>
            </w:r>
            <w:r>
              <w:rPr>
                <w:color w:val="000000"/>
              </w:rPr>
              <w:t xml:space="preserve"> Повернитесь обратно, ветер перестал дуть. Какие вы все внимательные, особенно аккуратна была Алина, так держать!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</w:t>
            </w:r>
          </w:p>
          <w:p>
            <w:pPr>
              <w:pStyle w:val="Normal"/>
              <w:rPr/>
            </w:pPr>
            <w:r>
              <w:rPr/>
              <w:t>Бег с заданием</w:t>
            </w:r>
          </w:p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color w:val="000000"/>
              </w:rPr>
              <w:t>бег змейкой  между морскими звездами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восстановление дыха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ми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  <w:p>
            <w:pPr>
              <w:pStyle w:val="Normal"/>
              <w:rPr/>
            </w:pPr>
            <w:r>
              <w:rPr/>
              <w:t>быс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жу, чтоб дети дышали носом, выдыхали ртом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Переходим на бег, бежим не быстро. Не забывайте вдыхать воздух носом, выдыхать ртом. </w:t>
              <w:br/>
              <w:t xml:space="preserve"> Ребята, будьте внимательны, на морском берегу много морских звезд, их выбросило морским течением и нам нужно постараться на них не наступить. Бег змейкой, об бегаем морские звезды, великолепно, вы такие внимательные! 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>Переходим на шаг. Упражнение на восстановление дыхания «Волна». Поднять руки вверх, глубоко вдохнуть воздух носом. Выдохнуть через рот на звук – ш-ш-ш, медленно опускаем руки. На месте становись 1-2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троение для ОР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ети, посмотрите, кто это пришел к нам на зарядку? (краб) Да, он мне что-то говорит. Какая прекрасная новость, краб приглашает нас в гости к морским жителям, и мы с вами увидим, как они делают зарядку.  Предлагаю вам окунуться в морскую прохладу. </w:t>
            </w:r>
            <w:r>
              <w:rPr/>
              <w:t xml:space="preserve"> Для этого возьмемся за руки, сойдемся к центру и подпрыгнем вместе на счет 3, 1-2-3 «Прыг» и разойдемся в большой круг. Прекрасно!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ная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лекс ОРУ </w:t>
            </w:r>
          </w:p>
          <w:p>
            <w:pPr>
              <w:pStyle w:val="Normal"/>
              <w:rPr/>
            </w:pPr>
            <w:r>
              <w:rPr>
                <w:rStyle w:val="C2"/>
                <w:b/>
                <w:bCs/>
                <w:i/>
                <w:iCs/>
                <w:color w:val="000000"/>
              </w:rPr>
              <w:t>1.Повороты головой «Осмотримся»</w:t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3"/>
                <w:b/>
                <w:b/>
              </w:rPr>
            </w:pPr>
            <w:r>
              <w:rPr>
                <w:rStyle w:val="C2"/>
                <w:b/>
                <w:bCs/>
                <w:i/>
                <w:iCs/>
                <w:color w:val="000000"/>
              </w:rPr>
              <w:t>2.«Водоросли»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Normal"/>
              <w:ind w:left="720" w:hanging="0"/>
              <w:rPr>
                <w:rStyle w:val="C3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2"/>
                <w:b/>
                <w:bCs/>
                <w:i/>
                <w:iCs/>
                <w:color w:val="000000"/>
              </w:rPr>
              <w:t>3.«Морской конек»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2"/>
                <w:b/>
                <w:bCs/>
                <w:i/>
                <w:iCs/>
                <w:color w:val="000000"/>
              </w:rPr>
              <w:t>4. «Плывет медуза»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2"/>
                <w:b/>
                <w:bCs/>
                <w:i/>
                <w:iCs/>
                <w:color w:val="000000"/>
              </w:rPr>
              <w:t>5. «Дельфины» 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. «Морской прибой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У 5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ра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-2 вдох</w:t>
            </w:r>
          </w:p>
          <w:p>
            <w:pPr>
              <w:pStyle w:val="Normal"/>
              <w:rPr/>
            </w:pPr>
            <w:r>
              <w:rPr/>
              <w:t>На 3-4 выдо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-3 вдох</w:t>
            </w:r>
          </w:p>
          <w:p>
            <w:pPr>
              <w:pStyle w:val="Normal"/>
              <w:rPr/>
            </w:pPr>
            <w:r>
              <w:rPr/>
              <w:t>На 2-4 выдо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-2 вдох</w:t>
            </w:r>
          </w:p>
          <w:p>
            <w:pPr>
              <w:pStyle w:val="Normal"/>
              <w:rPr/>
            </w:pPr>
            <w:r>
              <w:rPr/>
              <w:t>На 3-4 выд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-2 вдох</w:t>
            </w:r>
          </w:p>
          <w:p>
            <w:pPr>
              <w:pStyle w:val="Normal"/>
              <w:rPr/>
            </w:pPr>
            <w:r>
              <w:rPr/>
              <w:t>На 3-4 выд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жу, чтоб дети дышали носом, выдыхали ртом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ind w:firstLine="276"/>
              <w:jc w:val="both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>Опустим руки. (Включается музыка на ОРУ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т мы и оказались в гостях у морских жителей, нам нужно осмотреться. Упражнение повороты головой вправо и влево. Сначала я покажу, а вы повторяйте за мной. </w:t>
            </w:r>
          </w:p>
          <w:p>
            <w:pPr>
              <w:pStyle w:val="Normal"/>
              <w:rPr/>
            </w:pPr>
            <w:r>
              <w:rPr/>
              <w:t>На 1 поворот на право, на 2 исходное положение, на 3 поворот налево, на 4 исходное положение. Хорошо осматривайтесь. Закончи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бята, пока мы осматривались, я заметила, что водоросли тянутся через толщу воды к солнышку, а морское течение уносит их то в одну сторону, то в другую сторону. Повторим эти интересные движения. Наклоны   туловища.</w:t>
            </w:r>
          </w:p>
          <w:p>
            <w:pPr>
              <w:pStyle w:val="Normal"/>
              <w:rPr/>
            </w:pPr>
            <w:r>
              <w:rPr/>
              <w:t>Исходное положение ноги на ширине ступни, руки на поясе.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На 1 поднять левую руку, на 2 – наклон туловища вправо; 3 – выпрямится, на 4-опустить руку встать в исходное положени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вы знали, что морской конек обычно плавает – « стоя», то сделать рывок вперед, то замрет, покачиваясь в воде. Упражнение выпады вперед с покачиванием.</w:t>
            </w:r>
          </w:p>
          <w:p>
            <w:pPr>
              <w:pStyle w:val="Normal"/>
              <w:rPr/>
            </w:pPr>
            <w:r>
              <w:rPr/>
              <w:t>Исходное положение основная стойка, руки на поясе. На 1  выпад правой ногой вперед; на 2-3 пружинистые покачивания; 4 исходное положение. То же левой ногой. Как хорошо получаются выпады у Айару. Замечательн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как красавица медуза прекрасно плавает в воде, просто загляденье. Упражнение подъем рук и ног из положения лежа. Не забываем, я покажу, вы повторяете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сходное положение, лежа на спине, прямые руки за головой. На 1-2 согнуть ноги в коленях и руки поднять перед собой. На 3-4 вернуться в исходное по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вот, добрые и ласковые дельфины резвятся в воде. Выполним упражнение прыжки на месте. Не забываем дышать через нос, а выдыхать ртом. Приземляемся на носочки, подпрыгиваем легко и высо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ледующее упражнение восстанавливаем дыхание «Морской прибой» 5 раз вперед – делаем вздох носом, 5 назад – выдох со звуком «ш-ш-ш-ш». Упражнение выполнять начинай. Великолепно! Скажем всем морским жителям  спасибо и пока, не забудем никогда эти упражнения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Заключительная часть</w:t>
            </w:r>
          </w:p>
          <w:p>
            <w:pPr>
              <w:pStyle w:val="Normal"/>
              <w:rPr/>
            </w:pPr>
            <w:r>
              <w:rPr/>
              <w:t>Построение</w:t>
            </w:r>
          </w:p>
          <w:p>
            <w:pPr>
              <w:pStyle w:val="Normal"/>
              <w:rPr/>
            </w:pPr>
            <w:r>
              <w:rPr/>
              <w:t>Ходь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ми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юба построй всех  от этого кубика,  одну шеренгу за Любой становись. Повернитесь в сторону кубика, и отправляемся обратно в групп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пляжной тропин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немся в группу без пыли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дрые, весел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а все готовые!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тренней гимнастики (по образовательным задача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этом заканчивается наше морское путешествие. Вам понравилось наша зарядка с морскими обитателями? Чему новому вы научились? А что нового узнали сегодня? Упражнения, каких морских обитателей выполняли? Хотели бы вы следующий раз, побывать в космосе? В роли кого? (Ответы.) Утренняя гимнастика окончена идем мыть руки, и завтрака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инистерство образования и науки Республики Алтай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2"/>
          <w:lang w:eastAsia="en-US"/>
        </w:rPr>
        <w:t>БПОУ РА «Горно-Алтайский педагогический колледж</w:t>
      </w:r>
      <w:r>
        <w:rPr>
          <w:rFonts w:eastAsia="Calibri" w:cs="Calibri" w:ascii="Calibri" w:hAnsi="Calibri"/>
          <w:sz w:val="22"/>
          <w:szCs w:val="22"/>
          <w:lang w:eastAsia="en-US"/>
        </w:rPr>
        <w:t>»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2"/>
          <w:lang w:eastAsia="en-US"/>
        </w:rPr>
        <w:t>Конспект утренней гимнастики в средней группе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Морское путешествие </w:t>
        <w:tab/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ind w:firstLine="8931"/>
        <w:rPr/>
      </w:pPr>
      <w:r>
        <w:rPr>
          <w:rFonts w:eastAsia="Calibri"/>
          <w:sz w:val="28"/>
          <w:szCs w:val="22"/>
          <w:lang w:eastAsia="en-US"/>
        </w:rPr>
        <w:t>Составила: студентка 31 группы ДО</w:t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ind w:firstLine="8931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Каташева Вероника </w:t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ind w:firstLine="8931"/>
        <w:rPr/>
      </w:pPr>
      <w:r>
        <w:rPr>
          <w:rFonts w:eastAsia="Calibri"/>
          <w:sz w:val="28"/>
          <w:szCs w:val="22"/>
          <w:lang w:eastAsia="en-US"/>
        </w:rPr>
        <w:t>Руководитель практики: Володина Н. Г</w:t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ind w:firstLine="8931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етодист: Волкова Н. В.</w:t>
      </w:r>
    </w:p>
    <w:p>
      <w:pPr>
        <w:pStyle w:val="Normal"/>
        <w:tabs>
          <w:tab w:val="clear" w:pos="708"/>
          <w:tab w:val="center" w:pos="7699" w:leader="none"/>
          <w:tab w:val="left" w:pos="9330" w:leader="none"/>
        </w:tabs>
        <w:spacing w:lineRule="auto" w:line="360"/>
        <w:ind w:firstLine="8931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ценка: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. Горно-Алтайск, 2020 г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8:11:00Z</dcterms:created>
  <dc:creator>имя</dc:creator>
  <dc:description/>
  <cp:keywords/>
  <dc:language>en-US</dc:language>
  <cp:lastModifiedBy>Оля</cp:lastModifiedBy>
  <cp:lastPrinted>2014-06-05T14:27:00Z</cp:lastPrinted>
  <dcterms:modified xsi:type="dcterms:W3CDTF">2020-10-15T21:50:00Z</dcterms:modified>
  <cp:revision>20</cp:revision>
  <dc:subject/>
  <dc:title/>
</cp:coreProperties>
</file>