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неклассное занятие: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день дружбы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Форма мероприятия: Командная игра учеников 5х классов (5а, 5б, 5в)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и задачи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лочение детского коллектива, воспитание чуткости, доброты, отзывчивости,   вежливости по отношению друг к другу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познавательной активности учащихся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внимания, памяти, дисциплины, выдержки через игры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чувства коллективизма, сплочён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удить интерес к совершению добрых дел и поступ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резентация, распечатанные задания для команд, жетоны для правильных ответов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                          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внеклассного мероприятия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читель: Здравствуйте дорогие друзья!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 горами, за морями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Есть волшебная страна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ней много разных испытаний,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>И чудес она полна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Что же это за волшебная страна? Как она называется? Вы отгадаете, ребята, услышав это стихотворение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ружит с солнцем ветерок,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роса с травою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ружит с бабочкой цветок,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ружим мы с тобою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сё с друзьями пополам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елить мы рады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олько ссориться друзьям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икогда не надо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! Мы отправляемся с вами в страну «Дружбы», а путешествовать мы будем по радуг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сколько цветов у радуги? Правильно семь! И мы поделимся на семь радужных команд, в каждой команде будет командир. Это будут самые быстрые и веселые ребята, а кто мы с вами сейчас узнаем. Я задам вам несколько вопросов, кто ответит тот получит радужную шляпку и станет командиром команды. Вопросы будут конечно же про дружбу. Вспомните кто был другом названного мной персонажа сказки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кодил Гена и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шной мишка винни пух и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едливый Буратино и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енок по имени Гав и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ешные бурундучки Чип и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трая Лиса Алиса и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ая Белоснежка и </w:t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ребята путем радужного жребия мы выберем в какую команду попадет каждый из вас. Ребята вытягивают бумажки, на каждой из которых (с обратной стороны) указан цвет шляпки, в команду которой попадает участник. (Это сделано для того, чтобы в одной команде встретились учащиеся из разных классов, чтобы ребята сдружились).</w:t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вая станция нашего путешествия – </w:t>
      </w:r>
      <w:r>
        <w:rPr>
          <w:rFonts w:cs="Times New Roman" w:ascii="Times New Roman" w:hAnsi="Times New Roman"/>
          <w:sz w:val="28"/>
          <w:szCs w:val="28"/>
          <w:highlight w:val="yellow"/>
        </w:rPr>
        <w:t>Музыкальна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 вами на листочках тексты песенок, только некоторые слова в них поссорились и потерялись, вам нужно их найти и спеть песенку всей командой! </w:t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а, которая быстрее вставила слова и спела получает жетон (в цвет команды) </w:t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Отправляемся дальше, станция </w:t>
      </w:r>
      <w:r>
        <w:rPr>
          <w:rFonts w:cs="Times New Roman" w:ascii="Times New Roman" w:hAnsi="Times New Roman"/>
          <w:sz w:val="28"/>
          <w:szCs w:val="28"/>
          <w:highlight w:val="yellow"/>
        </w:rPr>
        <w:t>Аббревиатуры!</w:t>
      </w:r>
      <w:r>
        <w:rPr>
          <w:rFonts w:cs="Times New Roman" w:ascii="Times New Roman" w:hAnsi="Times New Roman"/>
          <w:sz w:val="28"/>
          <w:szCs w:val="28"/>
        </w:rPr>
        <w:t xml:space="preserve"> У нас есть прекрасное слово ДРУЖБА. Ваша задача на каждую букву этого слова придумать новое слово по теме, предложенной у вас на листочках. </w:t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ившаяся команда получает жетон.</w:t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едующая станция </w:t>
      </w:r>
      <w:r>
        <w:rPr>
          <w:rFonts w:cs="Times New Roman" w:ascii="Times New Roman" w:hAnsi="Times New Roman"/>
          <w:sz w:val="28"/>
          <w:szCs w:val="28"/>
          <w:highlight w:val="yellow"/>
        </w:rPr>
        <w:t>«Квиз».</w:t>
      </w:r>
      <w:r>
        <w:rPr>
          <w:rFonts w:cs="Times New Roman" w:ascii="Times New Roman" w:hAnsi="Times New Roman"/>
          <w:sz w:val="28"/>
          <w:szCs w:val="28"/>
        </w:rPr>
        <w:t xml:space="preserve"> Квиз – это быстрые вопросы. Я задаю вопрос, вы быстренько поднимаете вверх шляпку вашу и отвечаете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каждый правильный ответ команда получает жетон.</w:t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жет ли страус назвать себя птицей? (Он не разговаривает)</w:t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з чего ничего никогда не бывает? (Название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чем вода в бутылке? (За стеклом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ие ноты растут в огороде? (Фа-соль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й цветок имеет и женское, и мужское имя? (Иван-да-марья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чем во рту язык? (За зубами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ая птица из яйца родится, а яйца не несет? (Петух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е колесо не крутится у машины? (Запасное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й ключ не бьет и не отмыкает? (Музыкальный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 мы смотрим на цифру два, а говорим десять? (На часах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его отца зовут Иван Петрович. Моего сына зову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ихаил Иванович. А как зовут меня? (Иван Иванович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сла женщина в ведре сто яиц, а дно выпало. Сколько яиц осталось? (Ноль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березе 6 больших шишек и 3 маленьких. Сколько всего шишек? (Ноль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овите три дня, не называя чисел и названий дней недели. (Вчера, сегодня, завтр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тавьте себе, что вы кондуктор. Поезд везет сто вагонов, в каждом вагоне 10 купе, в каждом купе 4 пассажира. Сколько лет кондуктору? (Столько, сколько вам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кого усы длиннее ног? (У таракан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м кончаются день и ночь? (Ь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может быть в порванном кармане? (Дырк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было «завтра», а будет «вчера»? (Сегодня)</w:t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Следующая станция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  <w:shd w:fill="FFFFFF" w:val="clear"/>
        </w:rPr>
        <w:t>«Скульптуры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Давайте с вами с делаем скульптуру на тему «Символ дружба». А из чего же мы ее будем делать? Из вас самих. Итак, время подумать каждой команде. </w:t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манды представляют результат, фиксируем на фотоаппарат. </w:t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бята посмотрите, какие замечательные скульптуры у нас получились. Скажите, сколько жетонов получили ваши команды? Посмотрите, в конце нашей радуги вас уже ждет награда (конфеты для каждой команды в мешочках, соответствующего цвета шляпы). Первой к волшебной радуге отправляется команда, набравшая больше всех жетонов, затем остальные по количеству жетонов. Под радугой фото команды на память. </w:t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Наше путешествие подходит к концу. При выполнении заданий вы помогали друг другу, научились ценить дружбу. Хочется закончить наше путешествие фразой Кота Леопольда «Ребята, давайте жить дружно!»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давайте, давайте дружить,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не раз нам стихи вспомнятся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дружбой всегда дорожить,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 любое желание исполнится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вайте, мы с вами встанем в круг, крепко возьмемся за руки и загадаем желания. И, если, мы с вами будем дружными ребятами, отзывчивыми и вежливыми, не будем ссориться, то наши желания обязательно исполнятся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вайте сделаем нашу жизнь хорошей, давайте помогать друг другу в трудную минуту, давайте выбирать хороших и верных друзей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асибо всем за участие, вы молодцы! И мне думается, что этот день даст начало той дружбе, которую мы понесем через всю школьную жизнь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qFormat/>
    <w:rPr/>
  </w:style>
  <w:style w:type="character" w:styleId="C0">
    <w:name w:val="c0"/>
    <w:qFormat/>
    <w:rPr/>
  </w:style>
  <w:style w:type="character" w:styleId="C10">
    <w:name w:val="c10"/>
    <w:qFormat/>
    <w:rPr/>
  </w:style>
  <w:style w:type="character" w:styleId="C2">
    <w:name w:val="c2"/>
    <w:qFormat/>
    <w:rPr/>
  </w:style>
  <w:style w:type="character" w:styleId="C22">
    <w:name w:val="c22"/>
    <w:qFormat/>
    <w:rPr/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3:43:00Z</dcterms:created>
  <dc:creator>Митрофашки</dc:creator>
  <dc:description/>
  <cp:keywords/>
  <dc:language>en-US</dc:language>
  <cp:lastModifiedBy>Митрофашки</cp:lastModifiedBy>
  <dcterms:modified xsi:type="dcterms:W3CDTF">2019-04-09T04:10:00Z</dcterms:modified>
  <cp:revision>1</cp:revision>
  <dc:subject/>
  <dc:title/>
</cp:coreProperties>
</file>