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ДОУ ВМР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етский сад №25 «Теремок» г. Вольска»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22.55pt;width:290.2pt;height:208.45pt;mso-wrap-style:none;v-text-anchor:middle;mso-position-vertical:top" type="_x0000_t136">
            <v:path textpathok="t"/>
            <v:textpath on="t" fitshape="t" string="Развлечение&#10;&quot;День Земли&quot;." style="font-family:&quot;Impact&quot;;font-size:11pt"/>
            <v:fill o:detectmouseclick="t" type="solid" color2="#ff9933"/>
            <v:stroke color="#99ccff" weight="19080" joinstyle="round" endcap="flat"/>
            <w10:wrap type="none"/>
          </v:shape>
        </w:pic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>(младшая группа)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Пров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>воспитатель Иванова Е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>г. Вольск, 2021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Ц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глубить представления  детей о том, что планета Земля – это наш д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 Воспитывать стремление беречь нашу Земл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 Воспитание экологи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 Способствовать выполнению посильных « добрых дел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Ход празд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>Дети под музыку входят в зал, где их встречает Старичок-лесович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>: Дедушка, кто ты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е знаю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 зимой все время спал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 во сне я все лета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де я? Сожет, на Лун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Нет! На Земл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>: Вы очень удивитес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Земля-мой дом родн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Живут тут звери, птицы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вы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 вы живете тут со мно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</w:rPr>
        <w:t>: Д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>: А какое сейчас время года? Все еще зим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</w:rPr>
        <w:t>: ответы (добиться ответа «весна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>: А вы уверены? И как же вы об этом узнал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</w:rPr>
        <w:t>: называют приметы вес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>: Лесовичок, послушай-ка как птицы весело щебечут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>Дети исполняют песню «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есна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>: Ай, молодцы! Разбудили старика, старика-лесовика! Знать, земля проснулась, солнцу улыбнулась… А что ж я здесь сижу, пора мне в зеленое царство. Пойдемте же со мной, я и вас приглашаю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>Дети проходят по дорожке с препятствия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>: По тропинке очень узкой пробираться всем нам нуж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 бревно перешагнем, и над кочкой прыгнем друж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 корягой проползем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к и в царство попад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т и добрались! Добро пожаловать в мое царство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Дети исполняют танец – песню «Берез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ли? Садитесь на пенечки! Поиграем мы немножко: похлопаем в ладошки, потопаем ножками. Если я буду говорить что-то неправильно, вы топаете ножками, а если все правильно, то хлопайте в ладош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я приду в лесок и сорву ромашку?    (н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съем я пирожок и выброшу бумажку?   (н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хлебушка кусок на пеньке оставлю?   (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ветку подвяжу, колышек поставлю?   (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разведу костёр, а тушить не буду?     (н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ли сильно насорю и убрать забуду?        (н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ли мусор уберу, банку накопаю?               (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Я люблю свою природу, я ей помогаю!       (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>: Ой, что-то капает с неб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весенний дождик землю умыва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мы, Лесовичок, </w:t>
      </w:r>
      <w:r>
        <w:rPr>
          <w:rFonts w:cs="Times New Roman" w:ascii="Times New Roman" w:hAnsi="Times New Roman"/>
          <w:sz w:val="28"/>
          <w:szCs w:val="28"/>
        </w:rPr>
        <w:t>любим после дождя бегать по лужа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>Дети исполняют песню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 - танец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Сапожок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>: Ребята, а что же растет после дожд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ве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>: Ой, а что это с цветочной поляно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е, горе! Вот бед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то же приходил сюда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же делать? Как же бы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природу сохрани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ечалься, дедушка, мы тебе поможе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ь знают все мои друзь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роду обижать нельз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ята, давайте соберем мусор в пакеты, а цветы – в букет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</w:rPr>
        <w:t>: Спасибо, ребята! Как же красиво на полянке, теперь есть где бабочкам потанцевать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 xml:space="preserve">Дети исполняют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есню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Кап – кап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есочичок</w:t>
      </w:r>
      <w:r>
        <w:rPr>
          <w:rFonts w:eastAsia="Times New Roman" w:cs="Times New Roman" w:ascii="Times New Roman" w:hAnsi="Times New Roman"/>
          <w:sz w:val="28"/>
          <w:szCs w:val="28"/>
        </w:rPr>
        <w:t>: Машет нам ветвями лес, Полон сказок и чудес! Растите, ребята! Берегите Землю, а она вернет вам заботу о себе крепким здоровьем, щедрым урожаем, пением птиц, красотой зеленого царства. Ну а теперь же детвора в группу вам идти пора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ети под музыку уходят из музыкального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e4fb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76</Words>
  <Characters>2719</Characters>
  <CharactersWithSpaces>3189</CharactersWithSpaces>
  <Paragraphs>6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7:00Z</dcterms:created>
  <dc:creator>Nikola</dc:creator>
  <dc:description/>
  <dc:language>en-US</dc:language>
  <cp:lastModifiedBy>Татьяна</cp:lastModifiedBy>
  <dcterms:modified xsi:type="dcterms:W3CDTF">2022-04-01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