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0.3pt;width:271.4pt;height:20.2pt;mso-wrap-style:none;v-text-anchor:middle;mso-position-vertical:top" type="_x0000_t136">
            <v:path textpathok="t"/>
            <v:textpath on="t" fitshape="t" string="МБОУ СОШ с. Старое Славкино." style="font-family:&quot;Times New Roman&quot;;font-size:18pt"/>
            <v:fill o:detectmouseclick="t" type="solid" color2="#ff9933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pict>
          <v:shape id="shape_0" fillcolor="#0066cc" stroked="t" o:allowincell="f" style="position:absolute;margin-left:0pt;margin-top:-138.8pt;width:413.05pt;height:138.7pt;mso-wrap-style:none;v-text-anchor:middle;mso-position-vertical:top" type="_x0000_t136">
            <v:path textpathok="t"/>
            <v:textpath on="t" fitshape="t" string="работа на районную &#10;научно - практическую конференцию&#10;&quot;Старт в науку&quot;&#10;&#10;&#10;Тема:" style="font-family:&quot;Times New Roman&quot;;font-size:24pt"/>
            <v:fill o:detectmouseclick="t" type="solid" color2="#ff9933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pict>
          <v:shape id="shape_0" fillcolor="#0066cc" stroked="t" o:allowincell="f" style="position:absolute;margin-left:0pt;margin-top:-192.85pt;width:447.5pt;height:192.75pt;mso-wrap-style:none;v-text-anchor:middle;mso-position-vertical:top" type="_x0000_t136">
            <v:path textpathok="t"/>
            <v:textpath on="t" fitshape="t" string="« Построение графиков &#10;    сложных функций ». " style="font-family:&quot;Times New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49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49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pict>
          <v:shape id="shape_0" fillcolor="#0066cc" stroked="t" o:allowincell="f" style="position:absolute;margin-left:0pt;margin-top:-123.8pt;width:168.65pt;height:123.7pt;mso-wrap-style:none;v-text-anchor:middle;mso-position-vertical:top" type="_x0000_t136">
            <v:path textpathok="t"/>
            <v:textpath on="t" fitshape="t" string="Выполнила:&#10;Дудаева Св.&#10;Руководитель:&#10;учитель математики&#10;Иванова И.П." style="font-family:&quot;Times New Roman&quot;;font-size:24pt"/>
            <v:fill o:detectmouseclick="t" type="solid" color2="#ff9933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pict>
          <v:shape id="shape_0" fillcolor="#0066cc" stroked="t" o:allowincell="f" style="position:absolute;margin-left:0pt;margin-top:-15.75pt;width:101.2pt;height:15.65pt;mso-wrap-style:none;v-text-anchor:middle;mso-position-vertical:top" type="_x0000_t136">
            <v:path textpathok="t"/>
            <v:textpath on="t" fitshape="t" string="2019 - 2020" style="font-family:&quot;Times New Roman&quot;;font-size:20pt"/>
            <v:fill o:detectmouseclick="t" type="solid" color2="#ff9933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С О Д Е Р Ж А Н И Е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с. 3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1. Функциональная зависимость……………………………………………..с. 4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 Исследование функции для построения её графика и порядок построения графика…………………………………………………………………………….с. 5 – 9</w:t>
      </w:r>
    </w:p>
    <w:p>
      <w:pPr>
        <w:pStyle w:val="Normal"/>
        <w:spacing w:lineRule="auto" w:line="31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1  Область определения (существования) функции……………………….с. 5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  Границы изменения функции. Область плоскости, в которой расположен график……………………………………………………………………………...с. 5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3  Чётность и нечётность функции. Симметрия. Периодичность………..с. 5 – 7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4  Точки пересечения графика с осями координат.  Интервалы знакопостоянства………………………………………………………………………………..с. 7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5  Граничные значения функции…………………………………………...с. 7 – 8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2.6  Максимумы и минимумы функций……………………………………...с. 8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7  Нахождение вертикальных и горизонтальных асимптот………………с. 8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2.8  Возрастание и убывание функции. Выпуклость и вогнутость кривых. Точки перегиба………………………………………………………………………..с. 9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3. Построение графиков сложных функций…………………………………с. 10 – 20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3.1  Графики сложных функций ……………………………………………..с. 10 – 11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28"/>
          <w:szCs w:val="28"/>
        </w:rPr>
        <w:t xml:space="preserve">3.1.1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sin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 ………………………………………………………………… с. 11 – 12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3.1.2                     ……………………………………………………………….с. 12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3.1.3   у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0,5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…………………………………………………………с. 13</w:t>
      </w:r>
    </w:p>
    <w:p>
      <w:pPr>
        <w:pStyle w:val="Normal"/>
        <w:spacing w:lineRule="auto" w:line="3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.4  y = arcsin (arcsi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 ……………………………………………………..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13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3.2  Графики суммы и разности двух функций……………………………...с. 14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3.2.1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in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……………………………………………………………..с. 14 – 15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3.2.2   у = arcsin 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√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…………………………………………………..с. 16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3.3  Графики произведения и частного двух функций……………………...с. 16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3.3.1. у =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s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…………………………………………………………………с. 17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3.3.2                   ………………………………………………………………...с. 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  Графики функций, заданных в неявном виде…………………………..с. 19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3.4.1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= 0 ……………………………………………………с. 19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3.4.2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0 ……………………………………………………………с. 20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с. 21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Литература и источники………………………………………………………с. 22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риложения ……………………………………………………………………с. 23 </w:t>
      </w:r>
      <w:r>
        <w:br w:type="page"/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В Е Д Е Н И 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сследовательская работа предназначена для ученик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и для лиц, готовящихся к конкурсным экзаменам по математике при поступлении в высшие учебные заведения. Этой работой могут пользоваться также студенты тех высших учебных заведений, где после изучения теории пределов и основ аналитической геометрии знание этих разделов закрепляется построением соответствующих граф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есь излагается построение графиков средствами элементарной математики на основании исследования функций в той степени, в какой это возможно при пользовании только этими сред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о, что методы высшей математики позволяют строить любой график. Однако знания тех элементов высшей математики, которые даются в средней школе, для этой цели недостаточно. С другой стороны, большое количество графиков, иногда весьма интересных, может быть построено средствами исключительно элементарной математики. Построение графиков средствами элементарной математики может служить материалом для закрепления и усовершенствования учениками и абитуриентами своих знаний по многим важным разделам элементарной матема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данной работе основное внимание уделяется выявлению характера изучаемой функциональной зависимости, построению графика должно предшествовать исследование общих свойств заданной функции, нахождение вычислением основных, характерных точек графика и исследование поведения кривых графика на разных участках между этими точ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матическая строгость формулировок в данной работе иногда сознательно приносилась в жертву наглядности и лёгкости понимания нами рассматриваемых вопрос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Ф У Н К Ц И О Н А Л Ь Н А Я     З А В И С И М О С Т 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две величины, характеризующее какой – либо процесс, изменяется в ходе процесса так, что между изменением одной и другой из этих величин имеется определённая зависимость, то говорят, что между этими величинами существует функциональная связь или функциональная зависимость. Та, переменная величина, которая в данном процессе изменяется независимо от другой величины, называется аргументом. Та же переменная величина, значения которой определяются значениями аргумента, называется функ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ональная зависимость записывается символически так: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итается: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есть функция о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игрек равняется эф от икс). Здесь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– аргумент, т. е. независимая переменная, 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– функция, значение которой зависит от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менная величин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называется функцией от переменной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аргумента), если каждому допустимому значени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соответствует определённое значени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якая функциональная зависимость между двумя величинами может быть изображена плоскостным графиком. Для этого на плоскость наносят оси координат; горизонтальная – ось абсцисс и вертикальная – ось ординат. По оси абсцисс откладываются в некотором масштабе различные значения аргумента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–  «абсциссы» различных точек графика, по оси ординат – соответствующие им значения функци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« ординаты» тех же точек графика. Каждая пара координат, абсцисса и ордината, даёт одну точку граф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рафик строится по найденным характерным точкам и с учётом выявленных общих свойств функции и поведения кривых графика на различных участках. Для контроля правильности построения графика вычисляют дополнительно координаты одной или нескольких контрольных точек и наносят их на график. Контрольные точки служат также для уточнения кривых графика на отдельных участ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ИССЛЕДОВАНИЕ ФУНКЦИИ ДЛЯ ПОСТРОЕНИЯ ЕЁ ГРАФИКА И ПОРЯДОК ПОСТРОЕНИЯ ГРАФИКА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бласть определения (существования) фун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ью определения или областью существования функции называется совокупность всех значений аргумента, для которых функция определена (т.е. существует и имеет действительные знач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окупность всех точек числовой оси, заключённых между двумя какими-нибудь точками этой оси, называется промежут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йние точки промежутка называются концами промежут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межуток с включением его концов называется замкнутым или закрытым промежутком, а также отрезком или сегмен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ежуток без включения его концов называется открытым промежутком или интерв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дин конец присоединяется к промежутку, а другой нет, то такой промежуток, открытый с одной стороны и замкнутый с другой, называется полуоткрытым промежутком или полуинтерв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з приведённых обозначений общепринятыми являются лишь по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межуток», «отрезок» и «сегмент». Понятие «интервал» многими авторами применяется для обозначения всякого промежутка; тогда говорят: «открытый интервал», «закрытый интервал», «полуоткрытый интервал», так же как «закрытый, открытый промежутки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   </w:t>
      </w:r>
      <w:r>
        <w:rPr>
          <w:sz w:val="28"/>
          <w:szCs w:val="28"/>
          <w:u w:val="single"/>
        </w:rPr>
        <w:t>Границы изменения функции. Область плоскости, в которой расположен граф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 некоторых функций облегчается, если вслед за областью определения функции найти границы, в которых изменяется сама функция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т. е. ввести ограничения по ос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–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местно область определения функции и границы, или интервалы, изменения функции определяют область значения функции (область плоскости), в которой расположен график фун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   </w:t>
      </w:r>
      <w:r>
        <w:rPr>
          <w:sz w:val="28"/>
          <w:szCs w:val="28"/>
          <w:u w:val="single"/>
        </w:rPr>
        <w:t>Чётность и нечётность функции. Симметрия. Периодич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ункция называется чётной, если при перемене знака аргумента она не ме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ет своего значения при перемене знака аргумента: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ункция называется нечётной, если при перемене знака аргумента она меняет свой знак, но сохраняет абсолютную величину (модуль)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) = 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фик четной функции симметричен относительно ос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в. Например, на графике, изображающем функцию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у=</w:t>
      </w:r>
      <w:r>
        <w:rPr>
          <w:i/>
          <w:iCs/>
          <w:sz w:val="28"/>
          <w:szCs w:val="28"/>
          <w:lang w:val="en-US"/>
        </w:rPr>
        <w:t>k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х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вая (штрих - пунктирная) и правая ветви графика симметричны относительно оси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-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нечетной функции симметричен относительно начала координат, например график функции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у=</w:t>
      </w:r>
      <w:r>
        <w:rPr>
          <w:i/>
          <w:iCs/>
          <w:sz w:val="28"/>
          <w:szCs w:val="28"/>
          <w:lang w:val="en-US"/>
        </w:rPr>
        <w:t>k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х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 xml:space="preserve"> График, изображающий нечетную функцию, будем называть косо симметрич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казанного видно, что при построении графиков четных и нечетных функций достаточно построить только правую ветвь графика </w:t>
      </w:r>
      <w:r>
        <w:rPr>
          <w:b/>
          <w:bCs/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для положительных значений аргумента. Левая же получится автоматически как симметричная или косо симметричная. Таким образом, четность или нечетность это особое свойство функции, облегчающее построение ее графика.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рафик получается симметричным относительно горизонтальной оси в том случае, если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входит в четной степени или под знаком модуля, например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у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  <w:vertAlign w:val="superscript"/>
        </w:rPr>
        <w:t>2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k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я называется периодическо</w:t>
      </w:r>
      <w:r>
        <w:rPr>
          <w:bCs/>
          <w:iCs/>
          <w:sz w:val="28"/>
          <w:szCs w:val="28"/>
        </w:rPr>
        <w:t>й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сли существуют такие  постоянные неравные нулю числа (ω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2 ω, 3 ω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т.д.), от прибавления которых к аргумент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чение функции не изменяе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ω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+1; +2; +3; …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именьшее положительное число ω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, </w:t>
      </w:r>
      <w:r>
        <w:rPr>
          <w:sz w:val="28"/>
          <w:szCs w:val="28"/>
        </w:rPr>
        <w:t>от прибавления которого к аргументу не изменяется значение функции, называется периодом функ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ры простейших периодических функц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1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х </w:t>
      </w:r>
      <w:r>
        <w:rPr>
          <w:b/>
          <w:bCs/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период 2 π.       2) у = со</w:t>
      </w:r>
      <w:r>
        <w:rPr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—период 2 π.. </w:t>
        <w:br/>
      </w:r>
      <w:r>
        <w:rPr>
          <w:bCs/>
          <w:iCs/>
          <w:sz w:val="28"/>
          <w:szCs w:val="28"/>
        </w:rPr>
        <w:t>З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—период π              </w:t>
      </w:r>
      <w:r>
        <w:rPr>
          <w:bCs/>
          <w:iCs/>
          <w:sz w:val="28"/>
          <w:szCs w:val="28"/>
        </w:rPr>
        <w:t>4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 = с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—период 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суммы периодических функций равен наименьшему кратному периодов всех слагаемых. При этом не должны учитываться периоды тех подобных членов, сумма которых после приведения обращается в нуль. Например, функци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= 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+3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(х - π)+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х + 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ведения принимает вид: у = 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3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х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х 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π) + 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х + π)=0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ериод заданной функции тот же, что период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4</w:t>
      </w:r>
      <w:r>
        <w:rPr>
          <w:i/>
          <w:sz w:val="28"/>
          <w:szCs w:val="28"/>
          <w:lang w:val="en-US"/>
        </w:rPr>
        <w:t>x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ы остальных слагаемых заданной функции не учитываются, так как сумма этих слагаемых тождественно равна нул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ункции не обладающие свойствами четности, нечетности и периодичности, будем называть функциями общего ви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 </w:t>
      </w:r>
      <w:r>
        <w:rPr>
          <w:sz w:val="28"/>
          <w:szCs w:val="28"/>
          <w:u w:val="single"/>
        </w:rPr>
        <w:t>Точки пересечения графика с осями координат. Интервалы знакопостоян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нее сначала находить ординаты точек пересечения кривых графика с осью у-ов, т. е. 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= </w:t>
      </w:r>
      <w:r>
        <w:rPr>
          <w:sz w:val="28"/>
          <w:szCs w:val="28"/>
        </w:rPr>
        <w:t>(0), так как это производится весьма просто из очевидного условия х = 0. Затем находятся абсциссы точек пересечения кривых графика с осью х-ов, для чего надо приравнять нулю функцию у:  y = f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 и из полученного уравнения вычислить х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5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Граничные значения фун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начения функции на границах области существования, если промежуток замкнутый, находятся просто подстановкой в уравнение функции граничных значений аргум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граница промежутка области определения функции открытая, то находится предел функции, когда аргумент стремится к граничному значению: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х </w:t>
      </w:r>
      <w:r>
        <w:rPr>
          <w:rFonts w:cs="Helvetica, sans-serif;Times New Roman" w:ascii="Helvetica, sans-serif;Times New Roman" w:hAnsi="Helvetica, sans-serif;Times New Roman"/>
        </w:rPr>
        <w:t xml:space="preserve">→ 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абсцисса открытого конца промежут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огда функция имеет разные пределы при приближении аргумента к граничному значению слева и справа. В этом случае находятся 2 предела: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х </w:t>
      </w:r>
      <w:r>
        <w:rPr>
          <w:rFonts w:cs="Helvetica, sans-serif;Times New Roman" w:ascii="Helvetica, sans-serif;Times New Roman" w:hAnsi="Helvetica, sans-serif;Times New Roman"/>
        </w:rPr>
        <w:t xml:space="preserve">→ </w:t>
      </w:r>
      <w:r>
        <w:rPr>
          <w:rFonts w:cs="Helvetica, sans-serif;Times New Roman" w:ascii="Helvetica, sans-serif;Times New Roman" w:hAnsi="Helvetica, sans-serif;Times New Roman"/>
          <w:b/>
          <w:bCs/>
        </w:rPr>
        <w:t>а</w:t>
      </w:r>
      <w:r>
        <w:rPr>
          <w:b/>
          <w:bCs/>
        </w:rPr>
        <w:t xml:space="preserve"> – 0 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 </w:t>
      </w:r>
      <w:r>
        <w:rPr>
          <w:b/>
          <w:bCs/>
        </w:rPr>
        <w:t xml:space="preserve">                       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х </w:t>
      </w:r>
      <w:r>
        <w:rPr>
          <w:rFonts w:cs="Helvetica, sans-serif;Times New Roman" w:ascii="Helvetica, sans-serif;Times New Roman" w:hAnsi="Helvetica, sans-serif;Times New Roman"/>
        </w:rPr>
        <w:t xml:space="preserve">→ </w:t>
      </w:r>
      <w:r>
        <w:rPr>
          <w:rFonts w:cs="Helvetica, sans-serif;Times New Roman" w:ascii="Helvetica, sans-serif;Times New Roman" w:hAnsi="Helvetica, sans-serif;Times New Roman"/>
          <w:b/>
          <w:bCs/>
        </w:rPr>
        <w:t>а</w:t>
      </w:r>
      <w:r>
        <w:rPr>
          <w:b/>
          <w:bCs/>
        </w:rPr>
        <w:t xml:space="preserve"> + 0 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 </w:t>
      </w:r>
    </w:p>
    <w:p>
      <w:pPr>
        <w:pStyle w:val="Style15"/>
        <w:spacing w:before="280" w:after="240"/>
        <w:jc w:val="both"/>
        <w:rPr/>
      </w:pPr>
      <w:r>
        <w:rPr>
          <w:sz w:val="28"/>
          <w:szCs w:val="28"/>
        </w:rPr>
        <w:t xml:space="preserve">где а - </w:t>
      </w:r>
      <w:r>
        <w:rPr>
          <w:bCs/>
          <w:sz w:val="28"/>
          <w:szCs w:val="28"/>
        </w:rPr>
        <w:t>0 условно означает приближение слева, а + 0</w:t>
      </w:r>
      <w:r>
        <w:rPr>
          <w:b/>
          <w:b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рав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 xml:space="preserve">. Если промежуток изменения функции открытый, то полезно найти предельные значения аргумента, когда функция приближается к границам открытого промежутка: </w:t>
      </w:r>
    </w:p>
    <w:p>
      <w:pPr>
        <w:pStyle w:val="Style15"/>
        <w:spacing w:before="0" w:after="0"/>
        <w:ind w:left="21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х </w:t>
      </w:r>
      <w:r>
        <w:rPr>
          <w:rFonts w:cs="Helvetica, sans-serif;Times New Roman" w:ascii="Helvetica, sans-serif;Times New Roman" w:hAnsi="Helvetica, sans-serif;Times New Roman"/>
        </w:rPr>
        <w:t>→</w:t>
      </w:r>
      <w:r>
        <w:rPr/>
        <w:t xml:space="preserve"> b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 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b</w:t>
      </w:r>
      <w:r>
        <w:rPr>
          <w:rFonts w:cs="Helvetica Narrow;Arial Narrow" w:ascii="Helvetica Narrow;Arial Narrow" w:hAnsi="Helvetica Narrow;Arial Narrow"/>
          <w:i/>
          <w:i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рдината открытой границы промежутка изменения функции. Иногда приходится находить два предела; 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Style15"/>
        <w:spacing w:before="280" w:after="240"/>
        <w:ind w:left="708" w:hanging="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</w:t>
        <w:br/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х </w:t>
      </w:r>
      <w:r>
        <w:rPr>
          <w:rFonts w:cs="Helvetica, sans-serif;Times New Roman" w:ascii="Helvetica, sans-serif;Times New Roman" w:hAnsi="Helvetica, sans-serif;Times New Roman"/>
        </w:rPr>
        <w:t xml:space="preserve">→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– 0 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 </w:t>
      </w:r>
      <w:r>
        <w:rPr>
          <w:b/>
          <w:bCs/>
        </w:rPr>
        <w:t xml:space="preserve">  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 xml:space="preserve">  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х </w:t>
      </w:r>
      <w:r>
        <w:rPr>
          <w:rFonts w:cs="Helvetica, sans-serif;Times New Roman" w:ascii="Helvetica, sans-serif;Times New Roman" w:hAnsi="Helvetica, sans-serif;Times New Roman"/>
        </w:rPr>
        <w:t xml:space="preserve">→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+ 0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т. е. при приближении к границе снизу и сверх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   </w:t>
      </w:r>
      <w:r>
        <w:rPr>
          <w:sz w:val="28"/>
          <w:szCs w:val="28"/>
          <w:u w:val="single"/>
        </w:rPr>
        <w:t>Максимумы и минимумы функций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М</w:t>
      </w:r>
      <w:r>
        <w:rPr>
          <w:bCs/>
          <w:sz w:val="28"/>
          <w:szCs w:val="28"/>
        </w:rPr>
        <w:t>ак</w:t>
      </w:r>
      <w:r>
        <w:rPr>
          <w:sz w:val="28"/>
          <w:szCs w:val="28"/>
        </w:rPr>
        <w:t xml:space="preserve">симум функции — это ее значение в такой точке, в которой оно является наибольшим в любой, достаточно малой окрестности этой точки. </w:t>
        <w:br/>
        <w:t xml:space="preserve"> </w:t>
        <w:tab/>
      </w:r>
      <w:r>
        <w:rPr>
          <w:bCs/>
          <w:sz w:val="28"/>
          <w:szCs w:val="28"/>
        </w:rPr>
        <w:t>Миниму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это значение функции в такой ее точке, в которой оно является наименьшим в любой, достаточно малой окрестности этой точк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аксимум (или минимум) функции означает, что функция имеет наибольшее (наименьшее) значение </w:t>
      </w:r>
      <w:r>
        <w:rPr>
          <w:iCs/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авнению с ее значениями в  достаточно близких соседних точках с обеих сторон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умы и минимумы функции, как это следует из определения, являются вершинами кривой, изображающей функцию. </w:t>
        <w:br/>
        <w:t xml:space="preserve"> </w:t>
        <w:tab/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урсе элементарной математики изучаются максимумы и минимумы некоторых тригонометрических функций (синусов и косинусов) и параболических функций, т. е. функций, выраженных квадратным трехчленом  </w:t>
      </w:r>
      <w:r>
        <w:rPr>
          <w:i/>
          <w:i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х + с </w:t>
      </w:r>
      <w:r>
        <w:rPr>
          <w:sz w:val="28"/>
          <w:szCs w:val="28"/>
        </w:rPr>
        <w:t xml:space="preserve">(в частных случаях — квадратным двучлен  </w:t>
      </w:r>
      <w:r>
        <w:rPr>
          <w:i/>
          <w:iCs/>
          <w:sz w:val="28"/>
          <w:szCs w:val="28"/>
        </w:rPr>
        <w:t>у = а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+ с </w:t>
      </w:r>
      <w:r>
        <w:rPr>
          <w:sz w:val="28"/>
          <w:szCs w:val="28"/>
        </w:rPr>
        <w:t xml:space="preserve">и одночленом  </w:t>
      </w:r>
      <w:r>
        <w:rPr>
          <w:i/>
          <w:iCs/>
          <w:sz w:val="28"/>
          <w:szCs w:val="28"/>
        </w:rPr>
        <w:t>у = а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   </w:t>
      </w:r>
      <w:r>
        <w:rPr>
          <w:sz w:val="28"/>
          <w:szCs w:val="28"/>
          <w:u w:val="single"/>
        </w:rPr>
        <w:t xml:space="preserve">Нахождение вертикальных и горизонтальных асимпто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симптотой называется прямая, к которой неограниченно приближается </w:t>
      </w:r>
      <w:r>
        <w:rPr>
          <w:iCs/>
          <w:sz w:val="28"/>
          <w:szCs w:val="28"/>
        </w:rPr>
        <w:t>график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ющий бесконечную ветвь, при удалении этой ветви в бесконе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имптоты бывают наклонные, горизонтальные и вертикальны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ртикальные асимптоты обычно проходят через открытый конек области существовании функци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оризонтальные асимптоты обычно проходят через открытый конец интервала изменения функции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этому, после того как найдены интервалы области существования и изменения функции, на чертеже через точки, соответствующие концам интервалов, следует провести вертикальные и горизонтальные штриховые прямые. </w:t>
        <w:br/>
        <w:t xml:space="preserve"> </w:t>
        <w:tab/>
        <w:t>Построив асимптоты, можно исследовать, каким образом кривые, изображающие на графике функцию, приближаются к асимптот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8    </w:t>
      </w:r>
      <w:r>
        <w:rPr>
          <w:sz w:val="28"/>
          <w:szCs w:val="28"/>
          <w:u w:val="single"/>
        </w:rPr>
        <w:t>Возрастание и убывание функции. Выпуклость и вогнутость кривы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очки перегиб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называется возраста</w:t>
      </w:r>
      <w:r>
        <w:rPr>
          <w:bCs/>
          <w:sz w:val="28"/>
          <w:szCs w:val="28"/>
        </w:rPr>
        <w:t>юще</w:t>
      </w:r>
      <w:r>
        <w:rPr>
          <w:sz w:val="28"/>
          <w:szCs w:val="28"/>
        </w:rPr>
        <w:t xml:space="preserve">й в некотором промежутке, если в этом промежутке большим значениям аргумента соответствуют и большие значения функци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ункция называется убывающей в некотором промежутке, если в этом промежутке большим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м аргумента соответствуют меньшие значения функци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озрастание в убывание функции обычно довольно просто устанавливается по виду функции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ривую называют выпуклой в некотором промежутке, если в этом промежутке она направлена выпуклостью вверх, т. е. кривая расположена под касательной  к ней в любой точке этого промежутк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Кривую называют вогнутой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некотором промежутке, если в этом промежутке она направлена вогнутостью вверх, т. е. кривая расположена над касательной к ней в любой точке проме</w:t>
      </w:r>
      <w:r>
        <w:rPr>
          <w:bCs/>
          <w:sz w:val="28"/>
          <w:szCs w:val="28"/>
        </w:rPr>
        <w:t>жутк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Cs/>
        </w:rPr>
        <w:t xml:space="preserve"> </w:t>
      </w:r>
      <w:r>
        <w:rPr>
          <w:bCs/>
        </w:rPr>
        <w:tab/>
      </w:r>
      <w:r>
        <w:rPr>
          <w:bCs/>
          <w:sz w:val="28"/>
          <w:szCs w:val="28"/>
        </w:rPr>
        <w:t xml:space="preserve">Точка </w:t>
      </w:r>
      <w:r>
        <w:rPr>
          <w:sz w:val="28"/>
          <w:szCs w:val="28"/>
        </w:rPr>
        <w:t xml:space="preserve">графика, в которой меняется направление выпуклости, </w:t>
      </w:r>
      <w:r>
        <w:rPr>
          <w:bCs/>
          <w:sz w:val="28"/>
          <w:szCs w:val="28"/>
        </w:rPr>
        <w:t>называется точко</w:t>
      </w:r>
      <w:r>
        <w:rPr>
          <w:sz w:val="28"/>
          <w:szCs w:val="28"/>
        </w:rPr>
        <w:t xml:space="preserve">й перегиба. Касательная к кривой в точке </w:t>
      </w:r>
      <w:r>
        <w:rPr>
          <w:bCs/>
          <w:sz w:val="28"/>
          <w:szCs w:val="28"/>
        </w:rPr>
        <w:t xml:space="preserve">перегиба пересекает график. </w:t>
        <w:br/>
        <w:t xml:space="preserve"> </w:t>
        <w:tab/>
      </w:r>
      <w:r>
        <w:rPr>
          <w:sz w:val="28"/>
          <w:szCs w:val="28"/>
        </w:rPr>
        <w:t>Определение направления выпуклости основано на том, что если для любой пары значений аргумент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ком-либо промежутке выполняется неравенство:   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6162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6pt" to="143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6162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6pt" to="269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   </w:t>
      </w:r>
      <w:r>
        <w:rPr>
          <w:b/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     то кривая выпукл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28575</wp:posOffset>
                </wp:positionV>
                <wp:extent cx="4660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2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f </w:t>
                      </w: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28575</wp:posOffset>
                </wp:positionV>
                <wp:extent cx="5803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)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2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 xml:space="preserve">)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             2                    в этом промежу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67005</wp:posOffset>
                </wp:positionV>
                <wp:extent cx="4660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13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f </w:t>
                      </w: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(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0055</wp:posOffset>
                </wp:positionH>
                <wp:positionV relativeFrom="paragraph">
                  <wp:posOffset>167005</wp:posOffset>
                </wp:positionV>
                <wp:extent cx="5803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)   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13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)   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9558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pt" to="134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9558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4pt" to="260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            то кривая вогну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                                2                      в этом промежутк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.  П О С Т Р О Е Н И Е   Г Р А Ф И К О В   С Л О Ж Н Ы Х   Ф У Н К Ц И Й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1  ГРАФИКИ СЛОЖНЫХ ФУНК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й функцией в математике называют функцию от функции, когда функция зависит от аргумента не непосредственно, а через посредство «промежуточной» функции:   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[ φ(х) ]. </w:t>
      </w:r>
      <w:r>
        <w:rPr>
          <w:i/>
          <w:iCs/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десь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зависит от аргумен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непосредственно, а через посредство «промежуточной» функции  </w:t>
      </w:r>
      <w:r>
        <w:rPr>
          <w:bCs/>
          <w:sz w:val="28"/>
          <w:szCs w:val="28"/>
        </w:rPr>
        <w:t>φ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х). Обозначив </w:t>
      </w:r>
      <w:r>
        <w:rPr>
          <w:bCs/>
          <w:sz w:val="28"/>
          <w:szCs w:val="28"/>
        </w:rPr>
        <w:t>φ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х) </w:t>
      </w:r>
      <w:r>
        <w:rPr>
          <w:sz w:val="28"/>
          <w:szCs w:val="28"/>
        </w:rPr>
        <w:t xml:space="preserve">через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получим:    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  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φ(х).                                              (1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ую функцию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φ(х) называют внутренней, а функцию </w:t>
      </w:r>
      <w:r>
        <w:rPr>
          <w:i/>
          <w:sz w:val="28"/>
          <w:szCs w:val="28"/>
        </w:rPr>
        <w:t xml:space="preserve">у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внешней функц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сложной функ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= sin arccos </w:t>
      </w:r>
      <w:r>
        <w:rPr>
          <w:i/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,  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 = arcos x; 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√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            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=√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жно себе представить сложную функцию и с большим количеством «ступеней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метим, что термин «сложная» функция в математике не противопоставляется понятию простоты начертания или исследования функции, а указывает на вид, «конструкцию» функциональной зависим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и сложных функций можно строить, как и графики простых функций, на основании общего исследования функции. Например,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являются в сущности сложными функциями, здесь внутренние функции степенные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внешни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функции, выражающие обратную пропорциональность: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/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исследовании сложной функции надо быть особенно внимательным при определении области существовании функции и установлении таких общих свойств функции, как четность, нечетность, периодичность функции, а также при установлении вида графика вблизи границ и на границах области определения функ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ь существования </w:t>
      </w:r>
      <w:r>
        <w:rPr>
          <w:bCs/>
          <w:sz w:val="28"/>
          <w:szCs w:val="28"/>
        </w:rPr>
        <w:t>слож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ункции (1) войдут только те значения аргумента из области существования внутренней функции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φ (х),  для кото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х соответствующие значения внутренней функци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, рассматриваемой как ар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ент внешней функции, войдут в область определения функции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 Для иных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функция (1) не имеет смысл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построение графика значительно облегчается, если предварительно вычертить штриховой линией график внутренней функции, а затем построить график заданной функции, полагая ординаты штрихового графика аргументом внешней фун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жно рекомендовать также следующие приемы, облегчающие построение графиков сложных фун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)  Построить график с помощью вспомогательного (штрихового) </w:t>
        <w:br/>
        <w:t xml:space="preserve">графика внутренней функции, а затем произвести общее исследование функции в порядке провер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) Построить график на основании общего исследования заданной </w:t>
        <w:br/>
        <w:t>сложной функции, затем вычертить график внутренней функции с целью проверки характерных точек заданного граф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Предварительно выявить основные свойства заданной функции (периодичность, четность), облегчающие построение графика, затем построить вспомогательный график внутренней функции и график заданной функции для участка, ограниченного: одним периодо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для периодической функции, правой частью график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для четной или нечетной функции и т. 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Если график легко строится на основании общего исследования функции, то этим можно и ограничиться, проверив правильность построения одной - двумя контрольными точками.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1.1</w:t>
      </w:r>
      <w:r>
        <w:rPr>
          <w:b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  <w:lang w:val="en-US"/>
        </w:rPr>
        <w:t>y</w:t>
      </w:r>
      <w:r>
        <w:rPr>
          <w:sz w:val="32"/>
          <w:szCs w:val="32"/>
          <w:u w:val="single"/>
        </w:rPr>
        <w:t xml:space="preserve"> = 2</w:t>
      </w:r>
      <w:r>
        <w:rPr>
          <w:sz w:val="32"/>
          <w:szCs w:val="32"/>
          <w:u w:val="single"/>
          <w:vertAlign w:val="superscript"/>
          <w:lang w:val="en-US"/>
        </w:rPr>
        <w:t>sin</w:t>
      </w:r>
      <w:r>
        <w:rPr>
          <w:i/>
          <w:sz w:val="32"/>
          <w:szCs w:val="32"/>
          <w:u w:val="single"/>
          <w:vertAlign w:val="superscript"/>
          <w:lang w:val="en-US"/>
        </w:rPr>
        <w:t>x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ная функция периодическая, с периодом 2π. Поэтому достаточно построить график для одного периода, например для  0 ≤ х ≤ 2π,  как показано на чертеже утолчённой лини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внутренней функции 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sin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для периода  0 ≤ х ≤ 2π  нанесён штриховой линией. Для того же периода находим характерные точки графика заданной фун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ри  х = 0, π, 2 π     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sin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    y =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;    точка (0; 1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)   При х =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sin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 ;     у =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2;     точка (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; 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28"/>
          <w:szCs w:val="28"/>
        </w:rPr>
        <w:t xml:space="preserve">3) При  х = </w:t>
      </w:r>
      <w:r>
        <w:rPr>
          <w:sz w:val="32"/>
          <w:szCs w:val="32"/>
          <w:vertAlign w:val="superscript"/>
        </w:rPr>
        <w:t>3 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    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sin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1;   у = 2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32"/>
          <w:szCs w:val="32"/>
        </w:rPr>
        <w:t xml:space="preserve">½ ;    </w:t>
      </w:r>
      <w:r>
        <w:rPr>
          <w:sz w:val="28"/>
          <w:szCs w:val="28"/>
        </w:rPr>
        <w:t>точка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vertAlign w:val="superscript"/>
        </w:rPr>
        <w:t>3 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; ½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По этим точкам на чертеже проведена утолщённая крив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sin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 для одного периода, а затем тонкой линией – для других значений аргумента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26430" cy="26479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3.1.2 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 xml:space="preserve">   y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є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є [ - 1; 1]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спомогательный график внутренней функци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32"/>
          <w:szCs w:val="32"/>
          <w:vertAlign w:val="superscript"/>
        </w:rPr>
        <w:t>х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0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построен только справа от вертикальной оси, так как заданная функция нечётная. По абсциссам точек, намеченных на вспомогательном графике построена правая ветвь графика. Левая – косо симметрична 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8325" cy="263334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2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3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  <w:lang w:val="en-US"/>
        </w:rPr>
        <w:t>1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  <w:lang w:val="en-US"/>
        </w:rPr>
        <w:t>3</w:t>
      </w:r>
      <w:r>
        <w:rPr>
          <w:sz w:val="32"/>
          <w:szCs w:val="32"/>
          <w:u w:val="single"/>
        </w:rPr>
        <w:t xml:space="preserve">     у = sin </w:t>
      </w:r>
      <w:r>
        <w:rPr>
          <w:sz w:val="32"/>
          <w:szCs w:val="32"/>
          <w:u w:val="single"/>
          <w:lang w:val="en-US"/>
        </w:rPr>
        <w:t>log</w:t>
      </w:r>
      <w:r>
        <w:rPr>
          <w:sz w:val="32"/>
          <w:szCs w:val="32"/>
          <w:u w:val="single"/>
          <w:vertAlign w:val="subscript"/>
        </w:rPr>
        <w:t>0,5</w:t>
      </w:r>
      <w:r>
        <w:rPr>
          <w:sz w:val="32"/>
          <w:szCs w:val="32"/>
          <w:u w:val="single"/>
        </w:rPr>
        <w:t xml:space="preserve">| </w:t>
      </w:r>
      <w:r>
        <w:rPr>
          <w:sz w:val="32"/>
          <w:szCs w:val="32"/>
          <w:u w:val="single"/>
          <w:lang w:val="en-US"/>
        </w:rPr>
        <w:t>x</w:t>
      </w:r>
      <w:r>
        <w:rPr>
          <w:sz w:val="32"/>
          <w:szCs w:val="32"/>
          <w:u w:val="single"/>
        </w:rPr>
        <w:t xml:space="preserve"> |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чётная, так как | - х |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   и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0,5</w:t>
      </w:r>
      <w:r>
        <w:rPr>
          <w:sz w:val="28"/>
          <w:szCs w:val="28"/>
        </w:rPr>
        <w:t xml:space="preserve">|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0,5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. Левая часть графика симметрична прав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3120" cy="26396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1.4     y = arcsin (</w:t>
      </w:r>
      <w:r>
        <w:rPr>
          <w:sz w:val="32"/>
          <w:szCs w:val="32"/>
          <w:u w:val="single"/>
          <w:lang w:val="en-US"/>
        </w:rPr>
        <w:t>arcsin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x</w:t>
      </w:r>
      <w:r>
        <w:rPr>
          <w:sz w:val="32"/>
          <w:szCs w:val="32"/>
          <w:u w:val="single"/>
        </w:rPr>
        <w:t>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нутренняя функция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arcsin </w:t>
      </w:r>
      <w:r>
        <w:rPr>
          <w:i/>
          <w:sz w:val="28"/>
          <w:szCs w:val="28"/>
        </w:rPr>
        <w:t>x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арактерные точк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14300" cy="92964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295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680 h 527040"/>
                            <a:gd name="textAreaBottom" fmla="*/ 513360 h 52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2.4pt;width:8.95pt;height:7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)  пр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-1    у = arcsin(-1) = -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)  пр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     у = arcsin 1 =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>граничные точк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)  пр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     у = arcsin 0 = 0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4665" cy="30295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2    ГРАФИКИ СУММЫ И РАЗНОСТИ ДВУХ ФУН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ее общий метод построения графиков суммы или разности двух функций заключается в том, что предварительно строятся (штриховыми линиями) два графика для обеих функций, входящих в сумму или разность, затем складываются или вычитаются ординаты этих кривых в характерных точках (пересечение кривых осями координат, максимумы и минимумы, точки перегиба кривых и т. д.). По полученным точкам строится искомый график и производится проверка несколькими контрольными точк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рафик суммарной функции имеет экстремум (максимум минимум), то нахождение точки экстремума средствами элементарной математики возможно только при наличии каких-либо специальных свойств заданной функции. Упрощающие приемы построения графиков суммы и разности функций: </w:t>
        <w:br/>
        <w:t xml:space="preserve"> а) Если дана сумма функций, то строится график одной из них, более простой (например, линейной функции); затем к ней пристраивается  график второй функции, ординаты которого откладываются от соответствующих точек первого графика. </w:t>
        <w:br/>
        <w:tab/>
      </w:r>
      <w:r>
        <w:rPr>
          <w:rFonts w:cs="Helvetica, sans-serif;Times New Roman" w:ascii="Helvetica, sans-serif;Times New Roman" w:hAnsi="Helvetica, sans-serif;Times New Roman"/>
          <w:bCs/>
          <w:iCs/>
          <w:sz w:val="28"/>
          <w:szCs w:val="28"/>
        </w:rPr>
        <w:t>б)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задана разность функций, то строится (штриховой линией) график уменьшаемой функции и от нее откладываются ординаты вычитаемой функции, взятые с обратным знаком. Иногда удобно вычертить (штриховой линией) график вычитаемой функции с обратным знаком и ординаты обеих кривых (уменьшаемой функции и вычитаемой с обратным знаком) сложить. </w:t>
        <w:br/>
        <w:tab/>
        <w:t>в) Сумма или разность двух функций преобразовывается в одну функцию, если это возможно и если вычерчивание графика такой функции прощ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строение графика алгебраической суммы функций упрощается, если использовать свойства четности, нечетности периодичности и </w:t>
      </w:r>
      <w:r>
        <w:rPr>
          <w:iCs/>
          <w:sz w:val="28"/>
          <w:szCs w:val="28"/>
        </w:rPr>
        <w:t>т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3.2.1     </w:t>
      </w:r>
      <w:r>
        <w:rPr>
          <w:sz w:val="32"/>
          <w:szCs w:val="32"/>
          <w:u w:val="single"/>
          <w:lang w:val="en-US"/>
        </w:rPr>
        <w:t xml:space="preserve">y = </w:t>
      </w:r>
      <w:r>
        <w:rPr>
          <w:i/>
          <w:sz w:val="32"/>
          <w:szCs w:val="32"/>
          <w:u w:val="single"/>
          <w:lang w:val="en-US"/>
        </w:rPr>
        <w:t>x</w:t>
      </w:r>
      <w:r>
        <w:rPr>
          <w:sz w:val="32"/>
          <w:szCs w:val="32"/>
          <w:u w:val="single"/>
          <w:lang w:val="en-US"/>
        </w:rPr>
        <w:t xml:space="preserve"> – sin</w:t>
      </w:r>
      <w:r>
        <w:rPr>
          <w:i/>
          <w:sz w:val="32"/>
          <w:szCs w:val="32"/>
          <w:u w:val="single"/>
          <w:lang w:val="en-US"/>
        </w:rPr>
        <w:t>x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є R, y є 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нечётная, так как f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4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 = 2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0;0)</w:t>
      </w:r>
      <w:r>
        <w:rPr>
          <w:sz w:val="28"/>
          <w:szCs w:val="28"/>
        </w:rPr>
        <w:t xml:space="preserve"> – точка пересечения с осью 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принимает положительные значения на (0; + ∞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принимает отрицательные значения на (– ∞; 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возрастает на промежутке [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  + 2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; </w:t>
      </w:r>
      <w:r>
        <w:rPr>
          <w:sz w:val="32"/>
          <w:szCs w:val="32"/>
          <w:vertAlign w:val="superscript"/>
        </w:rPr>
        <w:t>3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  + 2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убывает на промежутке [–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  + 2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; 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  + 2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–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n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м две функции: 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–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м график первой функции, затем от него (а не от оси х – ов ) откладываем ординаты второй функции. Для облегчения построения параллельно прямой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проведены две вспомогательные прямые у = х + 1   и у = х – 1. На этих прямых находятся вершины синусои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64580" cy="483298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483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2.2    у = arcsin (</w:t>
      </w:r>
      <w:r>
        <w:rPr>
          <w:sz w:val="32"/>
          <w:szCs w:val="32"/>
          <w:u w:val="single"/>
          <w:lang w:val="en-US"/>
        </w:rPr>
        <w:t>sin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x</w:t>
      </w:r>
      <w:r>
        <w:rPr>
          <w:sz w:val="32"/>
          <w:szCs w:val="32"/>
          <w:u w:val="single"/>
        </w:rPr>
        <w:t xml:space="preserve">) - √ </w:t>
      </w:r>
      <w:r>
        <w:rPr>
          <w:i/>
          <w:sz w:val="32"/>
          <w:szCs w:val="32"/>
          <w:u w:val="single"/>
        </w:rPr>
        <w:t>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строения этого графика нам понадобиться построить некоторые вспомогательные графики   у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arcsin 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; 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√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;   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√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точек дополнительного графика  (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отложены ординаты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ки А и В – точки, в которых графики функций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секаются. Эти точки снесены на ось абсци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935" cy="40760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  ГРАФИКИ ПРОИЗВЕДЕНИЯ И ЧАСТНОГО ДВУХ ФУН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изведение и частное двух функций поддаются общему исследованию на основании которого и может быть построен график. Часто построение графика упрощается, если предварительно построить вспомогательные графики функций, входящих в произведение или частно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произведение или частное возможно преобразовать так, что построение графика преобразованной функции оказывается проще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spacing w:lineRule="auto" w:line="360"/>
        <w:rPr/>
      </w:pPr>
      <w:r>
        <w:rPr>
          <w:sz w:val="32"/>
          <w:szCs w:val="32"/>
          <w:u w:val="single"/>
        </w:rPr>
        <w:t xml:space="preserve">3.3.1   у = </w:t>
      </w:r>
      <w:r>
        <w:rPr>
          <w:i/>
          <w:sz w:val="32"/>
          <w:szCs w:val="32"/>
          <w:u w:val="single"/>
        </w:rPr>
        <w:t>x</w:t>
      </w:r>
      <w:r>
        <w:rPr>
          <w:sz w:val="32"/>
          <w:szCs w:val="32"/>
          <w:u w:val="single"/>
        </w:rPr>
        <w:t xml:space="preserve"> sin </w:t>
      </w:r>
      <w:r>
        <w:rPr>
          <w:i/>
          <w:sz w:val="32"/>
          <w:szCs w:val="32"/>
          <w:u w:val="single"/>
        </w:rPr>
        <w:t>x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остроить график данной функции, строятся вспомогательные графики функций, входящих в заданное произведение : 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 ;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sin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множение этих графиков упрощается благодаря тому, что функция  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sin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периодически принимает значения 0 и 1. В первом случае искомый график у =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s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пересекает ось абсцисс, во втором – касается вспомогательной прямой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функция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sin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периодически принимает ещё значение ( - 1), то построение облегчается, если построить ещё одну вспомогательную прямую:     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х  (штрих – пунктирная лини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сех х =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   n - </w:t>
      </w:r>
      <w:r>
        <w:rPr>
          <w:sz w:val="32"/>
          <w:szCs w:val="32"/>
          <w:vertAlign w:val="superscript"/>
        </w:rPr>
        <w:t>π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заданный график касается этой вспомогательной прямой, так как для этих значени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  sin = -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ункция у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sin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чётная, так как  (-</w:t>
      </w:r>
      <w:r>
        <w:rPr>
          <w:i/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de-DE"/>
        </w:rPr>
        <w:t>sin</w:t>
      </w:r>
      <w:r>
        <w:rPr>
          <w:sz w:val="28"/>
          <w:szCs w:val="28"/>
        </w:rPr>
        <w:t>(-</w:t>
      </w:r>
      <w:r>
        <w:rPr>
          <w:i/>
          <w:sz w:val="28"/>
          <w:szCs w:val="28"/>
          <w:lang w:val="de-DE"/>
        </w:rPr>
        <w:t>x</w:t>
      </w:r>
      <w:r>
        <w:rPr>
          <w:sz w:val="28"/>
          <w:szCs w:val="28"/>
        </w:rPr>
        <w:t>) = (-</w:t>
      </w:r>
      <w:r>
        <w:rPr>
          <w:i/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(- </w:t>
      </w:r>
      <w:r>
        <w:rPr>
          <w:sz w:val="28"/>
          <w:szCs w:val="28"/>
          <w:lang w:val="de-DE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de-DE"/>
        </w:rPr>
        <w:t>x</w:t>
      </w:r>
      <w:r>
        <w:rPr>
          <w:sz w:val="28"/>
          <w:szCs w:val="28"/>
          <w:lang w:val="de-DE"/>
        </w:rPr>
        <w:t>sin</w:t>
      </w:r>
      <w:r>
        <w:rPr>
          <w:i/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 Указанное построение проводится только для правой части графика;  левая часть графика строится затем симметрично право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93410" cy="468439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3.2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80150" cy="80994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4  ГРАФИКИ ФУНКЦИЙ, ЗАДАННЫХ В НЕЯВНОМ ВИД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переменные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связаны между собой уравнением, не разрешённым 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то говорят функция задана в неявном вид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) = 0, например 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= 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3.4.1   </w:t>
      </w:r>
      <w:r>
        <w:rPr>
          <w:sz w:val="32"/>
          <w:szCs w:val="32"/>
          <w:u w:val="single"/>
        </w:rPr>
        <w:t>sin</w:t>
      </w:r>
      <w:r>
        <w:rPr>
          <w:sz w:val="32"/>
          <w:szCs w:val="32"/>
          <w:u w:val="single"/>
          <w:vertAlign w:val="superscript"/>
        </w:rPr>
        <w:t>2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  <w:lang w:val="en-US"/>
        </w:rPr>
        <w:t>π</w:t>
      </w:r>
      <w:r>
        <w:rPr>
          <w:i/>
          <w:sz w:val="32"/>
          <w:szCs w:val="32"/>
          <w:u w:val="single"/>
          <w:lang w:val="en-US"/>
        </w:rPr>
        <w:t>x</w:t>
      </w:r>
      <w:r>
        <w:rPr>
          <w:sz w:val="32"/>
          <w:szCs w:val="32"/>
          <w:u w:val="single"/>
        </w:rPr>
        <w:t xml:space="preserve">) + </w:t>
      </w:r>
      <w:r>
        <w:rPr>
          <w:sz w:val="32"/>
          <w:szCs w:val="32"/>
          <w:u w:val="single"/>
          <w:lang w:val="en-US"/>
        </w:rPr>
        <w:t>sin</w:t>
      </w:r>
      <w:r>
        <w:rPr>
          <w:sz w:val="32"/>
          <w:szCs w:val="32"/>
          <w:u w:val="single"/>
          <w:vertAlign w:val="superscript"/>
        </w:rPr>
        <w:t>2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  <w:lang w:val="en-US"/>
        </w:rPr>
        <w:t>π</w:t>
      </w:r>
      <w:r>
        <w:rPr>
          <w:i/>
          <w:sz w:val="32"/>
          <w:szCs w:val="32"/>
          <w:u w:val="single"/>
          <w:lang w:val="en-US"/>
        </w:rPr>
        <w:t>y</w:t>
      </w:r>
      <w:r>
        <w:rPr>
          <w:sz w:val="32"/>
          <w:szCs w:val="32"/>
          <w:u w:val="single"/>
        </w:rPr>
        <w:t>) =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ь определения и множество значений заданной функции находятся следующим образом: сумма квадратов двух величин может равняться нулю только тогда, когда каждая из этих величин равна нулю, т.е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    и 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= 0,   или  sin(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    и 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=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находим:   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, где 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любые целые чи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ая обе части этих уравнений на 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, находим: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, т.е. график функции представляет собой множество точек с любыми целочисленными координата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2540" cy="491363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spacing w:lineRule="auto" w:line="360"/>
        <w:rPr/>
      </w:pPr>
      <w:r>
        <w:rPr>
          <w:sz w:val="32"/>
          <w:szCs w:val="32"/>
          <w:u w:val="single"/>
        </w:rPr>
        <w:t>3.4.2  sin (</w:t>
      </w:r>
      <w:r>
        <w:rPr>
          <w:sz w:val="32"/>
          <w:szCs w:val="32"/>
          <w:u w:val="single"/>
          <w:lang w:val="en-US"/>
        </w:rPr>
        <w:t>x + y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  <w:u w:val="single"/>
          <w:lang w:val="en-US"/>
        </w:rPr>
        <w:t xml:space="preserve"> =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ходим: 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ткуда  у = </w:t>
      </w:r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х, 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любое целое чис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овательно, график заданной функции представляет собой серию параллельных прям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7450" cy="536321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ы привели примеры небольшого количества графиков, весьма интересных на наш взгляд, построенных средствами исключительно элементарной математики на основании исследования функций в той степени, в какой это возможно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трудные из этих графиков требуют для своего построения многих разделов элементарной математики, а подчас и остроумного применения эти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исследования функций и построения их графиков в данной работе, нам будет хорошей подготовкой к дальнейшему нашему усвоению методов более полного исследования функций средствами высшей матема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 И Т Е Р А Т У Р А      И       И С Т О Ч Н И К 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лмагоров А. Н. и др. Алгебра и начала анализа: учебник для 10 – 11 классов общеобразовательных учреждений./ Под ред. А. Н. Колмагорова. – М.: Просвещение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рамор В.С., Лунгу К.Н., Лунгу А.К.  Математика: Типовые примеры на вступительных экзаменах. – М.: АРКТИ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ёрышкин А.В. Физика: учебник для 9 класса общеобразовательных учреждений./ Под ред. Пёрышкин А.В. – М.: Просвещение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Шабунин М.И. Математика для поступающих в вузы. Уравнения и системы уравнений. – М.: Аквариум, 19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Шарыгин И.Ф. факультативный курс по математике: Решение задач. – М.: Просвещение, 198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176905</wp:posOffset>
                </wp:positionH>
                <wp:positionV relativeFrom="paragraph">
                  <wp:posOffset>5327650</wp:posOffset>
                </wp:positionV>
                <wp:extent cx="4041775" cy="3048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41720" cy="3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419.5pt" to="568.35pt,421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140200</wp:posOffset>
                </wp:positionH>
                <wp:positionV relativeFrom="paragraph">
                  <wp:posOffset>5150485</wp:posOffset>
                </wp:positionV>
                <wp:extent cx="2332990" cy="42926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160" cy="429120"/>
                          <a:chOff x="0" y="0"/>
                          <a:chExt cx="233316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3160" cy="429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33160" cy="4291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МОУ Сош с Стар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лакино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405.55pt;width:183.7pt;height:33.8pt" coordorigin="6520,8111" coordsize="3674,676">
                <v:rect id="shape_0" fillcolor="white" stroked="t" o:allowincell="f" style="position:absolute;left:6520;top:8111;width:3673;height:675;mso-wrap-style:none;v-text-anchor:middle">
                  <v:fill o:detectmouseclick="t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0;top:8111;width:3673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МОУ Сош с Стар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cap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лакино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7219315</wp:posOffset>
                </wp:positionH>
                <wp:positionV relativeFrom="paragraph">
                  <wp:posOffset>6623050</wp:posOffset>
                </wp:positionV>
                <wp:extent cx="3076575" cy="36195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6560" cy="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5pt,521.5pt" to="810.65pt,524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7219315</wp:posOffset>
                </wp:positionH>
                <wp:positionV relativeFrom="paragraph">
                  <wp:posOffset>5333365</wp:posOffset>
                </wp:positionV>
                <wp:extent cx="0" cy="136271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5pt,419.95pt" to="568.45pt,52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0295890</wp:posOffset>
                </wp:positionH>
                <wp:positionV relativeFrom="paragraph">
                  <wp:posOffset>3383915</wp:posOffset>
                </wp:positionV>
                <wp:extent cx="0" cy="323977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.7pt,266.45pt" to="810.7pt,52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8063865</wp:posOffset>
                </wp:positionH>
                <wp:positionV relativeFrom="paragraph">
                  <wp:posOffset>6407785</wp:posOffset>
                </wp:positionV>
                <wp:extent cx="1570990" cy="360045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36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95pt;margin-top:504.55pt;width:123.65pt;height:28.3pt;mso-wrap-style:none;v-text-anchor:middle">
                <v:fill o:detectmouseclick="t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7172960</wp:posOffset>
                </wp:positionH>
                <wp:positionV relativeFrom="paragraph">
                  <wp:posOffset>5327650</wp:posOffset>
                </wp:positionV>
                <wp:extent cx="93345" cy="82550"/>
                <wp:effectExtent l="15240" t="14605" r="1460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4.8pt;margin-top:419.5pt;width:7.3pt;height:6.4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7172960</wp:posOffset>
                </wp:positionH>
                <wp:positionV relativeFrom="paragraph">
                  <wp:posOffset>6623685</wp:posOffset>
                </wp:positionV>
                <wp:extent cx="93345" cy="82550"/>
                <wp:effectExtent l="15240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4.8pt;margin-top:521.55pt;width:7.3pt;height:6.4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2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7545705</wp:posOffset>
                </wp:positionH>
                <wp:positionV relativeFrom="paragraph">
                  <wp:posOffset>4377690</wp:posOffset>
                </wp:positionV>
                <wp:extent cx="2259965" cy="13601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1360170"/>
                        </a:xfrm>
                        <a:prstGeom prst="rect"/>
                        <a:gradFill rotWithShape="0">
                          <a:gsLst>
                            <a:gs pos="0">
                              <a:srgbClr val="464675"/>
                            </a:gs>
                            <a:gs pos="50000">
                              <a:srgbClr val="9999ff"/>
                            </a:gs>
                            <a:gs pos="100000">
                              <a:srgbClr val="464675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99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36"/>
                                <w:szCs w:val="36"/>
                              </w:rPr>
                              <w:t>Илюшкин Иван, Савочкин Иван —учащиеся 11 класс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99FF" strokeweight="2pt" fillcolor="#464675" style="position:absolute;rotation:-0;width:177.95pt;height:107.1pt;mso-wrap-distance-left:2.9pt;mso-wrap-distance-right:2.9pt;mso-wrap-distance-top:2.9pt;mso-wrap-distance-bottom:2.9pt;margin-top:344.7pt;mso-position-vertical-relative:text;margin-left:594.15pt;mso-position-horizontal-relative:text">
                <v:fill type="gradient" angle="135" focus="50%" color2="#9999F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36"/>
                          <w:szCs w:val="36"/>
                        </w:rPr>
                        <w:t>Илюшкин Иван, Савочкин Иван —учащиеся 11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8279765</wp:posOffset>
                </wp:positionH>
                <wp:positionV relativeFrom="paragraph">
                  <wp:posOffset>6443980</wp:posOffset>
                </wp:positionV>
                <wp:extent cx="1116330" cy="2159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  <w:t>2007—2008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17pt;mso-wrap-distance-left:2.9pt;mso-wrap-distance-right:2.9pt;mso-wrap-distance-top:2.9pt;mso-wrap-distance-bottom:2.9pt;margin-top:507.4pt;mso-position-vertical-relative:text;margin-left:651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lang w:val="en"/>
                        </w:rPr>
                        <w:t>2007—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л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Математическое» влияние на линию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ая точка зрения на линию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и биорит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sectPr>
      <w:type w:val="nextPage"/>
      <w:pgSz w:w="11906" w:h="16838"/>
      <w:pgMar w:left="1077" w:right="924" w:gutter="0" w:header="0" w:top="902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4">
    <w:name w:val="msobodytext4"/>
    <w:qFormat/>
    <w:pPr>
      <w:widowControl/>
      <w:bidi w:val="0"/>
      <w:spacing w:lineRule="auto" w:line="540" w:before="0" w:after="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Black" w:hAnsi="Arial Black" w:eastAsia="Times New Roman" w:cs="Arial Black"/>
      <w:caps/>
      <w:color w:val="FFFFFF"/>
      <w:kern w:val="2"/>
      <w:sz w:val="17"/>
      <w:szCs w:val="17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9:51:00Z</dcterms:created>
  <dc:creator>зубанова</dc:creator>
  <dc:description/>
  <cp:keywords/>
  <dc:language>en-US</dc:language>
  <cp:lastModifiedBy>User</cp:lastModifiedBy>
  <cp:lastPrinted>2008-05-13T01:09:00Z</cp:lastPrinted>
  <dcterms:modified xsi:type="dcterms:W3CDTF">2022-04-01T18:28:00Z</dcterms:modified>
  <cp:revision>5</cp:revision>
  <dc:subject/>
  <dc:title/>
</cp:coreProperties>
</file>