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сультация для родителей на тему: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«Как избавить ребёнка от страхов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ах испытывают все дети, и это естественная реакция на познание окружающего мира, если только они периодичны и ненавязч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ричины страхов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ишняя строгость или оп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угивание непослушного ребёнка Бабой-Ягой, врачом, милиционе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азание пребыванием в тёмной комнате, требованиями неподвижно лежать, стоять, сиде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тепла и любви при появлении новорожден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страшных ска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е количество запр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 фильмов для взросл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брых, доверительных отношений с ребён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Если ребёнок испытывает страх, то нельз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яться над ним, называть «трусишко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меивать, особенно при других дет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азывать за страх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сли ребёнок боится темн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крывайте плотно дверь в его комна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айте путешествие по тёмной комнате вокруг его кровати, прокладывая пути к предметам, которые понадобятся ночь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игру, в ходе которой нужно войти в тёмную комнату, например: спрячьте в квартире лакомства, а самые любимые – в тёмной комна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сказку о солнышке, которое целый день трудилось, светило, грело, ласкало своими тёплыми лучиками и к вечеру устало. Стало темно, и всем захотелось спать: наигрались зайчики, белочки, птички и рыбки, и когда стемнело, они улеглись спать, а ночью к ним прилетели самые интересные  и весёлые сказки. Спасибо солнышку за день и ноч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дите вместе с ребёнком в тёмную комнату и предложите ему поздороваться: «Здравствуй, темнота. Я тебя не боюсь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ребёнку фломастеры, краски и предложите нарисовать страхи, затем разорвите рисунок на мелкие кусочки и выброси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грайте в театр, предложив ребёнку роль собаки, тигра, Бармалея в сказках, где персонажи – добрые, всем помогаю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сли ребёнок боится соба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ите ему игрушечную собаку, которую он может бросать, трогать, игр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зовите к себе забавного щенка и дайте ребёнку возможность посмотреть на его выходки, находясь рядом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4:00Z</dcterms:created>
  <dc:creator>Юля</dc:creator>
  <dc:description/>
  <cp:keywords/>
  <dc:language>en-US</dc:language>
  <cp:lastModifiedBy>Юля</cp:lastModifiedBy>
  <dcterms:modified xsi:type="dcterms:W3CDTF">2022-04-01T17:49:00Z</dcterms:modified>
  <cp:revision>7</cp:revision>
  <dc:subject/>
  <dc:title/>
</cp:coreProperties>
</file>