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20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8" w:space="2" w:color="000000"/>
        </w:pBdr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тский сад № 213» Октябрьского района г. Саратов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 xml:space="preserve">410004 г. Саратов, ул. Дегтярная, 11А, т/ф 8(452)29-33-53  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  <w:lang w:val="en-US"/>
        </w:rPr>
        <w:t>mail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</w:rPr>
          <w:t>-213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027" w:leader="none"/>
          <w:tab w:val="left" w:pos="8931" w:leader="none"/>
        </w:tabs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деятельности воспитателя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воспитанниками первой младшей группы на неделю 2-6 марта 20__ го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 20__ г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деятельности воспитателя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воспитанниками первой младшей группы на неделю 2-6 марта 20__ года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</w:t>
      </w:r>
      <w:r>
        <w:rPr>
          <w:rFonts w:cs="Times New Roman" w:ascii="Times New Roman" w:hAnsi="Times New Roman"/>
          <w:sz w:val="28"/>
          <w:szCs w:val="28"/>
        </w:rPr>
        <w:t>Степанова Елена Викторов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Муниципального дошкольного образовательного учреждения «Детский сад № 213» Октябрьского района г. Саратова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8 Марта!»        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знания детей о признаках весны; учить различать и называть времена года. Обогащать словарный запас по теме;  учить согласовывать слова в предложениях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мероприятие: </w:t>
      </w:r>
      <w:r>
        <w:rPr>
          <w:rFonts w:cs="Times New Roman" w:ascii="Times New Roman" w:hAnsi="Times New Roman"/>
          <w:sz w:val="28"/>
          <w:szCs w:val="28"/>
        </w:rPr>
        <w:t xml:space="preserve">праздник «Козлятушки - ребятушки».                            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итогов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6 марта 20__ г.                                                                       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>
          <w:rFonts w:cs="Times New Roman" w:ascii="Times New Roman" w:hAnsi="Times New Roman"/>
          <w:sz w:val="28"/>
          <w:szCs w:val="28"/>
        </w:rPr>
        <w:t>: воспитатели группы, музыкальный руководитель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10"/>
        <w:gridCol w:w="2693"/>
        <w:gridCol w:w="2637"/>
        <w:gridCol w:w="2551"/>
        <w:gridCol w:w="2977"/>
        <w:gridCol w:w="198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руппов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2 мар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«Физическое развитие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«Речевое развитие»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Физическое развитие»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Социально-коммуникативное развитие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                                          Цель: сохранять и укреплять физическое и психическое развит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 на тему: «Мой внешний вид» Цель: формировать у детей культурно – гигиенические навыки, учить следить за своим внешним видом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чевое развитие»  разучить закличк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нышко – ведрышко! Выйди поскорей, освети, обогрей – телят да ягнят, еще маленьких ребят» Цель: развивать интонационную речь детей;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Физкультминутка. «Пробуждение солнышка»  Вот как солнышко встает, выше, выше, выше. К ночи солнышко зайдет ниже, ниже, ниже. Хорошо, хорошо солнышко смеется, а под солнышком таким веселей живется. Цель: сохранять и укреплять здоровье детей, развивать интерес к физическим упражнениям, развивать ре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циально –коммуникативное развитие» помогаем убирать со стола.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оказывать посильную помощь взрослым, выполнять несложные поручения, общаться со сверстниками в процессе работы. Формировать первичные представления о роли труда, привычку наводить порядок после завтрака . обеда и ужин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на тему: «О  правилах жизни ребенка в сем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«Художественно – эстетическое  развитие» Музыка (по плану музыкального руководи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«Речевое развитие» Развитие речи на тему: «Признаки весны» Цель: учить различать и называть признаки сезонов, развивать общую моторику. Слуховое внимание; расширять словарный запас; развивать речь. См. М. А. Васильева «Комплексные занятия в ДОУ» стр. 20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ознаватель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Социально коммуникативное развитие» 3.Индивидуальная работа</w:t>
            </w:r>
          </w:p>
          <w:p>
            <w:pPr>
              <w:pStyle w:val="Normal"/>
              <w:tabs>
                <w:tab w:val="clear" w:pos="708"/>
                <w:tab w:val="right" w:pos="26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Наблюдение за погодой. Цель: обратить внимание детей на изменения и особенности погоды, характерные для ранней весны. Обогащать словарный запас понятиями, связанными с природными явлениями, активизировать познавательный интерес. Чтение художественной литературы. Я. Колас «Солнце ласково смеется, светит ярче, горячей. И с пригорка звонко льется разговорчивый ручей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по физическому развитию с       __________________________________________________________________умение прыгать на двух ногах из обруча в обруч. Цель: развивать физические навыки, прыжки на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циально – коммуникативное развитие» Чистим сапожки. Цель: учить детей вытирать  обувь  перед входом в детский сад. Воспитывать аккуратность, бережное отношение к труду помощника воспитателя.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Спортивная  игр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ямо в цель» Цель: развивать глазомер, меткость и основ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Птичка – раз! Птичка – два!» Цель: упражнять детей в выполнении движений, учить сч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водная игра «По тропинке » Цель: способствовать двигательной активности дет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Чтение художественной литературы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Художественно – эстетическое разви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Физическое  развитие»                                                    4 «Социально – коммуникативное развити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образовательной деятельности на вторн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ение художественной литературы» слушание сказки Л. Воронковой  «Лесной Мишка и проказница Мышка» см. Полная хрестоматия для дошкольников. стр. 171 Цель : познакомить детей с латышской сказкой; развивать усидчивость, умение следить за ходом сказки; отвечать на вопросы воспитателя, обогащать и активизировать словар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удожественно – эстетическое развитие» Леп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_____________________________________________________________________________________ «Угощение для кукол» Цель: учить скатывать предметы различной формы по образцу, знакомить с техникой скатывания и сплющивания. Развивать чувство формы,  мелкую мотори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осле сна. «Любимые игрушки» см .при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ять и укреплять физическое развитие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 дидактическа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зови время года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различать на картинке времена года; развивать логическое мыш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/Р игра «Оденем куклу на прогулку» Цель: учить детей выполнять игровые действия, уточнить представления об одежде, о назначении вещей; способствовать последовательности одевания на прогулку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«Познавательное развитие»                                    2. 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Физическое развит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Социально- коммуникатив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Наблюдение за вечерней пог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представления об изменениях в погоде в вечернее время.  Познавательно - исследовательская деятельность: «Тает,  снежок, течет ручеек» Цель: формировать представления детей о свойствах воды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чевому развитию.     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тихотворение «Маму очень я люблю…» Цель: развивать речь, память де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 коммуникативное развитие» Трудовые поручения: покормить птиц хлебными крошками. Цель: учить выполнять элементарные трудовые поручения, воспитывать любовь к птиц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Подвижные игры  «Лохматый пе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чить проговаривать текст, выполнять игровые действия. Учить воспроизводить движения, показанные воспитателем, имитировать особенности перемещения животных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кричит» Цель: уточнять знания о том, кто из птиц так крич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9"/>
        <w:gridCol w:w="2693"/>
        <w:gridCol w:w="2637"/>
        <w:gridCol w:w="2551"/>
        <w:gridCol w:w="2977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руппов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 3 мар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«Физическое развитие»                         2. «Познавательное развитие»                                                          3. «Речевое развитие»                                                4.«Художественно – эстетическое развитие»                                                         5. «Социально – коммуникативное развитие»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Цель: развивать физические навыки детей.                                 «Познавательное развитие» Рассматривание альбома «Весна идет…» Цель: предложить детям рассмотреть альбом; полюбоваться красотой весенней природы, сравнить с зимним време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 – эстетическ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водой «Путешествие капельки» Цель: учить детей держать кисть, набирать воду, равномерно распределять ее по рисунку. Учить наливать воду в баночки – непроливай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 Наведем порядок. «Мы одежду убирали, ох,  Как сильно мы устали, а теперь пойдем играть, хлопать, топать и скакать» Цель: учить детей убирать одежду на свое место. Воспитывать аккурат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 Помогаем накрывать на стол. Цель: поощрять у детей стремление помогать взрослым сервировать стол к завтраку, учить действовать аккуратно. Воспитывать трудолюбие, ответственность.                                                         Работа в уголке сенсорного развития: упражнение «Сервируем стол для гостей» Цель: развивать аккуратность, умение расставлять столовую пос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вательное развитие. Развитие познавательно – исследовательской деятельности. «Рассматривание комнатных растений» Цель: учить внимательно слушать и наблюдать; помочь правильно называть листья, ствол. См. М. А. Васильева «Комплексные занятия в ДОУ» стр. 19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изическое развитие.  №7 см. С.Я. Лайзане «Физическая культура для малышей» стр.114 Цель: учить метанию на дальность двумя руками из – за головы и катать мяч в воротца, приучать сохранять направление при метании и катании мяч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ознаватель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Чтение художественной литературы»                         3. «Социально – коммуникативное развитие»                                                        4.Индивидуа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Наблюдение: «Первые признаки весны» Цель: формировать представления детей о характерных признаках ранней весны, учить называть соответствующие явления природы (тает снег, сосульки, сильнее греет) Обогащать словарный запас, развивать наблюдательность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ФЭМП выбрать большие и маленькие комочки сн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определять предметы по разм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циально – коммуникатив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Слышим - делаем»        Цель: проверить понимание детьми смысла знакомых стихотворных текстов. См. Теплюк игры с малышами на прогулке стр. 13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ая игра «Зайка беленький сидит»                             Цель: приучать детей слушать текст и выполнять движения в соответствии с содержанием: хлопать в ладоши. Подпрыгивать на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ей кеглю» Цель: упражнять детей в бросании в горизонтальную цель, развивать глазомер, ловкость и координацию движений.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Индивидуальная рабо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«Социально – коммуникатив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занятия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Гимнастика после сна  «Любимые игрушки» Закаливающие процедуры. Цель: формировать правильную осанку, вызвать хорошее настроение. Чтение художественной литературы. Р. Н. С. «Заюшкина избушка»  Цель: развивать усидчивость , речь, способность понимать содержание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ндивидуальная работа» по рисованию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Весенняя  кап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чить рисовать пальчиками на заданном пространстве, развивать чувство формы и цвета.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Здоровье                  Пальчиковая гимнастика. «Ранняя весна» Стало солнце пригревать  и набухли почки.  Скоро выйдут из земли первые цветочки. См. О. И. Крупенчук «Тренируем пальчики – развиваем речь! Стр. 2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елкой моторики пальцев рук, внимание;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ая игра со строительным материалом. «Строим дом для петушка» Цель: учить детей выполнять постройку по образцу; умение обыгрывать сказку.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                                1.  « 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Социально – коммуникативное развитие»                3.«Чтение художественной литературы»                                                   4. Индивидуальная работа                                               5. «Физическ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Наблюдение: Во что «одеты» животные». Цель: рассмотреть одежду (кошек, собак) познакомить с понятием «шерсть», рассказать о том, что шерсть защищает животных от холода. Чтение художественной литературы. Л. Павлова «Посмотри играют в прятки шаловливые котятки. . .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речи . «Где мой пальчи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память , разговорную речь де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 ОБЖ правила поведения на прогулке в весеннее время года. Цель: рассказать о правилах поведения на улице во время гололеда и таяния снега с крыш; быть осторожными, не ходить под крышами д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П/И «Кошка и мышки» Цель: упражнять детей в выполнении движений, реагировать на сигнал.            «Самолеты» Цель: упражнять в умении бегать, не наталкиваясь друг на друга, выполнять движения по сигналу.                                Игровое упражнение «Где звенит» Цель: развивать у детей слуховое восприятие, умение определять на слух музыкальные инструменты. Ориентировку в пространств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9"/>
        <w:gridCol w:w="2693"/>
        <w:gridCol w:w="2637"/>
        <w:gridCol w:w="2551"/>
        <w:gridCol w:w="2977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руппов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 4 мар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«Физическая культура»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«Познаватель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Социально – коммуникатив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Художественно – эстетическое развитие»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  см. приложение.       Цель: развивать физические качества детей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Беседа на тему: «Безопасные предметы» Цель: Научить детей пользоваться мелкими предметами, нельзя брать в рот несъедобные предметы, засовывать их в нос или ухо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коммуникативное развитие  «Трудовое воспитание» Уборка игруше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ы  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оказывать посильную помощь воспитателю, приучать выполнять несложные обязанности по поддержанию и наведению порядка в групп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 – эстетическое развитие» Музыкально – ритмические движения: «Пляска с цветочками»  Цель: учить детей выполнять движения по показу воспитателя, ориентируясь на ритм музыки. Учить понимать настроение, передаваемое мелодией, знакомить детей с выразительными средствам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но-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самостоятельно делать выводы, решать проблемные ситуации. Работа в уголке сенсорного развития: дидактическая игра «Научу одеваться я братца» Цель: учить детей понимать игровую задачу, упражнять в использовании застежек – липучек. Развивать мелкую моторику рук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на тему: «Что нужно знать родителям о прививках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Художественно – эстетическое развитие» Музыка (по плану музыкального руководи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81B33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удожественно – эстетическое развитие» Рисование  на тему: «Весенняя капель» Цель: учить детей рисовать пальчиками вертикальную линию, состоящую из точек.  Учить понимать и анализировать содержание стихотворения. Развивать мелкую моторику пальцев. См. Д. Н. Колдина «Лепка и рисование с детьми  2- 3 лет» стр. 4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Социально – коммуникативное развит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Физическая культура» 4.Индивидуа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Наблюдение за сосуль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редложить детям рассмотреть сосульки, свисающие с крыши домов, рассказать , как они появляются. Познакомить с правилами безопасности, которые необходимо соблюдать в период таяния снега. Чтение художественной литературы. И. Демьянов «Под самым карнизом, под самым оконц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 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беседу на тему: «Что такое хорошо, что такое плохо»       Цель: формировать понятия детей о хороших и плохих поступк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 Трудовые поручения: помогаем разбрасывать снег.  Цель: учить оказывать посильную помощь взрослым, выполнять несложные поручения.</w:t>
            </w:r>
          </w:p>
          <w:p>
            <w:pPr>
              <w:pStyle w:val="Normal"/>
              <w:tabs>
                <w:tab w:val="clear" w:pos="708"/>
                <w:tab w:val="right" w:pos="26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ая культура» Подвижные игры. «Бегите ко мне»                                  Цель: учить детей соблюдать правила, точно выполнять игровые действия. Развивать скоростные качества.   «Воробушки и кот» Цель: учить правильно выполнять движения при беге, следить за синхронностью движений перекрестных рук и ног. Способствовать повышению выносливости, развитию носового дыхания, мышц ног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:                                 1. 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«Познавательное развитие»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Художественно – эстетическое развити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Речевое развитие»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занятия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Гимнастика после сна. «Любимые игрушки» Закаливающ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вать и укреплять здоровье детей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е творчество»   Рисование отпечатков поролоновым тампоном. «Раскрась салфет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_______________________________________________________________                         Цель: Учить детей ставить отпечатки поролоном. Развивать воображение, мелкую моторику  ру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 Артикуляционное упражнение «Мама – мышка и мышонок» см.Б. Г.Борисенко «Первые шаги» стр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креплять мышцы языка, развивать артикуляционный аппа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 Настольная игра- кубики. «Веселые кар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сенсорных способностей, логи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но «Для дев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играть в домино; подбирать картинки по образцу.  Развивать мышление, реч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ознавательное развитие»                          2. «Социально – коммуникатив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Речевое развити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Наблюдение: лед на лужах. Цель: обратить внимание детей на то, что лужи снова покрылись льдом, при помощи палочки показать, что он тонкий, хрупкий. Пояснить детям, почему нельзя ходить по лужам, познакомить с правилами безопасного поведения в данных погод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 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беседу на тему: «Кто живет рядом  с человеком?»          Цель: формировать представления детей о  домашних  животны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 трудовые поручения: собираемся на прогулку. Цель: формировать у навыки самообслуживания. Учить самостоятельно надевать различные предметы одеж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 развитие» Подвижные 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сво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 детей умение ориентироваться в пространстве. Обогащать двигательный опыт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Веселый заяц» Цель: развивать внимание, координацию движений, моторику р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9"/>
        <w:gridCol w:w="2636"/>
        <w:gridCol w:w="2694"/>
        <w:gridCol w:w="2551"/>
        <w:gridCol w:w="2977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 5 мар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                                 1. «Физическое развитие»                             2. «Социально – коммуникатив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Речевое развити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«Познавательное развити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Художественно – эстетическое развитие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е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                  Цель: развивать и формировать двигательную активность детей.   «Социально – коммуникативное развитие» на тему: «Вежливые слова» Цель: учить детей правильно и вежливо обращаться ко взрослым, соблюдать правила культурного поведения в общении со взрослыми и сверстниками.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удожественно – эстетическое развитие» рисование красками на тему: «Сосульки» Цель: учить детей закрашивать красками по трафарету.  Развивать  мелкую моторику. Воспитывать аккурат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чевое развитие» Дидактическая игр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Чудесный  мешочек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ем речь, зрительную память, внимание, учить различать знакомые предме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                      Рассматривание альбома « 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речь; умение различать и называть  времена года по картин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Цель: учить детей обследовать предметы различными способами, различать геометрические тела. Развивать сенсорные возможности, обогащать словарный запа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апку – передвижку на тему «Женский д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Речевое развитие».  Развитие речи. Тема: «Весенние забавы» Цель: закреплять впечатления о весне, признаках весеннего времени года; активизировать и обогатить впечатления детей о недавних наблюдений на участке. См. Л. Н. Павлова «Познание окружающего мира детьми 3 года жизни» стр. 7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ое развитие. № 8 см .С. Я. Лайзане  «Физическая культура для малышей» Цель: упражнять в ходьбе по гимнастической скамейке, учить спрыгивать с нее, закреплять умение бросать на дальность из –за головы. Стр. 114 - 1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ознавательное развитие»                        2. «Чтение художественной литератур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«Познавательно-исследовательская деяте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»Социально – коммуникативное развити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Физическое развитие»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Наблюдение за работой дворника. Цель: показать детям значение и особенности трудовых дел дворника; воспитывать уважение к труду людей, прививать  желание быть отзывчивым, с радостью приходить на помощь окружающим. Загадка: С утра пораньше он встает, лопатой чистит и метлой метет, будут чистыми тротуары, дворы, площадки детские для детво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, где, когда» Цель: развивать речь; помочь усвоению грамматических форм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-исследовательская деятельность . «Следы на снегу» Цель: учить детей различать следы людей, животных, птиц.           «Социально – коммуникативное развитие» Трудовое поручение: уборка выносного инвентаря. Цель: учить детей оказывать помощь воспитателю в сборе  уличных игрушек в короб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Подвижные игры «Лиса и птиц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ыразительно передавать образ лисы; воспитывать умение переживать за своего товарища.    П/И. «Мыши и кот» Цель: учить детей соблюдать правила, точно выполнять игровые действия, быстро реагировать на сигнал. Способствовать повышению выносливости, развитию мышц ног.                                        Упражнение «Вокруг березы прыг…» Цель: упражнять в прыжках на двух ногах. Воспитывать вынос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:                                1. 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Чтение художественной литературы»                           3. «Речев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Социально – коммуникативное развитие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едварительная работа и подготовка к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  гимнастика после сна. «Любимые иг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креплять здоровье детей, вызвать положительный эмоциональный наст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ение художественной литературы» стихотворение  Г. Ладонщиков. « Дни повеселели, солнышку не спится. Птички радостно запели. В марте к нам весна стучится»  Цель: учить слушать и запоминать новое стихотворение, развивать речь, мышл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по  «Речевому  развитию»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Размести по росту» Цель: учить детей сравнивать игрушки по размеру различными способами, размещать  их в порядке по убыванию «роста» .Развивать способность сопоставлять результаты, активизировать  в речи соответствующ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 гимнастика « Петушок»  Цель: развивать мелкую моторику рук, реч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: «Волшебники» Цель: учить выполнять ходьбу, делать свободные скоординированные движения, останавливаться по сигналу, и самостоятельно «превращаться» в различные предметы, персонажей сказок. Обогащать двигательный опыт детей, развивать вообра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  Сюжет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кроем стол к празднику»                               Цель: учить выполнять игровые действия в соответствии со взятой на себя ролью, использовать в речи вежливые слова.    Игры со строительным материалом: постройка  «Замок для Золушки» Цель: развивать творческие способности детей; умение обыгрывать постройку, воспитывать дружеские отношения в игре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ндивидуальная работа.                                  3. «Социально – коммуникативное развитие»                                4. «Физическое развитие»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знаватель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луной. Цель: познакомить детей с луной, обратить внимание на ее форму, рассказать детям, что луна бывает разной формы. Обогатить словарный запас детей, поддерживать познавательный интерес.  «Социально – коммуникативное развитие»  помогаем наводить порядок на участке. Цель: учить выполнять простые поручения, формировать стремление поддерживать порядок на участке и в группе, воспитывать трудолюбие.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речи: повторить стихотворение «Маму очень я люблю» Цель: развивать речь, память детей, четко проговарива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знавательное развитие» Игра-эксперимент .Рисование картинки  на снегу. Цель: предложить детям выложить из природного материала (каштаны, шишки, крылатки клена) картинки на снегу, заполняя намеченный педагогом контур. Формировать художественный вкус, развивать воображение.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зическое развитие» Подвижные игры «Веселый воробей» Цель: учить выполнять движения по тексту  (Воробей с березы на  -  прыг ! Больше нет мороза чик – чирик…)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то тише»              Цель: упражнять в ходьбе на носках в указанном направлении. Развивать координацию движений.    Малоподвижная игра «Озорной мячик» Цель: развивать у детей чувства ритма, соотносить движения мяча со словами текста. См. «Деятельность детей на прогулке» стр. 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9"/>
        <w:gridCol w:w="2636"/>
        <w:gridCol w:w="57"/>
        <w:gridCol w:w="2637"/>
        <w:gridCol w:w="2551"/>
        <w:gridCol w:w="2977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руппов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  6 мар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циально – коммуникативное развитие»                                3. «Речевое развитие»                      4. «Художественно – эстетическое развитие»   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 Утренняя гимнастика. Цель: формировать спортивные навыки детей, чувство равновесия; ориентироваться в пространстве.      «Социально – коммуникативное развитие» игровая ситуация  «Мы пришли в детский сад» Цель: учить подбирать атрибуты для игры. Брать на себя роль, обыгрывать различные ситуации, применять в игре знания, полученные в ходе наблюдений, в повседневной жизни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 Развитие речи. артикуляционная гимнастика. «Шелест ветра» Цель: развивать мышцы речевого аппарата. См .Е. Н. Михина «Развивающие игры для детей 2 – 7 лет» стр.42. «Художественно – эстетическ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цветными карандашами  по трафарету «Листочки»  и  «Цветочки» Цели: Развивать у детей  мелкую моторику рук; умение обводить по трафарету ,закрашива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 – эстетическое развитие» Музы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узыкально-художественной  деятельности. Слушание детских песен из мультфильма «Маша и медве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вать усидчивость. Формировать умение различать музыку, (веселая, грустная), подпевать знакомые песн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 Трудовая деятельность: полив  водой комнатных растений в группе.                       Цель: воспитывать желание участвовать в уходе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Козлятушки - ребятушки». Цель: Создать радостное настроение. Обогащать детей яркими      впечатлениями. Вызвать желание принимать активное участие в празднике. Продолжать формировать знания детей о признаках весны; учить различать и называть времена года. Обогащать словарный запас по те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Познавательное развитие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ндивидуальная работа.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Социально – коммуникатив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Физическое развити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знавательное развитие» Наблюдение за  одеждой людей. Цель: учить различать и называть одежду людей; понимать назначение различных предметов одежды. Обогащать словарный запас детей. «Чтение художественной литературы» Я. Колас «Солнце ласково смеется, светит ярче, горячей. И с пригорка звонко льется разговорчивый ручей» Цель: познакомить с произведением, обратить внимание на изменения в природе. Поддерживать интерес  к чтению, обогащать словарный запас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рисованию.  «Рисуем вместе»  _______________________________________________________________________________________ Цель: развивать у детей воображение, умение дорисовывать несложные картинки (солнце, дом, сосульки, лесенка, дорожк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: сушим варежки. Цель: предложить детям помочь развесить мокрые варежки, учить понимать смысл выполняемой операции, называть свои действия. Стимулировать самостоятельность в выполнении действий по самообслужива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П/и «Собачка и воробей» Цель: закреплять знания о характерных движениях птиц; расширять и углублять знания о жизни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малой подвижности «Мы  топаем ногами» цель: познакомить детей с новой игрой, развивать координацию движений, умение действовать в соответствии с текст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Чтение художественной литературы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Речев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Физическ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»Социально – коммуникативное развитие»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5. Подготовка к образовательной деятельност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ение художественной литературы» показ кукольного театра «Лиса, заяц и петух» Цель: приобщать детей к театральному искусству;  создавать положительный настрой. Воспитывать доброжелательность, культуру поведения в театре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 Д/И по обогащению словаря и развитие речи «Подбери пару»                            Цель: закрепить знания детей о временах года; умение правильно подбирать картинки. Д/И. «Собери картинку»             цель: закреплять знания цвета, формы, умение по образцу собирать из частей  целое; активизировать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Гимнастика после сна. «Любимые игрушки» Закаливающие процедуры. Цель: развивать и закреплять мышцы спины, гибкость позвоночника.                                       Пальчиковая гимнастика «Сосулька»  От солнца насморк у нее. То от тепла она заплачет, то платьице ушьет свое. Придет мороз – заледенеет, немного за ночь подрастет, окрепнет телом , потолстеет, тяжелой станет упадет. Цель: развивать память, внимание, чувство ритма, мотори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-  коммуникатив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а - торопыж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 детей навыки самообслуживания, учить контролировать свой внешний вид, приводить в порядок свою одежду после сна. Формировать осознанное отношение к своей внешности, воспитывать аккура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яйственно-бытовой.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тьё игрушек, вытирание пыли в игровых угол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я и навыки помогать взрослым. Прививать аккура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трудовые навы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ознаватель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Чтение художественной литературы»    3.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Социально – коммуникативное развитие»                                               5.«Физ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ознавательное развитие» Наблюдение «Тает, тает снежок, течет, течет ручеек» Цель:  расширять представления о весне, разобрать основные свойства снега.                                                         «Чтение художественной литературы» стихотворение И. Токмакова. «К нам весна шагает быстрыми шагами, и сугробы тают под ее ногами».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 «Что за время года?» с_______________________________________________________________________________________ Цель: развивать у детей словарный запас, память и логи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 Игра-эксперимент .продолжать знакомить детей со свойствами  снега и льда.(тает, темнеет, стал рыхл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                                          Трудовое поручение: собрать лопаты в ящ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  Подвижная игра «Лохматый пес» Цель: учить детей управлять своим поведением, не пасовать перед трудностями; объединять детей в игре; тренировать в беге.  П\И «Бегите к флажку» Цель: учить детей ориентироваться в пространстве, упражнять в беге. Развивать выносливость, скоростные качество, мышцы ног. Малоподвижная игра «Зашагали ножки» Цель: учить ходить малышей по дорожке друг за дру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гательная активность ребенка в детском саду. М.А. Ру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right="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дактические игры в детском саду. Бондаренко А.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и занятия с детьми раннего возраста. Л.С. Новосе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 ознакомлению с окружающим миром во 2 младшей группе. О.В. Дыб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непоседы. М.Ф. Литви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природой в детском саду. Первая младшая группа. О.А. Соломеннико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бразовательной деятельности с дошкольниками в режиме дня. Первая младшая группа. Под ред. Л.Л. Тимофеев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предметного мира. З.А. Ефа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третьего года жизни. Под ред.С.Н. Теплю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в детском саду. Для занятий с детьми 2-4 лет. В.В. Герб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воспитание в детском саду /  Э.Я. Степаненкова. – М.: Мозаика-синтез, 2006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19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T731">
    <w:name w:val="t731"/>
    <w:qFormat/>
    <w:rPr>
      <w:rFonts w:ascii="Calibri" w:hAnsi="Calibri" w:cs="Calibri"/>
      <w:color w:val="2A2A92"/>
      <w:sz w:val="24"/>
      <w:szCs w:val="24"/>
    </w:rPr>
  </w:style>
  <w:style w:type="character" w:styleId="C0">
    <w:name w:val="c0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76B49"/>
      <w:u w:val="non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Breadcrumblast">
    <w:name w:val="breadcrumb_last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ad-2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3:00Z</dcterms:created>
  <dc:creator>User</dc:creator>
  <dc:description/>
  <cp:keywords/>
  <dc:language>en-US</dc:language>
  <cp:lastModifiedBy>user</cp:lastModifiedBy>
  <cp:lastPrinted>2014-11-19T19:25:00Z</cp:lastPrinted>
  <dcterms:modified xsi:type="dcterms:W3CDTF">2022-04-01T06:28:00Z</dcterms:modified>
  <cp:revision>6</cp:revision>
  <dc:subject/>
  <dc:title/>
</cp:coreProperties>
</file>