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              Центр развития ребенка – детский сад № 16 «Росин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артотека пальчиковых иг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о второй младшей групп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оспитатель: Мурашова О.Е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Гусиноозерск 2022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то 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глазки – вот, в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ушки – вот, в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– нос, это – р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 – спинка, тут – жив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ручки хлоп-хло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ножки топ-то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х! Устали, вытрем ло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селый человече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– веселый человече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гуляю и по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– веселый человече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нь я играть любл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ельный и средний пальчики обеих рук «шагают» по стол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отру ладошки силь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стирают ладон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ждый пальчик покруч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здороваюсь с ним силь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ытягивать нач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хватывают каждый палец у основания и вращательными движениями поднимаются до ногтевой фаланг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и я затем помо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тирают ладон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льчик к пальчику сложу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мочек их зак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епло поберег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кладывают пальцы в зам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бираем листоч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гибаем пальчики, начиная с большог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ем листья собир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жимаем и разгибаем кулач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стья берез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гибаем пальчики, начиная с большог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ья ряби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ики топол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ья оси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ики дуба мы собер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е осенний букет отнес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«шагаем» по столу средним и указательным пальце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ус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капусту рубим-руби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змашистые движения руками, как топоро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капусту мнем-мн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«мнут капусту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капусту солим-соли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«берут» щепотку соли и «солят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морковку трем-тр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«натираем морковку на терке» движения руки верх-вниз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капусту жмем-жм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гибание и разгибание кистей ру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ен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тер северный подул: «С-с-с-с», (дуе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листочки с веток сдул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шевелить пальчиками и подуть на них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етели, закружились и на землю опустил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махать руками в воздух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ждик стал по ним стуча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п-кап-кап, кап-кап-кап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стучать пальцами правой руки по ладошке левой ру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д по ним заколоти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щепотью правой руки постучать по левой ладошк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ья все насквозь проби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стучать кулачком правой руки по левой ладошк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ег потом припороши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лавные движения кистями рук вперед-наза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еялом их накры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ожить правую ладонь на левую рук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иб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ладонь сжата в кулак и поочереди отгибаем пальц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, два, три, четыре, пя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идем грибы иск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т пальчик в лес поше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очередно разгибаем пальчики, начиная с мизинц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т пальчик гриб наше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т пальчик чистить ст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т жарить ст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этот пальчик все съ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того и растолстел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ном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-были г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ельным и большим пальцем показываем разме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счудесном доми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ладони сложены в виде крыш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па-гном дрова руби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бром кисти ударяем о ладон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ном-сынок их в дом носи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хватательные движения рука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-гномик суп вари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исти округлены, шарообразные движ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чка-гном его соли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альцы сложены в «щепотку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номик-бабушка вяза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митируем вязание на спицах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номик-тетушка стира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тираем ладошки друг о друг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д – окошко открыв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знакомых в гости звал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оими кистями рук делаем приглашающий жест к себ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ягод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альчики обеих рук «здороваются», начиная с больших пальце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черник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малино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брусник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калин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лянику, мы найд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братишке отнес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гибают пальчики, начиная с большог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дит белка на тележк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дит белка на тележк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ает она ореш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хлопки ладонями и удары кулачками друг о друг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ичке-сестричк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бью, синичк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шке толстопятом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иньке усатом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гибают по одному пальчику, начиная с большог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ш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ша в поле рос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ти поднимают ру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нам в тарелку приш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«идут» пальчиками по стол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друзей угости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арелке дади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правой ладошке «мешают» указательным пальцем правой ру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тичке-невеличк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йцу и лисичк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ке и матрешк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гибают по одному пальчику на обеих руках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м дадим по лож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зжимают кулачк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лочка»</w:t>
      </w:r>
    </w:p>
    <w:p>
      <w:pPr>
        <w:pStyle w:val="Normal"/>
        <w:jc w:val="center"/>
        <w:rPr/>
      </w:pPr>
      <w:r>
        <w:rPr>
          <w:sz w:val="28"/>
          <w:szCs w:val="28"/>
        </w:rPr>
        <w:t>Утром дети удивили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зводят руки в стороны, подняв плеч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за чудеса случил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й ночью новогодн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жимают и разжимают пальц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увидели пара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яд снеговики стоя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уками рисуют в воздухе три круга)</w:t>
      </w:r>
    </w:p>
    <w:p>
      <w:pPr>
        <w:pStyle w:val="Normal"/>
        <w:jc w:val="center"/>
        <w:rPr/>
      </w:pPr>
      <w:r>
        <w:rPr>
          <w:sz w:val="28"/>
          <w:szCs w:val="28"/>
        </w:rPr>
        <w:t>Глазки весело горя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крывают и открывают ладонями глаз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перед ними елоч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хлопают в ладош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шистая, в иголочк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г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сти к пальчику больш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ыставляют вверх большие пальц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ходили прямо к д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единяют под углом кончики пальцев обеих ру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азательный и средн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званные пальцы соединяют с большим пальцем на обеих руках одновременн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ымянный и последн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ним мизинчик-малыш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изинцы выставляют вверх, пальцы сжимают в кула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чался о поро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улачками стучат друг о друг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месте пальчики друзь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г без друга им нельз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итмично сжимают пальцами обеих ру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ирож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пеку, пеку, пе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кут пирожки, то одна рука сверху, то друга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м друзьям по пирог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рожок для мыш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очередно загибают пальчи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зайки-малыш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лягушки пирож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шка, съешь и ты дружо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рожок тебе, ли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нь вкусная игр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хлопают в ладош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оим д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ый день тук да т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ается звонкий сту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уки сжаты в кулаки, большой палец поднят ввер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кивает по указательным пальца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лоточки стуч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тучать кулаком о кула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оим домик для зверя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альцы соединить, показать крыш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какой хороший д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жимать и разжимать пальц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мы славно зажив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ращать кисти ру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енка, стенка потол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енка (дотронуться до одной щеки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енка (дотронуться до другой щеки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олок (дотронуться до лба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 окошка (дотронуться, сначала до правого глаза, затем левый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ерь (дотронуться до рта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зи-и-и-инь!» - звон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отронуться до кончика но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мь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т пальчик – дедуш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т пальчик – бабуш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т пальчик – мамоч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т пальчик – папоч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т пальчик – 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и вся моя семь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очередно загибаю пальчики, начиная с большог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льшая стир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у маме помог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у сам белье стир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ем пальчиками друг о друга имитируя стирк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лом мылю я нос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вести кулачком по ладошк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епко трутся кула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ем кулачками друг о друг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лосну носки я лов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вигать кистями рук влево-впра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вешу на верев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нять руки вверх кисти согнуть, имитация вывешивания носк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секомы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сатая пчел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етела к нам вче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гибать пальцы по одном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за нею шмель-шмеле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еселый мотыле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ва жука и стрекоз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фонарики глаз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делать кольца из пальчиков, поднести к глаза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жужжали, полета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ашут ладоня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усталости упа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ронить ладони на сто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уч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зогнутый сучок сломанной оси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левая рука вытянута, ладонь опущена вниз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устился паучок</w:t>
      </w:r>
    </w:p>
    <w:p>
      <w:pPr>
        <w:pStyle w:val="Normal"/>
        <w:jc w:val="center"/>
        <w:rPr/>
      </w:pPr>
      <w:r>
        <w:rPr>
          <w:sz w:val="28"/>
          <w:szCs w:val="28"/>
        </w:rPr>
        <w:t>(пальцами правой руки от плеча левой руки выполняют вниз перебирающие движ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рестиком на спин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ельным пальцем левой руки чертят крестик на тыльной стороне правой ру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ил уютный гамач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левая ладонь округлена: изображает гамачок, пальцы правой руки собраны вместе, опустить их в «гамачок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 в сторону (руки за спи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олчок.</w:t>
      </w:r>
    </w:p>
    <w:p>
      <w:pPr>
        <w:pStyle w:val="Normal"/>
        <w:jc w:val="center"/>
        <w:rPr/>
      </w:pPr>
      <w:r>
        <w:rPr>
          <w:sz w:val="28"/>
          <w:szCs w:val="28"/>
        </w:rPr>
        <w:t>(указательный палец правой руки подносят к губа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м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вери висит зам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его открыть бы смог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единить пальцы рук в зам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янули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альцы сцеплены в замок, дети тянут руки в сторон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утили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лнообразные движения кистями ру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чали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альцы сцеплены в замок, дети стучат ладошками друг о дружк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ткры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альцы разъединил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живешь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Как живеш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Вот так! (показать большой палец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Как идеш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Вот так! (прошагать двумя пальцами по ладон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А бежиш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Вот та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гнуть руки в локтях и сделать движение, как при бег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Ночью спиш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Вот так! (руки под щеку, согнуть голов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Как береш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Вот так! (ладонь в кулач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А даешь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Вот так! (ладонь раскры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А как грозишь?</w:t>
      </w:r>
    </w:p>
    <w:p>
      <w:pPr>
        <w:pStyle w:val="Normal"/>
        <w:jc w:val="center"/>
        <w:rPr/>
      </w:pPr>
      <w:r>
        <w:rPr>
          <w:sz w:val="28"/>
          <w:szCs w:val="28"/>
        </w:rPr>
        <w:t>- Вот так! (погрозить соседу пальце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А как молчишь? (прикрыть рот рука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сть, у каждого, свой д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ти загибают на обеих руках пальцы: по одному пальцу на каждое двустиш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лисы в лесу глух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ть нора – надежный д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страшны зимой ме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чке в дупле на е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 кустами еж колюч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гребает листья в куч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ветвей, корней, к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тки делают боб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т в берлоге косолапы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весны сосет там лап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сть, у каждого, свой до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м тепло, уютно в н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даряют ладонями и кулачками поочередн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280"/>
        <w:ind w:left="-113" w:right="-57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ind w:left="-51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before="280" w:after="280"/>
        <w:ind w:left="-510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1:43:00Z</dcterms:created>
  <dc:creator>User</dc:creator>
  <dc:description/>
  <cp:keywords/>
  <dc:language>en-US</dc:language>
  <cp:lastModifiedBy>admin</cp:lastModifiedBy>
  <cp:lastPrinted>2011-08-06T16:06:00Z</cp:lastPrinted>
  <dcterms:modified xsi:type="dcterms:W3CDTF">2022-03-29T07:39:00Z</dcterms:modified>
  <cp:revision>74</cp:revision>
  <dc:subject/>
  <dc:title>Режим дня во 2 младшей группе</dc:title>
</cp:coreProperties>
</file>