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color w:val="000000"/>
          <w:sz w:val="20"/>
          <w:szCs w:val="20"/>
        </w:rPr>
        <w:t>Комплексно-тематическое планирование  в Подготовительной группе</w:t>
      </w:r>
    </w:p>
    <w:p>
      <w:pPr>
        <w:pStyle w:val="13"/>
        <w:tabs>
          <w:tab w:val="clear" w:pos="708"/>
          <w:tab w:val="left" w:pos="1134" w:leader="none"/>
        </w:tabs>
        <w:ind w:firstLine="709"/>
        <w:jc w:val="center"/>
        <w:rPr>
          <w:rStyle w:val="1"/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/>
      </w:r>
    </w:p>
    <w:tbl>
      <w:tblPr>
        <w:tblW w:w="11067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49"/>
        <w:gridCol w:w="1895"/>
        <w:gridCol w:w="3544"/>
        <w:gridCol w:w="27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неде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неде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О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, цел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одическая литература (Ф.И.О. автора, название книги, номер страниц)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раздники: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ни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Школа- День зна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. Развитие речи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 эстетическое развитие. Рисование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Скоро в школу». Цель: создать условия для практической реализации интереса детей к школе, учебной деятельности. 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Веселое лето». Цель: Создать условия для отражения в рисунке летних впечатлений. Учить рисовать простые сюжеты, передавая движения человека. Подводить к описанию изображений в рисун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О.Ф.Горбатенко,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тр.,105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 2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 эстетическое развитие. Лепка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 в музыкальном зале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Геометрические фигуры»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Цель: Закрепить название геометрических фигур: «треугольник», «квадрат», «прямоугольник», «четырехугольник»; учить классифицировать фигуры по разным признака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Бабочки-красавицы». Цель: Выявить уровень развития художественных способностей к изобразительной 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Цель: учить пролезать в обруч, не касаясь руками пола. Развивать силу толчка в подпрыгивании с разбега, упражнять в быстром темпе бега всей группы в одном направлен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.П.Новикова, «»Математика в детском саду», стр., 4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 18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.И.Фомина, «Физкультурные занятия и спортивные игры в детском саду», стр.,7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. Развитие речи (подготовка к обучению грамоте)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 (развитие познавательно-исследовательской деятельности)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Цель: учить проводить звуковой анализ слов; применять правила написания букв, закреплять умение определять ударение в словах, учить составлять предложение из двух слов, называть 1-е и 2-е слово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войство земли». Цель: учить детей составлять небольшие рассказы, развивать наблюдательность и любопытство, воспитывать любовь и уважение к земл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Л.Е.Журова, Н.С.Варенцова, Н.В.Дурова, Л.Н.Невская, «Обучение дошкольников грамоте», стр.,8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.Ю.Дьяченко, О.П.Власенко, «Окружающий мир», стр., 69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 эстетическое развитие. Рисование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 в музыкальном з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Величина». Цель: уточнить представление детей о величине предметов, учить находить сходство предметов по признаку величины; упражнять в счете в пределах 10; учить отсчитывать по предложенной цифре; упражнять в счете на ощупь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Улетает наше лето». Цель: Создать условия для отражения в рисунке летних впечатлений. Выявить уровень способностей к сюжетосложению и композици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Цель: учить бросать мяч об пол и вверх двумя руками и ловить 8-10 раз без падения. Упражнять в беге врассыпную с ловлей и увертывание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.П.Новикова, «Математика в детском саду», стр., 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2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.И.Фомина, «Физкультурные занятия и спортивные игры в детском саду», стр., 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Ознакомление с миром природы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 на прогул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Планета Земля в опасности». Цель: способствовать формированию представлений детей, что планета Земля, это громадный шар; обобщению знаний о том, что на Земле обитает много живых существ, что всем им нужна чистая вода, чистый воздух, чистая земл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: учить прыжкам в длину с места. Упражнять в бросании вверх и ловле мяча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О.Ф.Горбатенко, «Система экологического воспитания в ДОУ», стр.,115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.И.Фомина, «Физкультурные занятия и спортивные игры в детском саду», стр.,79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Концерт «День Знан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Мой гор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творчество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Летние истории». Цель: Помогать детям составлять рассказы из личного опыта. Учить подбирать существительные к прилагательны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На улицах нашего города». Цель: Знакомство с видом искусства- архитектурной. Активизировать словарный запас детей, дать понятие «Архитектура», «Архитектор». Воспитывать любовь к родному городу. Развивать творческое воображение. Научить детей восхищаться красотой зданий и выражать свое отношение к увиденном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 музыкального руководител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орезова О.В.  «Изобразительная деятельность с детьми 6-7 лет», стр., 8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творчество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накомство со знаком сложения». Цель: Познакомить детей со знаком «+»; упражнять в счете в пределах 10, учить соотносить цифру с количеством, продолжать называть «соседей» отдельных чисел, развивать наблюдательность, память, мелкую моторику рук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Где, мы живем?». Цель: развивать творческое воображение, способность к композици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Цель: Совершенствование работы ног при скольжении на груди с доской. Закрепление упражнений «поплавок», «звезд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 В.П «Математика в детском саду»,стр.,59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кова «Изобразительная деятельность в детском саду, подготовительная группа», стр.. 3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зулаева «Физкультурные занятия с детьми», стр., 7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( Развитие познавательно-исследовательской деятельности)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е развит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«Фабрики и заводы».  Звук и буква «Ы». Цель: учить интонационно выделять звук «Ы» в словах. Развивать фонематический слух. Познакомить детей с некоторыми названиями фабрик и заводов, уточнить профессии людей, работающих на фабриках и заводах, учить образовывать слова с помощью суффиксов, учить составлять распространенные предложения. 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spacing w:lineRule="auto" w:line="276" w:before="1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Загадки растворимости». Цель: закреплять знания детей о воде, провести опыт с сахаром и масло. ( А.М.Жибет, стр., 24)</w:t>
            </w:r>
          </w:p>
          <w:p>
            <w:pPr>
              <w:pStyle w:val="Standard"/>
              <w:spacing w:lineRule="auto" w:line="276" w:before="1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spacing w:lineRule="auto" w:line="276" w:before="1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spacing w:lineRule="auto" w:line="276" w:before="1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 музыкального руководителя.</w:t>
            </w:r>
          </w:p>
          <w:p>
            <w:pPr>
              <w:pStyle w:val="Standard"/>
              <w:tabs>
                <w:tab w:val="clear" w:pos="708"/>
                <w:tab w:val="left" w:pos="9315" w:leader="none"/>
              </w:tabs>
              <w:spacing w:lineRule="auto" w:line="276" w:before="1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Н.Фалькович, А.Н.Барылкина «Развитие речи в подготовительной группе», стр.,4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М.Жибет, «Занимательные эксперименты», стр., 24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ое развитие в музыкальном зал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lineRule="auto" w:line="240" w:before="10" w:after="0"/>
              <w:ind w:right="-14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0"/>
                <w:szCs w:val="20"/>
                <w:lang w:eastAsia="zh-CN"/>
              </w:rPr>
              <w:t xml:space="preserve">Тема: «Величина». Цель: уточнить представление детей о величине предметов, учить находить сходство предметов по признаку величины; упражнять в счете в пределах 10, учить отсчитывать по предложенной цифре, упражнять в счете на ощупь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 w:before="10" w:after="0"/>
              <w:ind w:right="-14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 w:before="10" w:after="0"/>
              <w:ind w:right="-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: «Башня нашего города». Цель: учить передавать в рисунке следуя натуре, расположение и цвет элементов в постройке. Работать с шаблонами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 w:before="10" w:after="0"/>
              <w:ind w:right="-14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 w:before="10" w:after="0"/>
              <w:ind w:right="-14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 w:before="10" w:after="0"/>
              <w:ind w:right="-141" w:hanging="0"/>
              <w:jc w:val="both"/>
              <w:rPr>
                <w:rFonts w:eastAsia="Calibri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«в осеннем парке». П/и «Медведь и пчелы»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стр., 6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Николкина, «Изобразительная деятельность» ,стр., 38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с детьми» стр., 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10" w:after="0"/>
              <w:ind w:right="-14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развитие. Ознакомление с миром природы. </w:t>
            </w:r>
          </w:p>
          <w:p>
            <w:pPr>
              <w:pStyle w:val="Standard"/>
              <w:spacing w:before="10" w:after="0"/>
              <w:ind w:right="-14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spacing w:before="10" w:after="0"/>
              <w:ind w:right="-14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spacing w:before="10" w:after="0"/>
              <w:ind w:right="-14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spacing w:before="10" w:after="0"/>
              <w:ind w:right="-14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spacing w:before="10" w:after="0"/>
              <w:ind w:right="-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10" w:after="0"/>
              <w:ind w:right="-14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Наша Родина- Россия». Цель: Познакомить с отдельными событиями в истории России времен Петра1, созданием русского флота; закреплять знание о родном городе ( название, что такое столица, герб, объяснить символику герба Москвы)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76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Цель: Учить прыгать в длину с места, упражнять в бросании и ловле мяч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Н.Вострухина, стр., 141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И. Фомина «Физкультурные занятия с детьми», стр., 65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Тело челове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Что такое наше тело?». Цель: знакомить детей с внешним строением тела человека и с возможностями его бегать, прыгать, петь, смотреть, воспитывать чувство гордости: « Я -человек»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ак мы играем в детском саду». Цель: закреплять умение отражать в рисунке впечатлений от окружающей жизни, передавать простые движения фигуры человека, удачно располагать фигуры на листе, рисовать крупно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икитина, «Занятия по развитию речи и ознакомлению с окружающим миром», стр.,31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у. Подготовительная к школе группа», стр..53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Ориентировка в пространстве». Цель: упражнять детей в правильном обозначении положения предмета по отношению к себе, развивать ориентировку в пространстве, закрепить название дней недели, учить составлять фигуру из восьми треугольников, закрепить названия геометрических фигур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Девочка играет в мяч». Цель:  закреплять умение лепить фигуру человека в движении, передавая форму и пропорции частей тела. Упражнять в использовании разных приемов лепки . Закреплять умение располагать фигуру на подставк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по кругу, взявшись за руки, с поворотом в другую сторону, разучить прыжки с ноги на ногу с продвижением вперед, упражнять в ползании на четвереньках между кеглями, подбрасывании и ловле мяч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у, подготовительная к школе группа», стр.,42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5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и с,сь. Буква С». Цель: Закреплять правильное произношение звука с, умение проводить звуковой анализ слов без стечения согласных, учить согласовывать существительные с прилагательным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Что есть в почве?». Цель: Установить зависимость факторов неживой природы от живо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2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Марудова, «Ознакомление дошкольников с окружающим миром. Экспериментирование», стр.,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 эстетическое творчество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наки равенство, неравенство ». Цель: продолжать учить детей понимать количественные отношения между числами  в пределах 10, «записывать» при помощи знаков , познакомить детей со знаком «=, учить называть соседей данного числа.»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апа, мама гуляет со своим ребенком в парке». Цель: закреплять умение рисовать фигуру человека, передавать относительную величину ребенка и взрослого. Учить располагать изображение на листе в соответствии с содержанием рисунка. Упражнять в рисовании контура простым карандашом и последующее закрашивание цветными карандашам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ыгивать на одной ноге и на двух на месте и продвигаясь вперед. Прыгать в длину с места. Прыгать через короткую и длинную скакалку разными способам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14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у, подготовительная к школе группа», стр.,43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129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миром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Глаза — зеркало души». Цель: способствовать ознакомлению детей с органом чувств — органом зрения — глазом, формировать умение правильно ухаживать за глазами, соблюдать правила личной гигиены и предосторож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равновесии, лазанье, бросании и ловле мяча, прыжках в длину с разбе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Ф.Горбатенко, «Система экологического воспитания в ДОУ», стр., 9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14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етский сад, Игруш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Работа с сюжетной картиной». Цель Выяснить, как дети освоили умение озаглавливать картину и составлять план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Нарисуй свою любимую игрушку». Цель: учить детей рисовать по памяти любимую игрушку, отчетливо передавая форму основных частей и характерные детали. Закреплять умение рисовать и закрашивать рисунок, красиво располагать изображение на листе. Развивать воображение, творчество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, «Развитие речи в детском саду», стр.,2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у, подготовительная к школе группа», стр.,3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Тема: «Знаки равенство, неравенство ». Цель: продолжать учить детей понимать количественные отношения между числами  в пределах 10, «записывать» при помощи знаков , познакомить детей со знаком «=, учить называть соседей данного числа»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ырежи и наклей  любимую игрушку». Цель: закреплять умение вырезывать и наклеивать изображения знакомых предметов, соизмерять размер изображения с величиной листа, красиво располагать изображение на листе. Воспитывать вкус при подборе бумаги хорошо сочетающихся цветов для составления изображения.  Развивать воображение, творчество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Учить перебрасывать большой мяч друг другу снизу, от груди, из-за головы. Продолжать учить прыжкам в длину с места. Подвижная игра «Догони свою пару»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14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у, подготовительная к школе группа», стр.62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Приобщение к социокультурным ценност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и а, о, у, ы». Цель: развивать фонематическое восприятие, внимание, память, мышление, учить детей подбирать однокоренные слова, согласовывать прилагательные с существительным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ой город». Цель: Рассказывать детям о достопримечательностях родного города, в котором мы живем. Развивать память, любовь к своему город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 1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Марудова, «Ознакомление дошкольников с окружающим миром. Экспериментирование», стр.,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ногоугольник». Цель: Познакомить детей с многоугольником, его признаками, сторонами, углами, вершинами, их взаимно- однозначным соответствием, упражнять в счете в пределах 1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ридумай, чем может стать осенний красивый листок». Цель: Развивать эстетическое восприятие, воображение, творчество. Закреплять умение детей передавать сложную форму листа. Развивать ассоциативные связ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по кругу, взявшись за руки, с поворотом в другую сторону, разучить прыжки с ноги на ногу с продвижением вперед, упражнять в ползании на четвереньках между кеглями, подбрасывании и ловле мяч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1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у, подготовительная к школе группа», стр.3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5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миром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Бабье лето». Цель: приобщать детей к культуре русского народа, познакомить с народными традициями, дать элементарное представление  о том, что такое «бабье лето», учить видеть и наблюдать изменения в природе, воспитывать любовь к родному краю, к традициям и обычаям русского народ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подаче волана, упражнять в прыжках в длину с разбега и мягком приземлении на обе ног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о, «Окружающий мир», стр., 14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Фролов, «Физкультурные занятия, игры и упражнения.», стр.,84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вое мероприятие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раздники: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ни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Огород, овощ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Развитие речи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 эстетическое развитие. Рисование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Что стоишь, качаясь, тонкая рябина?». Цель: Продолжать знакомить детей с природными изменениями на примере дерева «Рябина» , учить детей давать полные ответы, обосновывать свой ответ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Осенний натюрморт». Цель: Развивать чувство формы и композиционные умения. Вызвать интерес к рассматриванию и самостоятельному созданию натюрмортов -многокрасочных, красивых, ярких. Подвести к пониманию того, что красивый натюрморт хорошо получается при сочетании разных цветов, форм и художественных техник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.А.Фалькович, Л.П. Барылкина «Развитие речи, подготовка к освоению письма», стр., 11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 Лыкова «Изобразительная деятельность в детском саду. Подготовительная к школе группа», стр., 44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 эстетическое развитие. Лепка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Геометрические фигуры». Цель: Познакомить детей со способами рисования многоугольника в тетради; продолжать учить понимать количественные отношения между числами в пределах 10; учить увеличивать и уменьшать число на единицу; упражнять в счете на ощупь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Вкусные дары щедрой осени». Цель: Вызвать у детей интерес, эмоциональный отклик на предложенную тему, желание изобразить фрукты, ягоды, овощи. Развивать творческое воображение, образное мышление. Закрепить навыки лепк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.П.Новикова, «Математика в детском саду», стр.,21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Н.А.Курочкина, «Дети и пейзажная живопись», стр., 7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. Развитие речи (подготовка к обучению грамоте)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 (развитие познавательно-исследовательской деятельности)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Цель: Закреплять правильное произношение звука «С», умение проводить звуковой анализ слов без стечения согласных, учить согласовывать существительные с прилагательным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Пленка на поверхности воды». Цель: показать детям, с помощью чего и как образуется пленка на поверхности в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Морозова, М.А.Пушкарева, «Подготовка к обучению грамоте», стр., 2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.Ола, Ж.-П. Дюпре, «Занимательные эксперименты и опыты», стр.,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 эстетическое развитие. Рисование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 музыкальном з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Быстро, медленно». Цель: учить составлять фигуру из восьми треугольников; закрепить названия геометрических фигур; упражнять в счете в пределах 10; закрепить понятия: «быстрее», «медленнее»; закрепить названия времен года и месяцев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В грибном царстве, лесном государстве». Цель: Вызвать у детей интерес к литературным и музыкальным произведениям, связанных с жизнью грибов, и желание проиллюстрировать их в рисунке. Развивать воображение и фантазию детей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перестроению в колонну по два; упражнять в непрерывном беге до 1мин; учить ходьбе приставным шагом по гимнастической скамейк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.П.Новикова, «Математика в детском саду», стр.,24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Н.А.Курочкина, «Дети и пейзажная живопись», стр.,7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Л.И.Пензулаева, «Физкультурные занятия с детьми 5-6 лет», стр.,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 (ознакомление с миром природы)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 на прогулк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Кто живет в лесу?». Цель: Способствовать углублению и обобщению представлений детей о лесе; в лесу растут разные растения и живут разные животны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с детьми бег на скорость, упражнять в прыжках через короткую скакалку, упражнять в перебрасывании мяч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О.Ф.Горбатенко, «Система экологического воспитания в ДОУ», стр.,11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Л.И.Пензулаева, « Физкультурные занятия с детьми», стр., 96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выставка рисунков но тему «огор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Сад, фрукты и яго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. Развитие речи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 эстетическое развитие. Рисование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ыявление, обогащение и закрепление знаний детей о фруктах, фруктовых деревьях, труде людей во фруктовом саду. Развитие умения использовать в речи простые распространенные предложен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Вкусные дары щедрой осени». Цель: Вызвать у детей интерес, эмоциональный отклик на предложенную тему, желание изобразить фрукты. Развивать творческое воображение, образное мышление. Закрепить навыки рисования разнообразных округлых фор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.А.Фалькович, Л.П. Барылкина «Развитие речи, подготовка к освоению письма», стр., 11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Н.А.Курочкина, «Дети и пейзажная живопись Времена года», стр., 7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 эстетическое развитие. Аппликация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Измерение». Цель: учить измерять с помощью условной меры длину предмета; учить показывать 1/5, 2/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Осенний натюрморт». Цель: Совершенствовать технику вырезания симметричных предметов из бумаги, сложенной вдвое. Развивать чувство формы и композиционные умен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Цель: Учить прыжкам в длину с места. Упражнять в бросании вверх и ловле мяч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.П.Новикова, «Математика в детском саду», стр.,3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44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.И.Фомина, «Физкультурные занятия и спортивные игры в детском саду», стр.,7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. Развитие речи (Обучение грамоте)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 (развитие познавательно-исследовательской деятельности)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Клоун». Цель: уточнять и закреплять правильное произношение звуков «с» и «з» изолированно, в словах и фразах; произвольно строить предложения разной грамматической структуры. 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Облака», экспериментирование с водой. Цель: Объяснить детям, что же такое облака? Откуда они берутся? Какое влияние оказывают на окружающий мир? 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.Г.Арушанова, Е.С.Рычагова, «Игры-занятия со звучащим словом», стр.,139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.Ола, Ж.-П. Дюпре, «Занимательные эксперименты и опыты», стр.,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 эстетическое развитие. Рисование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 в музыкальном з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Деньги». Цель: Познакомить детей с деньгами, их предназначением; упражнять в ориентировке на листе бумаги; учить ставить точки на пересечении линий ( соединять точки по прочерченным линиям); упражнять детей в ориентировке в пространств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Деревья смотрят в озеро», «техника по мокрому». Цель: Познакомить детей с новой техникой рисования двойных изображений. Совершенствовать технику рисования акварельными красками. Расширить возможности способа рисования «по мокрому» с получением отпечатков как выразительно-изобразительного средства в детской живописи. Учить детей составлять гармоничную цветовую композицию, передавая впечатление об осени. Воспитывать интерес к познанию природы и отображению представлений в изобразительной 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Цель: Учить перебрасывать большой мяч друг другу снизу, из-за головы, продолжать учить прыгать с мест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.П.Новикова, «Математика в детском саду», стр.,3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Лыкова, «Изобразительная деятельность в детском саду, подготовительная к школе группа», стр.,5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Фомина, «Физкультурные занятия и спортивные игры в детском саду», стр.,81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 (Ознакомление с миром природы)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 на прогул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Фрукты на нашем столе».Цель: способствовать уточнению и обобщение представлений детей о внешних и вкусовых качествах фруктов, наиболее употребляемых в нашей местности, о способах их употребления их в пищу; закреплению представлений о значении свежих плодов для здоровья; воспитывать трудолюбие, экономное отношение к продуктам питан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Занятие на опушке леса». Цель: упражнять в метании в горизонтальную цель, подлезании, бег в рассыпную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О.Ф.Горбатенко. «Система экологического воспитания в ДОУ», стр.,8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.И.Фомина, «Физкультурные занятия и спортивные игры в детском саду», стр.,146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выставка фруктов из соленого те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Лес, деревья, гриб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ечевое развитие.  Развитие речи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13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FF0000"/>
                <w:sz w:val="20"/>
                <w:szCs w:val="20"/>
              </w:rPr>
              <w:t>Художественно эстетическое развитие. Рис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«Осень золотая» Цель: продолжить учить решать противоречия, самостоятельно находить признаки осени, учить устанавливать связи между явлениями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Тема: «Ветка рябины». Цель: Формировать умение передавать характерные особенности натуры: форму частей, строение ветки и листьев, их цвет. Закреплять умение красиво располагать изображение на листе. Упражнять детей в рисовании акварелью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Т.А.Фалькович, Л.П.Барылкина, «Развитие речи, подготовка к освоению письма», стр.,8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ind w:right="175" w:hanging="0"/>
              <w:rPr/>
            </w:pPr>
            <w:r>
              <w:rPr/>
            </w:r>
          </w:p>
          <w:p>
            <w:pPr>
              <w:pStyle w:val="13"/>
              <w:ind w:right="1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4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Аппликация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«Деньги». Цель: Познакомить детей с деньгами, их предназначением; упражнять в ориентировке на листе бумаги; учить ставить точки на пересечении линии ( соединять точки по прочерченным линиям); упражнять детей в ориентировке в пространств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«Осенний ковер» Цель: Учить выполнять декоративную композицию, познакомить с понятием «кайма», «центр», учить составлять узор, подбирая необходимые по цвету и форме листья для осуществления замысл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Учить перебрасывать большой мяч друг другу снизу, от груди, из-за головы. Продолжать учить прыжкам в длину с места. Подвижная игра «Догони свою пару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.П.Новикова, «Математика в детском саду», стр.,5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И.В. Новикова, стр. 45. «Аппликация и конструирование в детском саду»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азвитие речи. Развитие речи (подготовка к обучению грамоте)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Тема: «Звук </w:t>
            </w:r>
            <w:r>
              <w:rPr>
                <w:rStyle w:val="1"/>
                <w:rFonts w:cs="Times New Roman" w:ascii="Times New Roman" w:hAnsi="Times New Roman"/>
                <w:i/>
                <w:sz w:val="20"/>
                <w:szCs w:val="20"/>
              </w:rPr>
              <w:t xml:space="preserve">И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и Буква </w:t>
            </w:r>
            <w:r>
              <w:rPr>
                <w:rStyle w:val="1"/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». Цель: Упражнять в словообразовании, в умении преобразовывать форсу единственного числа существительных в форму множественного числа, подбирать однокоренные слова; развивать фонематическое восприятие, внимание, память, мышле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Тема: «Умный нос». Цель: Тренировать детей в определении предметов по запаху. Познакомить детей с особенностями работы нос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Морозова, М.А.Пушкарева «Подготовка к обучению грамоте», стр..18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Е.В.Марудова «Ознакомление дошкольников с окружающим миром. Экспериментирование, стр.,41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ознавательное развитие.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«Далеко, близко». Цель: Учить составлять силуэты различных предметов из восьми треугольников, прикладывая их друг к другу; упражнять в счете на слух; упражнять в ориентировке в пространстве на листе бумаги, учить пользоваться словами: «далеко», «близко», закрепить знания детей своего адрес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«Грустные дни поздней осени». Цель: продолжать развивать у детей эмоциональную отзывчивость на пейзажный образ, его настроение, учить соотносить впечатление от живописного пейзажа с собственными чувствами и опытом восприятия осенней природы; вызвать желание отражать увиденное в рисунке, проявляя воображение и творчество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Цель: Упражнять в равновесии, в прыжках в длину с места, в беге врассыпную, лазан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В.П. Новикова «Математика в детском саду», стр..5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Н.А.Курочкина «Дети и пейзажная живопись», стр.,9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А.И.Фомина «Физкультурные занятия и спортивные игры в детском саду», стр., 91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миром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«Как люди помогают лесным обитателям» Цель: создать условия для формирования представлений детей о лосях, об их жизни в лесу в осеннее и зимнее время, о леснике и его природоохранной деятельности; воспитывать бережное отношение к лесу, желание совершать хорошие поступки. См., «Система экологического воспитания в детском саду»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«Осенние гуляния». Цели: Упражнять в перебрасывании мяча через шнур разными способами, в равновесии парами, подпрыгивании на одной ноге, продвигаясь вперед, в беге с ловлей ( в игре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О.Ф.Горбатенко, «Система экологического воспитания в ДОУ», стр., 9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А.И.Фомина «Физкультурные занятия и спортивные игры в детском саду», стр.. 118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выставка осенних подел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Золотая ос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«Золотая осень» Цель: уточнить знания детей о признаках осени, формировать навыки составления короткого описательного рассказа с использованием опорных схем, активизировать «осенний » словарь; развивать связную речь, мышление, внимание, воображение; воспитывать интерес к пейзажной живопис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Осенние листья» Цель: закрепить знания о богатстве. Разнообразии природного мира; способствовать освоению и использованию разнообразных  эстетических оценок относительно проявлений красоты  в художественных образах; совершенствовать технические и изобразительно-выразительные умения художественных образах; совершенствовать технические и изобразительно-выразительные умен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Т.А.Фалькович, Л.П.Барылкина, «Развитие речи, подготовка к освоению письма», стр.,8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Т.А.Николин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«Изобразительная деятельность», стр.,13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 эстетическое развитие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 в музыкальном зал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«Деньги». Цель:Познакомить детей с деньгами, их предназначением; упражнять в ориентировке на листе бумаги; учить ставить точки на пересечении линии ( соединять точки по прочерченным линиям); упражнять детей в ориентировке в пространств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Тема: «Кудрявые деревья». Цель: Учить детей вырезать двойные силуэты разных деревьев, передавая характерные особенности строения ствола и ажурной кроны ( берёза, клён, Яблоня). Учить изображать характерные особенности, делающие образ выразительным. Воспитывать эстетическое отношение к природе в окружающем мире и в искусств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азучить с детьми поворот по сигналу воспитателя во время ходьбы в колонне по одному; упражнять в беге с перешагиванием через бруски; закреплять навыки приземления на полусогнутые ноги при спрыгивании; повторить перебрасывание мяча друг другу и переползание через препятств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.П.Новикова, «Математика в детском саду», стр.,3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Лыкова «Изобразительная деятельность  в детском саду. Подготовительная к школе группа», стр.,54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Л.И.Пензулаева «Физкультурные занятия с детьми», стр.,29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. Развитие речи ( подготовка к обучению грамоте )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Приобщение к социокультурным ценностя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а «Звуки </w:t>
            </w:r>
            <w:r>
              <w:rPr>
                <w:rStyle w:val="1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, вь, п ,пь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». Цель: Закреплять умение различать твердые и мягкие согласные, проводить звуковой анализ слов, составлять условно-графические схемы предложений; развивать фонематическое восприятие, внимание, память, мышле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: «Семья вместе- душа на месте». Цель: Подвести к восприятию к социокультурной категории «Доброе согласие» через обобщение темы «Родной дом». Закрепить нравственные категории «Дружная семья», «Домашнее тепло», Проявление домашней теплоты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Морозова, М.А.Пушкарева «Подготовка к обучению грамоте», стр..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-эстетическое развитие. Рисование и аппликация из бумаг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: «Деньги». Цель: Провести беседу на тему: «Деньги вчера, сегодня, завтра»; упражнять в счете в пределах 10; учить составлять предмет из восьми треугольников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создавать образы разных деревьев, кустов и составлять из них коллективную композицию «Осенний лес», подбирая красивые цветосочетания. Побуждать к поиску оригинальных способов создания кроны дерева (обрывная и накладная аппликация, раздвижение, прорезной декор ). Формировать композиционные умения ( размещать вырезанные элементы ярусами начиная с заднего плана). Поощрять детей воплощать в художественной форме свои представления, переживания, чувств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бег с преодолением препятствий; повторить игровые упражнения с прыжками, с мячом и с бег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.П.Новикова «Математика в детском саду», стр.,4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Лыкова «Изобразительная деятельность  в детском саду. Подготовительная к школе группа», стр.,5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Л.И.Пензулаева «Физкультурные занятия с детьми», стр.,4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Ознакомление с миром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FF0000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 «Что такое осень?». Цель: обучить детей умению вслушиваться в звуки осенней природы и рассказывать об услышанном, продолжать воспитывать интерес и бережное отношение к природе, пробуждать чувственное отношение к красоте осенней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Цель: Упражнять в равновесии, лазанье, бросании и ловле мяча, прыжках в длину с разбе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.Никитина «Занятия по развитию речи и ознакомлению с окружающем миром», стр.,8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14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 Утренник «Золотая осен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раздники: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ни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Моя страна- 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: «Моя Родина». Цель: закрепить и расширить представления детей о нашей Родине, ее месте на планете Земля. Продолжать учить отвечать на вопросы, использовать разные типы рпредложений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Удивительные пузыри!» Цель: закреплять знание детей о воде; провести опыт с мылом;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В.Козина, «Речевое развитие и грамота», стр.,2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нимательные эксперименты и опыты»,стр. 18 А.М.Жиб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знавательное развитие»: ФМЭП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 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ое развитие» </w:t>
            </w:r>
            <w:r>
              <w:rPr>
                <w:rStyle w:val="C1c32"/>
                <w:rFonts w:cs="Times New Roman" w:ascii="Times New Roman" w:hAnsi="Times New Roman"/>
              </w:rPr>
              <w:t>Физическая культура  в музыкальном зале</w:t>
            </w:r>
            <w:r>
              <w:rPr>
                <w:rFonts w:cs="Eras Light ITC;Lucida Sans Unicode" w:ascii="Eras Light ITC;Lucida Sans Unicode" w:hAnsi="Eras Light ITC;Lucida Sans Unicode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Знак плюс» Цел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rStyle w:val="C1c32"/>
              </w:rPr>
              <w:t>Продолжать учить детей увеличивать и уменьшать числа в пределах 10 на единицу; познакомить со знаком «плюс»; учить называть « соседей» данного числа; упражнять в составе числа шесть, учить ориентироваться на листе</w:t>
            </w:r>
            <w:r>
              <w:rPr>
                <w:rFonts w:cs="Bodoni MT;Gentium Basic" w:ascii="Bodoni MT;Gentium Basic" w:hAnsi="Bodoni MT;Gentium Bas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маг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Мы идем на праздник с флагами и цветами» Цель: Закреплять умение передавать пропорции человеческой фигур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ходьбе и беге «змейкой» между мячами, метании набивного мяча двумя руками из-за головы, в прыжках через короткую скакалку с продвижением вперед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. «Математика в детском саду» Стр59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7 Т.С.Комаров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. Ознакомление с миром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 физическая культура (на прогулке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Наша Родина- Россия». Цель: Познакомить с отдельными событиями в истории России времен Петра 1 , созданием русского флота; закреплять знания о родном городе (название, что такое столица, герб, объяснить символику герба Москвы);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детей в метании мяча в горизонтальную и вертикальную сторону,  целить правой и левой руко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1 Т.Н.Вострухина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ечевое развитие»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Художественно эстетическое развитие». Рис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з истории домашней плиты». Цель: Познакомить детей с историей создания домашней плиты, учить детей определять причинно-следственные связи, развивать речь детей, воспитывать уважительное отношение к труд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можем малышам». Цель: Развивать мелкую моторику рук, творческое воображение, учить самостоятельно, придумывать рисунок на мебель.  Уточнить знания детей о видах, назначении мебели, материалах из которых она производитс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Фалькович, Л.П.Барылкина, «Развитие речи, подготовка к освоению письма», стр.,20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«Познавательное развитие»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торой десяток». Цель: Познакомить детей с составом и образованием каждого из чисел второго десятка; учить детей считать в пределах 20; закрепить названия геометрических фигур: треугольник, квадрат, ромб, трапе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 w:before="10" w:after="10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 xml:space="preserve">Лепка по замыслу. Цель: учить самостоятельно намечать содержание лепки; тщательно отделывать форму фигуры, детали, добиваясь выразительности задуманного, используя известные способы лепки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Новикова. «Математика в детском саду» Стр8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 «Изобразительная деятельность в детском саду», стр., 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знавательное развит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социокультурным ценност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родукты питания» Цель: уточнить представление о продуктах питания, их значении для здоровья человека, учить детей составлять предложения с сущ. в Р.п. с предлогом ИЗ, закрепить навык грамматически правильного построения предложения из 4-5 слов, умении употреблять сущ. с уменьшительно-ласкательным суффиксом, продолжать активизировать словарный запас детей, расширять кругозор, совершенствовать умение рассуждать, участвовать в диалоге, соблюдая правила речевого этикет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утешествие в прошлое книги». Цель: Познакомить с историей создания и изготовления книги, показать как книга преобразовывалась под влиянием творчества человека, вызвать интерес к творческой деятельности человека, воспитывать бережное отношение к книга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</w:t>
            </w:r>
            <w:r>
              <w:rPr>
                <w:rFonts w:cs="Times New Roman" w:ascii="Times New Roman" w:hAnsi="Times New Roman"/>
              </w:rPr>
              <w:t xml:space="preserve"> ФМЭ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 творчество. Рис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ма: «Деление на равные част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: закрепить умение делить предмет на 2,4,8 частей, сравнивать эти части, рассмотреть зависимость размера каждой части от общего количества частей, показать: чем больше частей получается при делении целого, тем меньше каждая его часть и наоборот, развивать логическое мышле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Такие разные зонтики». Цель: учить детей рисовать узоры на полукруге. Систематизировать представления о декоративных мотивах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 в детском саду». В.П.Новикова стр124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», стр., 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Ознакомление с миром природ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7605" w:leader="none"/>
              </w:tabs>
              <w:overflowPunct w:val="true"/>
              <w:autoSpaceDE w:val="true"/>
              <w:spacing w:lineRule="auto" w:line="240"/>
              <w:rPr>
                <w:rFonts w:ascii="Times New Roman" w:hAnsi="Times New Roman" w:eastAsia="Calibri" w:cs="Times New Roman"/>
                <w:color w:val="000000"/>
                <w:kern w:val="2"/>
                <w:sz w:val="20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0"/>
                <w:szCs w:val="2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7605" w:leader="none"/>
              </w:tabs>
              <w:overflowPunct w:val="true"/>
              <w:autoSpaceDE w:val="true"/>
              <w:spacing w:lineRule="auto" w:line="240"/>
              <w:rPr>
                <w:rFonts w:eastAsia="Calibri"/>
                <w:kern w:val="2"/>
                <w:szCs w:val="24"/>
                <w:lang w:eastAsia="en-US" w:bidi="en-US"/>
              </w:rPr>
            </w:pPr>
            <w:r>
              <w:rPr>
                <w:rFonts w:eastAsia="Calibri"/>
                <w:kern w:val="2"/>
                <w:szCs w:val="24"/>
                <w:lang w:eastAsia="en-US" w:bidi="en-US"/>
              </w:rPr>
              <w:t>Физическое развитие на прогулк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eastAsia="en-US" w:bidi="en-US"/>
              </w:rPr>
              <w:t>.</w:t>
            </w:r>
            <w:r>
              <w:rPr>
                <w:rFonts w:cs="Tahoma" w:ascii="Times New Roman" w:hAnsi="Times New Roman"/>
                <w:color w:val="000000"/>
                <w:kern w:val="2"/>
                <w:sz w:val="20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4"/>
                <w:lang w:eastAsia="en-US" w:bidi="en-US"/>
              </w:rPr>
              <w:t>Тема «Что такое осень?». Цель: обучить детей умению вслушиваться в звуки осенней природы и рассказывать об услышанном, продолжать воспитывать интерес и бережное отношение к природе, пробуждать чувственное отношение к красоте осенней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4"/>
                <w:lang w:eastAsia="en-US" w:bidi="en-US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Цель: упражнять детей в метании мяча в горизонтальную и вертикальную сторону,  целить правой и левой руко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Алешина, «Ознакомление дошкольников с природой», стр., 55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 Фомина, «Физкультурные занятия с детьми», стр., 33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осу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Активизировать словарь по теме: «Посуда»; закрепление категории род. падежа ед. числа; продолжать учить составлять сложноподчиненные предложения; закрепление понятия «слово»; укрепление мышц кисти, развитие координации движений пальцев рук, способности управлять движениями кисти по показу, словесной инструкции; тренировать способность пространственного ориентирования и выделения фигуры из фона.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Закрепление представлений о посуде, ее многообразии и назначении.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асширение словарного запаса.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азвитие памяти, внимания, логического мышления, восприят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Воспитание эмоциональной отзывчив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а: Пир на весь мир». Цель:Учить детей рисовать посуду по мотивам «гжели», дополнять дополнять изображениями сказочных яств и составлять из индивидуальных работ коллективную ленточную композицию. Развивать чувство формы и композиции. Воспитывать интерес к народному искусству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Фалькович, Л.П.Барылкина, «Развитие речи, подготовка к освоению письма», стр.,20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Лыкова, «Изобразительная деятельность в детском саду Подготовительная к школе группа, стр.,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 эстетическое развитие. Лепка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-2715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: «Геометрические фигуры». Цель:Упражнять в счете в пределах 10, учить пользоваться цифрами и знаками; учить составлять геометрическую фигуру из счетных палочек; закрепить названия геометрических фигур.</w:t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 «Лепка модульная из колец». Цель: учить детей лепить красивые и в то же время функциональные (полезные) предметы. Познакомит с новым способом лепки-из колец. Показать возможность моделирования формы изделия ( расширение или сужение в отдельных частях) за счет изменения длины исходных деталей- «колбасок».</w:t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нятие </w:t>
            </w:r>
            <w:r>
              <w:rPr>
                <w:rStyle w:val="1"/>
                <w:rFonts w:eastAsia="Segoe UI Symbol"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 Цель: Продолжать отрабатывать навыки ходьбы с высоким подниманием колен, бег врассыпную; разучить перекладывание мяча из одной руки в другую во время ходьбы по гимнастической скамейке; развивать ловкость и координацию движений.  П/и «Пожарные на учении»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-2715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.П.Новикова, «Математика в детском саду», стр., 69</w:t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), стр.,148</w:t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Л.И.Пензулаева, «Физкультурные занятия с детьми», стр., 4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. Познавательно-исследовательская деятельность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 В мире звуков». Цель: уточнять и закреплять правильное произношение звуков «ш, ж», познакомит с гласными и согласными звуками, обогащать словарь образными словами и выражениями, вовлекать детей в игровое взаимодействие со сверстникам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«Наша группа». Цель: Способствовать участию детей в коллективном преобразовании, проявлению устойчивого стремления преобразовывать предмет,пониманию того, что от отношения к работе зависит ее результат. Уметь соотносить расположение предметов на макете с реальными предметами в пространстве группы.</w:t>
            </w:r>
          </w:p>
          <w:p>
            <w:pPr>
              <w:pStyle w:val="13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.Г.Арушанова, Е.С.Рычагова, «Игры-занятия со звучащим словом», стр.,15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Е.В.Марудова, «Ознакомление дошкольников с окружающим миром, экспериментирование, стр.,9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Состав числа девять». Цель: Закрепить названия дней недели; учить детей составлять число девять из двух меньших чисел; закрепить названия месяцев; упражнять в счете по составленной мерке.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аепитие из красивых чашек». Цель: Способствовать отражению в рисунке своих впечатлений о чаепитии, подводить к самостоятельному поиску изобразительно - выразительных средств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№27. Цель: упражнять в медленном беге до 1,5мин, в ходьбе с остановкой по сигналу воспитателя; повторить игровые упражнения с мячом, в равновесии и прыжках. П/и «Мышеловк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 «Математика в детском саду, стр.,72)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.А.Лыкова, «Изобразительная деятельность в детском саду Подготовительная к школе группа, стр.,43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 «Физкультурные занятия с детьми», стр.,4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е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Синичкин день». Цель: приобщать детей к культуре русского народа, познакомить с народными традициями; продолжать знакомить детей с русскими пословицами, поговорками и повериям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равновесии, лазанье, бросании и ловле мяча, прыжках в длину с разбе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Ю.Дьяченко, О.П.Власенко «Окружающий мир, занятия со старшими дошкольниками», стр., 31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 145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Моя семья, День матер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Дом, семья». Цель: уточнить и обогатить представление о семье; воспитывать уважение к старшим, к семье;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ама, папа, я — веселая семья». Цель: учить рисовать портреты. Инициировать самостоятельный поиск изобразительно-выразительных средств для передачи особенностей внешнего вида, характера и настроения конкретного человек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Никитина, «Занятия по развитию речи и ознакомлению с окружающем миром», стр., 65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 «Изобразительная деятельность в детском саду, подготовительная к школе группа», стр., 14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змерение». Цель: учит детей с помощью условной мерки определять объем жидкости; учить составлять число десять из двух меньших чисел; закрепить временные представлен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троим дом многоэтажный». Цель: закрепить с детьми способ модульной аппликации ( мозайки). Вызвать интерес к созданию образа каменного дома адекватными изобразительно- выразительными средствами. Формировать умение планировать свою работу и технологично осуществлять замысел. Развивать чувство композици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и любимые эстафеты». Прыгать с продвижением вперед с зажатым между ногами предметом; ходить выпадами, бегать высоко поднимая колен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75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 «Изобразительная деятельность в детском саду, подготовительная к школе группа», стр., 6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обкович. «Физкультурные занятия в детском саду», стр.,81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(Приобщение к социокультурным ценностям)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и Г, гь. Буква Г»,   Звуковая культура речи. Работа над предложением.  Цель: закреплять правильное произношение звука г, умение выполнять звуковой анализ слов, совершенствовать фонетическое восприятие, умение определять количество и последовательность слов в предложении. Продолжать работу над смысловой стороной слов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Семья вместе- душа на месте». Цель: Продолжать закреплять знания детей о нравственных качествах. Формировать понятия «Родной дом», «Домашнее тепло», «Дружная семья». Воспитывать любовь и уважение к членам своей семьи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 «Развитие речи в детском саду, подготовительная к школе группа», стр., 37. И.А.Морозова, М.А.Пушкарева «Подготовка к обучению грамоте», стр., 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остав числа десять». Цель: Учить детей составлять число десять из двух меньших чисел; учить считать в пределах 10, различать и называть цифры по порядку; упражнять в ориентировке в пространстве, на листе бумаг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Мы с мамой улыбаемся». Цель: продолжать рисовать парный портрет, стараясь передать особенности внешнего вида и настроение конкретных людей ( себя и мамы)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равновесии, координируя свои движения с движениями партнера, в бросании об пол и ловле мяча парами, беге парами ( в игре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77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 в детском саду, подготовительная к школе группа», стр., 15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 1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е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оробьи зимой». Цель: формировать представление об особенностях жизни и поведения воробьев в холодное время года; воспитывать бережное и заботливое отношение к животному миру, сочувствие к птицам, которые страдают зимой от холода и голода, желание и готовность им помогать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метании в горизонтальную цель, подлезании, в беге в рассыпную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икитина, «Ознакомление с окружающем миром», стр., 4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146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Концерт «День матер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раздники: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ни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Квартира, мебель,</w:t>
            </w:r>
          </w:p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электроприбо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з истории домашней плиты». Цель: Познакомить детей с историей создания домашней плиты, учить детей определять причинно-следственные связи, развивать речь детей, воспитывать уважительное отношение к труд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оможем малышам». Цель: Развивать мелкую моторику рук, творческое воображение, учить самостоятельно придумывать рисунок на мебель.  Уточнить знания детей о видах, назначении мебели, материалах из которых она производитс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Фалькович, Л.П.Барылкина, «Развитие речи, подготовка к освоению письма», стр.,206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торой десяток». Цель: Познакомить детей с составом и образованием каждого из чисел второго десятка; учить детей считать в пределах 20; закрепить названия геометрических фигур: треугольник, квадрат, ромб, трапе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Лепка по замыслу, мебель». Цель: Учить самостоятельно намечать содержание лепки; тщательно отделывать форму фигуры, детали, добиваясь выразительности задуманного, используя известные способы лепки. Учить доводить начатое дело до конца, правильно оценивать свою работу и работы товарищей. Воспитывать самостоятельность, развивать творчество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беге колонной по одному с сохранением правильной дистанции друг от друга, в беге между предметами, не задевая их, разучить ходьбу по наклонной доске, сохраняя устойчивое равновесие и правильную осанк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 «Математика в детском саду», стр., 8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, подготовительная к школе группа», стр., 6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. Подготовка к обучению грамоте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Звук ш. Бука Ш. Дифференциация звуков с-ш». Цель: Закреплять правильное произношение звуков ш. С, умение выполнять звуковой анализ слов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ир тканей». Цель: Учить детей называть ткани, сравнивать ткани по их свойствам, понимать, что эти характеристики обусловливают способ использования ткане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 52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Марудова, «Ознакомление дошкольников с окружающем миром, экспериментирование», стр.,98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чет до 20». Цель: Продолжать учить считать до 20; продолжать знакомит детей с образованием и «записью» каждого из чисел второго десятка; учить называть слова, противоположные по смысл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Такие  разные зонтики». Цель: Учить детей рисовать узоры на полукруге. Показать связь между орнаментом и формой украшаемого изделия. Систематизировать представления о декоративных мотивах. Готовить руку к письму- учить уверенно проводить прямые и волнистые линии, петли, спирали. Развивать чувство формы, ритма, композиции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ть игровые упражнения с бегом и прыжками; упражнять в метании снежков на дальност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8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, подготовительная к школе группа», стр., 6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51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е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Как мама с папой покупали мебель». Цель: закрепить знания о предметах мебели, их назначении, составных частях и существенных признаках, об отличии от других предметов, воспитывать бережное отношение к мебели, предметам домашнего обихода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«челночном» беге, ходьбе и беге врассыпную; повторить игровые упражнения с прыжками, с бегом, эстафету с мячо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икитина, «Ознакомление с окружающем миром», стр.,69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123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Зи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имушка хрустальная». Цель: закрепит знания детей о зимних месяцах, о признаках зимы, учить придумывать сказки, используя рамки-планы, развивать речь, творческое воображение, воспитывать любовь к природ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декоративное по мотивам кружевоплетение. «Морозные узоры». Цель: Учить детей рисовать морозные узоры в стилистике кружевоплетения. Расширить и разнообразить образный ряд-создать ситуацию для свободного, творческого применения разных декоративных элементов (точка, круг, завиток, волнистая линия ). Совершенствовать технику рисования концом кисти. Развивать  чувство формы и композиц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Фалькович, Л.П.Барылкина, «Развитие речи, подготовка к освоению письма», стр.,12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, подготовительная к школе группа», стр., 9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Часы». Цель: познакомить детей часами и их назначением; упражнять в счете в пределах 20; упражнять в ориентировке в пространстве, используя слова: впереди, позади, ряд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Цветочные снежинки». Цель: учить детей вырезать шестилучевые снежинки из фантиков и цветной фольги. Совершенствовать технику конструирования и вырезывания с опорой на схему; показать элементы прорезного декора; развивать координацию в системе «глаз-рука»; воспитывать интерес к народному искусству ( бумажному фольклору )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по кругу, взявшись за руки, с поворотом в другую сторону, разучить прыжки с ноги на ногу с продвижением вперед, упражнять в ползании на четвереньках между кеглями, подбрасывании и ловле мяч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.8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, подготовительная к школе группа», стр., 10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5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 Приобщение к социокультурным ценност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и б,бь. Буква Б». Закреплять правильное произношение звука б, умение выполнять звуковой анализ, составлять предложе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Семья вместе- душа на месте». Цель: Продолжать закреплять знания детей о нравственных качествах. Формировать понятия «Родной дом», «Домашнее тепло», «Дружная семья». Воспитывать любовь и уважение к членам своей семьи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 5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 с элементами аппликаци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 в музыкальном зал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ремя». Цель: упражнять в счете в пределах 20; упражнять в составлении числа десять из двух меньших чисел; упражнять в определении времени по часам с точностью до час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Дремлет лес, под сказку сна». Цель: Учить детей создавать картину зимнего леса по замыслу. Побуждать к поиску оригинальных способов рисования заснеженных крон деревьев. Формировать композиционные умения  (рисовать густой лес ярусами, начиная с заднего плана). Поощрять детей воплощать в художественной форме свои представления о природе, эстетические переживания и чувств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и беге по кругу, взявшись за руки, в беге врассыпную,  упражнять в равновесии и прыжках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89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, подготовительная к школе группа», стр., 98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58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е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13 декабря, Андрей Первозванный». Цель: приобщать детей к исторической культуре русского народа, знакомит детей с происхождением Российского флага, воспитывать патриотические чувства к своей Отчизн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пражнять детей в непрерывном беге до 2 минут, Повторить игровые упражнения с прыжками, эстафету с мячом, повторить метание вдал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о,  «Окружающий мир», стр., 3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129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Выставка рисунков «Зимний ле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Зимние</w:t>
            </w:r>
          </w:p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азвлеч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зимушка-зима». Цель: закрепить представление о зиме и ее приметах, уточнить и расширить активизацию словаря по теме занятия, учить составлению связного рассказа по сюжетной картине «Зимние развлечения»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ы любим зимний спорт». Цель: воспитывать у детей любовь к спорту, учить передавать любимый вид зимнего спорта ( лыжники, конькобежцы, хоккеисты, фигуристы ), выделяя характерные особенности каждой фигуры в зависимости от вида спорт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икитина, «Занятия по развитию речи и ознакомлению с окружающим миром», стр.,4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закова, стр., 14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Style w:val="1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Ориентировка в пространстве». Цель: Упражнять в ориентировке на листе бумаги, учить задавать вопросы, используя слова: «сколько», «слева», «справа», «вверху», «внизу»; упражнять в счете в пределах 20, закрепить название месяцев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Спортивный праздник». Цель: учить детей составлять из вылепленных фигурок коллективную композицию. Закрепить способ лепки из цилиндра, надрезанного с двух концов. Продолжать учить передавать разнообразные движения человека ( бег, прыжки ) . Анализировать особенности фигуры человека, соотносить по величине и пропорции как части одной фигуры, так и величину двух-трёх фигурок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ходить и бегать между предметами, не задевая их; продолжать формировать устойчивое равновесие при ходьбе и беге по наклонной доске; упражнять в прыжках с ноги на ногу, забрасывание мяча в кольцо, развивая ловкость и глазомер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91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, подготовительная к школе группа», стр., 28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Ударение». Цель: Познакомит с понятием «ударение». Учить определять ударный звук в словах. Закреплять умение составлять предложен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амерзание жидкостей». Цель: Познакомить детей с различными жидкостями, выявит различия в процессах их замерзани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 6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Ориентировка во времени». Цель: Упражнять детей в ориентировке в пространстве на ограниченной плоскости, используя слова: «слева», «справа», «между», «вверху», «внизу»; учить составлять силуэт из восьми равнобедренных треугольников; развивать воображение, закрепить название месяцев, знать, что 12 месяцев составляют год. 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Как мы играем в детском саду». Цель: Закреплять умение детей отражать в рисунках впечатление от окружающей жизни, передавать простые движения фигуры человека, удачно располагать фигуры на листе, рисовать крупно. Упражнять в создании контуров простым карандашом с последующим закрашиванием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ыгивать стоя на месте и с разбега с целью достать предмет, подвешенный выше поднятой руки ребенка на 10-12 см. Спрыгивать , мягко приземляясь. Прыгать через короткую скакалку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94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у, подготовительная к школе группа», стр.,5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13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е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19 декабря, Николай-Угодник ( Зимний Чудотворец)». Цель:Приобщать детей к культуре русского народ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пражнять детей в непрерывном беге до 2 минут, Повторить игровые упражнения с прыжками, эстафету с мячом, повторить метание вдал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о, «Окружающий мир», стр., 41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129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 Развлечение «Зимние эстафет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Новый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творчество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оро Новый год». Цель: уточнить представление о празднике, о том, как его отмечают. Развивать умения отвечать на вопросы полными предложениями, упражнять в рассказывании с указанием времени и места действия, воспитывать умения слушать рассказы других людей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имний пейзаж». Цель: Учить передавать в рисунке образы знакомых песен, стихотворений; выбирать изобразительное содержание и отражать наиболее характерные особенности. Закреплять приемы работы красками, умение красиво располагать изображение на лист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Никитина, « Занятия по развитию речи и ознакомлению с окружающем миром», стр..6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у, подготовительная к школе группа», стр., 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Ориентировка во времени». Цель: продолжать упражнять детей в ориентировке в пространстве., закреплять название месяцев, знать, что 12 месяцев это год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Ёлкины игрушки- шишки, мишки и хлопушки». Цель: Учить детей создавать образы животных, игрушек, бытовых предметов: лепить из соленого теста скульптурным способом или вырезывать формочки для выпечки.  Развивать чувство формы, пропорций, глазомер, согласованность в работе обеих рук. Воспитывать аккуратность, вызвать желание украсить интерьер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ть игровые упражнения с бегом и прыжками; упражнять в метании снежков на дальност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94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, подготовительная к школе группа», стр.10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51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 деятельность. Приобщение к социокультурным ценност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Дифференциация звуков п-б». Цель: закреплять правильное произношение звуков п, б, умение выполнять звуковой анализ слов. Учить определять ударный звук в словах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На выставке кожаных изделий». Цель: дать понятие о коже, как о материале, из которого человек делает разнообразные вещи, познакомить с видами кожи, показать связь качества кожи с назначением вещ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 6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Декоративно-оформительская деятельность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Год». Цель: Уточнить знание детей о годе, как временном отрезке; сформировать представление о необратимости времени; уточнить знания детей о календаре; продолжать учить считать до 20 и составлять число по заданному количеству десятков и единиц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Новогодние игрушки». Цель: учить детей делать объемные игрушки из цветной бумаги и картона; показать один из способов их изготовления путем соединения 6-8 одинаковых форм ( кругов, ромбов, квадратов). Развивать у детей чувство цвета, воспитывать эстетическое отношение к интерьер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равновесии, координируя свои движения с движениями партнера, в бросании об пол и ловле мяча парами, беге парами ( в игре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98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, подготовительная к школе группа», стр.104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51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е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Ледяной дом». Цель: Совершенствовать умения детей работать со снегом, используя необходимые инструменты. Способствовать участию детей в коллективном преобразовании, проявлению активного стремления преобразовывать объект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пражнять детей в непрерывном беге до 2 минут, Повторить игровые упражнения с прыжками, эстафету с мячом, повторить метание вдал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Марудова, «Ознакомление дошкольников с окружающим миром», стр.,9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129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Утренник «Новый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раздники: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ни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Зимующие птиц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Зимующие птицы». Работа по сюжетной картине.  Цель: совершенствовать умение детей озаглавить картину, составить план рассказа. Активизировать речь детей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с натуры фигуры зимующих птиц. Цель: Учить детей рисовать с натуры фигуру птицы, передавая плавность форм и линий. Развивать плавность, легкость движений, зрительный контроль. Учить слитно рисовать линии контур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, «Развитие речи в детском саду. Подготовительная к школе группа», стр., 5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у. Подготовительная к школе группа», стр.,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олучас». Цель: Учить определять время по часам с точностью до получаса; упражнять в ориентировке на листе бумаги; учить словесно обозначать месторасположения предмета, закреплять названия геометрических фигур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лепка «Звери в зоопарке». Цель:Закреплять умение лепить из целого куска глины, правильно передавая пропорции тела; придавать линиям плавность, изящность. Развивать способность анализировать свою работ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ходить и бегать между предметами, не задевая их; продолжать формировать устойчивое равновесие  при ходьбе и беге по наклонной доске; упражнять в прыжках с ноги на ног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0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у. Подготовительная к школе группа», стр.67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и д, дь. Буква Д». Цель: закреплять умение правильно произносить звук Д, составлять предложения, учить определять ударный звук в словах, делить слово на слог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орозко». Цель: формировать представление об агрегатных превращениях воды и сезонных изменениях в природе. Формировать действие превращений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 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Получас». Цель: продолжать учить детей определять время по часам с точностью до получаса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Волшебная птица». Цель: Развивать умение создавать сказочные образы. Закреплять навыки рисования цветными карандашами и закрашивания изображений с использованием разнообразных штрихов. Развивать чувство композиции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Цель: учить пролезать в обруч, не касаясь руками пола. Развивать силу толчка в подпрыгивании с разбега, упражнять в быстром темпе бега всей группы в одном направлен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02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у. Подготовительная к школе группа», стр.69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.И.Фомина, «Физкультурные занятия и спортивные игры в детском саду», стр.,7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и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омпас». Цель: Показать детям, что у магнита есть полюса ( северный и южный). Рассказать об использовании магнита в компасе, о необходимости компаса людям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: учить прыжкам в длину с места. Упражнять в бросании вверх и ловле мяча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Марудова, «Ознакомление дошкольников с окружающим миром, экспериментирование», стр.,10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.И.Фомина, «Физкультурные занятия и спортивные игры в детском саду», стр.,79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Одежда, обувь,</w:t>
            </w:r>
          </w:p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Головные убо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творчество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Юный модельер». Цель: расширить и закрепить знания об одежде, цвете и других признаках., воспитывать эстетический вкус, желание быть опрятны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укла в национальном костюме». Цель:Закреплять умение рисовать фигуру человека, передавая строение, форму и пропорции частей. Учить изображать характерные особенности национального костюма. Поощрять стремление детей рисовать в свободное врем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икитина , «Занятия по развитию речи и ознакомлению с окружающим миром», 3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у. Подготовительная к школе группа», стр.,3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творчество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Задачи». Цель: Учить составлять и решать простые арифметические задачи на сложение и вычитание в пределах 10 на наглядной основе; учить «записывать» задачи, используя знаки «+», «-», «=»; закрепить название месяцев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олшебные плащи». Цель: Вызвать у детей интерес к изготовлению элементов сказочного костюма _ плащей, жабо, манжет. Инициировать поиск способов их изготовления и украшения. Развивать чувство цвета, формы и композиции. Воспитывать художественный вкус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зать по гимнастической скамейке на четвереньках, пятясь назад, закрепить умение бросать мяч друг другу с хлопками, бегать широкими и мелкими шагами, бегать в быстром темп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0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 «Изобразительная деятельность в детском саду. Подготовительная к школе группа», стр.,9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обкович, стр., 4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Приобщение к социокультурным ценност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Звук ч, буква Ч». Цель: Закреплять правильное произношение звука ч, умение выполнять звуковой анализ, ставить ударение в словах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Семья вместе- душа на месте». Цель: Продолжать закреплять знания детей о нравственных качествах. Формировать понятия «Родной дом», «Домашнее тепло», «Дружная семья». Воспитывать любовь и уважение к членам своей семьи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 7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родолжать учить детей составлять и решать простые арифметические задачи на сложение и вычитание, закрепить название геометрических фигур.»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»Как мы танцуем на праздниках». Цель: Учить детей передавать в рисунке различия в одежде девочек и мальчиков, движения фигур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изкультура в зоопарке». Цель: учить детей ходить выпадами, бегать высоко поднимая колени, ходить в сочетании с прыжкам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11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 62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обкович, стр., 7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миром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Чудо-обувь». Цель: расширить и закрепить знания детей об обуви, ее историческом развитии, формировать умение находить сходство и различия между разными видами обуви, воспитывать бережное отношение к обуви, навыки ухода за ней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Цель: Учить перебрасывать большой мяч друг другу снизу, из-за головы, продолжать учить прыгать с ме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икитина , «Занятия по развитию речи и ознакомлению с окружающим миром.», стр.,41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81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раздники: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ни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У нас в гостях Дедушка». Цель: закрепить знания о разметке дороги, о видах пешеходных переходах, о предупреждающих знаках, о запрещающих, развитие монологической (рассказ по картине ) речи, выразительности речи, воспитывать стремление соблюдать правила дорожного движен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ы едем, едем, едем в далекие края». Цель: Создать условия для отражения в рисунке впечатлений о поездках и путешествий. Продолжать учить рисовать несложные сюжеты и пейзажи. Развивать творческое воображение, способности к композиц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икитина, «Занятия по развитию речи и ознакомлению с окружающим миром», стр., 10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, подготовительная к школе группа», стр.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стория часов». Цель: Познакомить детей с историей изобретения часов; учить узнавать время по часам; упражнять в счете в пределах 20; упражнять в увеличении и уменьшении числа на единиц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Едем-гудим! С пути уйди» ( транспорт для путешествий ). Цель: Инициировать творческие проявления детей при создании поделок на основе готовых форм. Вызвать интерес к экспериментированию с формой. Уточнять представление о форме предметов, анализировать особенности их строения, соотношение частей. 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ыгивать на одной ноге и на двух на месте и продвигаясь вперед. Прыгать в длину с места. Прыгать через короткую и длинную скакалку разными способам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05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 7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 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 развитие. Развитие познавательно-исследовательской деятельности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 й, буква Й, й». Цель: учить правильно произносит заданный звук, развивать фонематический слух, совершенствовать дикцию, учить определять место звука в словах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заимодействие воды и снега». Цель: Выявить свойства воды: чем выше ее температура, тем в ней быстрее, чем на воздухе, тает снег. Выявить способность воды остывать под действием внешних условий. Сравнить свойство воды и сне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Ф.Марцинкевич, «Обучение грамоте детей дошкольного возраста», стр., 39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Марудова, «Экспериментирование», стр.,4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чет двойками». Цель: Учить детей считать двойками, учить называть общее количество предметов в группах, закрепить название геометрических фигур, развивать внимание детей, закрепить название месяцев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ашины». Цель: формировать представление детей о машинах разных видов, их строении и назначении, учить рисовать машины, развивать способность к порождению новых оригинальных идей. Развивать самостоятельность, художественные способ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расывать и ловить мяч одной, двумя руками, перебрасывать мячи друг другу снизу, из-за головы. Отбивать мяч одной рукой об пол, продвигаясь вперед шагом и бего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1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25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миром прир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обучающихся с видами транспортных средств и с терминами «наземный», «водный», «воздушный», «общественный», «легковой», «грузовой», специальный»; научить применять полученные знания в жизни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е: вызвать интерес к предмету; развивать внимание, память, любознательность, умение сравнивать, обосновывать свои суждения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ные: воспитывать нравственные качества, культуру поведения в общественном транспорт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Выставка рисун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рофесс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Труд человека». Цель: познакомить с разнообразием профессий, закрепить умение аргументировать свои ответы, развивать логическое мышление, воспитывать уважение к людям труд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ем ты хочешь стать?». Цель: Учить детей передавать в рисунке представления о труде взрослых, изображать людей в характерной профессиональной одежде, в трудовой обстановке, с необходимыми атрибутами. Учить оценивать свои рисунки в соответствии с задание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Фалькович, Л.П.Барылкина, «Развитие речи, подготовка к освоению письма», стр.,19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86</w:t>
            </w:r>
          </w:p>
          <w:p>
            <w:pPr>
              <w:pStyle w:val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Часы в быту». Цель: Упражнять в счете двойками, учить находить сходство и различие между предметами, уметь определять время по часам, учить соотносит число с цифрой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ликация по замыслу. Цель: Учить детей задумывать содержание аппликации, подбирать бумагу нужного цвета, использовать усвоенные приемы вырезывания, красиво располагать изображение на листе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нятие </w:t>
            </w:r>
            <w:r>
              <w:rPr>
                <w:rStyle w:val="1"/>
                <w:rFonts w:eastAsia="Segoe UI Symbol"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 Цель: Продолжать отрабатывать навыки ходьбы с высоким подниманием колен, бег врассыпную; разучить перекладывание мяча из одной руки в другую во время ходьбы по гимнастической скамейке; развивать ловкость и координацию движений.  П/и «Пожарные на учении»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11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71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-2715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Л.И.Пензулаева, «Физкультурные занятия с детьми», стр., 4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Приобщение к социокультурным ценностя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читалка с фамилиями». Цель: уточнять и закреплять правильное произношение звуков ч,щ, учить подбирать слова с этим звуком, образовывать слова с уменьшительными и увеличительными суффиксами, уточнять представление о гласных и согласных звуках, развивать дикцию, артикуляционный аппарат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редметы помощники». Цель: формировать представления о предметах, облегчающих труд человека на производстве, объяснять,  что эти предметы могут улучшать качество, скорость выполнения действий, выполнять сложные операции, изменять издели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 Арушанова, Е.С.Рычагова, «Игры-занятия со звучащим словом», стр.,156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Часы в быту». Цель: продолжать учить детей определять время по часам, учить соотносить число с цифрой, закрепить название месяцев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ем работают твои родители». Цель: Учить детей передавать в рисунке представления о труде взрослых, изображать людей в характерной профессиональной одежде, в трудовой обстановке, с необходимыми атрибутами. Учить оценивать свои рисунки в соответствии с задание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и беге по кругу, взявшись за руки, в ходьбе и беге врассыпную, закреплять навыки энергичного отталкивания и приземления на полусогнутые ноги при прыжках в длину с места, упражнять в подлезании под дугу и отбивании мяча о землю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11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86.</w:t>
            </w:r>
          </w:p>
          <w:p>
            <w:pPr>
              <w:pStyle w:val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75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миром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трана профессий». Цель: расширить и конкретизировать представление о  профессиях людей, уточнить и расширить словарный запас детей, развивать фонематические процессы, навыки звукового анализа, развивать устную связную речь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«Занятие на опушке леса». Цель: упражнять в метании в горизонтальную цель, подлазании, бег в рассыпную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икитина, «Занятия по развитию речи и ознакомлению с окружающим миром», стр., 93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.И.Фомина, «Физкультурные занятия и спортивные игры в детском саду», стр.,146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Выставка рисунков на тему: «Кем я хочу стать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23 февра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амый лучший». Цель: закрепить и углубить знания о 23 февраля- празднике Российской армии, дне ее рождения, активизировать и расширить словарный запас детей, воспитывать уважение к защитникам Отечества, гордость за русских воинов, формирование основ национального самосознания, любви к Отечеств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Я с папой». Цель: учить рисовать парный портрет в профиль, стараясь передать особенности внешнего вида, характер и настроение. Вызвать интерес к поиску изобразительно-выразительных средств, позволяющих раскрыть образ более полно, точно, индивидуально. Продолжать знакомство с видами и жанрами изобразительного искусства ( портрет 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икитина, «Занятие по развитию речи и ознакомление с окружающим миром», стр., 8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 14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Решение задач». Цель: Продолжать учить составлять и решать простые арифметические задачи на сложение и вычитание чисел в пределах 10, познакомить детей со структурой задачи, упражнять в счете в пределах 20, уметь назвать «соседей» названного числа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арандашница в подарок папе». Цель: Учить детей лепить красивые и в то же время функциональные предметы в подарок близким людям. Познакомить с новым способом лепки- из пластин. Показать возможность моделирования формы изделия на основе готовой формы. Воспитывать любовь и заботливое отношение к членам своей семь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с изменением направления движения, ходьбе и беге врассыпную с остановкой и выполнением заданий по сигналу воспитателя, упражнять в метании в горизонтальную цел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12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 14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1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овой анализ слов». Цель: Закреплять умение выполнять звуковой анализ слов, выделять ударный гласный, делить слова на слог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живет эхо?». Цель: Показать детям на опыте, как возникает эхо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 8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Марудова, «Экспериментирование», стр.,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Деление на равные части». Цель: упражнять детей в делении предмета на восемь равных частей путем складывания по диагонали, учить показывать одну часть из восьми, а также 2/8, 5/8, 8/8, учить составлять силуэт предмета из восьми равнобедренных треугольников, упражнять в ориентировке на плоскости, упражнять в счете в пределах 2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Наша армия родная».Цель: Закреплять умение создавать рисунки по мотивам литературных произведений, передавая образы солдат, летчиков, моряков, изображать их жизнь и службу. Упражнять в рисовании и закрашивании рисунков цветными карандашами. Развивать воображение и творчество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на носках и беге врассыпную между предметами, закреплять умение прыгать в длину с разбега, упражнять в бросании малого мяча вверх, пролезании под дугу боко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124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77.</w:t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1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ем мир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оздух в природе, человеке, культуре». Цель: Продолжать развивать познавательный интерес, воспитывать любовь к природе, формировать у детей экологическое мирровозрени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о, «Окружающий мир», стр.,74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Концерт «День Защитника Отечест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Зима</w:t>
            </w:r>
          </w:p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(обобще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ое развитие по плану музыкального руководител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от какой снеговичок!». Цель: учить детей составлять сюжетный рассказ по картине, соблюдать последовательность рассказа, учить подбирать определения, составлять сочетания с заданными словами, развивать память, творческое воображение детей, воспитывать бережное отношение к природ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има». Цель: закреплять умение передавать в рисунке пейзаж, характерные особенности зимы. Развивать умение удачно располагать части изображения на листе, рисовать краскам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Фалькович, Л.П.Барылкина, «Развитие речи, подготовка к освоению письма», стр.,116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7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змерение». Цель: упражнять детей в счете двойками, развивать наблюдательность, внимание, упражнять в счете в при делах 20, упражнять в измерении длины разными меркам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ней покрыл деревья». Цель: Учить детей изображать картину природы, передавая строение разнообразных деревьев. Развивать эстетическое восприятие, вызывать желание любоваться красотой зимнего пейзажа. Развивать эстетическое восприят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 детей навыки ходьбы в колонне по одному с выполнением заданий по сигналу воспитателя, повторить упражнения в равновесии и прыжках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12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71.</w:t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118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Приобщение к социокультурным ценностя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Телевизионный магазин на диване». Цель: учить описывать предметы, уточнять и закреплять правильное произношение звуков ч,щ, продолжать учить подбирать слова с заданным звуком, вовлекать детей в разыгрывании диалог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ое отечество-Россия». Цель: формировать интерес к получению знаний о России, воспитывать чувство принадлежности к определенной культуре, уважение к культурам других народов, умение рассказывать об истории и культуре своего народ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 Арушанова, Е.С.Рычагова, «Игры-занятия со звучащим словом», стр.,1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Решение задач». Цель: продолжать учить детей  составлять и решать простые арифметические задачи на сложение и вычитание, «записывать»задачи, используя знаки, закрепить названия дней недели, упражнять в счете в пределах 20, учить увеличивать и уменьшать число на единиц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ак мы играем зимой». Цель: закреплять умение детей рисовать фигуру человека в движении. Добиваться отчетливости в передачи формы, движения. Учить отбирать наиболее выразительные работ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беге в колонне по одному с перестроением в пары и обратно в колонну по одному, повторить бег на скорость шеренгами, упражнять в перебрасывании мяча и равновес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13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7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11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и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в музей природы «зима». Цель: обучать способности понимать и оценивать природные явления, их влияние на эмоциональное состояние человека; расширять знания об окружающем мире, зиме как одном из времен года, воспитывать понимание ценности и красоты родной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 детьми бег на скорость, упражнять в прыжках через короткую скакалку, упражнять в перебрасывании мяч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о, «Окружающий мир», стр., 9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127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раздники: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ни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Начало весн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есеннее солнце». Цель: закрепить знания детей о смене времен года, названий весенних месяцев, представлений об изменениях, происходящих ранней и поздней весной в природе, воспитывать бережное отношение к природ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аза с ветками». Цель: Учить детей рисовать с натуры, передавая форму вазы, конструкцию веток, красиво располагать изображение на листе бумаги. Закреплять умение намечать форму вазы карандашом, затем рисовать красками остальные детали изображения. Развивать эстетическое восприят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икитина, «Занятия по развитию речи и ознакомлению с окружающим миром», стр.,88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 80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антиметр». Цель: Упражнять в измерении длины с помощью условной меры, познакомить детей с единицей длины- сантиметром, познакомить с линейкой и ее назначением, упражнять в счете в пределах 20, упражнять в умении составлять число из двух меньших чисел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Декоративная пластина». Цель: Учить детей создавать декоративные пластины из глины: наносит глину ровным слоем на доску или картон; разглаживать, смачивая водой, затем стекой рисовать узор, накладывать глину в соответствии с рисунк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пролезать в обруч, не касаясь руками пола. Развивать силу толчка в подпрыгивании с разбега. Упражнять в быстром беге всей группой в одном направлени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Новикова «Математика в детском саду», стр.,13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 85</w:t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 76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Дифференциация звуков Ш-Щ». Цель: Закреплять умение последовательно выделять звуки из слов, выделять ударный гласный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Радуга на стене». Цель: Познакомить детей с механизмом образования цветов как разложением и отражением лучей свет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 9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Марудова, «Экспериментирование», стр.103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антиметр». Цель: Упражнять в измерении длины с помощью условной меры, познакомить детей с единицей длины- сантиметром, познакомить с линейкой и ее назначением, упражнять в счете в пределах 20, упражнять в умении составлять число из двух меньших чисел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Чудо-писанки». Цель: Познакомить детей с искусством миниатюры на яйце ( славянскими писанками). Уточнить представления о композиции и элементах декора. Учить рисовать на объемной форме ( на яйце, из которого выдуто содержимое). Воспитывать интерес к народному искусств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прыгиванию с высоты. Упражнять в равновесии, в бросании мяча об пол двумя руками и ловле его, продвигаясь вперед шага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Новикова «Математика в детском саду», стр.,13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 16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8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миром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 Как растения пьют воду?». Цель: Доказать, что корешок растения всасывает воду и что стебелек проводит ее, объяснить опыт, пользуясь полученными знаниям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перебрасывать большой мяч друг другу снизу, от груди, из-за головы. Продолжать учить прыжкам в длину с мест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Марудова, «Экспериментирование», стр.84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81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8 мар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Мамин праздник». Цель: Закрепить и углубить знания о празднике 8 марта, активизация словаря по теме занятия, развивать коммуникативную готовность и эмоциональную отзывчивость, формировать чувства,  благодарность и любовь к маме. 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Букет цветов». Цель: Учить детей рисовать с натуры, точно передавая форму и колорит цветов в букете. Развивать способности к передачи композиции с определенной точки зрения. Продолжать знакомство с жанровым многообразием искусства. Воспитывать интерес к природ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икитина, «Занятия по развитию речи и ознакомлению с окружающим миром», стр.,84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 158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,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антиметр». Цель: Упражнять в измерении длины с помощью условной меры, познакомить детей с единицей длины- сантиметром, познакомить с линейкой и ее назначением, упражнять в счете в пределах 20, упражнять в умении составлять число из двух меньших чисел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оздравительная открытка для мамы». Цель: Учить детей придумывать содержание поздравительной открытки и осуществлять замысел, умение и навыки. Развивать чувство цвета, творческие способ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ыжкам в длину с места. Упражнять в бросании вверх и ловле мяч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Новикова «Математика в детском саду», стр.,13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80.Т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 79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Приобщение к социокультурным ценностя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Дифференциация звуков Ш-Щ». Цель: Закреплять умение последовательно выделять звуки из слов, выделять ударный гласный. Учить образовывать уменьшительно-ласкательные формы существительных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 дедушке на ферму». Цель: Подвести к пониманию целостного облика человека-труженика в фермерском хозяйстве: тяжелый труд, любовь ко всему живому, забота о людях. Воспитывать чувство признательности и уважения к работникам сельского хозяйств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1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чет тройками». Цель: Учить детей считать тройками, учить называть общее количество предметов в группе, учить классифицировать геометрические фигуры по разным признака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омпозиция с цветами и птицами». Цель: Продолжать знакомить детей с народным декоративным-прикладным искусством. Учить создавать декоративную композицию в определенной цветовой гамме. Закреплять умение работать всей кистью и ее концом, передавать оттенки цвета. Развивать эстетическое восприятие, чувство прекрасного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ходьбе по уменьшенной опоре, в лазанье, беге врассыпную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Новикова «Математика в детском саду», стр.,13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90</w:t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и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ому нужна вода?». Цель: Способствовать уточнению и обобщению представлений детей о том, что вода- очень ценный продукт, она нужна всем живым существам: растениям, животным и человеку, ознакомлению детей с круговоротом воды в природе, с явлениями кислого дождя, который получается от загрязненного воздуха, о его вредности для живой и неживой природы, человека, воспитывать бережное отношение к вод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беге на дистанции 80м, в чередовании с ходьбой. Повторить игровые упражнения в равновесии, прыжках и с мячо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Ф.Горбатенко, «Система экологического воспитания в ДОУ», стр., 14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 Физкультурные занятия с детьми», стр., 89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Концерт 8 ма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ерелетные птиц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. Развитие речи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 Перелетные птицы». Цель: Формировать интерес и любовь к природе, стремиться замечать изменения в ней, углубить интерес к птицам, формировать умения выделять и называть их характерные особен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 Золотые облака». Цель: Продолжить знакомство детей с новым художественным материалом0 пастелью. Совершенствовать приемы работы острым краем (штриховка) и плашмя тушевка. Учить передавать нежные цветовые нюансы. Развивать чувство цвета. Воспитывать смелость, уверенность, инициативность в опытном освоении новых художественных материалов и способов работы с ним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икитина, «Занятия по развитию речи и ознакомлению с окружающим миром», стр.,104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 172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развитие в музыкальном зал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чет тройками». Цель: Учить детей считать тройками, учить называть общее количество предметов в группе, учить классифицировать геометрические фигуры по разным признака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пролезании между двумя шнурами, подбрасывании и ловле мяча с хлопками, прыжках в длину с разбега, беге врассыпную с остановкой по внезапному сигнал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Новикова «Математика в детском саду», стр.,13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102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,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 развитие. Развитие познавательно-исследовательской деятельности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 Звуки з,зь. Буква З». Цель: Закреплять правильное произношение звука З, умение выделять ударные гласны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Растения и свет». Цель: Показать детям, что растения могут поворачиваться, что они могут определять направление света и тянуться к нем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103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Марудова, «Экспериментирование», стр., 6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Четные, нечетные числа». Цель: Закрепить названия геометрических фигур, упражнять в ориентировке в пространстве. Познакомить детей с четными и нечетными числам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 Весна». Цель: Закреплять умения передавать в рисунке картину природы, характерные признаки весны. Развивать чувство композиции, цвете, эстетическое восприятие. Учить использовать прием размывки, рисовать по сырой бумаге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лазанье, метании в вертикальную цель, прыжках в высоту с разбе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Новикова «Математика в детском саду», стр.,13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97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122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миром природ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Грачевник», 17 марта. Цель: Приобщать детей к культуре русского народа, воспитывать интерес к окружающему мир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ходьбе с перестроением в пары и обратно, закреплять умение в метании в горизонтальную цель, упражнять в подлезании под рейку в группировке и в равновес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, «Окружающий мир»,стр52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 Физкультурные занятия с детьми», стр., 89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омашние птицы и живот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. Развитие речи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ак цыпленок заблудился». Цель: уточнить представление о домашних животных, их особенностях, расширить словарь по теме занятия, воспитывать слуховое и зрительное вним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 Золотой петушок». Цель: Создать условия для изображения детьми сказачного петушка по мотивам литературного произведения. Развивать воображение, чувство цвета, формы и композиции. Поддерживать самостоятельность, уверенность, инициативность, в поиске средств художественно-образной выразительности. Воспитывать художественный вкус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икитина, «Занятия по развитию речи и ознакомлению с окружающим миром», стр.,53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 164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Четные, нечетные числа». Цель: Закрепить названия геометрических фигур, упражнять в ориентировке в пространстве. Познакомить детей с четными и нечетными числам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Нарядный индюк». Цель: продолжать знакомство детей с дымковской игрушкой как видом народного декоративно-прикладного искусства. Учить лепить индюка из конуса и дисков. Создать условия для творчества по мотивам дымковской игрушки. Воспитывать интерес к народной культур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учить с детьми поворот по сигналу воспитателя во время ходьбы в колонне по одному, упражнять в беге с перешагиванием через бруски, закрепить навык приземления на полусогнутые ноги при спрыгивании, повторить перебрасывание мяча друг другу и переползание через препятстви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Новикова «Математика в детском саду», стр.,137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 «Изобразительная деятельность в детском саду», стр., 112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 Физкультурные занятия с детьми», стр., 29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. Подготовка к обучению грамоте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 Звуки з, зь. Буква З». Цель: Закреплять правильное произношение звука З, умение выделять ударный гласный, делить слова на слог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« Холодное и теплое помещение для растений». Цель: Выявить благоприятные условия для роста и развития растени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,106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Марудова, «Экспериментирование», стр., 8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 Измерение». Цель: Упражнять детей в счете, развивать внимание, наблюдательность, учить различать четные и нечетные числа, упражнять в измерении длины с помощью линейк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Золотой петушок». Цель: Создать условия для изображения детьми сказочного петушка по мотивам литературного произведения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вторить ходьбу и бег между предметами, закрепить умения перебрасывать мяч друг другу, упражнять в пролезании в обруч и равновес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Новикова «Математика в детском саду», стр.,14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 «Изобразительная деятельность в детском саду», стр., 164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 Физкультурные занятия с детьми», стр., 67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е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 40 мучеников», 22 марта. Цель: Продолжить приобщать детей к культуре русского народа, воспитывать интерес к проживанию культурно-исторических событий и дат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непрерывном беге, прокатывании обруча, повторить игровые упражнения с прыжками, с мячо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, «Окружающий мир»,стр.,5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 Физкультурные занятия с детьми», стр., 96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раздники: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ни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Цир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 нам приехал цирк». Цель: расширить знания детей о цирке, и цирковых профессиях, развивать интерес к цирк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мешной клоун». Цель: учить рисовать фигуру человека, передавая несложные движения, развивать фантазию, воображение при изображении костюма клоуна, формировать умение подбирать контрастное цветосочетание в соответствии с образ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икитина, «Занятия по развитию речи и ознакомлению с окружающим миром»,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 «Изобразительная деятельность в детском саду»,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 Измерение». Цель: Упражнять детей в счете, развивать внимание, наблюдательность, учить различать четные и нечетные числа, упражнять в измерении длины с помощью линейк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лоун». Цель: создать условия для самореализации детей в творчестве, воплощения в художественной работе неповторимых черт своей индивидуальности, развивать внимание, память, абстрактное мышле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Цель: Учить прыжкам в длину с места. Упражнять в бросании вверх и ловле мяч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Новикова «Математика в детском саду», стр.,14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.И.Фомина, «Физкультурные занятия и спортивные игры в детском саду», стр.,7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совершенствовать фонематическое восприятие, умение детей делить слова на части. Упражнять детей определять последовательность звуков в словах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расота воды». Цель: продолжать развивать познавательный интерес, учить детей задавать вопросы, высказывать простейшие аргументированные суждения, учить выражать свои чувства и ощущения, развивать любознательност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, «Развитие речи в детском саду. Подготовительная к школе группа», стр.,74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о, «Окружающий мир», стр., 79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Отрезок». Цель: Учить детей чертить отрезки и измерять их, продолжать учить составлять простые арифметические задачи на сложение и вычитание по числовому примеру, упражнять в счете тройкам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ой любимый сказочный герой». Цель: Учить детей передавать в рисунке образы сказок, характерные черты полюбившегося персонажа. Закреплять умение рисовать акварельными красками. Развивать образные представления, воображе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на носках и беге врассыпную между предметами, закреплять умение прыгать в длину с разбега, упражнять в бросании малого мяча вверх, пролезании под дугу боко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142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8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8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и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Лес в жизни человека ( обобщающая беседа )». Цель: способствовать уточнению и обобщению представлений детей о разнообразном значении леса в жизни человека, оздоровительном, эстетическом, хозяйственном, воспитывать понимание того, что человек должен заботиться о лесе, формировать экологическую культуру и экологическое сознание детей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непрерывном беге, прокатывании обруча, повторить игровые упражнения с прыжками, мячо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Ф.Горбатенко, «Система экологического воспитания в ДОУ», стр., 157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96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. Развлечение: День смех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Космос, День космонавт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олшебный космос». Цель: расширять и обогащать представления о планетах Солнечной системы, развивать речевое общение, закреплять умение употреблять в речи существительные в единственном и множественном числ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Летающие тарелки и пришельцы из космоса». Цель: Вызвать интерес к изображению разных пришельцев  и средств их передвижения в космическом пространстве. Направит детей на самостоятельный поиск способов создания фантастических образо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икитина, «Занятия по развитию речи и ознакомлению с окружающим миром», стр.,116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 184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Отрезок». Цель: Учить детей чертить отрезки и измерять их, продолжать учить составлять простые арифметические задачи на сложение и вычитание по числовому примеру, упражнять в счете тройкам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Звезды и кометы». Цель: Учить детей вырезать пятилучевые звезды: складывать квадратный лист бумаги по схеме и делать срезы. Вызвать интерес к созданию образа «кометы»состоящей из «головы»- звезды, вырезанной по схеме, и «хвоста», составленного из полос рваной, мятой и скрученной бумаги или лоскутов ткани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ходьбе и в беге колонной с остановкой по сигналу воспитателя, в беге врассыпную, закреплять исходное положение при метании мешочков в вертикальную цель, упражнять в ползании и равновес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кматика в детском саду», стр., 142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 18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9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Приобщение к социокультурным ценностя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правильное произношение звуков с, щ, умение последовательно выделять звуки из слов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осмос». Цель: расширить представление о космосе, подводить к пониманию того, что освоение космоса-ключ к решению многих проблем на Земле, рассказать о Ю.Гагарине и других героях космос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114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овторение». Цель: Упражнять в счете в пределах 20, учить понимать, что числа  от 11 до 20 состоят из одного десятка и разного количества единиц, учить понимать количественные отношения между числами в пределах 20., учить чертить отрезок определенной длин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олет на луну». Цель: Учить передавать форму ракеты, чтобы правая и левая сторона получились одинаковыми, располагать ракету на листе бумаги так, чтобы было понятно, куда она летит. Закреплять умение дополнять картинку подходящими по смыслу предметами. Развивать чувство композиции, воображен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беге колонной по одному с сохранением правильной дистанции друг от друга, в беге между предметами, не задевая их, разучить ходьбу по наклонной доске, сохраняя устойчивое равновесие и правильную осанк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14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8</w:t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1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и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Свойства Земли». Цель: учить детей составлять небольшие рассказы, развивать наблюдательность и любопытство, воспитывать любовь и уважение к земле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«Весенние гуляния». Цели: Упражнять в перебрасывании мяча через шнур разными способами, в равновесии парами, подпрыгивании на одной ноге, продвигаясь вперед, в беге с ловлей ( в игре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о, «Окружающий мир», стр., 6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А.И.Фомина «Физкультурные занятия и спортивные игры в детском саду», стр.. 118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Веселые стар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икие животные</w:t>
            </w:r>
          </w:p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наших лес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Беличья память». Цель: углубить чувство причастности к окружающему миру, знакомство с животными, закрепить названия детенышей диких животных, активизировать словарный запас, воспитывать любовь к природе, бережное отношение к животны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авиток», декоративное рисование по мотивам хохломской росписи. Цель: Знакомит детей с декоративным творчеством разных народов. Совершенствовать умение выделять композицию, основные элементы росписи, цвет и использовать их в своем рисунке. Закреплять умение свободно и легко концом кисти рисовать завиток в разные стороны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икитина, «Занятия по развитию речи и ознакомлению с окружающим миром», стр.,57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23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овторение». Цель: Упражнять в счете в пределах 20, учить понимать, что числа  от 11 до 20 состоят из одного десятка и разного количества единиц, учить понимать количественные отношения между числами в пределах 20., учить чертить отрезок определенной длины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Дикие животные». Цель: Учить детей лепить дикое животное, передавая характерные особенности формы, частей тела. Закреплять умение применять знакомые приемы лепки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6 продолжать учить детей бегу на скорость. Повторить игровые упражнения с мячом, прыжками и равновесие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14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97.</w:t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.101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и б, бь. Буква Б». Цель: Закреплять правильное произношение звука б, умение выполнять звуковой анализ слов, составлять предложен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Разные формы земной поверхности». Цель: учить детей составлять небольшие рассказы, развивать познавательный интерес, воспитывать любовь и уважение к земл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57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о, «Окружающий мир», стр., 7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змерение». Цель: учить составлять и решать простые задачи по числовому примеру, упражнять в измерении жидкости с помощью составной меры, упражнять в счете, развивать мелкую моторику рук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к сказке Д.Н.Мамина-Сибиряка «Серая шейка». Цель: Воспитывать интерес к созданию иллюстраций к литературному произведению. Формировать умение детей выбирать эпизод, который хотелось бы передать в рисунке. Учить создавать в рисунке образы сказки ( лес, лесная поляна, река и ее берега, лиса, зайцы, Серая Шейка ). Вызывать у детей интерес к рисункам, желание рассматривать, рассказывать о них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ыгивать стоя на месте и с разбега с целью достать предмет, подвешенный выше поднятой руки ребенка на 10-12 см. Спрыгивать , мягко приземляясь. Прыгать через короткую скакалку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14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5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 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е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то где живет и почему?». Цель: создать условия для обобщения представлений детей о приспособленности животных к разным средам обитания, которые проявляются во внешнем виде животных и особенностях их жизне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непрерывном беге, ходьбе а перешагиванием через скакалки, высоко поднимая колени, упражнять в ходьбе на повышенной опоре, сохраняя равновесие, в прыжках через короткую скакалку и метании мешочков в цел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Ф.Горбатенко, «Система экологического воспитания в ДОУ», стр., 14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112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Эстафеты на улиц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Животные жарких и холодных стра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Рассказы по картинам». Цель: продолжать совершенствовать умение детей составлять рассказы по картинкам с последовательно развивающими действиям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Белый медведь и северное сияние». Цель: Побуждать к самостоятельному поиску способов изображения северных животных по представлению или с опорой на иллюстрацию. Формировать умение изображать животных в движении, точно передавая особенности внешнего вида и пропорции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, «Развитие речи в детском саду. Подготовительная к школе группа», стр., 73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, 1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змерение». Цель: учить составлять и решать простые задачи по числовому примеру, упражнять в измерении жидкости с помощью составной меры, упражнять в счете, развивать мелкую моторику рук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ликация по замыслу. Цель: Учить детей задумывать содержание аппликации, использовать разнообразные приемы вырезывания. Закреплять умение красиво располагать изображение на листе. Развивать чувство композиции и цвета. Продолжать учить оценивать свою работу и работы других детей. Развивать творческую активность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медленном беге до 1,5мин, в ходьбе с остановкой по сигналу воспитателя; повторить игровые упражнения с мячом, в равновесии и прыжках. П/и «Мышеловк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 14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23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 «Физкультурные занятия с детьми», стр.,4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Приобщение к социокультурным ценностя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и х,хь. Буква Х». Цель: Закреплять правильное произношение звука х, умение последовательно выделять звуки в словах, развивать фонематическое восприят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утешествие в прошлое светофора». Цель: познакомить с историей светофора, с процессом преобразования этого устройства человеком. Развивать ретроспективный взгляд на предметы рукотворного мира, активизировать познавательную деятельност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розова, М.А.Пушкарева, «Подготовка к обучению грамоте», стр.116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Ориентировка в пространстве». Цель: продолжать учить детей ориентироваться на тетрадной странице, упражнять в составлении числа из двух меньших чисел, закрепит знания четных- нечетных чисел, учить из треугольников образовывать новые многоугольник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утешествие по Африке». Цель: Расширять общее представление о зонах Африки, систематизировать знания детей о животных Африки, развивать воображение, активизировать словарь, учить лепить животных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беге колонной по одному с сохранением правильной дистанции друг от друга, в беге между предметами, не задевая их, разучить ходьбу по наклонной доске, сохраняя устойчивое равновесие и правильную осанк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51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doshkolnik.ru</w:t>
              </w:r>
            </w:hyperlink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51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и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Животные степей пустынь». Цель: способствовать формированию представлений детей о пустыне и степи, живущих там животных, их образе жизни, формированию представлений о том, что все животные растут в тех местах, к которым они приспособлены, где они чувствуют себя как дома, развивать способность работать с глобусом и картой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и любимые эстафеты». Цель: развивать двигательную активность дете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Ф.Горбатенко, «Система экологического воспитания в ДОУ», стр., 12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 «Физкультурные занятия с детьми», стр.,43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раздники:</w:t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ни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астения, цве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есенние стихи». Цель: Помочь детям почувствовать удивительную неповторимость стихотворений о весн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Цветущий сад». Цель: учить детей передавать характерные особенности весенних цветов. Закреплять умение рисовать простым карандашом и акварелью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, «Развитие речи в детском саду. Подготовительная к школе группа», стр., 79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96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Ориентировка в пространстве». Цель: продолжать учить детей ориентироваться на тетрадной странице, упражнять в составлении числа из двух меньших чисел, закрепит знания четных- нечетных чисел, учить из треугольников образовывать новые многоугольник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ы на луг ходили, мы лужок лепили». Цель: Учить детей лепить по выбору луговые растения ( ромашку, василек, одуванчик, колокольчик, землянику), передавая характерные особенности их строения и цвета. Формировать коммуникативные  навыки. Развивать наблюдательность. Воспитывать интерес к живой природ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равновесии, координируя свои движения с движениями партнера, в бросании об пол и ловле мяча парами, беге парами ( в игре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51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. Подготовительная к школе группа», стр.196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равновесии, координируя свои движения с движениями партнера, в бросании об пол и ловле мяча парами, беге парами ( в игре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и х,хь. Буква Х». Цель: Закреплять правильное произношение звука х, умение последовательно выделять звуки в словах, делить слова на слог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Воздух в жизни растений. Животных, человека». Цель: продолжать развивать познавательный  интерес, воспитывать любовь к природе, формировать у детей экологическое мировоззрение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Морозова, М.А.Пушкарева, «Подготовка к обучению грамоте»,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1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о, «Окружающий мир», стр., 73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Ориентировка в пространстве». Цель: Продолжать учить детей ориентироваться на странице тетради, учить перерисовывать рисунок, рассказывать при этом, в каком направлении необходимо двигаться при рисовании, упражнять в названии дней недели, упражнять в счете в пределах 20, учить называть последующие и предыдущие числ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есна». Цель: Закреплять умение передавать в рисунке картину природы, характерные признаки весны. Развивать чувство композиции, цвета, эстетическое восприятие. Учить использовать прием размывки, рисовать по сырой бумаг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бег с преодолением препятствий; повторить игровые упражнения с прыжками, с мячом и с бего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53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97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47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е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омнатные растения весной». Цель: создать условия для обобщения представления детей о росте и развитии растений, о взаимосвязи хорошего или болезненного состояния растений и недостающих условий, о способах ухода за ними, обобщить представление о способах размножения комнатных растений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равновесии, лазанье, бросании и ловле мяча, прыжках в длину с разбе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Ф.Горбатенко, «Система экологического воспитания в ДОУ», стр., 15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14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: Выставка рисунков «Весна-крас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ень побе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амятная выставка». Цель: развивать представление о разных родах войск, закрепить знания о всенародном празднике, воспитывать уважение к защитникам Родины, гордость за свой народ, любовь к Родине, желание защищать свою стран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Родная страна». Цель: Закреплять умение рисовать по собственному замыслу, самостоятельно продумывать содержание, композицию рисунка. Совершенствовать умение работать разными материалами. Воспитывать любовь к родин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икитина, «Занятия по развитию речи и ознакомлению с окружающим миром», стр.,124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 10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змерение». Цель: упражнять детей в измерении жидкости, рассказать, что такое метр, полметра, продолжать учить составлять и решать простые задачи на сложение и вычитание в пределах 20, упражнять в составлении числа из двух меньших чисел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орабли на рейде». Цель: Закреплять умение детей создавать коллективную композицию. Упражнять в вырезывании и составлять изображение корабля, передавая основную форму и детали. Воспитывать желание принимать участие в общей раб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равновесии, координируя свои движения с движениями партнера, в бросании об пол и ловле мяча парами, беге парами ( в игре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5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1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 1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Приобщение к социокультурным ценностя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овой диктант».Цель: Закреплять умение детей выполнять звуковой анализ слов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натоки». Цель: закрепить представления о богатстве рукотворного мира, расширить знания о предметах, удовлетворяющих эстетические и интеллектуальные потребности человек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Морозова, М.А.Пушкарева, «Подготовка к обучению грамоте»,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21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овторение». Цель: упражнять детей в составлении фигуры из восьми треугольников, упражнять в счете в пределах 20, закрепить знания о четных и нечетных числах, закрепить название месяцев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Салют». Цель: учить детей рисовать яркий, праздничный салют, развивать чувство цвета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Учить перебрасывать большой мяч друг другу снизу, от груди, из-за головы. Продолжать учить прыжкам в длину с места. Подвижная игра «Догони свою пару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П.Новикова, «Математика в детском саду», стр.,16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10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и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утешествие в музей природы. Весна». Цель: расширить кругозор детей, развивать познавательный интерес, воспитывать уважение и бережное отношение к окружающему миру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равновесии, лазанье, бросании и ловле мяча, прыжках в длину с разбе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о, «Окружающий мир», стр., 9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Фомина, «Физкультурные занятия и спортивные игры в детском саду», стр.,14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Вода и её обитате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стория одной реки». Цель: уточнить представление о жителях морей, океанов, рек, развивать мышление, творческие способности, воспитывать бережное отношение к природе, формировать коммуникативные качеств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Рыбки играют, рыбки сверкают». Цель: Продолжать учить детей самостоятельно и творчески отражать свои представления о природе разными изобразительно -выразительными средствами. Вызвать интерес к изображению рыбок в образе комбинированной технике. Познакомить с нетрадиционной техникой декоративного  рисования ( отпечатками ватными палочками или пальчиками ). Воспитывать эстетическое отношение к природе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икитина, «Занятия по развитию речи и ознакомлению с окружающим миром», стр.,120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», стр., 134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Лепк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змерение». Цель: упражнять в ориентировке в пространстве, учить выполнять задания, которые дают сами дети, учить читать диктант по готовому рисунку, упражнять детей в увеличении числа на единицу в пределах 20, продолжать закреплять временные представления, упражнять детей в счете по заданной мер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орские коньки играют в прятки». Цель: учить детей самостоятельно выбирать художественные материалы и средства образной выразительности для раскрытия предложенной темы. Активизировать разные приемы создания красивых водных растений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детей бросать мяч в корзину, передавать мяч друг другу ногами в движении, продвигаясь вперед, прыгать с ноги на ногу через предметы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63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», стр.,132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Фролов, «Физкультурные занятия, игры и упражнения.», стр.,84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Развитие познавательно-исследовательской деятельност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овой диктант». Цель: закреплять умение детей выполнять звуковой анализ слов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остояние воды». Цель: продолжать развивать познавательный интерес, учить детей вести осознанные наблюдения в ходе выполнения простейших опытов, находить занимательные, необычные факты, развивать любознательност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Морозова, М.А.Пушкарева, «Подготовка к обучению грамоте»,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21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Дьяченко, О.П.Власенко, «Окружающий мир», стр., 7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детей составлять и решать задачи на сложение и вычитание на числах в пределах 20, развивать внимание детей, упражнять в ориентировке на листе бумаг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руглый год». Цель: закреплять умение отражать в рисунке картину природы,характерные признаки каждого времени года. Развивать воображени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66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Комарова, «Изобразительная деятельность в детском саде. Подготовительная к школе группа», стр.,25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и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утешествие капельки». Цель: уточнить представления детей о том, что вода очень важна для всех живых существ, сформировать у детей знания о значении воды для человека, прививать бережное отношение к воде, активизировать и обогащать словарный запас детей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подаче волана, упражнять в прыжках в длину с разбега и мягком приземлении на об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Ф.Горбатенко, «Система экологического воспитания в ДОУ», стр., 19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Фролов, «Физкультурные занятия, игры и упражнения.», стр.,84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247" w:leader="none"/>
              </w:tabs>
              <w:ind w:left="113" w:right="113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Лето, насеком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Развитие реч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Рисовани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еселое лето». Цель: закрепить знания о лете, развивать память, внимание, мышление, воспитывать бережное отношение к природ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Лягушонок и водяная лилия». Цель: составление сюжетных композиций, самостоятельный выбор художественных материалов, изобразительно-выразительных средств и технических способов. Создание интереса к познанию природы и отражению полученных представлений в художественных образах. Развитие чувства цвета, формы и композиц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икитина, «Занятия по развитию речи и ознакомлению с окружающим миром», стр.,129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», стр.,202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Аппликация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овторение».Цель: упражнять детей в счете в пределах 20, учить увеличивать и уменьшать число на единицу, учить составлять фигуру из счетных палочек, закрепить названия геометрических фигур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Букет с папоротником и солнечным зайчиком». Цель: учить детей составлять сложные флористические композиции с световыми эффектами по представлению или с натуры, развивать способности к формообразованию и композиции, воспитывать эстетический вкус, интерес к природе.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по кругу, взявшись за руки, с поворотом в другую сторону, разучить прыжки с ноги на ногу с продвижением вперед, упражнять в ползании на четвереньках между кеглями, подбрасывании и ловле мяч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6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», стр.,198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И.Пензулаева, «физкультурные занятия с детьми», стр., 53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 Подготовка к обучению грамот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Приобщение к социокультурным ценностя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 по плану музыкального руковод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овторение». Цель: Закреплять умение правильно произносить изученные звуки, выполнять звуковой анализ слов, делить слова на слоги, правильно ставит ударение  в словах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Школа. Учитель». Цель: познакомит с профессией учитель, со школой. Показать общественную значимость труда школьного учителя. Познакомить с деловыми качествами учителя. Воспитывать чувство признательности, уважения к труду учителя, формировать интерес к школ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Морозова, М.А.Пушкарева, «Подготовка к обучению грамоте»,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22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эстетическое развитие.  Самостоятельная художественная деятельность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 в музыкальном з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овторение». Цель: учить чертить отрезки заданной длины, учить определять числа предыдущее и последующее названному числу, закрепить название геометрических культур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Цветочные вазы и композиции». Цель: Ознакомление детей с искусством аранжировки и составление оригинальных композиций из природного материала для оформления интерьера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Цель: Упражнять в равновесии, в прыжках в длину с места, в беге врассыпную, лазан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Новикова, «Математика в детском саду», стр.,173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Лыкова, «Изобразительная деятельность в детском саду», стр.,206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А.И.Фомина «Физкультурные занятия и спортивные игры в детском саду», стр., 91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rPr>
                <w:rFonts w:eastAsia="Calibri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знакомление с окружающим миром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на прогу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коро, скоро в первый класс». Цель: определить отношение к обучению, знакомить с правилами поведения в школе, формировать мотивационную готовность к школе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подаче волана, упражнять в прыжках в длину с разбега и мягком приземлении на обе ног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икитина, «Занятия по развитию речи и ознакомлению с окружающим миром», стр.,133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Фролов, «Физкультурные занятия, игры и упражнения.», стр.,84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раздники: 1 июня — День Защиты Де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ни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юль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раздники:7 июля _ День Ивана Купал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ни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ind w:right="175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Праздники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ни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134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3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spacing w:lineRule="atLeast" w:line="198" w:before="10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/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20"/>
        <w:spacing w:lineRule="atLeast" w:line="198"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е дошкольное образовательное учреждение</w:t>
      </w:r>
    </w:p>
    <w:p>
      <w:pPr>
        <w:pStyle w:val="Style20"/>
        <w:pBdr>
          <w:bottom w:val="single" w:sz="8" w:space="2" w:color="000001"/>
        </w:pBdr>
        <w:spacing w:lineRule="atLeast" w:line="198"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Детский сад № 213» Октябрьского района г. Саратова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rPr/>
      </w:pPr>
      <w:r>
        <w:rPr/>
      </w:r>
    </w:p>
    <w:p>
      <w:pPr>
        <w:pStyle w:val="Style20"/>
        <w:spacing w:before="100" w:after="0"/>
        <w:rPr/>
      </w:pPr>
      <w:r>
        <w:rPr/>
      </w:r>
    </w:p>
    <w:p>
      <w:pPr>
        <w:pStyle w:val="Style20"/>
        <w:spacing w:before="100" w:after="0"/>
        <w:rPr/>
      </w:pPr>
      <w:r>
        <w:rPr/>
      </w:r>
    </w:p>
    <w:p>
      <w:pPr>
        <w:pStyle w:val="Style20"/>
        <w:spacing w:before="100" w:after="0"/>
        <w:rPr/>
      </w:pPr>
      <w:r>
        <w:rPr/>
      </w:r>
    </w:p>
    <w:p>
      <w:pPr>
        <w:pStyle w:val="Style20"/>
        <w:spacing w:before="100" w:after="0"/>
        <w:rPr/>
      </w:pPr>
      <w:r>
        <w:rPr/>
      </w:r>
    </w:p>
    <w:p>
      <w:pPr>
        <w:pStyle w:val="Style20"/>
        <w:spacing w:before="100" w:after="0"/>
        <w:rPr/>
      </w:pPr>
      <w:r>
        <w:rPr/>
      </w:r>
    </w:p>
    <w:p>
      <w:pPr>
        <w:pStyle w:val="Style20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 тематическое планирование на каждый день в подготовительной к школе группе.</w:t>
      </w:r>
    </w:p>
    <w:p>
      <w:pPr>
        <w:pStyle w:val="Style20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100" w:after="0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right"/>
        <w:rPr/>
      </w:pPr>
      <w:r>
        <w:rPr/>
      </w:r>
    </w:p>
    <w:p>
      <w:pPr>
        <w:pStyle w:val="Style20"/>
        <w:spacing w:before="100" w:after="0"/>
        <w:jc w:val="right"/>
        <w:rPr/>
      </w:pPr>
      <w:r>
        <w:rPr/>
      </w:r>
    </w:p>
    <w:p>
      <w:pPr>
        <w:pStyle w:val="Style20"/>
        <w:spacing w:before="100" w:after="0"/>
        <w:jc w:val="right"/>
        <w:rPr/>
      </w:pPr>
      <w:r>
        <w:rPr/>
      </w:r>
    </w:p>
    <w:p>
      <w:pPr>
        <w:pStyle w:val="Style20"/>
        <w:spacing w:before="100" w:after="0"/>
        <w:jc w:val="right"/>
        <w:rPr/>
      </w:pPr>
      <w:r>
        <w:rPr/>
      </w:r>
    </w:p>
    <w:p>
      <w:pPr>
        <w:pStyle w:val="Style20"/>
        <w:spacing w:before="100" w:after="0"/>
        <w:jc w:val="right"/>
        <w:rPr/>
      </w:pPr>
      <w:r>
        <w:rPr/>
        <w:t xml:space="preserve">Подготовила: Чаусова Алена Сергеевна, </w:t>
      </w:r>
    </w:p>
    <w:p>
      <w:pPr>
        <w:pStyle w:val="Style20"/>
        <w:spacing w:before="100" w:after="0"/>
        <w:jc w:val="right"/>
        <w:rPr/>
      </w:pPr>
      <w:r>
        <w:rPr/>
        <w:t>воспитатель подготовительной группы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13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 2015</w:t>
      </w:r>
    </w:p>
    <w:p>
      <w:pPr>
        <w:pStyle w:val="13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13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13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13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исок используемой литературы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.Ф.Горбатенко «Система экологического воспитания в ДОУ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.В.Недорезова «Изобразительная деятельность с детьми 6-7 лет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.Н.Фалькович,  А.Н.Барылкина «Развитие речи в подготовительной группе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.М.Жибет «Занимательные эксперименты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.А.Николкина «Изобразительная деятельность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.Никитина «Занятие по развитию речи и ознакомлению с окружающим миром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.С.Комарова «Изобразительная деятельность в детском саду Подготовительная к школе группа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И.А.Лыкова «Изобразительная деятельность в детском саду Подготовительная к школе группа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В.П.Новикова «Математика в детском саду 6-7 лет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А.И.Фомина «Физкультурные занятия и спортивные игры в детском саду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Л.Е.Журова, Н.С.Варенцова, Н.В.Дурова, Л.Н.Невская «Обучение дошкольников грамоте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В.Ю.Дьяченко «Окружающий мир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Л.И.Пензулаева «Физкультурные занятия с детьми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И.А.Морозова, М.А.Пушкарева «Подготовка к обучению грамоте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Е.В.Марудова «Ознакомление дошкольников с окружающим миром. Экспериментирование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В.В.Гербова «Развитие речи в детском саду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В.Г.Фролова «Физкультурные занятия, игры и упражнения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Н.А.Курочкина «Дети и пейзажная живопись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Ф.Ола, Ж.-П.Дюпре «Занимательные эксперименты и опыты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И.В.Козина «Речевое развитие и грамота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Н.В.Алешина «Ознакомление дошкольников с природой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А.Г.Арушанова, Е.С.Рычагова «Игры-занятия со звучащим словом».</w:t>
      </w:r>
    </w:p>
    <w:p>
      <w:pPr>
        <w:pStyle w:val="13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Г.Ф.Марцинкевич «Обучение грамоте детей дошкольного возраст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Eras Light ITC">
    <w:altName w:val="Lucida Sans Unicode"/>
    <w:charset w:val="00"/>
    <w:family w:val="swiss"/>
    <w:pitch w:val="variable"/>
  </w:font>
  <w:font w:name="Bodoni MT">
    <w:altName w:val="Gentium Bas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1c32">
    <w:name w:val="c1 c3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1c321">
    <w:name w:val="c1 c32"/>
    <w:basedOn w:val="Normal"/>
    <w:qFormat/>
    <w:pPr>
      <w:widowControl/>
      <w:overflowPunct w:val="true"/>
      <w:autoSpaceDE w:val="true"/>
      <w:spacing w:lineRule="atLeast" w:line="100" w:before="120" w:after="120"/>
      <w:textAlignment w:val="auto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10" w:after="10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shkolni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1:51:00Z</dcterms:created>
  <dc:creator/>
  <dc:description/>
  <cp:keywords/>
  <dc:language>en-US</dc:language>
  <cp:lastModifiedBy>Алёна</cp:lastModifiedBy>
  <dcterms:modified xsi:type="dcterms:W3CDTF">2015-08-21T10:27:00Z</dcterms:modified>
  <cp:revision>6</cp:revision>
  <dc:subject/>
  <dc:title/>
</cp:coreProperties>
</file>