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сенсорному развитию во второй млад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Тема:</w:t>
      </w:r>
      <w:r>
        <w:rPr>
          <w:b/>
          <w:sz w:val="40"/>
          <w:szCs w:val="40"/>
        </w:rPr>
        <w:t xml:space="preserve"> «В гости к медвежонку»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детей познавательных способностей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right="-57" w:hanging="360"/>
        <w:rPr>
          <w:sz w:val="28"/>
          <w:szCs w:val="28"/>
        </w:rPr>
      </w:pPr>
      <w:r>
        <w:rPr>
          <w:sz w:val="28"/>
          <w:szCs w:val="28"/>
        </w:rPr>
        <w:t>Учить детей соотносить и группировать предметы по цвету, размеру и форме. Закрепить умение различать геометрические фигуры: круг, квадрат, прямоугольник. Развивать умение составлять картинку из фигур</w:t>
      </w:r>
    </w:p>
    <w:p>
      <w:pPr>
        <w:pStyle w:val="Normal"/>
        <w:numPr>
          <w:ilvl w:val="0"/>
          <w:numId w:val="1"/>
        </w:numPr>
        <w:ind w:left="720" w:right="-57" w:hanging="360"/>
        <w:rPr>
          <w:sz w:val="28"/>
          <w:szCs w:val="28"/>
        </w:rPr>
      </w:pPr>
      <w:r>
        <w:rPr>
          <w:sz w:val="28"/>
          <w:szCs w:val="28"/>
        </w:rPr>
        <w:t>Побуждать детей включаться в совместную со взрослым игровую ситуацию. Развивать доброжелательность, эмоциональную отзывчивость</w:t>
      </w:r>
    </w:p>
    <w:p>
      <w:pPr>
        <w:pStyle w:val="Normal"/>
        <w:numPr>
          <w:ilvl w:val="0"/>
          <w:numId w:val="1"/>
        </w:numPr>
        <w:ind w:left="720" w:right="-57" w:hanging="360"/>
        <w:rPr>
          <w:sz w:val="28"/>
          <w:szCs w:val="28"/>
        </w:rPr>
      </w:pPr>
      <w:r>
        <w:rPr>
          <w:sz w:val="28"/>
          <w:szCs w:val="28"/>
        </w:rPr>
        <w:t>Приобщать к способам безопасного поведения и передвижения по группе</w:t>
      </w:r>
    </w:p>
    <w:p>
      <w:pPr>
        <w:pStyle w:val="Normal"/>
        <w:numPr>
          <w:ilvl w:val="0"/>
          <w:numId w:val="1"/>
        </w:numPr>
        <w:ind w:left="720" w:right="-57" w:hanging="360"/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 детей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2"/>
        </w:numPr>
        <w:ind w:left="720" w:right="-57" w:hanging="360"/>
        <w:rPr>
          <w:color w:val="FF0000"/>
          <w:sz w:val="32"/>
          <w:szCs w:val="32"/>
        </w:rPr>
      </w:pPr>
      <w:r>
        <w:rPr>
          <w:sz w:val="28"/>
          <w:szCs w:val="28"/>
        </w:rPr>
        <w:t>Игровой</w:t>
      </w:r>
    </w:p>
    <w:p>
      <w:pPr>
        <w:pStyle w:val="Normal"/>
        <w:numPr>
          <w:ilvl w:val="0"/>
          <w:numId w:val="2"/>
        </w:numPr>
        <w:ind w:left="720" w:right="-57" w:hanging="360"/>
        <w:rPr>
          <w:color w:val="FF0000"/>
          <w:sz w:val="32"/>
          <w:szCs w:val="32"/>
        </w:rPr>
      </w:pPr>
      <w:r>
        <w:rPr>
          <w:sz w:val="28"/>
          <w:szCs w:val="28"/>
        </w:rPr>
        <w:t>Словесный (объяснение, постановка проблемных вопросов, задания)</w:t>
      </w:r>
    </w:p>
    <w:p>
      <w:pPr>
        <w:pStyle w:val="Normal"/>
        <w:numPr>
          <w:ilvl w:val="0"/>
          <w:numId w:val="2"/>
        </w:numPr>
        <w:ind w:left="720" w:right="-57" w:hanging="360"/>
        <w:rPr>
          <w:color w:val="FF0000"/>
          <w:sz w:val="32"/>
          <w:szCs w:val="32"/>
        </w:rPr>
      </w:pPr>
      <w:r>
        <w:rPr>
          <w:sz w:val="28"/>
          <w:szCs w:val="28"/>
        </w:rPr>
        <w:t>Наглядный (демонстрационный материал)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Игрушка – мишка, разноцветные геометрические фигуры, бумажные цветы, шарики, цветные полоски из бумаги, раскраска – медвежонок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ind w:left="720" w:right="-57" w:hanging="360"/>
        <w:rPr>
          <w:i/>
          <w:i/>
          <w:color w:val="FF0000"/>
          <w:sz w:val="32"/>
          <w:szCs w:val="32"/>
        </w:rPr>
      </w:pPr>
      <w:r>
        <w:rPr>
          <w:i/>
          <w:sz w:val="28"/>
          <w:szCs w:val="28"/>
        </w:rPr>
        <w:t>Вводная часть. Сюрпризный момент.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 нам в группу пришло письмо (показывает письмо). Давайте отгадаем загадку и узнаем от кого оно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берлоге он лапу сосет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ень любит лесной мед.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может громко зареветь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А зовут его…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дведь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(читает письмо)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ребята!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нас в лесу, в зимней берлоге, родился медвежонок.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приглашаем детей з детского сада в гости,                                                            чтобы поздравить его с днем рождения.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свидания. Ждем вас.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вы хотите поехать в гости к медвежонку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ы отправимся с вами в гости на автобусе, потому что он живет далеко в лесу. (д/и «Назови свой автобус»)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Чтобы сесть в автобус нам нужны билетики. А билетики не простые. Будьте очень внимательны (раздаю билеты – геометрические фигуры, вырезанные из цветной бумаги разных цветов. Дети называют фигуру, цвет и встают за стульчики с такой же геометрической фигурой и цветом как на билетике).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! Вы сели в автобус на свои места и теперь мы отправляемся в путь. (Слышится звук автобуса).</w:t>
      </w:r>
    </w:p>
    <w:p>
      <w:pPr>
        <w:pStyle w:val="Normal"/>
        <w:numPr>
          <w:ilvl w:val="0"/>
          <w:numId w:val="3"/>
        </w:numPr>
        <w:ind w:left="720" w:right="-57" w:hanging="360"/>
        <w:rPr/>
      </w:pP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>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посмотрите, мы с вами оказались на цветочной поляне. А на день рождения принято ходить с цветами. Поиграем с цветочками? 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ждый возьмет по одному цветочку, чтобы подарить медвежонку. (Раздаю кружочки разного цвета. Цвет кружка у ребенка должен совпадать с цветом кружка на цветке. Дети по цвету своего кружочка должны найти свой цветок и присесть возле него. Дети выполняют задание)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! Вы все справились с заданием! А дальше по лесу мы пойдем пешком.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/и «По ровненькой дорожке»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Шагают наши ножки: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п-топ, топ-топ!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орожке мы пошли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к магазину мы пришли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 магазине мы купим медвежонку подарок – шарики. Вы согласны со мной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ам нужно к каждому шарику подобрать свою ниточку. (Шарики овальной и круглой формы разных цветов). Отлично!  У нас все получилось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идем дальше. Мы уже пришли в лесную чащу, где живет медвежонок. Как же нам узнать в каком домике он живет? Давайте из геометрических фигур построим домики. Сам дом – квадрат, крыша – треугольник, окно – прямоугольник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Сколько домиков мы построили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Три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ни одинаковые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т они разные.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ем они отличаются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Размером, цветом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думаете, в каком домике живет медвежонок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он живет в маленьком домике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смотрите он нас встречает. Здравствуй мишутка, с днем рождения!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дравствуй мишутка, с днем рождения!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ишло время подарить мишутке подарки и поиграть с ним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(дети играют и водят с мишуткой хоровод «Каравай», выполняя движения)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Молодцы, ребята! Медвежонку понравилось ваше поздравление. А мишутка тоже приготовил для вас подарок – раскраски. Их вы будете раскрашивать дома.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(каждый ребенок получает по раскраске)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пришло время нам с вами возвращаться в группу. Садитесь в свой автобус.</w:t>
      </w:r>
    </w:p>
    <w:p>
      <w:pPr>
        <w:pStyle w:val="Normal"/>
        <w:numPr>
          <w:ilvl w:val="0"/>
          <w:numId w:val="3"/>
        </w:numPr>
        <w:ind w:left="720" w:right="-57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заняти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у кого в гостях мы сегодня были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 медвежонка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мы подарили на день рождения медвежонку?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Шарики</w:t>
      </w:r>
    </w:p>
    <w:p>
      <w:pPr>
        <w:pStyle w:val="Normal"/>
        <w:ind w:right="-57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едвежонок очень рад, что вы приехали к нему в гости. Ему понравилось играть с вами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280" w:after="280"/>
        <w:ind w:left="-51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43:00Z</dcterms:created>
  <dc:creator>User</dc:creator>
  <dc:description/>
  <cp:keywords/>
  <dc:language>en-US</dc:language>
  <cp:lastModifiedBy>admin</cp:lastModifiedBy>
  <cp:lastPrinted>2011-08-06T16:06:00Z</cp:lastPrinted>
  <dcterms:modified xsi:type="dcterms:W3CDTF">2022-03-26T07:41:00Z</dcterms:modified>
  <cp:revision>72</cp:revision>
  <dc:subject/>
  <dc:title>Режим дня во 2 младшей группе</dc:title>
</cp:coreProperties>
</file>