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pBdr>
          <w:bottom w:val="single" w:sz="8" w:space="2" w:color="000000"/>
        </w:pBdr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етский сад № 213» Октябрьского района г. Саратова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i/>
          <w:iCs/>
          <w:sz w:val="28"/>
          <w:szCs w:val="28"/>
          <w:vertAlign w:val="superscript"/>
        </w:rPr>
        <w:t xml:space="preserve">410004 г. Саратов, ул. Дегтярная, 11А, т/ф 8(452)29-33-53  </w:t>
      </w:r>
      <w:r>
        <w:rPr>
          <w:i/>
          <w:iCs/>
          <w:sz w:val="28"/>
          <w:szCs w:val="28"/>
          <w:vertAlign w:val="superscript"/>
          <w:lang w:val="en-US"/>
        </w:rPr>
        <w:t>E</w:t>
      </w:r>
      <w:r>
        <w:rPr>
          <w:i/>
          <w:iCs/>
          <w:sz w:val="28"/>
          <w:szCs w:val="28"/>
          <w:vertAlign w:val="superscript"/>
        </w:rPr>
        <w:t>-</w:t>
      </w:r>
      <w:r>
        <w:rPr>
          <w:i/>
          <w:iCs/>
          <w:sz w:val="28"/>
          <w:szCs w:val="28"/>
          <w:vertAlign w:val="superscript"/>
          <w:lang w:val="en-US"/>
        </w:rPr>
        <w:t>mail</w:t>
      </w:r>
      <w:r>
        <w:rPr>
          <w:i/>
          <w:iCs/>
          <w:sz w:val="28"/>
          <w:szCs w:val="28"/>
          <w:vertAlign w:val="superscript"/>
        </w:rPr>
        <w:t xml:space="preserve">: </w:t>
      </w:r>
      <w:hyperlink r:id="rId2">
        <w:r>
          <w:rPr>
            <w:rStyle w:val="InternetLink"/>
            <w:rFonts w:cs="Calibri"/>
            <w:sz w:val="28"/>
            <w:szCs w:val="28"/>
          </w:rPr>
          <w:t>d.sad-213@yandex.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я для родител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роблема речевого развития детей дошкольного возраста 4-5 л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и воспитатели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Чаусова А.С., Степанова Е.В.</w:t>
      </w:r>
    </w:p>
    <w:p>
      <w:pPr>
        <w:pStyle w:val="Normal"/>
        <w:shd w:fill="FFFFFF" w:val="clear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</w:r>
    </w:p>
    <w:p>
      <w:pPr>
        <w:pStyle w:val="Style12"/>
        <w:shd w:fill="FFFFFF" w:val="clear"/>
        <w:tabs>
          <w:tab w:val="clear" w:pos="708"/>
          <w:tab w:val="left" w:pos="142" w:leader="none"/>
        </w:tabs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Развития речи ребёнка с 4 до 5 лет сильно зависит от уровня семейного воспитания, и от того, какого качества образование дети получают в дошкольном учреждении.</w:t>
      </w:r>
    </w:p>
    <w:p>
      <w:pPr>
        <w:pStyle w:val="Style12"/>
        <w:shd w:fill="FFFFFF" w:val="clear"/>
        <w:tabs>
          <w:tab w:val="clear" w:pos="708"/>
          <w:tab w:val="left" w:pos="142" w:leader="none"/>
        </w:tabs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ечь ребёнка в 4 года богата своим содержанием, точна и разнообразна. Практически все слова он произносит правильно, активно общается со взрослыми и детьми. Интеллектуальное развитие малыша движется вперёд семимильными шагами, его уровень ясно виден в точном изложении мыслей, которыми дети спешат поделиться со своими собеседниками.</w:t>
      </w:r>
    </w:p>
    <w:p>
      <w:pPr>
        <w:pStyle w:val="Style12"/>
        <w:shd w:fill="FFFFFF" w:val="clear"/>
        <w:tabs>
          <w:tab w:val="clear" w:pos="708"/>
          <w:tab w:val="left" w:pos="142" w:leader="none"/>
        </w:tabs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нимательные родители серьёзно относятся к развитию речи своего ребёнка, участвуют в её формировании и не отмахиваются от бесконечных вопросов «обо всём на свете», в семье не проходит ни дня без чтения интересной книжки. Речь такого малыша будет правильной и эмоциональной.</w:t>
      </w:r>
    </w:p>
    <w:p>
      <w:pPr>
        <w:pStyle w:val="Heading2"/>
        <w:shd w:fill="FFFFFF" w:val="clear"/>
        <w:tabs>
          <w:tab w:val="clear" w:pos="708"/>
          <w:tab w:val="left" w:pos="142" w:leader="none"/>
        </w:tabs>
        <w:spacing w:before="0" w:after="0"/>
        <w:ind w:firstLine="709"/>
        <w:jc w:val="both"/>
        <w:rPr>
          <w:bCs w:val="false"/>
          <w:color w:val="222222"/>
          <w:sz w:val="28"/>
          <w:szCs w:val="28"/>
        </w:rPr>
      </w:pPr>
      <w:r>
        <w:rPr>
          <w:bCs w:val="false"/>
          <w:color w:val="222222"/>
          <w:sz w:val="28"/>
          <w:szCs w:val="28"/>
        </w:rPr>
        <w:t>Особенности речи четырёхлетних детей</w:t>
      </w:r>
    </w:p>
    <w:p>
      <w:pPr>
        <w:pStyle w:val="Style12"/>
        <w:shd w:fill="FFFFFF" w:val="clear"/>
        <w:tabs>
          <w:tab w:val="clear" w:pos="708"/>
          <w:tab w:val="left" w:pos="142" w:leader="none"/>
        </w:tabs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ровень развития речи в этот возрастной период очень зависит от уровня семейного воспитания, от того, какого качества образование дети получают в дошкольном учреждении. Эта разница становится тем заметнее, чем ближе он подходит к рубежу пяти лет.</w:t>
      </w:r>
    </w:p>
    <w:p>
      <w:pPr>
        <w:pStyle w:val="Style12"/>
        <w:shd w:fill="FFFFFF" w:val="clear"/>
        <w:tabs>
          <w:tab w:val="clear" w:pos="708"/>
          <w:tab w:val="left" w:pos="142" w:leader="none"/>
        </w:tabs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Если ещё и в детском саду ему повезло попасть к чуткому педагогу, понимающему важность речевого развития дошкольников, можно считать, что к началу школьного обучения он придёт с солидным багажом развитой и образной речи, а с чтением и письмом в первом классе у него не будет больших проблем.</w:t>
      </w:r>
    </w:p>
    <w:p>
      <w:pPr>
        <w:pStyle w:val="Normal"/>
        <w:shd w:fill="FAFAFA" w:val="clear"/>
        <w:tabs>
          <w:tab w:val="clear" w:pos="708"/>
          <w:tab w:val="left" w:pos="142" w:leader="none"/>
        </w:tabs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семьях, где отмахиваются от попыток малыша пообщаться или спросить о том, что его интересует, где в доме нет ни одной детской книги, а все обязанности, посвящённые развитию детей, мама и папа переложили на детский сад, нянь и своих родителей, красивая и правильная речь у ребёнка к началу школьного обучения встречается очень редко.</w:t>
      </w:r>
    </w:p>
    <w:p>
      <w:pPr>
        <w:pStyle w:val="Heading3"/>
        <w:shd w:fill="FFFFFF" w:val="clear"/>
        <w:tabs>
          <w:tab w:val="clear" w:pos="708"/>
          <w:tab w:val="left" w:pos="142" w:leader="none"/>
        </w:tabs>
        <w:spacing w:before="0" w:after="0"/>
        <w:ind w:firstLine="709"/>
        <w:jc w:val="both"/>
        <w:rPr>
          <w:bCs w:val="false"/>
          <w:color w:val="222222"/>
          <w:sz w:val="28"/>
          <w:szCs w:val="28"/>
        </w:rPr>
      </w:pPr>
      <w:r>
        <w:rPr>
          <w:bCs w:val="false"/>
          <w:color w:val="222222"/>
          <w:sz w:val="28"/>
          <w:szCs w:val="28"/>
        </w:rPr>
        <w:t>Словарный запас</w:t>
      </w:r>
    </w:p>
    <w:p>
      <w:pPr>
        <w:pStyle w:val="Style12"/>
        <w:shd w:fill="FFFFFF" w:val="clear"/>
        <w:tabs>
          <w:tab w:val="clear" w:pos="708"/>
          <w:tab w:val="left" w:pos="142" w:leader="none"/>
        </w:tabs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т четырёх до пяти лет словарный запас малыша увеличивается с двух с половиной до трёх тысяч слов. Такое богатство лексикона даёт ему возможность точно называть предметы и их качества (сильный, весёлый, крепкий, тонкий, высокий, длинный, маленький). Дети со способностью к словотворчеству активно придумывают собственные слова. Каждый родитель может при желании вспомнить не один пример таких словечек, придуманных их детьми в этом возрасте.</w:t>
      </w:r>
    </w:p>
    <w:p>
      <w:pPr>
        <w:pStyle w:val="Style12"/>
        <w:shd w:fill="FFFFFF" w:val="clear"/>
        <w:tabs>
          <w:tab w:val="clear" w:pos="708"/>
          <w:tab w:val="left" w:pos="142" w:leader="none"/>
        </w:tabs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хний – общий, мелкоскоп – микроскоп, огнята – искорки огня, — эти примеры словотворчества приводит в своей книге «От двух до пяти» исследователь детской речи писатель К.И. Чуковский. Помимо активного образования новых слов, дети с удовольствием играют рифмой, придумывая собственные стихи. Эти стихи могут состоять из странных сочетаний звуков, не похожих ни на одно известное нам слово («А я придумал слово, смешное слово «плям»). Не стоит осуждать ребёнка за такое бессмысленное, с точки зрения взрослых, занятие. Маленькие поэты так тренируют речевой слух, учатся подбирать близкие по звучанию слова.</w:t>
      </w:r>
    </w:p>
    <w:p>
      <w:pPr>
        <w:pStyle w:val="Style12"/>
        <w:shd w:fill="FFFFFF" w:val="clear"/>
        <w:tabs>
          <w:tab w:val="clear" w:pos="708"/>
          <w:tab w:val="left" w:pos="142" w:leader="none"/>
        </w:tabs>
        <w:spacing w:before="0" w:after="0"/>
        <w:ind w:firstLine="709"/>
        <w:jc w:val="both"/>
        <w:rPr>
          <w:color w:val="111111"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2857500" cy="4124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111111"/>
          <w:sz w:val="28"/>
          <w:szCs w:val="28"/>
        </w:rPr>
        <w:t>Нормальное речевое развитие детей 4–5 лет приводит к тому, что в словаре появляется всё больше прилагательных, так как теперь в речи на первом плане уточнение качеств и признаков предметов. Цвет предмета теперь не только синий и красный, он может быть розовым, сиреневым, тёмным и светлым, голубым и оранжевым.</w:t>
      </w:r>
    </w:p>
    <w:p>
      <w:pPr>
        <w:pStyle w:val="Style12"/>
        <w:shd w:fill="FFFFFF" w:val="clear"/>
        <w:tabs>
          <w:tab w:val="clear" w:pos="708"/>
          <w:tab w:val="left" w:pos="142" w:leader="none"/>
        </w:tabs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речи четырёхлетнего ребёнка становится больше предлогов, они становятся сложней (из-за, из-под). Увеличивается количество личных местоимений, они все чаще употребляются как сказуемые (я, мы, ты, вы). Изредка можно услышать и собирательные существительные, которые он теперь употребляет к месту (овощи, фрукты, посуда, мебель).</w:t>
      </w:r>
    </w:p>
    <w:p>
      <w:pPr>
        <w:pStyle w:val="Heading3"/>
        <w:shd w:fill="FFFFFF" w:val="clear"/>
        <w:tabs>
          <w:tab w:val="clear" w:pos="708"/>
          <w:tab w:val="left" w:pos="142" w:leader="none"/>
        </w:tabs>
        <w:spacing w:before="0" w:after="0"/>
        <w:ind w:firstLine="709"/>
        <w:jc w:val="both"/>
        <w:rPr>
          <w:bCs w:val="false"/>
          <w:color w:val="222222"/>
          <w:sz w:val="28"/>
          <w:szCs w:val="28"/>
        </w:rPr>
      </w:pPr>
      <w:r>
        <w:rPr>
          <w:bCs w:val="false"/>
          <w:color w:val="222222"/>
          <w:sz w:val="28"/>
          <w:szCs w:val="28"/>
        </w:rPr>
        <w:t>Грамматика детской речи</w:t>
      </w:r>
    </w:p>
    <w:p>
      <w:pPr>
        <w:pStyle w:val="Style12"/>
        <w:shd w:fill="FFFFFF" w:val="clear"/>
        <w:tabs>
          <w:tab w:val="clear" w:pos="708"/>
          <w:tab w:val="left" w:pos="142" w:leader="none"/>
        </w:tabs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этом возрасте дети уже в состоянии построить логически правильно оформленное высказывание из нескольких фраз. Предложения могут быть не только простыми, но и сложными. (Мы оденем сапоги, потому что холодно. Мне купили конфеты, а брату печенье).</w:t>
      </w:r>
    </w:p>
    <w:p>
      <w:pPr>
        <w:pStyle w:val="Style12"/>
        <w:shd w:fill="FFFFFF" w:val="clear"/>
        <w:tabs>
          <w:tab w:val="clear" w:pos="708"/>
          <w:tab w:val="left" w:pos="142" w:leader="none"/>
        </w:tabs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урное развитие речи, желание высказаться, резкий скачок в количестве освоенных слов приводит к тому, что в речи нередко встречаются ошибк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2" w:leader="none"/>
        </w:tabs>
        <w:ind w:left="0"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рушается структура предложен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2" w:leader="none"/>
        </w:tabs>
        <w:ind w:left="0"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тречается неправильное согласование по родам и числам (два стульев, синего колготка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2" w:leader="none"/>
        </w:tabs>
        <w:ind w:left="0"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правильно изменяются глаголы (мы хочем, они смеятся).</w:t>
      </w:r>
    </w:p>
    <w:p>
      <w:pPr>
        <w:pStyle w:val="Style12"/>
        <w:shd w:fill="FFFFFF" w:val="clear"/>
        <w:tabs>
          <w:tab w:val="clear" w:pos="708"/>
          <w:tab w:val="left" w:pos="142" w:leader="none"/>
        </w:tabs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смотря на встречающиеся недостатки, в большинстве случаев дети правильно оформляют свои высказывания, начинают овладевать монологической речью. Не сразу, с помощью взрослого, дети осваивают пересказ короткого текста, прочитанного рассказа или сказки. Четырёхлетние ребята фиксируют ошибки в речи сверстников, но почти не замечают собственных недочётов.</w:t>
      </w:r>
    </w:p>
    <w:p>
      <w:pPr>
        <w:pStyle w:val="Heading3"/>
        <w:shd w:fill="FFFFFF" w:val="clear"/>
        <w:tabs>
          <w:tab w:val="clear" w:pos="708"/>
          <w:tab w:val="left" w:pos="142" w:leader="none"/>
        </w:tabs>
        <w:spacing w:before="0" w:after="0"/>
        <w:ind w:firstLine="709"/>
        <w:jc w:val="both"/>
        <w:rPr>
          <w:bCs w:val="false"/>
          <w:color w:val="222222"/>
          <w:sz w:val="28"/>
          <w:szCs w:val="28"/>
        </w:rPr>
      </w:pPr>
      <w:r>
        <w:rPr>
          <w:bCs w:val="false"/>
          <w:color w:val="222222"/>
          <w:sz w:val="28"/>
          <w:szCs w:val="28"/>
        </w:rPr>
        <w:t>Звукопроизношение</w:t>
      </w:r>
    </w:p>
    <w:p>
      <w:pPr>
        <w:pStyle w:val="Style12"/>
        <w:shd w:fill="FFFFFF" w:val="clear"/>
        <w:tabs>
          <w:tab w:val="clear" w:pos="708"/>
          <w:tab w:val="left" w:pos="142" w:leader="none"/>
        </w:tabs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ебёнок растёт, и вместе с остальными мышцами крепнут и становятся более координированными мышцы органов артикуляции, особенно губ и языка. Становится заметно, что дети правильно произносят большинство многосложных слов, не переставляя местами слоги, правильно ставят ударение, их речь приближена к литературным нормам родного языка. Если в семье или в детском саду ранее проводилась работа по развитию речевого слуха, то теперь дети уже могут узнавать звуки на слух, придумывать слова на заданный звук.</w:t>
      </w:r>
    </w:p>
    <w:p>
      <w:pPr>
        <w:pStyle w:val="Style12"/>
        <w:shd w:fill="FFFFFF" w:val="clear"/>
        <w:tabs>
          <w:tab w:val="clear" w:pos="708"/>
          <w:tab w:val="left" w:pos="142" w:leader="none"/>
        </w:tabs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четыре года многие малыши освоили произношение всех звуков, они произносят их чисто и чётко. Некоторые недостатки артикуляции, встречающиеся в этом возрасте, считаются возрастной нормой и могут с течением времени исчезнуть без коррекции и специальных заняти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0"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потребление шипящих и свистящих звуков может быть неустойчивым, правильным в одних словах и неправильным в других (шуба – скола, жаба – зук, щёки – сётка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0"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вуки л и р, хотя и верно произносятся в изолированном виде, не всегда правильно произносятся в словах, дети заменяют их другими звуками (йошадь – лошадь, мовоко – молоко, йюки – руки, Малина – Марина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0"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отчётливо произносит малознакомые слова.</w:t>
      </w:r>
    </w:p>
    <w:p>
      <w:pPr>
        <w:pStyle w:val="Expertlogopedlogoimg"/>
        <w:shd w:fill="FFFFFF" w:val="clear"/>
        <w:tabs>
          <w:tab w:val="clear" w:pos="708"/>
          <w:tab w:val="left" w:pos="142" w:leader="none"/>
        </w:tabs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мощь логопеда требуется при явной шепелявости (межзубное [с] и [з]) и грассированном произношении звука [р], когда вибрирует не кончик языка, а мягкое нёбо или маленький язычок в глотке («французское произношение», «картавость»). Когда такое дефектное произношение закрепится, исправить его впоследствии будет очень сложно. На коррекцию грассирующего звука [р] может потребоваться от года до полутора лет. Если есть сомнения в том, правильно ли ребёнок произносит этот звук, нужно попросить произнести его с открытым ртом. При дефектном звуке [р] это сделать невозможно.</w:t>
      </w:r>
    </w:p>
    <w:p>
      <w:pPr>
        <w:pStyle w:val="Heading2"/>
        <w:shd w:fill="FFFFFF" w:val="clear"/>
        <w:tabs>
          <w:tab w:val="clear" w:pos="708"/>
          <w:tab w:val="left" w:pos="142" w:leader="none"/>
        </w:tabs>
        <w:spacing w:before="0" w:after="0"/>
        <w:ind w:firstLine="709"/>
        <w:jc w:val="both"/>
        <w:rPr>
          <w:bCs w:val="false"/>
          <w:color w:val="222222"/>
          <w:sz w:val="28"/>
          <w:szCs w:val="28"/>
        </w:rPr>
      </w:pPr>
      <w:r>
        <w:rPr>
          <w:bCs w:val="false"/>
          <w:color w:val="222222"/>
          <w:sz w:val="28"/>
          <w:szCs w:val="28"/>
        </w:rPr>
        <w:t>Норма речевого развития детей пятого года жизни</w:t>
      </w:r>
    </w:p>
    <w:p>
      <w:pPr>
        <w:pStyle w:val="Style12"/>
        <w:shd w:fill="FFFFFF" w:val="clear"/>
        <w:tabs>
          <w:tab w:val="clear" w:pos="708"/>
          <w:tab w:val="left" w:pos="142" w:leader="none"/>
        </w:tabs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остояние детской речи в возрасте от четырёх до пяти лет может быть очень разным: от идеального владения возможностями родного языка до очень невнятных высказываний со скудным словарным запасом и массой грамматических ошибок.</w:t>
      </w:r>
    </w:p>
    <w:p>
      <w:pPr>
        <w:pStyle w:val="Style12"/>
        <w:shd w:fill="FFFFFF" w:val="clear"/>
        <w:tabs>
          <w:tab w:val="clear" w:pos="708"/>
          <w:tab w:val="left" w:pos="142" w:leader="none"/>
        </w:tabs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2"/>
        <w:shd w:fill="FFFFFF" w:val="clear"/>
        <w:tabs>
          <w:tab w:val="clear" w:pos="708"/>
          <w:tab w:val="left" w:pos="142" w:leader="none"/>
        </w:tabs>
        <w:spacing w:before="0" w:after="0"/>
        <w:ind w:firstLine="709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Ориентиры, на которые можно опираться, анализируя состояние речи детей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" w:leader="none"/>
        </w:tabs>
        <w:ind w:left="0"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ебёнок пятого года жизни употребляет слова точно по смысл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" w:leader="none"/>
        </w:tabs>
        <w:ind w:left="0"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роме основных частей речи он активно пользуется прилагательными, наречиями, местоимения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" w:leader="none"/>
        </w:tabs>
        <w:ind w:left="0"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могут достаточно полно описать игрушки, предметы, картинк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" w:leader="none"/>
        </w:tabs>
        <w:ind w:left="0"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ольшинство звуков произносятся чётко и правильно, хотя может быть ещё не освоена артикуляция [л] и [р]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" w:leader="none"/>
        </w:tabs>
        <w:ind w:left="0"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н в состоянии управлять громкостью своей речи, умеет говорить шёпото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" w:leader="none"/>
        </w:tabs>
        <w:ind w:left="0"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емп высказываний средний, без замедленности и чрезмерной тороплив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" w:leader="none"/>
        </w:tabs>
        <w:ind w:left="0"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и декламации стихов, рассказывании сказок дети пользуются выразительной интонацией.</w:t>
      </w:r>
    </w:p>
    <w:p>
      <w:pPr>
        <w:pStyle w:val="Normal"/>
        <w:shd w:fill="FAFAFA" w:val="clear"/>
        <w:tabs>
          <w:tab w:val="clear" w:pos="708"/>
          <w:tab w:val="left" w:pos="142" w:leader="none"/>
        </w:tabs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пятом году жизни дети уже могут говорить быстрее и медленнее, произносить слова тише и громче, замечать эти нюансы в речи других людей. Малыши придают своим высказываниям интересный эмоциональный окрас, пользуются интонацией для выразительности своих сообщений. Это позволяет им с большим артистизмом рассказывать стихи, выученные наизусть.</w:t>
      </w:r>
    </w:p>
    <w:p>
      <w:pPr>
        <w:pStyle w:val="Style12"/>
        <w:shd w:fill="FFFFFF" w:val="clear"/>
        <w:tabs>
          <w:tab w:val="clear" w:pos="708"/>
          <w:tab w:val="left" w:pos="142" w:leader="none"/>
        </w:tabs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сновное качество детской речи на этом возрастном этапе – её связность и последовательность изложения мыслей.</w:t>
      </w:r>
    </w:p>
    <w:p>
      <w:pPr>
        <w:pStyle w:val="Heading2"/>
        <w:shd w:fill="FFFFFF" w:val="clear"/>
        <w:tabs>
          <w:tab w:val="clear" w:pos="708"/>
          <w:tab w:val="left" w:pos="142" w:leader="none"/>
        </w:tabs>
        <w:spacing w:before="0" w:after="0"/>
        <w:ind w:firstLine="709"/>
        <w:jc w:val="both"/>
        <w:rPr>
          <w:bCs w:val="false"/>
          <w:color w:val="222222"/>
          <w:sz w:val="28"/>
          <w:szCs w:val="28"/>
        </w:rPr>
      </w:pPr>
      <w:r>
        <w:rPr>
          <w:bCs w:val="false"/>
          <w:color w:val="222222"/>
          <w:sz w:val="28"/>
          <w:szCs w:val="28"/>
        </w:rPr>
        <w:t>Задержка развития речи</w:t>
      </w:r>
    </w:p>
    <w:p>
      <w:pPr>
        <w:pStyle w:val="Style12"/>
        <w:shd w:fill="FFFFFF" w:val="clear"/>
        <w:tabs>
          <w:tab w:val="clear" w:pos="708"/>
          <w:tab w:val="left" w:pos="142" w:leader="none"/>
        </w:tabs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редких случаях в этом возрасте могут встречаться дети, которые не только не умеют бегло говорить, но и не могут составить простое предложение из 2–3 слов. Неговорящие дети должны к этому возрасту вызвать у родителей обеспокоенность, так как задержка речевого развития у детей 4 лет требует немедленной коррекции и вмешательства специалистов. Возможными причинами такого отставания могут бы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</w:tabs>
        <w:ind w:left="0"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облемы в области невролог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</w:tabs>
        <w:ind w:left="0"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рушения интеллекта, умственная отсталост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</w:tabs>
        <w:ind w:left="0"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еренесённая родовая травма, патология беременности у матери малыш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</w:tabs>
        <w:ind w:left="0"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облемы с моторикой органов артикуляции («волчья пасть», расщелина мягкого нёб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</w:tabs>
        <w:ind w:left="0"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оциальная запущенность, отсутствие общения со взрослыми.</w:t>
      </w:r>
    </w:p>
    <w:p>
      <w:pPr>
        <w:pStyle w:val="Style12"/>
        <w:shd w:fill="FFFFFF" w:val="clear"/>
        <w:tabs>
          <w:tab w:val="clear" w:pos="708"/>
          <w:tab w:val="left" w:pos="142" w:leader="none"/>
        </w:tabs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 всегда вызывает беспокойство у родителей другой тип речевой задержки – неразборчивая речь ребёнка, особенно если со слов родителей «он всё понимает, только сказать не может». Для детей с неразборчивой речью характерны такие нарушени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2" w:leader="none"/>
        </w:tabs>
        <w:ind w:left="0" w:firstLine="709"/>
        <w:jc w:val="both"/>
        <w:rPr>
          <w:color w:val="111111"/>
          <w:sz w:val="28"/>
          <w:szCs w:val="28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2857500" cy="41243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111111"/>
          <w:sz w:val="28"/>
          <w:szCs w:val="28"/>
        </w:rPr>
        <w:t>неправильное произношение многосложных слов (игнусинный – игрушечный, тивилизиль – телевизор), в словах переставлены и пропущены слоги и звук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2" w:leader="none"/>
        </w:tabs>
        <w:ind w:left="0"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 может ответить на вопрос взрослого распространённым предложением, его ответы односложн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2" w:leader="none"/>
        </w:tabs>
        <w:ind w:left="0"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н не может закончить начатую взрослым фразу, рассказать о предмете, игрушке, картинк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2" w:leader="none"/>
        </w:tabs>
        <w:ind w:left="0"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ловарный запас скудный, ограничен примитивным набором слов, чаще всего используемых в быту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2" w:leader="none"/>
        </w:tabs>
        <w:ind w:left="0"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 трудом подбирает нужные слова, может их перепутать, если они близки по звучанию, но разные по значению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2" w:leader="none"/>
        </w:tabs>
        <w:ind w:left="0"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его артикуляции отсутствует произношение большинства звуковых групп: шипящих, свистящих, часты замены звуков, он не замечает речевых ошибок у себя и у окружающих.</w:t>
      </w:r>
    </w:p>
    <w:p>
      <w:pPr>
        <w:pStyle w:val="Heading2"/>
        <w:shd w:fill="FFFFFF" w:val="clear"/>
        <w:tabs>
          <w:tab w:val="clear" w:pos="708"/>
          <w:tab w:val="left" w:pos="142" w:leader="none"/>
        </w:tabs>
        <w:spacing w:before="0" w:after="0"/>
        <w:ind w:firstLine="709"/>
        <w:jc w:val="both"/>
        <w:rPr>
          <w:bCs w:val="false"/>
          <w:color w:val="222222"/>
          <w:sz w:val="28"/>
          <w:szCs w:val="28"/>
        </w:rPr>
      </w:pPr>
      <w:r>
        <w:rPr>
          <w:bCs w:val="false"/>
          <w:color w:val="222222"/>
          <w:sz w:val="28"/>
          <w:szCs w:val="28"/>
        </w:rPr>
        <w:t>Диагностика речевых нарушений</w:t>
      </w:r>
    </w:p>
    <w:p>
      <w:pPr>
        <w:pStyle w:val="Style12"/>
        <w:shd w:fill="FFFFFF" w:val="clear"/>
        <w:tabs>
          <w:tab w:val="clear" w:pos="708"/>
          <w:tab w:val="left" w:pos="142" w:leader="none"/>
        </w:tabs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бы проверить самостоятельно, как обстоят дела с речевыми нарушениями у неразборчиво говорящего малыша, можно провести несколько простых тестов. Для исследования словарного запаса ему предлагают назвать по картинкам животных, времена года, посуду, игрушки, мебель.</w:t>
      </w:r>
    </w:p>
    <w:p>
      <w:pPr>
        <w:pStyle w:val="Style12"/>
        <w:shd w:fill="FFFFFF" w:val="clear"/>
        <w:tabs>
          <w:tab w:val="clear" w:pos="708"/>
          <w:tab w:val="left" w:pos="142" w:leader="none"/>
        </w:tabs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ей просят назвать предметы, явления, качества предметов, выполнить поручение (нарисовать что-то, принести предмет или игрушку). Чтобы узнать, как они умеют изменять слова, предлагают такие зада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</w:tabs>
        <w:ind w:left="0"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бразовать множественное число (нос – носы, стул – стулья)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</w:tabs>
        <w:ind w:left="0"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едложить посчитать предметы, определяя, как он согласовывает существительные с числительными (одна книга, две книги и т.д.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</w:tabs>
        <w:ind w:left="0"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казать «ласково» (кукла – куколка, кровать – кроватка).</w:t>
      </w:r>
    </w:p>
    <w:p>
      <w:pPr>
        <w:pStyle w:val="Style12"/>
        <w:shd w:fill="FFFFFF" w:val="clear"/>
        <w:tabs>
          <w:tab w:val="clear" w:pos="708"/>
          <w:tab w:val="left" w:pos="142" w:leader="none"/>
        </w:tabs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бы определить уровень развития фразовой речи, детям предлагают закончить предложение, начатое взрослым: «Мальчик… играет в мяч». Для этого используются картинки с различными сюжетами. Наблюдая за детской речью в обычной жизни, нужно отметить для себя, какие части речи используются ребёнком, оценить его умение правильно строить фразу.</w:t>
      </w:r>
    </w:p>
    <w:p>
      <w:pPr>
        <w:pStyle w:val="Style12"/>
        <w:shd w:fill="FFFFFF" w:val="clear"/>
        <w:tabs>
          <w:tab w:val="clear" w:pos="708"/>
          <w:tab w:val="left" w:pos="142" w:leader="none"/>
        </w:tabs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ля обследования слоговой структуры слова малышу предлагаются словесные задания без использования картинок: повторить слоги из разных согласных и гласных (ло-се-ку, пи-ка-чу), слоги из одинаковых согласных и разных гласных (да-ду-ды-до), из одинаковых гласных и разных согласных (ла-ма-ка-са). Чтобы понять, чувствует ли ребёнок ритмичность речи, ему простукивают ритм простого слова и просят повторить так же.</w:t>
      </w:r>
    </w:p>
    <w:p>
      <w:pPr>
        <w:pStyle w:val="Heading2"/>
        <w:shd w:fill="FFFFFF" w:val="clear"/>
        <w:tabs>
          <w:tab w:val="clear" w:pos="708"/>
          <w:tab w:val="left" w:pos="142" w:leader="none"/>
        </w:tabs>
        <w:spacing w:before="0" w:after="0"/>
        <w:ind w:firstLine="709"/>
        <w:jc w:val="both"/>
        <w:rPr>
          <w:bCs w:val="false"/>
          <w:color w:val="222222"/>
          <w:sz w:val="28"/>
          <w:szCs w:val="28"/>
        </w:rPr>
      </w:pPr>
      <w:r>
        <w:rPr>
          <w:bCs w:val="false"/>
          <w:color w:val="222222"/>
          <w:sz w:val="28"/>
          <w:szCs w:val="28"/>
        </w:rPr>
        <w:t>Профилактика задержки речевого развития</w:t>
      </w:r>
    </w:p>
    <w:p>
      <w:pPr>
        <w:pStyle w:val="Style12"/>
        <w:shd w:fill="FFFFFF" w:val="clear"/>
        <w:tabs>
          <w:tab w:val="clear" w:pos="708"/>
          <w:tab w:val="left" w:pos="142" w:leader="none"/>
        </w:tabs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ля развития речи у детей 4-летнего возраста, родители должны поощрять стремление детей этого возраста поделиться своими впечатлениями, рассказать о том, что они видели и даже о том, что они сочинили. При любой занятости не стоит обрывать попытки малыша пообщаться. Если же ребёнок не стремится к общению, мало разговаривает, нужно всеми способами стимулировать его высказывания, попросив рассказать о том, что он нарисовал, слепил, что видел на прогулке, с кем играл в детском саду.</w:t>
      </w:r>
    </w:p>
    <w:p>
      <w:pPr>
        <w:pStyle w:val="Normal"/>
        <w:shd w:fill="FAFAFA" w:val="clear"/>
        <w:tabs>
          <w:tab w:val="clear" w:pos="708"/>
          <w:tab w:val="left" w:pos="142" w:leader="none"/>
        </w:tabs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оизведения художественной литературы, особенно полюбившиеся, дети этого возраста могут слушать по нескольку раз. Чтение надо закончить беседой по содержанию произведения, оценить поступки героев. Так лучше запоминается смысл и содержание сказки, рассказа, стихотворения. На этом возрастном этапе нужно развивать понятия о пространстве и времени, активизировать в речи эти понятия (справа, слева, посередине, сзади, впереди).</w:t>
      </w:r>
    </w:p>
    <w:p>
      <w:pPr>
        <w:pStyle w:val="Style12"/>
        <w:shd w:fill="FFFFFF" w:val="clear"/>
        <w:tabs>
          <w:tab w:val="clear" w:pos="708"/>
          <w:tab w:val="left" w:pos="142" w:leader="none"/>
        </w:tabs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одители наблюдают вместе с ребёнком за явлениями и предметами, окружающими малыша, учат его описывать увиденное. Для тренировки мышц, отвечающих за правильную артикуляцию звуков, можно делать специальную гимнастику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2" w:leader="none"/>
        </w:tabs>
        <w:ind w:left="0"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играть с язычком в прятки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2" w:leader="none"/>
        </w:tabs>
        <w:ind w:left="0"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делать его узким и широким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2" w:leader="none"/>
        </w:tabs>
        <w:ind w:left="0"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стучать по зубкам кончиком языка.</w:t>
      </w:r>
    </w:p>
    <w:p>
      <w:pPr>
        <w:pStyle w:val="Style12"/>
        <w:shd w:fill="FFFFFF" w:val="clear"/>
        <w:tabs>
          <w:tab w:val="clear" w:pos="708"/>
          <w:tab w:val="left" w:pos="142" w:leader="none"/>
        </w:tabs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ям, умеющим говорить чётко, но ленящимся это делать, стоит каждый раз напоминать о том, что нужно сказать слова чётко, и даже сделать вид, что их высказывания непонятны окружающим.</w:t>
      </w:r>
    </w:p>
    <w:p>
      <w:pPr>
        <w:pStyle w:val="Style12"/>
        <w:shd w:fill="FFFFFF" w:val="clear"/>
        <w:tabs>
          <w:tab w:val="clear" w:pos="708"/>
          <w:tab w:val="left" w:pos="142" w:leader="none"/>
        </w:tabs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гда внимание родителей направлено на развитие речи для детей 4–5 лет, они могут в короткие сроки добиться появления правильных и распространённых высказываний, появления богатых интонаций, чёткой артикуляции. Невнятно говорящие дети должны быть обследованы логопедом, с ними следует проводить специальные занятия с участием логопеда, психолога, дефектолога. Как только у ребёнка наметилось отставание от сверстников в темпе освоения речи, следует немедленно обратиться к специалистам.</w:t>
      </w:r>
    </w:p>
    <w:p>
      <w:pPr>
        <w:pStyle w:val="Style12"/>
        <w:shd w:fill="FFFFFF" w:val="clear"/>
        <w:tabs>
          <w:tab w:val="clear" w:pos="708"/>
          <w:tab w:val="left" w:pos="142" w:leader="none"/>
        </w:tabs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ская психика пластична. При значительных усилиях родителей и квалифицированном сопровождении коррекции задержки речевого развития можно сделать очень много. В любой, даже самой тяжёлой ситуации, есть возможность хотя бы на полшага продвинуться вперёд. Важно понимать, что нерешённые проблемы с речью в дошкольном возрасте приведут к отставанию в освоении школьной программы ещё на этапе начальной шк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octitle">
    <w:name w:val="toc_title"/>
    <w:basedOn w:val="Normal"/>
    <w:qFormat/>
    <w:pPr>
      <w:spacing w:before="280" w:after="280"/>
    </w:pPr>
    <w:rPr/>
  </w:style>
  <w:style w:type="paragraph" w:styleId="Expertlogopedlogoimg">
    <w:name w:val="expert_logoped logoimg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sad-213@yandex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5:51:00Z</dcterms:created>
  <dc:creator>т</dc:creator>
  <dc:description/>
  <dc:language>en-US</dc:language>
  <cp:lastModifiedBy>user</cp:lastModifiedBy>
  <cp:lastPrinted>2021-11-15T11:18:00Z</cp:lastPrinted>
  <dcterms:modified xsi:type="dcterms:W3CDTF">2022-04-01T05:51:00Z</dcterms:modified>
  <cp:revision>2</cp:revision>
  <dc:subject/>
  <dc:title>Развитие речи ребёнка с 4 до 5 лет</dc:title>
</cp:coreProperties>
</file>