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П</w:t>
      </w:r>
      <w:r>
        <w:rPr>
          <w:b/>
          <w:sz w:val="32"/>
          <w:szCs w:val="32"/>
        </w:rPr>
        <w:t>е</w:t>
      </w:r>
      <w:r>
        <w:rPr>
          <w:b/>
          <w:sz w:val="32"/>
          <w:szCs w:val="32"/>
          <w:lang w:val="en-US"/>
        </w:rPr>
        <w:t>дагог</w:t>
      </w:r>
      <w:r>
        <w:rPr>
          <w:b/>
          <w:sz w:val="32"/>
          <w:szCs w:val="32"/>
        </w:rPr>
        <w:t>ическое просвещение родите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>Воспитание детей неразрывно связано с педагогическим просвещением родителей. Именно родителями закладываются основы характера ребёнка, формируются особенности его взаимоотношения с окружающими людьми. Каждая семья по-своему определяет для себя процесс воспитания, но в силу разных обстоятельств, в разной степени нуждается в квалифицированной педагогической помощи. Задача педагога, непосредственно наблюдающего за детьми и знающего их проблемы, - привлечь родителей к сотрудничеству и подвести к знанию и пониманию педагогических принцип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семьёй по педагогическому просвещению разнообразна. Одной из наиболее эффективных форм является наглядная информация. Так как она не предусматривает непосредственного контакта педагога с родителями, то форма и способ её подачи имеют не меньшее значение, чем содержание. В этом помогут новые подходы к оформлению наглядной информации в детском саду, основными принципами которых являются следующие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уголки оформляются по единому сюжету: по сказке или стихотворению, в виде леса, цветочной полянки, водного царства, звёздного неба, цирка, игрушечного магазин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  <w:t>- В оформлении используются разнообразные материалы: поролон, пенопласт, береста, лоза, атлас, макраме, папье-маше, пластик, синтепон, соломка, керамика, дерево (резьба, выжигание), а также мелкие предметы, необходимые для украшения нарядов и привлекательности персонажей: пуговицы, блёстки, бусинки, нитки, вата; природный материал: семена тыквы, подсолнуха, арбузов, скорлупа яиц, грецких орехов, шишки, ветки, жёлуди; бросовый материал: катушки, пробки, проволока, фоль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ые стенды и планшеты заменяются необычными формами соответственно сюжету: в цветке, в фартуке, в морковке, клубничках, перьях птиц, вагонах поезд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текстов помещаются в специальные кармашки из оргстекла, глянцевой бумаги соответственно формам предметов: в клубничках – овалы, в фартуке – полукруг, трапец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аётся крупным печатным шрифтом на светлом фоне так, чтобы её можно было прочитать с расстояния 2-3 метров. Тема выделяется цветом и более крупным шрифт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ют и комфорт, необходимые для благоприятного восприятия предлагаемого материала, создаются за счёт использования сочетающихся красок спокойных тонов, тюля и штор на окнах, салфеток на столе, цветов и зеле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ность и безопасность – одно из основных требований к оформлению наглядной агитации. Все материалы основательно прикрепляются к деревянной основе. НЕ рекомендуется приклеивание листов бумаги к стене и использование кнопок, скрепок и других острых предме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 регулярно обновляются в зависимости от рубрики: еженедельно, но не реже одного раза в меся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01:00Z</dcterms:created>
  <dc:creator>Юля</dc:creator>
  <dc:description/>
  <cp:keywords/>
  <dc:language>en-US</dc:language>
  <cp:lastModifiedBy>Юля</cp:lastModifiedBy>
  <dcterms:modified xsi:type="dcterms:W3CDTF">2019-12-10T11:39:00Z</dcterms:modified>
  <cp:revision>2</cp:revision>
  <dc:subject/>
  <dc:title/>
</cp:coreProperties>
</file>