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both"/>
        <w:rPr>
          <w:color w:val="181818"/>
          <w:sz w:val="56"/>
          <w:szCs w:val="56"/>
        </w:rPr>
      </w:pPr>
      <w:r>
        <w:rPr>
          <w:color w:val="181818"/>
          <w:sz w:val="56"/>
          <w:szCs w:val="56"/>
        </w:rPr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56"/>
          <w:szCs w:val="56"/>
        </w:rPr>
      </w:pPr>
      <w:r>
        <w:rPr>
          <w:color w:val="181818"/>
          <w:sz w:val="56"/>
          <w:szCs w:val="56"/>
        </w:rPr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56"/>
          <w:szCs w:val="56"/>
        </w:rPr>
      </w:pPr>
      <w:r>
        <w:rPr>
          <w:color w:val="181818"/>
          <w:sz w:val="56"/>
          <w:szCs w:val="56"/>
        </w:rPr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56"/>
          <w:szCs w:val="56"/>
        </w:rPr>
      </w:pPr>
      <w:r>
        <w:rPr>
          <w:color w:val="181818"/>
          <w:sz w:val="56"/>
          <w:szCs w:val="56"/>
        </w:rPr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56"/>
          <w:szCs w:val="56"/>
        </w:rPr>
      </w:pPr>
      <w:r>
        <w:rPr>
          <w:color w:val="181818"/>
          <w:sz w:val="56"/>
          <w:szCs w:val="56"/>
        </w:rPr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56"/>
          <w:szCs w:val="56"/>
        </w:rPr>
      </w:pPr>
      <w:r>
        <w:rPr>
          <w:color w:val="181818"/>
          <w:sz w:val="56"/>
          <w:szCs w:val="56"/>
        </w:rPr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56"/>
          <w:szCs w:val="56"/>
        </w:rPr>
      </w:pPr>
      <w:r>
        <w:rPr>
          <w:color w:val="181818"/>
          <w:sz w:val="56"/>
          <w:szCs w:val="56"/>
        </w:rPr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56"/>
          <w:szCs w:val="56"/>
        </w:rPr>
      </w:pPr>
      <w:r>
        <w:rPr>
          <w:color w:val="181818"/>
          <w:sz w:val="56"/>
          <w:szCs w:val="56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181818"/>
          <w:sz w:val="56"/>
          <w:szCs w:val="56"/>
        </w:rPr>
      </w:pPr>
      <w:r>
        <w:rPr>
          <w:b/>
          <w:color w:val="181818"/>
          <w:sz w:val="56"/>
          <w:szCs w:val="56"/>
        </w:rPr>
        <w:t>Консультация для воспитателе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181818"/>
          <w:sz w:val="17"/>
          <w:szCs w:val="17"/>
        </w:rPr>
      </w:pPr>
      <w:r>
        <w:rPr>
          <w:b/>
          <w:color w:val="181818"/>
          <w:sz w:val="56"/>
          <w:szCs w:val="56"/>
        </w:rPr>
        <w:t>«Можно ли избежать детской агрессии?»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81818"/>
          <w:sz w:val="17"/>
          <w:szCs w:val="17"/>
        </w:rPr>
      </w:pPr>
      <w:r>
        <w:rPr>
          <w:b/>
          <w:color w:val="181818"/>
          <w:sz w:val="17"/>
          <w:szCs w:val="1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right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  <w:t>Педагог- психолог: Чаусова А.С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Что такое агрессия?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FF0000"/>
          <w:sz w:val="27"/>
          <w:szCs w:val="27"/>
        </w:rPr>
        <w:t>Агрессия </w:t>
      </w:r>
      <w:r>
        <w:rPr>
          <w:color w:val="181818"/>
          <w:sz w:val="27"/>
          <w:szCs w:val="27"/>
        </w:rPr>
        <w:t>– это физическое или вербальное (словесное) поведение, направленное на причинение вреда кому-либ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  <w:lang w:val="en-US" w:eastAsia="en-US"/>
        </w:rPr>
        <w:drawing>
          <wp:inline distT="0" distB="0" distL="0" distR="0">
            <wp:extent cx="3335655" cy="476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Как агрессивность проявляется у детей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Вспышка ярости и физическое нападение на сверстника, конфликты из-за обладания игрушками у малыша 1,2-5 лет. Если родители в этом возрасте относятся нетерпимо к его поведению, то в результате могут сформироваться символические формы агрессивности: нытье, непослушание, упрямство и др. Крик, плач, кусание, топанье ногами у ребенка 3-х лет, которые связаны с ограничением его "исследовательского инстинкта", с конфликтом между ненасытной любознательностью и родительским "нельзя"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Драчливость у мальчика, плач, визг у девочек дошкольного возраста. Мальчики в этом возрасте проявляют больше агрессивных тенденций, чем девочки, так как последние боятся их проявления, из-за страха наказания. В то время как к агрессии мальчиков окружение относится более благосклонно и терпим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Всегда ли это плохо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Не всегда. В агрессивности есть свои положительные, здоровые черты, которые необходимы для жизни.  Это- настойчивость, упорство в достижении цели, стремление к победе, преодоление препятствий. Поэтому воспитательные мероприятия должны быть направлены не на полное исключение агрессивности из характера детей, а на ограничение и контроль ее отрицательных черт, и поощрение ее положительных проявле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 xml:space="preserve">                              </w:t>
      </w:r>
      <w:r>
        <w:rPr>
          <w:b/>
          <w:bCs/>
          <w:color w:val="181818"/>
          <w:sz w:val="27"/>
          <w:szCs w:val="27"/>
        </w:rPr>
        <w:t>Причины детской агрессив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Агрессия может возникать в следующих случаях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как реакция на фрустрацию (фрустрация — негативное психическое состояние, обусловленное невозможностью удовлетворения тех или иных потребностей). Это попытка преодолеть препятствие на пути к удовлетворению потребностей, достижению эмоционального равновесия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как крайняя мера, когда ребенок исчерпал все другие возможности для удовлетворения своих нужд,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как "выученное" поведение, когда ребенок поступает агрессивно, следуя образцу (поведение родителей, литературных, кино - и телегероев)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i/>
          <w:iCs/>
          <w:color w:val="181818"/>
          <w:sz w:val="27"/>
          <w:szCs w:val="27"/>
        </w:rPr>
        <w:t>Также на проявление агрессивности влияют биологические факторы (особенности нервной системы, наследственность, биохимические факторы)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 xml:space="preserve">                            </w:t>
      </w:r>
      <w:r>
        <w:rPr>
          <w:b/>
          <w:bCs/>
          <w:color w:val="181818"/>
          <w:sz w:val="27"/>
          <w:szCs w:val="27"/>
        </w:rPr>
        <w:t>Когда нужна помощь специалиста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i/>
          <w:iCs/>
          <w:color w:val="181818"/>
          <w:sz w:val="27"/>
          <w:szCs w:val="27"/>
        </w:rPr>
        <w:t>Специального вмешательства требуют два типа агрессивности ребенк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Первый - когда ребенок старше пяти лет получает удовольствие, мучая других детей и животных. Такой тип редок, но всегда требует специального лечения у психоневролога. Второй – гиперактивный ребенок. Такой ребенок беспокоен, агрессивен, все и вся задевает, за ним тянется "шлейф" разрушений и обид. Поведение такого ребенка отличается импульсивностью, необдуманными поступками, нарушением запретов. Такой ребенок может быть в душе любящим, великодушным, милым, но биохимический дисбаланс коры головного мозга делает его поведение сверхактивным. Такой импульсивный ребенок – предмет забот врача, который может предписать нужные лекарст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 xml:space="preserve">                                     </w:t>
      </w:r>
      <w:r>
        <w:rPr>
          <w:b/>
          <w:bCs/>
          <w:color w:val="181818"/>
          <w:sz w:val="27"/>
          <w:szCs w:val="27"/>
        </w:rPr>
        <w:t>Что делать воспитателю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Заметив, что с ребенком что-то неладно, педагог  должен проинформировать родителей и передать ответственность им. Как бы дальше ни развивались события, предпримут ли родители, определенные меры или нет, у воспитателя нет иного выхода, кроме как научиться обращаться с данным симптомом ребенка. Но если даже родители поспешат за помощью, она в любом случае придет не так быстро, и так, все равно не остается ничего иного, как примириться с ситуацией. Поэтому с самого начала откажитесь от борьбы с симптомом и позиции «Я знаю лучше». Не пытайтесь даже задаваться вопросом, как я могу избавить ребенка от его симптома. Это лежит не в вашей компетенции, это дело психотерапии. Подавляющее большинство симптомов образовалось не в детском саду, их истоки в родительском дом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Предупреждение агрессивности (рекомендации родителям)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1.  Лучший способ избежать чрезмерной агрессивности в ребенке – проявлять к нему любовь. Нет малыша, который чувствуя себя любимым, был бы агрессивны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2.  Родители должны постараться понять причины агрессивного поведения ребенка и устранить и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3.  Давайте ребенку возможность выплескивать свою энергию. Пусть он порезвится один или с приятелем. Не давайте сверх активному ребенку сидеть без дела. Пусть его энергия расходуется в "мирных" целях: спорт, научные кружки, " и т.п.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4.  Исключите просмотр фильмов и телепередач со сценами насилия и жесток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5. Помогите ребенку найти друзей, научите его общаться с ровесниками. В совместных занятиях дети быстрее усвоят нормы общепринятого повед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6.  Не прибегайте к физическим наказания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7. Показывайте ребенку личный пример эффективного доброжелательного поведения. Не допускайте при нем вспышек гнева и ярости, оскорблений своих коллег, разработок планов "мести"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  <w:t xml:space="preserve">                        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Правила и запреты в детском сад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Смысл правил в том, что они развивают чувство уверенности и собственной полноценности; двигаясь в рамках твердых правил, ребенок учится отличать себя от других, он ощущает себя как личность; таким образом, укрепляется его «Я».  Нет ничего опаснее для развития ребенка, чем меняющиеся каждый день порядки и правила или полное их отсутствие. Ведь даже взрослому в такой ситуации легко потерять ориентацию. Конфликтов в детском саду избежать невозможно. Поэтому надежда здесь лишь на психоаналитическую педагогику, которая помогает понять внутренний смысл событий. А вот существует ли связь между возрастом и запретами? Смысл запретов и правил в детском саду в том, чтобы защитить детей и их интересы, защитить имущество, защитить самочувствие воспитателя, предотвратить шум и т.д. Все это непросто при том обстоятельстве, что на целую группу одна воспитательница, и у нее соответственно всего одна голова, два глаза и две руки, в то время как с другой стороны много голов, много глаз, много рук и ног. Запреты и правила необходимы уже по этой причине. И они относятся как к маленьким детям, так и к подросшим. Запреты, как уже говорилось, имеют мало общего с педагогикой, это просто неизбежное жизненное обстоятельство. Педагогика же начинается там, где мы начинаем размышлять над тем, как эти запреты и правила должны научить детей приспосабливаться к общественным норма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181818"/>
          <w:sz w:val="17"/>
          <w:szCs w:val="17"/>
        </w:rPr>
        <w:t xml:space="preserve">                         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 xml:space="preserve">                           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Можно ли избежать детской агрессивности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 xml:space="preserve">                                               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Рекомендации для педагогов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Сделайте так, чтобы избавить ребенка от переживаний, стрессов, конфликтов, тревоги и неуверенности в своих силах в семье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Будьте примером поведения для ребенка: не допускайте вспышек гнева, не говорите плохо о людях, не стройте при нем планов мести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Обсуждайте с ребенком возможные варианты его поведения. Пусть он сам скажет, когда был не прав, и почему возникла ссора или драка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Не забывайте лишний раз пожалеть, приласкать и похвалить ребенка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Ребенок должен расти с уверенностью в том, что его любят, что он самый дорогой, что в трудную минуту жизни он может прийти к Вам за помощью и поддержкой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Предложите ребенку игры и упражнения на снятие напряжения, эмоциональное расслабление, на расширение поведенческого репертуар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«Воздушный шарик». – Ты шарик. Вот ты сердишься, все больше и больше (надуваете шарик). Что произойдет? Еще немного злости, и шарик лопнет (продемонстрировать, как лопнет). А если осторожно выпускать воздух, то он не лопнет и останется целы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«Посиди»: как бабочка на цветке, бабушка в кресле, цветок на клумб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«Поплавай»: как золотая рыбка, злая акула, огромный кит, зубастый крокодил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  <w:t xml:space="preserve">                               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Речевая агрессия у дет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Сегодня педагоги, психологи, социологи все чаще говорят о речевой агрессии - явлении, затронувшем многие сферы жизнедеятельности современного общества и все чаще отмечаемом в речи школьных учителей и воспитателей детских садов. Речевую агрессию в самом общем виде можно определить как грубое, оскорбительное, обидное общени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Необходимо различать агрессивное речевое поведение - ситуативные вспышки грубости («дразнилки», «обзывательства», «визг», «нытье», «бурчание» и т.п.) и агрессивность - как общую склонность к проявлению агрессии, в том числе вербальной, которая постепенно становится устойчивой личностной черто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Речь воспитателей дошкольных учреждений иногда демонстрирует пренебрежительно-грубое или повелительно-покровительственное отношение к детям, что проявляется в резких замечаниях («Рисуешь как курица лапой!»); грубых требованиях (Закрыли рты!)»; унизительных обращениях к детям по фамилии, а иногда даже явных оскорблениях и угрозах («Поставлю в угол!»...)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Именно речевая агрессия педагога, имеет наиболее опасные последствия; у детей снижается самооценка, возникает неуверенность в себе, появляется сначала страх перед конкретным воспитателем, а потом и перед взрослым вообщ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  <w:t xml:space="preserve">Речевая агрессия является не только недопустимой в этическом отношении, но и просто неэффективной с коммуникативной точки зрения. Прежде всего, необходим самоконтроль воспитателя над собственным речевым поведением. Иногда мы забываем о таком важном для дошкольника элементе просьбы, как ее обоснование - разъяснение, для чего нам необходимо выполнение или невыполнение какого-то действия.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И так, формирование навыков эффективной речевой коммуникации, не допускающей грубости, бестактности, целенаправленное обучение умению предотвращать проявления агрессии слова — одна из первостепенных задач профессиональной подготовки современного педагога и важнейший момент воспитания ребенка в семь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В любом случае коррекция агрессивного поведения у детей обычно такова: 1. выразите свои негативные чувства по поводу произошедшего. 2. коротко объясните ребенку, что его агрессия не решила его проблем, а только создала новые . 3. попросите виновного исправить свою ошибку . 4. постарайтесь направить конфликт в мирное, конструктивное русло (даже если он уже пошел по самому неприятному сценарию)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  <w:t xml:space="preserve">                            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Критерии агрессив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Агрессия в той или иной степени присуща каждому человеку, так как является инстинктивной формой поведения, основной целью которой является самозащита и выживание в мире. Но человек, в отличие от животных, с возрастом приучается трансформировать свои природные агрессивные инстинкты в социально приемлемые способы реагирования, т.е. у нормальных людей происходит социализация агресси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Ребенок часто теряет контроль над собой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Ребенок часто спорит, ругается со взрослым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Ребенок часто отказывается выполнять правил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Ребенок часто специально раздражает людей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Ребенок часто винит других в своих ошибках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Ребенок часто сердится и отказывается сделать что-либо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Ребенок часто завистлив, мстителен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Ребенок чувствителен, очень быстро реагирует на различные действия окружающих его детей и взрослых, которые нередко раздражают ег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  <w:t>Постоянно наблюдая за ребенком и фиксируя у него те или иные устойчивые черты, соответствующие этим критериям, Вы сможете предположить, насколько агрессивен  ребенок и агрессивен ли он вообще. Ведь, может быть, беспокоящие Вас у него признаки агрессии были связаны как с его возрастными особенностями, так и со специфичностью ситуации, в которой внезапно оказался он. Досконально анализируйте каждый критерий. И только в том случае, если Вы убедитесь, что хотя бы четыре критерия из восьми не менее полугода устойчивы у ребенка и проявляются в неадекватных ситуациях, можно предположить, что он становится агрессивным. 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  <w:t xml:space="preserve">                         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Формирование эмпатии у детей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В психологии под </w:t>
      </w:r>
      <w:r>
        <w:rPr>
          <w:b/>
          <w:bCs/>
          <w:color w:val="181818"/>
          <w:sz w:val="27"/>
          <w:szCs w:val="27"/>
        </w:rPr>
        <w:t>эмпатией</w:t>
      </w:r>
      <w:r>
        <w:rPr>
          <w:color w:val="181818"/>
          <w:sz w:val="27"/>
          <w:szCs w:val="27"/>
        </w:rPr>
        <w:t> понимается способность индивида эмоционально отзываться на переживание другого человека, мысленно или эмоционально встать на место другого человека, переживающего какие-либо чувства. Развитие эмпатии представляет собой неотъемлемую часть формирования личности, воспитания у индивида культуры межличностных отношений. В связи, с часто демонстрируемыми, в средствах массовой информации оценками насилия дети становятся нечувствительными к боли другого человека. Для формирования эмпатийного поведения ребенку необходимо зрительно воспринять или эмоционально осознать ценность своих поступков. К факторам, мешающим формированию и проявлению эмпатии, ученые относят эгоцентризм, тревожность, агрессивность. Для развития эмпатии важно учитывать, что ребенок особенно восприимчив влиянию взрослого. В связи с этим немаловажное значение имеет то, насколько воспитатель обладает эмоциональной отзывчивостью на переживания ребенка, умеет вовремя прийти ему на помощь. Необходимо проводить коррекционно-развивающие занятия. Такие занятия направлены на </w:t>
      </w:r>
      <w:r>
        <w:rPr>
          <w:b/>
          <w:bCs/>
          <w:color w:val="181818"/>
          <w:sz w:val="27"/>
          <w:szCs w:val="27"/>
        </w:rPr>
        <w:t>решение следующих задач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- расширение представлений о понятиях «добро» и «зло»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- развитие способности к эмоциональному сопереживанию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- развитие стремления к проявлению сочувствия и сопереживания всем тем, кто в них нуждаетс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- воспитание гуманного отношения к родным, близким, сверстникам, животны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В каждое занятие должны быть включены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- игровой прием, с помощью которого создается мотивация оказания помощи тем, кто в ней нуждаетс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- игровые упражнения в проявлении сочувствия, сопереживани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- игры, в которых дети упражняются в проявлении радости, характеризующей общий настрой групп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t> </w:t>
      </w:r>
      <w:r>
        <w:rPr>
          <w:color w:val="181818"/>
          <w:sz w:val="27"/>
          <w:szCs w:val="27"/>
        </w:rPr>
        <w:t>Задача педагога на каждом занятии обращать внимание детей на нравственную сторону поступков людей, учить видеть и определять характер отношений определенного человека к другим людям, животным, дать моральную оценку. Важно побуждать детей задумываться над мотивами поступка, устанавливать взаимосвязь мотива и результата поступка. При выполнении заданий на занятиях нужно позаботиться о том, чтобы ребенок испытывал чувство удовлетворения от совершенного поступка (помог уставшей маме, пожалел плачущую маленькую сестренку, сделал кормушку и покормил птиц и т. п.)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Существуют ли в детском саду своего рода методы «профилактики агрессивности»? Нет, такой профилактики нет. Чаще всего агрессивность имеет истоки в родительском доме, и значит, меры должны быть приняты именно там. Зато в детском саду можно предпринять определенные педагогические меры, и заключаются они, прежде всего в том, чтобы с уважением относиться к детским чувствам и потребностям. Поступкам детей нельзя выставлять оценки, они ни плохие, ни хорошие, это просто поступки, выражающие переживаемые чувст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  <w:t xml:space="preserve">                        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b/>
          <w:bCs/>
          <w:color w:val="181818"/>
          <w:sz w:val="27"/>
          <w:szCs w:val="27"/>
        </w:rPr>
        <w:t>Как играть с агрессивными детьми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81818"/>
          <w:sz w:val="17"/>
          <w:szCs w:val="17"/>
        </w:rPr>
      </w:pPr>
      <w:r>
        <w:rPr>
          <w:color w:val="181818"/>
          <w:sz w:val="27"/>
          <w:szCs w:val="27"/>
        </w:rPr>
        <w:t>Психолог Я.А.Павлова рекомендует педагогам включать агрессивных детей в совместные игры с неагрессивными. При этом воспитатель должен находиться рядом и в случае возникновения конфликта помочь ребятам разрешить его прямо на месте. С этой целью полезно провести групповое обсуждение события, которое привело к обострению отношений. Следующим шагом может стать совместное принятие решения о том, как наилучшим образом выйти из создавшегося положения. Выслушивая сверстников, агрессивные дети будут расширять свой поведенческий репертуар, а видя в процессе игры, как другие мальчики и девочки избегают конфликтов, как они реагируют на то, что кто-то другой, а не они, побеждает в игре, как отвечают на обидные слова или шутки сверстников, агрессивные дети понимают, что совсем не обязательно прибегать к физической силе, если хочешь чего-то добиться. Для снятия излишнего мышечного напряжения можно использовать игры, способствующие релаксации: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</w:rPr>
        <w:br/>
      </w:r>
      <w:r>
        <w:rPr>
          <w:color w:val="181818"/>
          <w:sz w:val="17"/>
          <w:szCs w:val="17"/>
          <w:lang w:val="en-US" w:eastAsia="en-US"/>
        </w:rPr>
        <w:drawing>
          <wp:inline distT="0" distB="0" distL="0" distR="0">
            <wp:extent cx="6482715" cy="48621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17"/>
          <w:szCs w:val="17"/>
        </w:rPr>
      </w:pPr>
      <w:r>
        <w:rPr>
          <w:color w:val="181818"/>
          <w:sz w:val="17"/>
          <w:szCs w:val="17"/>
          <w:lang w:val="en-US" w:eastAsia="en-US"/>
        </w:rPr>
        <w:drawing>
          <wp:inline distT="0" distB="0" distL="0" distR="0">
            <wp:extent cx="6216015" cy="46621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81818"/>
          <w:sz w:val="17"/>
          <w:szCs w:val="17"/>
          <w:lang w:val="en-US" w:eastAsia="en-US"/>
        </w:rPr>
        <w:drawing>
          <wp:inline distT="0" distB="0" distL="0" distR="0">
            <wp:extent cx="6216015" cy="46621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81818"/>
          <w:sz w:val="17"/>
          <w:szCs w:val="17"/>
          <w:lang w:val="en-US" w:eastAsia="en-US"/>
        </w:rPr>
        <w:drawing>
          <wp:inline distT="0" distB="0" distL="0" distR="0">
            <wp:extent cx="6073140" cy="45548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81818"/>
          <w:sz w:val="17"/>
          <w:szCs w:val="17"/>
          <w:lang w:val="en-US" w:eastAsia="en-US"/>
        </w:rPr>
        <w:drawing>
          <wp:inline distT="0" distB="0" distL="0" distR="0">
            <wp:extent cx="5995035" cy="44958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181818"/>
          <w:sz w:val="17"/>
          <w:szCs w:val="17"/>
        </w:rPr>
      </w:pPr>
      <w:r>
        <w:rPr>
          <w:rFonts w:cs="Times New Roman" w:ascii="Times New Roman" w:hAnsi="Times New Roman"/>
          <w:color w:val="181818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5:00Z</dcterms:created>
  <dc:creator>Acer</dc:creator>
  <dc:description/>
  <dc:language>en-US</dc:language>
  <cp:lastModifiedBy>user</cp:lastModifiedBy>
  <dcterms:modified xsi:type="dcterms:W3CDTF">2022-04-01T05:45:00Z</dcterms:modified>
  <cp:revision>2</cp:revision>
  <dc:subject/>
  <dc:title/>
</cp:coreProperties>
</file>