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логоритмического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Лексическая тема:</w:t>
      </w:r>
      <w:r>
        <w:rPr>
          <w:sz w:val="26"/>
          <w:szCs w:val="26"/>
        </w:rPr>
        <w:t xml:space="preserve"> В гости к Оленю /Зима/.</w:t>
      </w:r>
    </w:p>
    <w:p>
      <w:pPr>
        <w:pStyle w:val="Normal"/>
        <w:rPr/>
      </w:pPr>
      <w:r>
        <w:rPr>
          <w:b/>
          <w:sz w:val="26"/>
          <w:szCs w:val="26"/>
        </w:rPr>
        <w:t>Диагноз:</w:t>
      </w:r>
      <w:r>
        <w:rPr>
          <w:sz w:val="26"/>
          <w:szCs w:val="26"/>
        </w:rPr>
        <w:t xml:space="preserve"> заикание.</w:t>
      </w:r>
    </w:p>
    <w:p>
      <w:pPr>
        <w:pStyle w:val="Normal"/>
        <w:rPr/>
      </w:pPr>
      <w:r>
        <w:rPr>
          <w:b/>
          <w:sz w:val="26"/>
          <w:szCs w:val="26"/>
        </w:rPr>
        <w:t>Этап:</w:t>
      </w:r>
      <w:r>
        <w:rPr>
          <w:sz w:val="26"/>
          <w:szCs w:val="26"/>
        </w:rPr>
        <w:t xml:space="preserve"> сопряженная речь.</w:t>
      </w:r>
    </w:p>
    <w:p>
      <w:pPr>
        <w:pStyle w:val="Normal"/>
        <w:rPr/>
      </w:pPr>
      <w:r>
        <w:rPr>
          <w:b/>
          <w:sz w:val="26"/>
          <w:szCs w:val="26"/>
        </w:rPr>
        <w:t>Возраст:</w:t>
      </w:r>
      <w:r>
        <w:rPr>
          <w:sz w:val="26"/>
          <w:szCs w:val="26"/>
        </w:rPr>
        <w:t xml:space="preserve"> 5-6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Логоритмические цели</w:t>
      </w:r>
      <w:r>
        <w:rPr>
          <w:sz w:val="26"/>
          <w:szCs w:val="26"/>
        </w:rPr>
        <w:t xml:space="preserve"> /развитие неречевых функций/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слухового внимания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звуковысотного слух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ритмического слух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координации слуха и голос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диапазона голос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дыхания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мелкой и общей моторик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звитие оптико-пространственных представлений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оспитание статики, тормозных функций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оспитание координации темпа движений с темпом музы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екционные цел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звитие воображения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огащение номинативного, предикативного и др. словар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ординация слухового и двигательного анализаторов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питание сопряженного произношения, речевого дыхания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питание мягкой голосоподачи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питание просодии ре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ые цели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оспитание доброжелательности, взаимопомощи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оспитание волевых качеств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формирование коммуникативных навыков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оспитание доброго отношения к животн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шапочки медведя, зайца, оленя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нежинка из бумаги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дождик» для танца снежинок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сты бумаги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фломастеры (по 2 на каждого ребенк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од заня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й момент, сообщение темы: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Дети входят в зал свободно. Здороваются.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Педагог напоминает детям правило: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внимательно слушай, запоминай и вместе со мной повторяй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/Дети, по очереди, повторяют вместе с педагогом/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Садятся на стульчики. 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:</w:t>
      </w:r>
      <w:r>
        <w:rPr>
          <w:sz w:val="26"/>
          <w:szCs w:val="26"/>
        </w:rPr>
        <w:t xml:space="preserve"> Ребята, к нам детский сад пришло письмо от Оленя, Лесной олень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приглашает нас к себе в гости.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Надо приготовить Оленю подарок. Давайте испечем калачи для Оленя.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Мы подарим калачи </w:t>
      </w:r>
      <w:r>
        <w:rPr>
          <w:i/>
          <w:sz w:val="26"/>
          <w:szCs w:val="26"/>
        </w:rPr>
        <w:t>/повторяет вместе с ребенк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Надо поставить тесто </w:t>
      </w:r>
      <w:r>
        <w:rPr>
          <w:i/>
          <w:sz w:val="26"/>
          <w:szCs w:val="26"/>
        </w:rPr>
        <w:t>/повторяет вместе с ребенк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Замесить его хорошенько </w:t>
      </w:r>
      <w:r>
        <w:rPr>
          <w:i/>
          <w:sz w:val="26"/>
          <w:szCs w:val="26"/>
        </w:rPr>
        <w:t>/повторяет вместе с ребенк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Надо испечь калачи </w:t>
      </w:r>
      <w:r>
        <w:rPr>
          <w:i/>
          <w:sz w:val="26"/>
          <w:szCs w:val="26"/>
        </w:rPr>
        <w:t>/повторяет вместе с ребенком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6"/>
          <w:szCs w:val="26"/>
        </w:rPr>
        <w:t>Развитие координации слуха и голоса, развитие правильного звукообразования,</w:t>
      </w:r>
      <w:r>
        <w:rPr>
          <w:sz w:val="26"/>
          <w:szCs w:val="26"/>
        </w:rPr>
        <w:t xml:space="preserve"> 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ь речи с движением и музыкой, развитие мелкой моторики: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:</w:t>
      </w:r>
      <w:r>
        <w:rPr>
          <w:sz w:val="26"/>
          <w:szCs w:val="26"/>
        </w:rPr>
        <w:t xml:space="preserve"> Давайте печь калачи. Слушайте музыку. Поем высоким голосом.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Все глазки — на меня.</w:t>
      </w:r>
    </w:p>
    <w:p>
      <w:pPr>
        <w:pStyle w:val="Normal"/>
        <w:ind w:left="113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сня «Калачи» муз. А.Филиппенко</w:t>
      </w:r>
    </w:p>
    <w:p>
      <w:pPr>
        <w:pStyle w:val="Normal"/>
        <w:ind w:left="130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Вступление:</w:t>
      </w:r>
      <w:r>
        <w:rPr>
          <w:sz w:val="26"/>
          <w:szCs w:val="26"/>
        </w:rPr>
        <w:t xml:space="preserve"> «месят тесто» кулачком правой руки на ладошке левой и наоборот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7" w:hanging="0"/>
        <w:rPr/>
      </w:pPr>
      <w:r>
        <w:rPr>
          <w:sz w:val="26"/>
          <w:szCs w:val="26"/>
        </w:rPr>
        <w:t xml:space="preserve">1 куплет: Я пеку, пеку в печи  </w:t>
      </w:r>
      <w:r>
        <w:rPr>
          <w:i/>
          <w:sz w:val="26"/>
          <w:szCs w:val="26"/>
        </w:rPr>
        <w:t>катают тесто ладошками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Для оленя калачи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На калач сыплю мак    </w:t>
      </w:r>
      <w:r>
        <w:rPr>
          <w:i/>
          <w:sz w:val="26"/>
          <w:szCs w:val="26"/>
        </w:rPr>
        <w:t>сыпят мак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И сажаю в печь вот так   </w:t>
      </w:r>
      <w:r>
        <w:rPr>
          <w:i/>
          <w:sz w:val="26"/>
          <w:szCs w:val="26"/>
        </w:rPr>
        <w:t>протягивают руки вперед, ладоши вверх</w:t>
      </w:r>
    </w:p>
    <w:p>
      <w:pPr>
        <w:pStyle w:val="Normal"/>
        <w:ind w:left="1304" w:hanging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227" w:hanging="0"/>
        <w:rPr/>
      </w:pPr>
      <w:r>
        <w:rPr>
          <w:sz w:val="26"/>
          <w:szCs w:val="26"/>
        </w:rPr>
        <w:t xml:space="preserve">2 куплет: Как в натопленной печи   </w:t>
      </w:r>
      <w:r>
        <w:rPr>
          <w:i/>
          <w:sz w:val="26"/>
          <w:szCs w:val="26"/>
        </w:rPr>
        <w:t>перекладывают горячий калач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Испекутся калачи      </w:t>
      </w:r>
      <w:r>
        <w:rPr>
          <w:i/>
          <w:sz w:val="26"/>
          <w:szCs w:val="26"/>
        </w:rPr>
        <w:t>с руки на руку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Мы к Оленю пойдем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И калач с собой возьмем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:</w:t>
      </w:r>
      <w:r>
        <w:rPr>
          <w:sz w:val="26"/>
          <w:szCs w:val="26"/>
        </w:rPr>
        <w:t xml:space="preserve"> Молодцы, испекли замечательные калачи. А теперь позовем лошадку и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поедем по зимнему лесу, на санях, к Оленю в г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6"/>
          <w:szCs w:val="26"/>
        </w:rPr>
        <w:t>Коррекция общей моторики, развитие ориентировки в пространстве</w:t>
        <w:br/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Скачем на лошадке» /«Игра» муз. Витлина/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Вступление</w:t>
      </w:r>
      <w:r>
        <w:rPr>
          <w:sz w:val="26"/>
          <w:szCs w:val="26"/>
        </w:rPr>
        <w:t xml:space="preserve">: 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дети прохлопывают ритм (2-3 раза)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>притопывают ногами(2 раза)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затем выполняют прямой галоп по кругу вправо-влево, врассыпную </w:t>
      </w:r>
    </w:p>
    <w:p>
      <w:pPr>
        <w:pStyle w:val="Normal"/>
        <w:ind w:left="130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в зависимости от задания педагога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ние продолжительного выдоха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Вот мы и в лесу. Ах, какой свежий воздух! Давайте подышим этим</w:t>
      </w:r>
    </w:p>
    <w:p>
      <w:pPr>
        <w:pStyle w:val="Normal"/>
        <w:ind w:left="1304" w:hanging="0"/>
        <w:rPr>
          <w:sz w:val="26"/>
          <w:szCs w:val="26"/>
        </w:rPr>
      </w:pPr>
      <w:r>
        <w:rPr>
          <w:sz w:val="26"/>
          <w:szCs w:val="26"/>
        </w:rPr>
        <w:t xml:space="preserve">воздухом  </w:t>
      </w:r>
    </w:p>
    <w:p>
      <w:pPr>
        <w:pStyle w:val="Normal"/>
        <w:ind w:left="51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жнение на дыхание «Армянская народная мелодия» обр.А. Долуханяна</w:t>
      </w:r>
    </w:p>
    <w:p>
      <w:pPr>
        <w:pStyle w:val="Normal"/>
        <w:ind w:left="28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Педагог: Какой воздух!  </w:t>
      </w:r>
      <w:r>
        <w:rPr>
          <w:i/>
          <w:sz w:val="26"/>
          <w:szCs w:val="26"/>
        </w:rPr>
        <w:t>/ребенок повторяет вместе с педагог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Ах, какой воздух!  </w:t>
      </w:r>
      <w:r>
        <w:rPr>
          <w:i/>
          <w:sz w:val="26"/>
          <w:szCs w:val="26"/>
        </w:rPr>
        <w:t>/ребенок повторяет вместе с педагог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Ах, какой свежий воздух!  </w:t>
      </w:r>
      <w:r>
        <w:rPr>
          <w:i/>
          <w:sz w:val="26"/>
          <w:szCs w:val="26"/>
        </w:rPr>
        <w:t>/ребенок повторяет вместе с педагогом/</w:t>
      </w:r>
    </w:p>
    <w:p>
      <w:pPr>
        <w:pStyle w:val="Normal"/>
        <w:ind w:left="1304" w:hanging="0"/>
        <w:rPr/>
      </w:pPr>
      <w:r>
        <w:rPr>
          <w:sz w:val="26"/>
          <w:szCs w:val="26"/>
        </w:rPr>
        <w:t xml:space="preserve">Ах, какой свежий воздух в лесу!  </w:t>
      </w:r>
      <w:r>
        <w:rPr>
          <w:i/>
          <w:sz w:val="26"/>
          <w:szCs w:val="26"/>
        </w:rPr>
        <w:t>/ребенок повторяет вместе с педагогом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яция мышечного тонуса воротниковой зоны, ритмическая организация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жений: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Поищем тропинку в лесу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овороты головы вправо-влево» муз. Франц. Нар. мелодия обр. Александро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ориентировки в пространстве, воспитание статики, коррекция</w:t>
      </w:r>
    </w:p>
    <w:p>
      <w:pPr>
        <w:pStyle w:val="Normal"/>
        <w:ind w:left="22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ормозных процессов: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Вот и тропинка, пойдем по ней, взявшись за руки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Ходьба змейкой» муз. В.Щербачева «Куранты»/отрывок/</w:t>
      </w:r>
    </w:p>
    <w:p>
      <w:pPr>
        <w:pStyle w:val="Normal"/>
        <w:ind w:left="28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Мы пришли на полянку. Погуляйте по ней, посмотрите, как красиво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вокруг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/>
      </w:pPr>
      <w:r>
        <w:rPr>
          <w:b/>
          <w:i/>
          <w:sz w:val="26"/>
          <w:szCs w:val="26"/>
        </w:rPr>
        <w:t>«Ходьба врассыпную, с остановкой» муз. Венг. Нар. мелоди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ние координации движений, музыки и речи: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Сколько снежинок кругом. Вот упала снежинка мне на ладошку …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ередача снежинки» /Со словами: Оля возьми и т.д./ муз. Ломовой «Мелодия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ние переключаемости, развитие общей моторики: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Потанцуем, как снежинки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нец «Снежинок» муз. Хорошко «Вальс» или любой другой валь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>
          <w:b/>
          <w:sz w:val="26"/>
          <w:szCs w:val="26"/>
        </w:rPr>
        <w:t>Развитие музыкальной памяти, слуховой памяти. Развитие подражательности,</w:t>
      </w:r>
      <w:r>
        <w:rPr>
          <w:sz w:val="26"/>
          <w:szCs w:val="26"/>
        </w:rPr>
        <w:t xml:space="preserve">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ных движений, развитие просодии:</w:t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Послушайте, кто к нам идет. Догадаетесь, покажите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>Медведь.</w:t>
      </w:r>
      <w:r>
        <w:rPr>
          <w:sz w:val="26"/>
          <w:szCs w:val="26"/>
        </w:rPr>
        <w:t xml:space="preserve">  Диалог с медведем. Дети повторяют все вместе с педагогом.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Медведь» муз. Е.Тиличеевой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Затем выбирают медведя:  здороваются, рассказывают куда идут, зачем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Просят показать дорогу. Медведь соглашается. Просит детей поиграть с ни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витие координации движений и музыки, переключаемости, </w:t>
        <w:br/>
        <w:t>развитие ориентировки: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гра «Найди себе пару» муз. Т. Попатенко 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Спасибо тебе, миш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подражательности. Развитие общей моторики.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Дети, чтобы нам было легче двигаться дальше, мы наденем лыжи.</w:t>
      </w:r>
    </w:p>
    <w:p>
      <w:pPr>
        <w:pStyle w:val="Normal"/>
        <w:ind w:left="397" w:hanging="0"/>
        <w:rPr/>
      </w:pPr>
      <w:r>
        <w:rPr>
          <w:i/>
          <w:sz w:val="26"/>
          <w:szCs w:val="26"/>
        </w:rPr>
        <w:t>/Надеваем лыжи/</w:t>
      </w:r>
      <w:r>
        <w:rPr>
          <w:sz w:val="26"/>
          <w:szCs w:val="26"/>
        </w:rPr>
        <w:t xml:space="preserve"> Поехали...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Ходьба на лыжах» муз. А.Моффат «Детская песенка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слуха, музыкальной памяти, подражательности, воображения,</w:t>
        <w:br/>
        <w:t>развитие просодии речи: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Дети, слышите кто-то идет. Узнаете кто, покажите..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7" w:hanging="0"/>
        <w:rPr/>
      </w:pPr>
      <w:r>
        <w:rPr>
          <w:b/>
          <w:bCs/>
          <w:sz w:val="26"/>
          <w:szCs w:val="26"/>
        </w:rPr>
        <w:t xml:space="preserve">Зайчик. </w:t>
      </w:r>
      <w:r>
        <w:rPr>
          <w:sz w:val="26"/>
          <w:szCs w:val="26"/>
        </w:rPr>
        <w:t xml:space="preserve"> Диалог с зайчиком, аналогично, как с медведем.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Заяц» муз. Е. Тиличеевой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Затем выбирают с зайчика: заяц просит повторить все, что он пока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ритмического слуха, слухового вним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итмическое упражнение «Эхо» муз. Шумана «Зимой»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Заяц повторяет с педагогом: Дом Оленя за горой, у ре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звуковысотного слуха, развитие диапазона голоса, развитие</w:t>
        <w:br/>
        <w:t xml:space="preserve">ритмического слуха: 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Давайте, ребята, заберемся на горку, а потом спустимся с нее.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Мы шагаем вверх    </w:t>
      </w:r>
      <w:r>
        <w:rPr>
          <w:i/>
          <w:sz w:val="26"/>
          <w:szCs w:val="26"/>
        </w:rPr>
        <w:t>лесенка вверх 5 ступеней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Побежали вниз     </w:t>
      </w:r>
      <w:r>
        <w:rPr>
          <w:i/>
          <w:sz w:val="26"/>
          <w:szCs w:val="26"/>
        </w:rPr>
        <w:t>лесенка вниз 5 ступеней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дети пропевают лесенки с показом руки и с транспонированием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6"/>
          <w:szCs w:val="26"/>
        </w:rPr>
        <w:t>Развитие общей моторики, основных движений, ориентиров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пространстве:</w:t>
      </w:r>
      <w:r>
        <w:rPr>
          <w:sz w:val="26"/>
          <w:szCs w:val="26"/>
        </w:rPr>
        <w:br/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Слышите, ребята, нас Олень встречает. Покажите, как Олень ходит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94" w:hanging="0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Ходьба с высоким подъемом ног» муз. Франц. Нар. мел. «Полишинель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ручной моторики, воспитание просодии реч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Диалог с Оленем:</w:t>
      </w:r>
      <w:r>
        <w:rPr>
          <w:sz w:val="26"/>
          <w:szCs w:val="26"/>
        </w:rPr>
        <w:t xml:space="preserve"> - здороваются, дарят подарок, показывают, как месили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тесто и рассказывают.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/В это время звучит муз. Шумана «Зимой»/</w:t>
      </w:r>
    </w:p>
    <w:p>
      <w:pPr>
        <w:pStyle w:val="Normal"/>
        <w:ind w:left="39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Затем дети повторяют вместе с педагогом, т.е. </w:t>
      </w:r>
      <w:r>
        <w:rPr>
          <w:sz w:val="26"/>
          <w:szCs w:val="26"/>
          <w:u w:val="single"/>
        </w:rPr>
        <w:t>педагог говорит 2 раза, а дети</w:t>
      </w:r>
    </w:p>
    <w:p>
      <w:pPr>
        <w:pStyle w:val="Normal"/>
        <w:ind w:left="39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дин раз.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Мешу, мешу тесто      </w:t>
      </w:r>
      <w:r>
        <w:rPr>
          <w:i/>
          <w:sz w:val="26"/>
          <w:szCs w:val="26"/>
        </w:rPr>
        <w:t>энергично двигают руками сверху вниз,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Есть в печи место      </w:t>
      </w:r>
      <w:r>
        <w:rPr>
          <w:i/>
          <w:sz w:val="26"/>
          <w:szCs w:val="26"/>
        </w:rPr>
        <w:t>то правой, то левой рукой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Пеку, пеку каравай     </w:t>
      </w:r>
      <w:r>
        <w:rPr>
          <w:i/>
          <w:sz w:val="26"/>
          <w:szCs w:val="26"/>
        </w:rPr>
        <w:t>скругляют каравай обеими ладошками:</w:t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Переваливай, валяй   </w:t>
      </w:r>
      <w:r>
        <w:rPr>
          <w:i/>
          <w:sz w:val="26"/>
          <w:szCs w:val="26"/>
        </w:rPr>
        <w:t>от себя и к себе, перекладывают из руки в руку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вучит русск. нар. мелодия «Во саду ли, в огороде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оординации движений, коррекция мышечного тонуса,</w:t>
        <w:br/>
        <w:t>развитие переключаемости: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Олень/вместе с логопедом/:</w:t>
      </w:r>
      <w:r>
        <w:rPr>
          <w:sz w:val="26"/>
          <w:szCs w:val="26"/>
        </w:rPr>
        <w:t xml:space="preserve"> Спасибо, дети! А теперь пойдем, поиграем,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покатаемся на санках, поиграем в снежки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Катание на санках» муз. Соколо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лаксация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Ох, как мы устали! Отдохнем!</w:t>
      </w:r>
    </w:p>
    <w:p>
      <w:pPr>
        <w:pStyle w:val="Normal"/>
        <w:ind w:left="1418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Дети садятся, расслабленно опускают голову на грудь, руки свободно</w:t>
      </w:r>
    </w:p>
    <w:p>
      <w:pPr>
        <w:pStyle w:val="Normal"/>
        <w:ind w:left="1418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ежат на коленях. Глаза закрыты. В таком положении — 10 секунд/</w:t>
      </w:r>
    </w:p>
    <w:p>
      <w:pPr>
        <w:pStyle w:val="Normal"/>
        <w:ind w:left="1418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Сонная песенка» муз. Р. Паулса</w:t>
      </w:r>
    </w:p>
    <w:p>
      <w:pPr>
        <w:pStyle w:val="Normal"/>
        <w:ind w:left="39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 Мы отдохнули, спокойно поднимайте голову, откройте глаза,</w:t>
        <w:br/>
        <w:t>посмотрите на меня. Поднимите руки вверх, потянитесь, бросьте руки вниз.</w:t>
        <w:br/>
        <w:t>Еще раз... Хорошо отдохнули.</w:t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певческого голоса, диапазона, дыхания. Развитие музыкального слуха.</w:t>
        <w:br/>
        <w:t>Развитие ручной моторики: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Дорогой Олень! Мы знаем про тебя песенку. Мы тебе споем.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Дети индивидуально повторяют вместе с педагогом/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У оленя дом большой» франц. нар. песенка </w:t>
      </w:r>
    </w:p>
    <w:p>
      <w:pPr>
        <w:pStyle w:val="Normal"/>
        <w:ind w:left="85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с движением рук по тексту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слухового внимания, памяти, координации слухового и</w:t>
        <w:br/>
        <w:t>двигательного анализаторов: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Олень</w:t>
      </w:r>
      <w:r>
        <w:rPr>
          <w:sz w:val="26"/>
          <w:szCs w:val="26"/>
        </w:rPr>
        <w:t>: Я тоже приготовил вам подарок. Послушайте мою любимую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музыку.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У камелька» муз. П.И. Чайковского / «Январь» цикл Времена года/ </w:t>
      </w:r>
    </w:p>
    <w:p>
      <w:pPr>
        <w:pStyle w:val="Normal"/>
        <w:ind w:left="39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Дети дирижируют, затем рисуют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После того, как нарисовали — слушают музыку еще раз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Дирижируют, глядя на свой рисун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общей моторики, ориентировки в пространстве:</w:t>
      </w:r>
    </w:p>
    <w:p>
      <w:pPr>
        <w:pStyle w:val="Normal"/>
        <w:ind w:left="397" w:hanging="0"/>
        <w:rPr/>
      </w:pPr>
      <w:r>
        <w:rPr>
          <w:sz w:val="26"/>
          <w:szCs w:val="26"/>
          <w:u w:val="single"/>
        </w:rPr>
        <w:t>Педагог</w:t>
      </w:r>
      <w:r>
        <w:rPr>
          <w:sz w:val="26"/>
          <w:szCs w:val="26"/>
        </w:rPr>
        <w:t>: Нам пора домой. Спасибо тебе Олень. Нам было очень весело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с тобой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/Дети индивидуально повторяют вместе с педагогом/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вучит музыка Шумана «Зимой»</w:t>
      </w:r>
    </w:p>
    <w:p>
      <w:pPr>
        <w:pStyle w:val="Normal"/>
        <w:ind w:left="39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7" w:hanging="0"/>
        <w:rPr/>
      </w:pPr>
      <w:r>
        <w:rPr>
          <w:sz w:val="26"/>
          <w:szCs w:val="26"/>
        </w:rPr>
        <w:t xml:space="preserve">Позовем лошадку  </w:t>
      </w:r>
      <w:r>
        <w:rPr>
          <w:i/>
          <w:sz w:val="26"/>
          <w:szCs w:val="26"/>
        </w:rPr>
        <w:t>/как в п. 3/</w:t>
      </w:r>
    </w:p>
    <w:p>
      <w:pPr>
        <w:pStyle w:val="Normal"/>
        <w:ind w:left="397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вучит музыка Витлина «Игра»</w:t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окончания занятия: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Педагог вспоминает с детьми ход занятия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  <w:t>Положительно оценивает детей.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вучит музыка Шумана «Зимой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51" w:gutter="0" w:header="720" w:top="7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ГБДОУ №47 СПб</w:t>
    </w:r>
  </w:p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муз. руководитель Фадеева Н.К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4"/>
        </w:tabs>
        <w:ind w:left="227" w:hanging="17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227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227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4"/>
        </w:tabs>
        <w:ind w:left="227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397" w:hanging="397"/>
      </w:pPr>
      <w:rPr>
        <w:b/>
        <w:bCs/>
        <w:rFonts w:ascii="Courier New" w:hAnsi="Courier New" w:cs="Courier Ne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b/>
      <w:bCs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46:00Z</dcterms:created>
  <dc:creator>Фадеева Н.К.</dc:creator>
  <dc:description/>
  <dc:language>en-US</dc:language>
  <cp:lastModifiedBy>Фадеева </cp:lastModifiedBy>
  <dcterms:modified xsi:type="dcterms:W3CDTF">2012-01-15T22:43:00Z</dcterms:modified>
  <cp:revision>14</cp:revision>
  <dc:subject/>
  <dc:title>Конспект логоритмического занятия</dc:title>
</cp:coreProperties>
</file>