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мурская область Константиновский район село Константи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униципальное образовате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нстантиновская средняя пол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Утверждено»                                 «Согласовано»                                 «Рассмотрен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решением педагогического                Заместитель директора по УМР    Протокол №  заседания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lang w:eastAsia="en-US"/>
        </w:rPr>
        <w:t>совета от   ___ августа       20___г      Черникова Л.Е.     ________           методического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отокол №                                        ______________  20__ года              учителей математики СОШ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Директор: Бянкина Н.А.                                                                                от_______ 20___года ______________________                                                                              _________________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             математике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ровень обучения – основное общее образование, 6 а класс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часов – 170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итель – Масличенко Елена Владимировна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а разработана на основе примерной программы автора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Т. А. Бурмистрова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М.: Просвещение, 2017 г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среднего общего образования. Пр.№1897 от 17.12.2010 г. Учебник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Математика 6», авторы: Г.В.Дорофеев и др., М.: Просвещение, 2018г</w:t>
      </w:r>
      <w:r>
        <w:rPr>
          <w:rFonts w:eastAsia="Calibri"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-2022 учебный год</w:t>
      </w:r>
    </w:p>
    <w:p>
      <w:pPr>
        <w:pStyle w:val="Normal"/>
        <w:shd w:fill="FFFFFF" w:val="clear"/>
        <w:spacing w:lineRule="auto" w:line="240" w:before="0" w:after="0"/>
        <w:ind w:firstLine="713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разработана на базе Федерального государственного стандарта общего образования, Требований к результатам освое</w:t>
        <w:softHyphen/>
        <w:t>ния основной образовательной программы основного общего обра</w:t>
        <w:softHyphen/>
        <w:t>зования, Фундаментального ядра содержания образования, При</w:t>
        <w:softHyphen/>
        <w:t>мерной программы основного общего образования. В рабочей программе учтены идеи и положения Концепции духовно-нрав</w:t>
        <w:softHyphen/>
        <w:t>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</w:t>
        <w:softHyphen/>
        <w:t>данской идентичности, овладения ключевыми компетенциями, составляющими основу для саморазвития и непрерывного образо</w:t>
        <w:softHyphen/>
        <w:t>вания, целостность общекультурного, личностного и познаватель</w:t>
        <w:softHyphen/>
        <w:t>ного развития учащихся, и коммуникативных качеств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программа является основой для организации работы учите</w:t>
        <w:softHyphen/>
        <w:t>ля, ведущего преподавание по указанному учебно-методическому комплекту. В ней цели и требования к результатам обучения мате</w:t>
        <w:softHyphen/>
        <w:t>матике в основной школе конкретизированы применительно к эта</w:t>
        <w:softHyphen/>
        <w:t xml:space="preserve">пу 5—6 классов. 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ая характеристика курса математи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5-6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едеральном государственном образовательном стандарте и Примерной программе основного общего образования сформу</w:t>
        <w:softHyphen/>
        <w:t>лированы цели обучения математике в основной школе и требо</w:t>
        <w:softHyphen/>
        <w:t>вания к результатам освоения содержания курса. Эти целевые установки носят общий характер и задают направленность обу</w:t>
        <w:softHyphen/>
        <w:t>чения математике в основной школе в целом. В данной рабочей программе они конкретизированы применительно к этапу 5—6 классов с учетом возрастных возможностей учащихся. В качест</w:t>
        <w:softHyphen/>
        <w:t>ве приоритетных выдвигаются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едение учащихся на доступном для них уровне к осозна</w:t>
        <w:softHyphen/>
        <w:t>нию взаимосвязи математики и окружающего мира, пониманию математики как части общей культуры человеч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ой активности; формирование мысли</w:t>
        <w:softHyphen/>
        <w:t>тельных операций, являющихся основой интеллектуальной дея</w:t>
        <w:softHyphen/>
        <w:t>тельности; развитие логического мышления, алгоритмического мышления; формирование умения точно выразить мысль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тереса к математике, математических способносте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наний и умений, необходимых для изучения курсов математики 7—9 классов, смежных дисциплин, примене</w:t>
        <w:softHyphen/>
        <w:t>ния в повседневной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чей программе курс 5-6 классов представлен как арифметико-геометрический с включени</w:t>
        <w:softHyphen/>
        <w:t>ем элементов алгебры. Кроме того, к нему отнесено начало изуче</w:t>
        <w:softHyphen/>
        <w:t>ния вероятностно-статистической линии, а также элементов разде</w:t>
        <w:softHyphen/>
        <w:t>ла «Логика и множества», возможность чего предусмотрена Примерной программой по математике для 5—9 класс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раздела «Арифметика» служит базой для даль</w:t>
        <w:softHyphen/>
        <w:t>нейшего изучения математики и смежных предметов, способ</w:t>
        <w:softHyphen/>
        <w:t>ствует развитию логического мышления учащихся, формирова</w:t>
        <w:softHyphen/>
        <w:t>нию умения пользоваться алгоритмами, а также приобретению практических навыков, необходимых в повседневной жизни. При изучении арифметики формирование теоретических знаний сочетается с развитием вычислительной культуры, которая ак</w:t>
        <w:softHyphen/>
        <w:t>туальна и при наличии вычислительной техники, в частности, с обучением простейшим приёмам прикидки и оценки результатов вычислений. Развитие понятия о числе связано с изучением ра</w:t>
        <w:softHyphen/>
        <w:t>циональных чисел: натуральных чисел, обыкновенных и деся</w:t>
        <w:softHyphen/>
        <w:t>тичных дробей, положительных и отрицательных чисел. Парал</w:t>
        <w:softHyphen/>
        <w:t>лельно на доступном для учащихся данного возраста уровне в курсе представлена научная идея — расширение понятия числ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дачи изучения раздела «Геометрия» входит развитие гео</w:t>
        <w:softHyphen/>
        <w:t>метрических представлений учащихся, образного мышления, пространственного воображения, изобразительных умений. Этот этап изучения геометрии осуществляется в 5—6 классах на нагляд</w:t>
        <w:softHyphen/>
        <w:t>но-практическом уровне, при этом большая роль отводится опыту, эксперименту. Учащиеся знакомятся с геометрическими фигурами и базовыми конфигурациями, овладевают некоторыми приёмами построения, открывают их свойства, применяют эти свойства при решении задач конструктивного и вычислительно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раздела «Алгебра» в основной школе предполагает, прежде всего, овладение формальным аппаратом буквенного ис</w:t>
        <w:softHyphen/>
        <w:t>числения. Это материал более высокого, нежели арифметика уровня абстракции. Его изучение решает целый ряд задач методо</w:t>
        <w:softHyphen/>
        <w:t>логического, мировоззренческого, личностного характера, но в то же время требует определенного уровня интеллектуального разви</w:t>
        <w:softHyphen/>
        <w:t>тия. Поэтому в курсе 5—6 классов представлены только началь</w:t>
        <w:softHyphen/>
        <w:t>ные, базовые алгебраические понятия, и он играет роль своего ро</w:t>
        <w:softHyphen/>
        <w:t>да мостика между арифметикой и алгеброй, назначение которого можно образно описать так: от чисел к буква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раздела «Вероятность и статистика» вносит сущест</w:t>
        <w:softHyphen/>
        <w:t>венный вклад в осознание учащимися прикладного и практическо</w:t>
        <w:softHyphen/>
        <w:t>го значения математики. В задачи его изучения входит формиро</w:t>
        <w:softHyphen/>
        <w:t>вание умения воспринимать и критически анализировать информацию, представленную в различных формах, понимать ве</w:t>
        <w:softHyphen/>
        <w:t>роятностный характер многих реальных зависимостей, оценивать вероятность наступления события. Основное содержание этого раз</w:t>
        <w:softHyphen/>
        <w:t>дела отнесено к 7-9 классам. Для курса 5-6 классов выделены следующие вопросы: формирование умений работать с информаци</w:t>
        <w:softHyphen/>
        <w:t>ей, представленной в форме таблиц и диаграмм, первоначальных знаний о приёмах сбора и представления информации, первое зна</w:t>
        <w:softHyphen/>
        <w:t>комство с комбинаторикой, решение комбинатор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в курс элементарных теоретико-множественных поня</w:t>
        <w:softHyphen/>
        <w:t>тий и соответствующей символики способствует обогащению мате</w:t>
        <w:softHyphen/>
        <w:t>матического языка школьников, формированию умения точно и сжато формулировать математические предложения, помогает обобщению и систематизации зна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держание основного общего образования, предусмотрен</w:t>
        <w:softHyphen/>
        <w:t>ного Примерными программами по математике для 5-9 классов, включён также раздел «Математика в историческом развитии». Его элементы представлены и в содержании курса 5-6 классов. Назначение этого материала состоит в создании гуманитарного, культурно-исторического фона при рассмотрении проблематики основного содержа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обучения математики 5-6 классах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ажнейшим результатам обучения математике в 5—6 клас</w:t>
        <w:softHyphen/>
        <w:t xml:space="preserve">сах относятся следующие: 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чностном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и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накомство с фактами, иллюстрирующими важные этапы развития математики (изобретение десятичной нумерации, обыкновенных дробей, десятичных дробей; происхождение гео</w:t>
        <w:softHyphen/>
        <w:t>метрии из практических потребностей людей);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  способность к эмоциональному восприятию математических объектов, рассуждений, решений задач, рассматриваемых проблем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  умение строить речевые конструкции (устные и письмен</w:t>
        <w:softHyphen/>
        <w:t>ные) с использованием изученной терминологии и символики, понимать  смысл   поставленной   задачи,   осуществлять   перевод с естественного языка на математический и   наоборот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апредметном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  умение   планировать   свою   деятельность   при   решении учебных математических задач, видеть различные стратегии ре</w:t>
        <w:softHyphen/>
        <w:t>шения задач, осознанно выбирать способ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  умение работать с учебным математическим текстом (на</w:t>
        <w:softHyphen/>
        <w:t>ходить ответы на поставленные вопросы, выделять смысловые фрагменты и пр.)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  умение  проводить  несложные доказательные рассужде</w:t>
        <w:softHyphen/>
        <w:t>ния,   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примеров неверные утвержд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  умение действовать в соответствии с предложенным алгорит</w:t>
        <w:softHyphen/>
        <w:t>мом, составлять несложные алгоритмы вычислений и постро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   применение приёмов самоконтроля при решении учеб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   умение   видеть   математическую   задачу   в   несложных практически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едметном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  владение базовым понятийным аппаратом по основным разделам содержа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  владение навыками вычислений с натуральными числа</w:t>
        <w:softHyphen/>
        <w:t>ми, обыкновенными и десятичными дробями, положительными и отрицательными числа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  умение решать текстовые задачи арифметическим спосо</w:t>
        <w:softHyphen/>
        <w:t>бом, используя различные стратегии и способы рассужд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  усвоение на наглядном уровне знаний о свойствах плос</w:t>
        <w:softHyphen/>
        <w:t>ких и пространственных фигур; приобретение навыков их изо</w:t>
        <w:softHyphen/>
        <w:t>бражения; умение использовать геометрический язык для описа</w:t>
        <w:softHyphen/>
        <w:t>ния предметов окружающего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   приобретение опыта измерения длин отрезков, величин углов, вычисления площадей   и объёмов; понимание идеи изме</w:t>
        <w:softHyphen/>
        <w:t>рения длин, площадей, объём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   знакомство с идеями равенства фигур, симметрии; умение распознавать и изображать равные и симметричные фигур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) умение проводить несложные практические расчёты (включающие вычисления с процентами, выполнение необходи</w:t>
        <w:softHyphen/>
        <w:t>мых измерений, использование прикидки и оценки)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   использование букв для записи общих утверждений, фор</w:t>
        <w:softHyphen/>
        <w:t>мул,   выражений,   уравнений;   умение   оперировать   понятием «буквенное выражение», осуществлять элементарную деятель</w:t>
        <w:softHyphen/>
        <w:t>ность, связанную с понятием «уравнение»;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   знакомство с идеей координат на прямой и на плоскости; выполнение стандартных процедур на координатной плоскост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 понимание и использование информации, представленной в форме таблицы, столбчатой или круговой диаграмм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 умение решать простейшие комбинаторные задачи пере</w:t>
        <w:softHyphen/>
        <w:t>бором возможных вариант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КУРСА МАТЕМАТИКИ 5-6 КЛАСС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ифмет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альные числа. Натуральный ряд. Десятичная система счисления. Арифметические действия с натуральными числами. Свойства арифметически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 натуральным показателе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вые выражения, значение числового выражения. Поря</w:t>
        <w:softHyphen/>
        <w:t>док действий в числовых выражениях, использование скобок. Решение текстовых задач арифметическим способо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тели и кратные. Свойства и признаки делимости. Прос</w:t>
        <w:softHyphen/>
        <w:t>тые и составные числа. Разложение натурального числа на прос</w:t>
        <w:softHyphen/>
        <w:t>тые множители. Деление с остатко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би. Обыкновенная дробь. Основное свойство дроби. Сравне</w:t>
        <w:softHyphen/>
        <w:t>ние обыкновенных дробей. Арифметические действия с обыкновен</w:t>
        <w:softHyphen/>
        <w:t>ными дробями. Нахождение части от целого и целого по его ча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сятичная дробь. Сравнение десятичных дробей. Арифмети</w:t>
        <w:softHyphen/>
        <w:t>ческие действия с десятичными дробями. Представление деся</w:t>
        <w:softHyphen/>
        <w:t>тичной дроби в виде обыкновенной дроби и обыкновенной в виде десятично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ы; нахождение процента от величины и величины по ее проценту. Отношение; выражение отношения в процент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 способо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ые числа. Положительные и отрицательные чис</w:t>
        <w:softHyphen/>
        <w:t>ла, модуль числа. Множество целых чисел. Множ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ых чисел; рациональное число как отношение,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целое число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 — </w:t>
      </w:r>
      <w:r>
        <w:rPr>
          <w:rFonts w:cs="Times New Roman" w:ascii="Times New Roman" w:hAnsi="Times New Roman"/>
          <w:color w:val="000000"/>
          <w:sz w:val="28"/>
          <w:szCs w:val="28"/>
        </w:rPr>
        <w:t>натуральное. Сравнение рациональ</w:t>
        <w:softHyphen/>
        <w:t>ных чисел. Арифметические действия с рациональными числа</w:t>
        <w:softHyphen/>
        <w:t>ми. Свойства арифметически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ная прямая; изображение чисел точками коорди</w:t>
        <w:softHyphen/>
        <w:t>натной прямо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я, приближения, оценки. Единицы измерения длины, площади, объёма, массы, времени, скорости. Прибли</w:t>
        <w:softHyphen/>
        <w:t>жённое значение величины. Округление натуральных чисел и десятичных дробей. Прикидка и оценка результатов вычисле</w:t>
        <w:softHyphen/>
        <w:t>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менты алгебры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букв для обозначения чисел, для записи свойств арифметических действий. Буквенные выражения. Чис</w:t>
        <w:softHyphen/>
        <w:t>ловое значение буквенного выражения. Допустимые значения букв в выра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; корень уравнения. Нахождение неизвестных ком</w:t>
        <w:softHyphen/>
        <w:t>понентов арифметических действий. Примеры решения тексто</w:t>
        <w:softHyphen/>
        <w:t>вых задач с помощью урав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артовы координаты на плоскости. Построение точки по ее координатам, определение координат точки на плоск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тельная статистика. Комбинатор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анных в виде таблиц, диаграмм. Решение комбинаторных задач перебором вариант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глядная геометр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гео</w:t>
        <w:softHyphen/>
        <w:t>метрических фигур. Взаимное расположение двух прямых, двух окружностей, прямой и окруж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отрезка, ломаной. Периметр многоугольника. Едини</w:t>
        <w:softHyphen/>
        <w:t>цы измерения длины. Измерение длины отрезка, построение от</w:t>
        <w:softHyphen/>
        <w:t>резка заданной длины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углов. Градусная мера угла. Измерение и построение углов с помощью транспортира. Биссектриса угл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ые представления о пространственных фигурах: куб, параллелепипед, призма, пирамида, шар, сфера, конус, ци</w:t>
        <w:softHyphen/>
        <w:t>линдр. Изображение пространственных фигур. Примеры сече</w:t>
        <w:softHyphen/>
        <w:t>ний. Многогранники. Правильные многогранники. Примеры развёрток многогранников, цилиндра и конус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бъёма; единицы объёма. Объём прямоугольного па</w:t>
        <w:softHyphen/>
        <w:t>раллелепипеда, куб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равенстве фигур. Центральная, осевая и зеркаль</w:t>
        <w:softHyphen/>
        <w:t>ная симметрии. Изображение симметричных фигур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гика и множест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, элемент множества. Задание множества перечисле</w:t>
        <w:softHyphen/>
        <w:t>нием элементов, характеристическим свойством. Стандартные обо</w:t>
        <w:softHyphen/>
        <w:t>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ллюстрация   отношений   между  множествами   с   помощью диаграмм Эйлера-Венн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и контрпример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сто предмета в учебном пла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азисный учебный (образовательный) план на изучение математики в 6 классе основной школы отводит 5 часов в неделю, всего 170 уро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в 6 а, г кла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09"/>
        <w:gridCol w:w="5518"/>
        <w:gridCol w:w="1107"/>
        <w:gridCol w:w="1108"/>
      </w:tblGrid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раздела, уро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а по факту</w:t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1. Дроби и проценты (18 часов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мы знаем о дробя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йствия  с дробя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числения с дробя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ногоэтажные дроб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нахождение части от числ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нахождение числа по его ча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задачи на дроб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такое процен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хождение процента от числ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-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на процен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на процен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олбчатые диаграмм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руговые диаграмм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Дроби и проценты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 «Дроби и процент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2. Прямые на плоскости и в пространстве ( 7часов).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секающиеся прямы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секающиеся прямы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араллельные прямы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араллельные прямы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стоя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стоя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и обобщение. Проверочная работа по теме «Прямые на плоскости и в пространстве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3. Десятичные дроби (9 часов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-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сятичная запись дроб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сятичные дроби и метрическая система ме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-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вод обыкновенной дроби в десятичную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-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и обобщение по теме «Десятичные дроби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 «Прямые на плоскости и в пространстве. Десятичные дроб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4 . Действия  с десятичными дробями (31 час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-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ение десятичных дроб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-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читание десятичных дроб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ножение десятичной дроби на 10,100,1000,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ение десятичной дроби на 10,100,1000,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ножение и деление десятичных дробей на 10, 100, 1000, 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-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Нахождение значения выраж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-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ение десятичной дроби на натуральное числ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-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-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ение десятичных дробей (продолже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3-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хождение значения выраж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-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рочная работа по теме «Умножение и деление десятичных дробей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58-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округле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1-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движе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3-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и обобщение по теме «Действия с десятичными дробям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3 «Действия с десятичными дробям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5 . Окружность (9 часов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Окружность и пряма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асательна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ве окружности на плос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ве окружности на плос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1-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троение треугольни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-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руглые тел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и обобщение по теме  «Окружность». Проверочная рабо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6. Отношение и проценты (15 часов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такое отноше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сшта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8-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ение в данном отношен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81-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«Главная» задача на процен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-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ражение отношения в процента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6-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на процен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-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Окружность. Отношение и процент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4 «Окружность. Отношение и проценты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7. Симметрия (8 часов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евая симметр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еркальная симметр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3-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ь симметрии фигур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5-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ентральная симметр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и обобщение по теме «Симметрия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и обобщение по теме «Симметрия». Проверочная рабо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8. Выражения, формулы, уравнения (16 часов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9-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 математическом язык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1-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квенные выражения и числовые подстанов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4-1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числения по формула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а длины окружн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а площади круга. Формула объема ша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такое уравнен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9-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уравнен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2-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Выражения, формулы, уравнения. Симметрия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по теме «Выражения, формулы, уравнения. Симметрия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9. Целые числа (14 часов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акие числа называют целы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6-1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равнение цел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ение  чисел с одинаковыми знака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ение цел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1-1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читание цел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хождение значения выраж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ножение цел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ение цел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ножение и деление цел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Целые числ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Целые числа». Проверочная рабо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Глава 10. Множества. Комбинаторика (10 часов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Понятие множе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ножества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сечение множест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ъединение множест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3-1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с помощью кругов Эйле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бинаторные задач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6-1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6 по теме  «Целые чис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11. Рациональные числа (16 часов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циональные чис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циональные числа на координатной прямо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равнение рациональн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дуль числ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ение рациональн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читание рациональн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ножение рациональн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ение рациональных чис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йствия с рациональными числа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8-1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такое координа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ямоугольные координаты на плос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1-1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троение фигур по точкам на плоск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Рациональные чис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по теме «Рациональные чис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а 12. Многоугольники и многогранники (10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араллелограм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параллелограмм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троение параллелограмм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лощад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9-1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хождение площади фигу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1-1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зм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Многоугольники и многогранник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 «Многоугольники и многогранники». Проверочная рабо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вторение (6 часов)</w:t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C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C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ействия с целыми числами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йствия с рациональными числа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центы. Координат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Контрольная работа №8 итоговая за 6 класс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  <w:t>Итоговый урок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4:45:00Z</dcterms:created>
  <dc:creator>наташа</dc:creator>
  <dc:description/>
  <cp:keywords/>
  <dc:language>en-US</dc:language>
  <cp:lastModifiedBy>Teacher</cp:lastModifiedBy>
  <cp:lastPrinted>2017-09-08T16:37:00Z</cp:lastPrinted>
  <dcterms:modified xsi:type="dcterms:W3CDTF">2021-09-10T05:47:00Z</dcterms:modified>
  <cp:revision>30</cp:revision>
  <dc:subject/>
  <dc:title/>
</cp:coreProperties>
</file>