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Районная  научно-практическая конференция</w:t>
      </w:r>
    </w:p>
    <w:p>
      <w:pPr>
        <w:pStyle w:val="Normal"/>
        <w:spacing w:lineRule="auto" w:line="360"/>
        <w:jc w:val="center"/>
        <w:rPr/>
      </w:pPr>
      <w:r>
        <w:rPr/>
        <w:t>«Банзаровские чтения -2019г.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  <w:t>Номинация «Экскурсия по святым местам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/>
      </w:pPr>
      <w:r>
        <w:rPr>
          <w:b/>
        </w:rPr>
        <w:t>Тема «История целебного источника «Гэгэтуйский Аршан»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</w:t>
      </w:r>
      <w:r>
        <w:rPr/>
        <w:t>Выполнила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</w:t>
      </w:r>
      <w:r>
        <w:rPr/>
        <w:t>Попова Алина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</w:t>
      </w:r>
      <w:r>
        <w:rPr/>
        <w:t>ученица 3«б» класса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</w:t>
      </w:r>
      <w:r>
        <w:rPr/>
        <w:t>МБОУ «Булыкская СОШ»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аучный руководитель: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</w:t>
      </w:r>
      <w:r>
        <w:rPr/>
        <w:t>Тугаринова Татьяна Анатольевна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Введение</w:t>
      </w:r>
      <w:r>
        <w:rPr/>
        <w:t>………………………………………………..................................1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Основная часть</w:t>
      </w:r>
      <w:r>
        <w:rPr/>
        <w:t>..............................................................................................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естонахождение  Аршана……………………………………………………..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ссказ настоятеля Гэгэтуйского аршана и жителей села…………………..  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именение Аршана в целях лечения и профилактики заболеваний………..3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Заключение</w:t>
      </w:r>
      <w:r>
        <w:rPr/>
        <w:t>.....................................................................................................4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Литература</w:t>
      </w:r>
      <w:r>
        <w:rPr/>
        <w:t>……………………………………………………………..……5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 Вве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сем известно, что наш родной край богат природными ресурсами, в том числе минеральными источниками и озёрами. И каждый знает, что без отдыха не может обходиться ни одно живое существо, потому лета с нетерпением ждут и взрослые и дети. Многие жители нашего района стараются выехать куда-то, отдохнуть, оздоровиться. Они тратят много средств, выезжают на дорогие лечебные курорты, не зная о том, что наши местные источники не менее полезны, чем далёкие. Мало, кто предпочитает отдыхать на местных источниках нашего Джидинского района.</w:t>
      </w:r>
    </w:p>
    <w:p>
      <w:pPr>
        <w:pStyle w:val="Normal"/>
        <w:spacing w:lineRule="auto" w:line="360"/>
        <w:jc w:val="both"/>
        <w:rPr/>
      </w:pPr>
      <w:r>
        <w:rPr/>
        <w:t>В сентябре прошлого года я вместе со своей бабушкой побывала на целебном источнике «Гэгэтуйский аршан». О нём говорят – уникальный памятник природы. Я даже не могла себе представить, что в нашем крае есть такие живописные места. Красота природы Аршана удивила и очаровала меня, а целебная вода зарядила положительной энергией. Вернувшись с отдыха домой, я решила узнать подробную историю об этом замечательном целебном источнике. Моя бабушка рассказала мне, что слово «Аршан» в переводе с бурятского языка означает «Целебная вода»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Цель</w:t>
      </w:r>
      <w:r>
        <w:rPr>
          <w:u w:val="single"/>
        </w:rPr>
        <w:t xml:space="preserve"> </w:t>
      </w:r>
      <w:r>
        <w:rPr>
          <w:b/>
          <w:u w:val="single"/>
        </w:rPr>
        <w:t>моей работы</w:t>
      </w:r>
      <w:r>
        <w:rPr>
          <w:u w:val="single"/>
        </w:rPr>
        <w:t>: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540" w:hanging="0"/>
        <w:rPr/>
      </w:pPr>
      <w:r>
        <w:rPr/>
        <w:t xml:space="preserve">         </w:t>
      </w:r>
      <w:r>
        <w:rPr/>
        <w:t>Познакомиться с историей развития Аршана, узнать о нём подробную информацию.</w:t>
      </w:r>
    </w:p>
    <w:p>
      <w:pPr>
        <w:pStyle w:val="Normal"/>
        <w:spacing w:lineRule="auto" w:line="360"/>
        <w:ind w:left="-54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Задача моей работы: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Изучить лечебные свойства Арша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Методы работы: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Анализ литературы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Изучение архивного материала об Аршане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овести беседу с ламами Гэгэтуйского дацана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  <w:u w:val="single"/>
        </w:rPr>
        <w:t>Объект исследования:</w:t>
      </w:r>
      <w:r>
        <w:rPr>
          <w:b/>
        </w:rPr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Лечебно-оздоровительный Аршан в местности Гэгэту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             </w:t>
      </w:r>
      <w:r>
        <w:rPr>
          <w:b/>
          <w:lang w:val="en-US"/>
        </w:rPr>
        <w:t>II</w:t>
      </w:r>
      <w:r>
        <w:rPr>
          <w:b/>
        </w:rPr>
        <w:t xml:space="preserve">  Основная часть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Местонахождение Аршан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Аршан расположен в 15 км. от села Гэгэтуй, в верховьях речки «Гэгэтуйка», среди камней у подножья горы, в смешанном  лесу. Летом, после дождя дорога к Аршану затрудняется, особенно переправа через реку «Гэгэтуйка». Вблизи источника построены домики для отдыхающих и ванная. Воду для ванн берут из ручья, протекающего ниже выходов источника. Для подогрева воды есть печь с баком.  Аршан является святым. Испокон веков он был излюбленным местом отдыха священнослужителей. Возведён Субурган, оберегающий и хранящий живительную силу целебной аршанской воды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Рассказ  настоятеля Гэгэтуйского дацана и жителей села. </w:t>
      </w:r>
    </w:p>
    <w:p>
      <w:pPr>
        <w:pStyle w:val="Normal"/>
        <w:spacing w:lineRule="auto" w:line="360"/>
        <w:jc w:val="both"/>
        <w:rPr/>
      </w:pPr>
      <w:r>
        <w:rPr/>
        <w:t xml:space="preserve">При исследовании Гэгэтуйского Аршана передо мной встали самые разные вопросы. Я провела исследование среди населения села Гэгэтуй и организовала встречу с настоятелем дацана Аркадием Викторовичем Чойдоновым. </w:t>
      </w:r>
    </w:p>
    <w:p>
      <w:pPr>
        <w:pStyle w:val="Normal"/>
        <w:spacing w:lineRule="auto" w:line="360"/>
        <w:jc w:val="both"/>
        <w:rPr/>
      </w:pPr>
      <w:r>
        <w:rPr/>
        <w:t>По словам ламы: «Родник появился сам, следовательно, имеет определённое сознание. Водой из этого источника в прошлом, в далёкие времена, пользовались все ламы и хувараки-послушники. Эту воду пили многие святые, в числе которых основатель Иволгинского дацана Пандидо хамбо-лама Лубсан Нима Дармаев и хамбо-лама Чой Василин. Источник призван служить людям, поэтому мы должны беречь такое уникальное природное наследие. Вблизи родника запрещается шуметь, мусорить, курить.</w:t>
      </w:r>
    </w:p>
    <w:p>
      <w:pPr>
        <w:pStyle w:val="Normal"/>
        <w:spacing w:lineRule="auto" w:line="360"/>
        <w:jc w:val="both"/>
        <w:rPr/>
      </w:pPr>
      <w:r>
        <w:rPr/>
        <w:t>Известно, что в прошлом о целебных источниках знали многие. Люди со всех уголков Бурятии приезжали отдохнуть и поправить своё здоровье к этому роднику, это было что-то вроде курорта. Этот установленный факт ещё раз подтверждает целебную силу воды святого родника. Так что, имея такие дары уникальной джидинской природы, нельзя не воспользоваться ими».</w:t>
      </w:r>
    </w:p>
    <w:p>
      <w:pPr>
        <w:pStyle w:val="Normal"/>
        <w:spacing w:lineRule="auto" w:line="360"/>
        <w:jc w:val="both"/>
        <w:rPr/>
      </w:pPr>
      <w:r>
        <w:rPr/>
        <w:t>Старейшая жительница села Гэгэтуй Норбоева Зоригма Ринчиновна (1933 года рождения) рассказала, что она родилась в этой местности и слышала рассказы  о том, что на этом Аршане были большие молебны, было много лам. Сама она с детства, со своими родителями посещала это целебное место, они пили воду, после которой чувствовали себя оздоровленными и заряженными положительной энергией. Также лечили глазные болезни, желудок. Многие жители пользовались водой из арша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Цыренов Аюр Сурунович, 1952 года рождения, уроженец села Гэгэтуй, знает про аршан со слов своего отца, который часто рассказывал ему о целебных свойствах аршана. Здесь лечились от болей в суставах, лечили «живот» (видимо, имеется в виду ЖКТ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Применение аршана в целях лечения и профилактики заболеваний. (Целебные свойства аршана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Анализ воды, который провели сотрудники Бурятского научного центра, показал, что самый лучший аршан – в Гэгэтуе. Здесь можно лечить разные болезни. Вода гидрокарбонатная кальциево- натриевая. Показания для лечения – болезни опорно-двигательного аппарата и желудочно-кишечного тракта. Кроме этого, аршаном ещё лечат глаза. Выходы имеют свои названия: Уудаг (питьевой) лечит сердечные заболевания, почки, желудок, Нюдэнэй (глазной), Эльгэнэй (печёночный). Все эти источники на небольшой площади и различны по физико-химическому составу. Для лечения опорно-двигательного аппарата используются ванные процедуры из пяти трав «Табан аршаан»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 Заключ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Работа, которой я занималась, мне очень понравилась, заинтересовала меня. Изучив некоторую литературу, я узнала много интересного об Аршане. Узнала, как эффективно и без ущерба природе пользоваться данным целебным источником моей малой родины.  А ещё узнала, что существуют правила поведения на Аршане: нельзя передвигать камни, ломать и рубить ветки, рвать цветы, бросать мусор в источники и на территории, черпать грязной посудой из Аршана. Запрещается шуметь, ссориться, сквернословить, приносить и распивать спиртные напитки. Ведь чистейший воздух и звенящая тишина тоже оказывают благоприятное воздействие на здоровье человека.</w:t>
      </w:r>
    </w:p>
    <w:p>
      <w:pPr>
        <w:pStyle w:val="Normal"/>
        <w:spacing w:lineRule="auto" w:line="360"/>
        <w:jc w:val="both"/>
        <w:rPr/>
      </w:pPr>
      <w:r>
        <w:rPr/>
        <w:t>В будущем я планирую дальнейшую работу по этой теме. Желаю более углублённо узнать все нераспознанные секреты  живительной силы Аршана.</w:t>
      </w:r>
    </w:p>
    <w:p>
      <w:pPr>
        <w:pStyle w:val="Normal"/>
        <w:spacing w:lineRule="auto" w:line="360"/>
        <w:jc w:val="both"/>
        <w:rPr/>
      </w:pPr>
      <w:r>
        <w:rPr/>
        <w:t>Мой совет: обязательно посетите исторический  Гэгэтуйский  источник , чтобы отдохнуть, поправить свое здоровье, попить целебный Аршан, насладиться красотой природы, получить бодрый заряд энергии. Не забывайте беречь и сохранять это уникальное творение природы. Гэгэтуйский Аршан – это одно из святых мест нашей малой Родины.</w:t>
      </w:r>
    </w:p>
    <w:p>
      <w:pPr>
        <w:pStyle w:val="Normal"/>
        <w:spacing w:lineRule="auto" w:line="360"/>
        <w:jc w:val="both"/>
        <w:rPr/>
      </w:pPr>
      <w:r>
        <w:rPr/>
        <w:t>Любите свой край, ведь мы живём в красивейшем уголке зем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 Литератур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тлас республики Бурятия-Москва. Федеральная служба геодезии и картографии России, 2010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сторико-культурный атлас Бурятии-Москва, «Дизайн. Информация. Картография», 2011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метхенов А.Б., Тулохонов А.К. «Природные источники Джиды», Улан-Удэ. Бурятское издательство, 2012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ельников И.Д. «Источники Джидинской долины», Улан-Удэ, Бурятское издательство, 2013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«Колыбель моя Джида», Республиканская типография, 2013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666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8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lang w:val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26:00Z</dcterms:created>
  <dc:creator>Домашний</dc:creator>
  <dc:description/>
  <cp:keywords/>
  <dc:language>en-US</dc:language>
  <cp:lastModifiedBy>Пользователь</cp:lastModifiedBy>
  <cp:lastPrinted>2018-03-15T21:25:00Z</cp:lastPrinted>
  <dcterms:modified xsi:type="dcterms:W3CDTF">2022-04-01T06:26:00Z</dcterms:modified>
  <cp:revision>47</cp:revision>
  <dc:subject/>
  <dc:title>1Введение</dc:title>
</cp:coreProperties>
</file>