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 (ПОРЯДОК ДЕЙСТВИЙ СО СКОБКАМИ)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жение: математические Д Е Й С Т В И Я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Какие вы знаете математические действия? (сложение, вычитание, умножение, деление)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рти и Алекса было задание найти значение числового выражения.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ем результаты, которые у них получились.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кс:</w:t>
      </w:r>
      <w:r>
        <w:rPr>
          <w:rFonts w:cs="Times New Roman" w:ascii="Times New Roman" w:hAnsi="Times New Roman"/>
          <w:sz w:val="28"/>
          <w:szCs w:val="28"/>
        </w:rPr>
        <w:t xml:space="preserve"> 15 – 2 + 4=  17 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рти:</w:t>
      </w:r>
      <w:r>
        <w:rPr>
          <w:rFonts w:cs="Times New Roman" w:ascii="Times New Roman" w:hAnsi="Times New Roman"/>
          <w:sz w:val="28"/>
          <w:szCs w:val="28"/>
        </w:rPr>
        <w:t xml:space="preserve"> 15 – 2 + 4= 9 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вас удивило? Задание было одно, а ответы разные. Почему так получилось? Кто догадался? (Они считали в разном порядке) 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чего зависит результат вычислений? (От  порядка) 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вы видите в этих выражениях? Из чего они состоят? (Числа, знаки) 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как в математике называют эти знаки? (Математические действия) 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ак о каком порядке не договорились Марти и Алекс? (О порядке действий) 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ожем ли мы сейчас ответить на вопрос, в какой порядке нужно выполнять действия в числовых выражениях?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затруднение у вас возникло? (Мы не знаем, в каком порядке нужно выполнять действия в числовых выражениях)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мы будем изучать на уроке? Какая тема? (Порядок действий)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узнать порядок действий в числовых выражениях. Научиться определять порядок действий в числовых выражениях.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: Вспомним математические действия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ем порядок действий в числовых выражениях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м умение определять порядок действий в числовых выражениях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З: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затруднение возникло в начале урока? 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+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, какое действие надо выполнить первым?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? (Оно выделено)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называется то, что выделено? (Сумма)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 18 вычесть сумму 4 и 3.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 вы думаете, как называется математический знак, который используют для того, чтобы показать, что первым будет действие сложение?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дин учащийся выйдет к доске и восстановит название. С К О Б К И 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Для того, чтобы показать, что первым действием будет сложение, в математике используют скобки. По-другому наш пример можно записать так: </w:t>
      </w:r>
      <w:r>
        <w:rPr>
          <w:rFonts w:cs="Times New Roman" w:ascii="Times New Roman" w:hAnsi="Times New Roman"/>
          <w:sz w:val="28"/>
          <w:szCs w:val="28"/>
        </w:rPr>
        <w:t>18-(4+3)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Что показывают скобки? (Что данное действие надо выполнять первым)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ычислим:  18-(4+3)=11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акие действия выполняют первыми, если в выражении есть скобки? (действия в скобках)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улируйте правило, как правильно выполнять действия в выражениях со скобками. (Сначала выполняются действия в скобках, а потом по порядку)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 предлагает разобраться в этом вопросе. Он подготовил для вас несколько пример, ознакомимся с ними.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+ 5-3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+ (5-3)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 данные выражения. Чем они похожи? ( 2 действия, числа одинаковые).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ются? (скобки, разные действия)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Алекса получилось найти значения данных выражений. Посмотрите.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– 5+3 = 16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- (5+3) = 10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дим, в каком порядке Алекс выполнял действия в 1 примере, что у него получился такой ответ? (по очереди, как они записано слева направо)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примере? (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-993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 ( ПОРЯДОК ДЕЙСТВИЙ)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ружение: математические Д Е Й С Т В И Я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Какие вы знаете математические действия? (сложение, вычитание, умножение, деление)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арти обратился за помощью, и просит нас помочь ему расставить порядок действий в числовых выражениях. 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чащийся с билетом под номер 5. Выйди и расставь порядок действий в 1 выражении, объяснив свой выбор. В каком порядке выполняются действия? (по очереди, как они записано слева направо). Какой вывод можем сделать?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5 – 2 +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чащийся с билетом под номером 2 – расставь порядок действий во втором выражении.  – Вспомним, какие действия выполняю первыми? (Записанные в скобках). Расставь действия. 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5 – (2+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йся с билетом под номером 4. Выйди к доске и расставь действия в 3 выражении. В каком порядке выполняются действия? (по порядку – слева направо)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4*2:2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считаете, в каком порядке необходимо расставить действия в двух последних выражениях?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+4*3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30 + 6 * (13 – 9)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задание одно, а мнений несколько? Какое затруднение у вас возникло?  </w:t>
      </w:r>
      <w:r>
        <w:rPr>
          <w:rFonts w:cs="Times New Roman" w:ascii="Times New Roman" w:hAnsi="Times New Roman"/>
          <w:i/>
          <w:sz w:val="28"/>
          <w:szCs w:val="28"/>
        </w:rPr>
        <w:t>(мы не знаем, какой порядок действий в данных выражениях)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те </w:t>
      </w:r>
      <w:r>
        <w:rPr>
          <w:rFonts w:cs="Times New Roman" w:ascii="Times New Roman" w:hAnsi="Times New Roman"/>
          <w:b/>
          <w:sz w:val="28"/>
          <w:szCs w:val="28"/>
        </w:rPr>
        <w:t>тему</w:t>
      </w:r>
      <w:r>
        <w:rPr>
          <w:rFonts w:cs="Times New Roman" w:ascii="Times New Roman" w:hAnsi="Times New Roman"/>
          <w:sz w:val="28"/>
          <w:szCs w:val="28"/>
        </w:rPr>
        <w:t xml:space="preserve"> нашего урока. (Порядок действий).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знать порядок действий в числовых выражениях. Научиться определять порядок действий в числовых выражениях. 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спомним</w:t>
      </w:r>
      <w:r>
        <w:rPr>
          <w:rFonts w:cs="Times New Roman" w:ascii="Times New Roman" w:hAnsi="Times New Roman"/>
          <w:sz w:val="28"/>
          <w:szCs w:val="28"/>
        </w:rPr>
        <w:t xml:space="preserve"> математические действия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знаем</w:t>
      </w:r>
      <w:r>
        <w:rPr>
          <w:rFonts w:cs="Times New Roman" w:ascii="Times New Roman" w:hAnsi="Times New Roman"/>
          <w:sz w:val="28"/>
          <w:szCs w:val="28"/>
        </w:rPr>
        <w:t xml:space="preserve"> порядок действий в числовых выражениях 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верим</w:t>
      </w:r>
      <w:r>
        <w:rPr>
          <w:rFonts w:cs="Times New Roman" w:ascii="Times New Roman" w:hAnsi="Times New Roman"/>
          <w:sz w:val="28"/>
          <w:szCs w:val="28"/>
        </w:rPr>
        <w:t xml:space="preserve"> умение определять порядок действий в числовых выражениях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ОНЗ: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е затруднение у вас возникло в начале урока? (Мы не смогли расставить порядок действий в числовом выражении)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екс предлагает вам разобраться в этом вопросе и расставить порядок действий в следующем выражении. Для этого он подготовил для вас подсказку. Работать будете в группе. Вспомним правила работы в группе. Возьмите рабочий лист №1. Прочитайте задание, что нужно сделать? (Изучить информацию, расставить порядок действий).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ейс: Если в выражение без скобок входят не только сложение и вычитание, но и умножение или деление или оба действия, то сначала выполняют по порядку (слава направо) умножение и деление, а затем сложение и вычитание.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6:3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айте проверим. 1 группа, расскажите своими словами, что нового вы узнали. Как выполняется порядок действий? (правило: сначала * или : , потом + или - )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 группа, используя данное правило, расставьте порядок действий в выражении на интерактивной доске. Какой можем сделать вывод? Какие действия выполняются первыми (умножение или деление), затем (сложение и вычитание). 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цы! Начнем составлять алгоритм.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 доске: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«+» или «-» 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«*» Или «: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 справились с заданием Алекса, но он решил усложнить задачу, и подготовил для вас еще одно выражение. </w:t>
      </w:r>
      <w:r>
        <w:rPr>
          <w:rFonts w:cs="Times New Roman" w:ascii="Times New Roman" w:hAnsi="Times New Roman"/>
          <w:b/>
          <w:sz w:val="28"/>
          <w:szCs w:val="28"/>
        </w:rPr>
        <w:t>(5+2)*2-7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чем оно отличается от предыдущего? (В нем есть скобки)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вспомним, какие действия ВСЕГДА выполняются первыми? (в скобках)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полним наш алгоритм: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«+» или «-» 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«*» Или «: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(   )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вторим еще раз, какие действия выполняются первыми? (в скобках)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(   )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действие выполним потом? (* или : )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«*» Или «: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ерно. После, какое действие.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«+» или «-»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вайте сравним наш алгоритм с тем, который предлагает нам учебник. Поднимите палец вверх, если мы составили алгоритм верно.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расставим порядок действий в выражении. </w:t>
      </w:r>
      <w:r>
        <w:rPr>
          <w:rFonts w:cs="Times New Roman" w:ascii="Times New Roman" w:hAnsi="Times New Roman"/>
          <w:b/>
          <w:sz w:val="28"/>
          <w:szCs w:val="28"/>
        </w:rPr>
        <w:t>(5+2)*2-7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Расскажите алгоритм в группе. </w:t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Еще раз проговорим. В каком порядке выполняются действия в числовом выражении.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 (   ), 2- * или : , 3 - + или - )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\Р</w:t>
      </w:r>
      <w:r>
        <w:rPr>
          <w:rFonts w:cs="Times New Roman" w:ascii="Times New Roman" w:hAnsi="Times New Roman"/>
          <w:sz w:val="28"/>
          <w:szCs w:val="28"/>
        </w:rPr>
        <w:t xml:space="preserve"> (выход из проблемы) + </w:t>
      </w:r>
      <w:r>
        <w:rPr>
          <w:rFonts w:cs="Times New Roman" w:ascii="Times New Roman" w:hAnsi="Times New Roman"/>
          <w:i/>
          <w:sz w:val="28"/>
          <w:szCs w:val="28"/>
        </w:rPr>
        <w:t>документ-камера.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асставь порядок действий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+4*3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30 + 6 * (13 – 9) </w:t>
      </w:r>
    </w:p>
    <w:p>
      <w:pPr>
        <w:pStyle w:val="Normal"/>
        <w:ind w:left="-993" w:right="-426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-993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Рефлекс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3:13:00Z</dcterms:created>
  <dc:creator>Дарья</dc:creator>
  <dc:description/>
  <cp:keywords/>
  <dc:language>en-US</dc:language>
  <cp:lastModifiedBy>Дарья</cp:lastModifiedBy>
  <dcterms:modified xsi:type="dcterms:W3CDTF">2022-04-01T16:22:00Z</dcterms:modified>
  <cp:revision>26</cp:revision>
  <dc:subject/>
  <dc:title/>
</cp:coreProperties>
</file>