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 выпуск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вашими детьми вы переживаете очень сложный и серьёзный этап. Дети поступают в школу – в этом причина радикальных изменений в их жизни и в ваших взаимоотношениях, которые должны быть перестроены. Будем помнить, что отдавая ребёнка в первый класс, мы должны стремиться не к сиюминутным, мимолётным успехам, а формируем базу для всех последующ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аст 6-7 лет сам по себе характеризуется как возрастной кризис, очень важная стадия взрос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ется социальная роль (статус ребён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сходит постепенный переход от игры (как основного вида деятельности) к учёбе (как основному виду деятельности). Этот процесс индивидуален, но игра всё равно остаётся одним из элементов учебного процесса в 1 классе. Дети могут задержаться на этом этапе, и взрослым надо уважать этот индивидуальный темп развития и взросления. Насильно вырвать ребёнка из привычной схемы и погрузить во взрослый образовательный процесс – значит, однозначно вогнать в сильный невроз, который сам не «рассасывается». Несмотря на уроки, домашние задания, - у ребёнка дома должно остаться свободное время для его любимых привычных занятий. Таким образом, процесс должен пройти и завершиться безболезн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анчивается дошкольный период. Что в силах родителей? Оценить здоровье ребёнка, объективные показатели его психологического развития: усидчивость, внимательность; оценить его умение произвольно регулировать своё пове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я в школу, дети неизбежно испытывают стресс. На ребёнка возлагаются новые и незнакомые обязанности, новые умения, ответственность. Если ребёнка оставить со своими проблемами наедине – обеспечен невроз 1 класса. Как он может выражаться? (Отказ идти в школу, неприятие домашних заданий, соматические заболевания, страхи, плохой сон и т.п.) Невроз – это уже следствие того, что на начальных стадиях называется «школьной тревожностью» - это желание, но неспособность соответствовать тем требованиям, которые возлагаются на них значимыми взрослыми (учителями и родителями). От школьной тревожности особенно страдают наиболее ответственные дети – они изначально требовательны к себе. Родители пусть помнят, что учёба в школе – это полноценный труд по 4 часа в день. Задача родителей – уберечь своего ребёнка от перегрузок (нервных и физическ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те: лучше ребёнка недогрузить, чем перегрузить. Свой так называемый «недогруз» знаний он компенсирует позже – впереди 10 лет учёбы. Правило: чем легче и приятнее ребёнку учиться в 1-м классе, тем больше знаний и умений сможет он «взять» в будущем (в игровой, ненавязчивой, безоценочной форме в 1-м классе ребёнок обучается новым принципам, правилам, навыкам работы. Ставится рука, усваивается алфавит, и другие базовые умения закладываются на более глубоком уровне. Детям это приятно, учёба идёт с рад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мы приходим к выводу: самая важная задача 1-го класса – это научить ребёнка получать удовольствие от процесса обучения, который не связан с непосильными нагрузками. Если у ребёнка сформировалось чувство эмоциональной радости и интереса к учёбе – в средней школе он уже будет учиться самостоятельно, овладев к этому времени работать системно, заинтересованно, сознательно. Главное, не сломать ребёнка в этот критический период. Сейчас можно заставить ребёнка учиться и выполнять требования, но никакая сила не заставит учиться в более старшем возрасте, если сформирована чёткая связка: получение знаний связано с насилием. Таким образом, эмоциональное удовлетворение, успешность – это сильнейшие сти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обрисовать круг задач, стоящих перед родителями будущих первоклаш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ь физическое и нервно-психическое здоровье ребёнка, подготовить его к поступлению в школу (полноценный отдых летом, профилактика авитаминоза, ненавязчиво – новые знания, поездки, экскурси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жим. Что понимается? Выспавшийся ребёнок и невыспавшийся – это 2 разных ребёнка. Если есть недосып, то все перегрузки возрастают в геометрической прогрессии и имеют тенденцию накапливаться. Здесь фактором риска могут выступать: продлёнка, дополнительные кружки, уроки допоздна, многократное переписывание до безупречности и т.п. Режим важен и для дошкольника, но для школьника – архиважен. Это основа его обучаемости и успе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довлетворение от процесса познания + самооценку ребёнка (лучше завышенную, чем заниженную). Ребёнок выдержит и психологическое давление взрослых, но насилие отпечатается в сознании, Интерес – это двигатель. Увлечённый ребёнок свернёт горы и многократно удивит сво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1-ый класс – это важный этап для формирования у ребёнка ОТВЕТСТВЕННОСТИ (сначала как навык, потом – как черта характ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родителей и педагогов – постепенно приучать к мысли, что учёба – это его (ребёнка) работа (иначе уверится, что рисовать иллюстрации и собирать портфель – изначально мамина обяза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условно, здесь должны быть контроль и помощь, но разумные и ненавязчивые. На этом этапе важна связка и взаимопонимание между учителем и родителем – направлять ребёнка «мягко, но твёрд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ЕДЁМ ИТ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ый класс – это залог успешности всех 11 лет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тремимся к сиюминутным успехам; в 1-ом классе мы формируем увлечённость учёбой, интерес к новой роли в учебном проце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уем личностные качества ребёнка – ответственность, обязательность, высокую самооце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жём здоровь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8:00Z</dcterms:created>
  <dc:creator>Юля</dc:creator>
  <dc:description/>
  <cp:keywords/>
  <dc:language>en-US</dc:language>
  <cp:lastModifiedBy>Юля</cp:lastModifiedBy>
  <dcterms:modified xsi:type="dcterms:W3CDTF">2021-11-30T08:02:00Z</dcterms:modified>
  <cp:revision>5</cp:revision>
  <dc:subject/>
  <dc:title/>
</cp:coreProperties>
</file>