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360045</wp:posOffset>
                </wp:positionV>
                <wp:extent cx="10079990" cy="452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00" cy="452160"/>
                        </a:xfrm>
                        <a:prstGeom prst="rect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f" o:allowincell="f" style="position:absolute;margin-left:28.35pt;margin-top:28.35pt;width:793.65pt;height:35.55pt;mso-wrap-style:none;v-text-anchor:middle">
                <v:fill o:detectmouseclick="t" type="solid" color2="#00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575945</wp:posOffset>
                </wp:positionH>
                <wp:positionV relativeFrom="paragraph">
                  <wp:posOffset>504190</wp:posOffset>
                </wp:positionV>
                <wp:extent cx="245110" cy="202565"/>
                <wp:effectExtent l="0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" cy="202680"/>
                          <a:chOff x="0" y="0"/>
                          <a:chExt cx="245160" cy="20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5160" cy="388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360"/>
                            <a:ext cx="245160" cy="388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245160" cy="388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39.7pt;width:19.3pt;height:15.95pt" coordorigin="907,794" coordsize="386,319">
                <v:roundrect id="shape_0" fillcolor="#ff6600" stroked="f" o:allowincell="f" style="position:absolute;left:907;top:794;width:385;height:60;mso-wrap-style:none;v-text-anchor:middle">
                  <v:fill o:detectmouseclick="t" type="solid" color2="#0099ff"/>
                  <v:stroke color="#3465a4" joinstyle="round" endcap="flat"/>
                  <w10:wrap type="none"/>
                </v:roundrect>
                <v:roundrect id="shape_0" fillcolor="#ff6600" stroked="f" o:allowincell="f" style="position:absolute;left:907;top:922;width:385;height:60;mso-wrap-style:none;v-text-anchor:middle">
                  <v:fill o:detectmouseclick="t" type="solid" color2="#0099ff"/>
                  <v:stroke color="#3465a4" joinstyle="round" endcap="flat"/>
                  <w10:wrap type="none"/>
                </v:roundrect>
                <v:roundrect id="shape_0" fillcolor="#ff6600" stroked="f" o:allowincell="f" style="position:absolute;left:907;top:1052;width:385;height:60;mso-wrap-style:none;v-text-anchor:middle">
                  <v:fill o:detectmouseclick="t" type="solid" color2="#0099ff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252095</wp:posOffset>
                </wp:positionH>
                <wp:positionV relativeFrom="paragraph">
                  <wp:posOffset>467995</wp:posOffset>
                </wp:positionV>
                <wp:extent cx="102235" cy="4521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45216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19.85pt;margin-top:36.85pt;width:8pt;height:35.5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4069080</wp:posOffset>
            </wp:positionH>
            <wp:positionV relativeFrom="paragraph">
              <wp:posOffset>4631055</wp:posOffset>
            </wp:positionV>
            <wp:extent cx="2795270" cy="2470785"/>
            <wp:effectExtent l="0" t="0" r="0" b="0"/>
            <wp:wrapNone/>
            <wp:docPr id="4" name="2374455385_ecb422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374455385_ecb42210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98" t="0" r="71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470785"/>
                    </a:xfrm>
                    <a:prstGeom prst="rect">
                      <a:avLst/>
                    </a:prstGeom>
                    <a:ln w="38100">
                      <a:solidFill>
                        <a:srgbClr val="FF33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15900</wp:posOffset>
                </wp:positionH>
                <wp:positionV relativeFrom="paragraph">
                  <wp:posOffset>972185</wp:posOffset>
                </wp:positionV>
                <wp:extent cx="3131820" cy="63360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633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" w:firstLine="566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FF3300"/>
                                <w:sz w:val="26"/>
                                <w:szCs w:val="26"/>
                              </w:rPr>
                              <w:t>Стресс</w:t>
                            </w: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t xml:space="preserve"> – английское слово, которое произошло от французского </w:t>
                            </w: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  <w:lang w:val="en"/>
                              </w:rPr>
                              <w:t>estresse</w:t>
                            </w: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t xml:space="preserve">, что означает «угнетенность», «подавленность». Это понятие было введено канадским ученым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Гансом Селье</w:t>
                            </w: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t xml:space="preserve">, который определил стресс как реакцию нервно-психического напряжения, возникающую в чрезвычайных обстоятельствах и призванную мобилизовать защитные силы организма. </w:t>
                            </w:r>
                          </w:p>
                          <w:p>
                            <w:pPr>
                              <w:pStyle w:val="Normal"/>
                              <w:ind w:right="2" w:firstLine="566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t xml:space="preserve">Сегодня под стрессом все чаще подразумевают стрессовые воздействия – значительные физические и умственные нагрузки, приводящие к стрессу. Способность организма справляться с этими перегрузками как раз и называют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стрессоустойчивостью. </w:t>
                            </w:r>
                          </w:p>
                          <w:p>
                            <w:pPr>
                              <w:pStyle w:val="Normal"/>
                              <w:ind w:right="2" w:firstLine="566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33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color w:val="FF3300"/>
                                <w:sz w:val="26"/>
                                <w:szCs w:val="26"/>
                                <w:u w:val="single"/>
                              </w:rPr>
                              <w:t>Виды стресса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color w:val="FF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FF3300"/>
                                <w:sz w:val="28"/>
                                <w:szCs w:val="28"/>
                              </w:rPr>
                              <w:t>Эустресс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28"/>
                              </w:rPr>
                              <w:t>Стресс мобилизирующий защитные силы организма. Стресс со знаком «+»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color w:val="FF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FF3300"/>
                                <w:sz w:val="28"/>
                                <w:szCs w:val="28"/>
                              </w:rPr>
                              <w:t>Дистрес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28"/>
                              </w:rPr>
                              <w:t xml:space="preserve">Стресс разрушающий, губительный для организма. Стресс со знаком </w:t>
                            </w:r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28"/>
                                <w:lang w:val="en"/>
                              </w:rPr>
                              <w:t>«-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498.9pt;mso-wrap-distance-left:2.9pt;mso-wrap-distance-right:2.9pt;mso-wrap-distance-top:2.9pt;mso-wrap-distance-bottom:2.9pt;margin-top:76.55pt;mso-position-vertical-relative:text;margin-left:1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ind w:right="2" w:firstLine="566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color w:val="FF3300"/>
                          <w:sz w:val="26"/>
                          <w:szCs w:val="26"/>
                        </w:rPr>
                        <w:t>Стресс</w:t>
                      </w: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t xml:space="preserve"> – английское слово, которое произошло от французского </w:t>
                      </w: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  <w:lang w:val="en"/>
                        </w:rPr>
                        <w:t>estresse</w:t>
                      </w: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t xml:space="preserve">, что означает «угнетенность», «подавленность». Это понятие было введено канадским ученым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>Гансом Селье</w:t>
                      </w: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t xml:space="preserve">, который определил стресс как реакцию нервно-психического напряжения, возникающую в чрезвычайных обстоятельствах и призванную мобилизовать защитные силы организма. </w:t>
                      </w:r>
                    </w:p>
                    <w:p>
                      <w:pPr>
                        <w:pStyle w:val="Normal"/>
                        <w:ind w:right="2" w:firstLine="566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t xml:space="preserve">Сегодня под стрессом все чаще подразумевают стрессовые воздействия – значительные физические и умственные нагрузки, приводящие к стрессу. Способность организма справляться с этими перегрузками как раз и называют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6"/>
                          <w:szCs w:val="26"/>
                        </w:rPr>
                        <w:t xml:space="preserve">стрессоустойчивостью. </w:t>
                      </w:r>
                    </w:p>
                    <w:p>
                      <w:pPr>
                        <w:pStyle w:val="Normal"/>
                        <w:ind w:right="2" w:firstLine="566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iCs/>
                          <w:color w:val="FF33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color w:val="FF3300"/>
                          <w:sz w:val="26"/>
                          <w:szCs w:val="26"/>
                          <w:u w:val="single"/>
                        </w:rPr>
                        <w:t>Виды стресса</w:t>
                      </w:r>
                    </w:p>
                    <w:p>
                      <w:pPr>
                        <w:pStyle w:val="3"/>
                        <w:widowControl w:val="false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bCs/>
                          <w:color w:val="FF3300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color w:val="FF3300"/>
                          <w:sz w:val="28"/>
                          <w:szCs w:val="28"/>
                        </w:rPr>
                        <w:t>Эустресс</w:t>
                      </w:r>
                    </w:p>
                    <w:p>
                      <w:pPr>
                        <w:pStyle w:val="3"/>
                        <w:widowControl w:val="false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sz w:val="28"/>
                          <w:szCs w:val="28"/>
                        </w:rPr>
                        <w:t>Стресс мобилизирующий защитные силы организма. Стресс со знаком «+»</w:t>
                      </w:r>
                    </w:p>
                    <w:p>
                      <w:pPr>
                        <w:pStyle w:val="3"/>
                        <w:widowControl w:val="false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bCs/>
                          <w:color w:val="FF3300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color w:val="FF3300"/>
                          <w:sz w:val="28"/>
                          <w:szCs w:val="28"/>
                        </w:rPr>
                        <w:t>Дистресс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sz w:val="28"/>
                          <w:szCs w:val="28"/>
                        </w:rPr>
                        <w:t xml:space="preserve">Стресс разрушающий, губительный для организма. Стресс со знаком </w:t>
                      </w:r>
                      <w:r>
                        <w:rPr>
                          <w:rFonts w:cs="Book Antiqua" w:ascii="Book Antiqua" w:hAnsi="Book Antiqua"/>
                          <w:sz w:val="28"/>
                          <w:szCs w:val="28"/>
                          <w:lang w:val="en"/>
                        </w:rPr>
                        <w:t>«-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223645</wp:posOffset>
                </wp:positionH>
                <wp:positionV relativeFrom="paragraph">
                  <wp:posOffset>360045</wp:posOffset>
                </wp:positionV>
                <wp:extent cx="8766810" cy="4521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681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40"/>
                                <w:szCs w:val="40"/>
                              </w:rPr>
                              <w:t>Стресс и стрессоустойчивость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3pt;height:35.6pt;mso-wrap-distance-left:2.9pt;mso-wrap-distance-right:2.9pt;mso-wrap-distance-top:2.9pt;mso-wrap-distance-bottom:2.9pt;margin-top:28.35pt;mso-position-vertical-relative:text;margin-left:96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40"/>
                          <w:szCs w:val="40"/>
                        </w:rPr>
                        <w:t>Стресс и стрессоустойчив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707765</wp:posOffset>
                </wp:positionH>
                <wp:positionV relativeFrom="paragraph">
                  <wp:posOffset>1007745</wp:posOffset>
                </wp:positionV>
                <wp:extent cx="3275965" cy="62998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629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" w:firstLine="566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t>У. Х. Кэрриер предложил формулу поведения в стрессовых ситуациях. Она звучит следующим образом: «Примиритесь с данным порядком вещей, поскольку то, что произошло, неизбежно. Это первый этап в преодолении любого затруднительного положения». Примирившись с самым худшим, мы понимаем, что нам нечего терять, и тогда наши силы автоматически высвобождаются для поиска оптимального решения возникшей проблемы.</w:t>
                            </w:r>
                          </w:p>
                          <w:p>
                            <w:pPr>
                              <w:pStyle w:val="Normal"/>
                              <w:ind w:right="2" w:firstLine="566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color w:val="FF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FF3300"/>
                                <w:sz w:val="26"/>
                                <w:szCs w:val="26"/>
                              </w:rPr>
                              <w:t xml:space="preserve">Психологи в своей профессиональной деятельности в борьбе со стрессом могут использовать методы саморегуляции.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5pt;height:496.05pt;mso-wrap-distance-left:2.9pt;mso-wrap-distance-right:2.9pt;mso-wrap-distance-top:2.9pt;mso-wrap-distance-bottom:2.9pt;margin-top:79.35pt;mso-position-vertical-relative:text;margin-left:291.9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ind w:right="2" w:firstLine="566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t>У. Х. Кэрриер предложил формулу поведения в стрессовых ситуациях. Она звучит следующим образом: «Примиритесь с данным порядком вещей, поскольку то, что произошло, неизбежно. Это первый этап в преодолении любого затруднительного положения». Примирившись с самым худшим, мы понимаем, что нам нечего терять, и тогда наши силы автоматически высвобождаются для поиска оптимального решения возникшей проблемы.</w:t>
                      </w:r>
                    </w:p>
                    <w:p>
                      <w:pPr>
                        <w:pStyle w:val="Normal"/>
                        <w:ind w:right="2" w:firstLine="566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bCs/>
                          <w:color w:val="FF3300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color w:val="FF3300"/>
                          <w:sz w:val="26"/>
                          <w:szCs w:val="26"/>
                        </w:rPr>
                        <w:t xml:space="preserve">Психологи в своей профессиональной деятельности в борьбе со стрессом могут использовать методы саморегуляци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7086600</wp:posOffset>
                </wp:positionH>
                <wp:positionV relativeFrom="paragraph">
                  <wp:posOffset>800100</wp:posOffset>
                </wp:positionV>
                <wp:extent cx="3190240" cy="6515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33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color w:val="FF3300"/>
                                <w:sz w:val="28"/>
                                <w:szCs w:val="28"/>
                                <w:u w:val="single"/>
                              </w:rPr>
                              <w:t>Методы саморегуля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color w:val="FF3300"/>
                                <w:sz w:val="28"/>
                                <w:szCs w:val="28"/>
                                <w:u w:val="single"/>
                              </w:rPr>
                              <w:t>эмоциональных состоя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t>Работа в ситуации информационной перегрузки. Лестница стресса, антистрессовая переделк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t>Качества, повышающие стрессо-устойчивость лично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t>Общая характеристика методов психологической саморегуляции и возможности их применения в прикладных условия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t>Техника «Быстрый отдых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t>Упражнения для профилактики локализованного мышечного напряж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t>Дыхательные техник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t>Приемы массажа и самомассаж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t>Нервно-мышечная релаксация. Аутогенная тренировк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t>Визуализация и медитация. Работа с представлениями, установками, образами. Техники набора энергии и зарядки «внутреннего аккумулятора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t>Разработка индивидуальной системы использования приемов саморегуля-ции. Варианты комплексных методик обращения к ресурсам. Поиск «внутреннего рычага» самовоздей</w:t>
                            </w: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t>ствия.</w:t>
                            </w:r>
                          </w:p>
                          <w:p>
                            <w:pPr>
                              <w:pStyle w:val="Normal"/>
                              <w:ind w:right="2" w:hanging="0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t>Техники достижения внутренней гармонии.</w:t>
                            </w:r>
                          </w:p>
                          <w:p>
                            <w:pPr>
                              <w:pStyle w:val="Normal"/>
                              <w:ind w:left="105" w:right="2" w:hanging="0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pt;height:513pt;mso-wrap-distance-left:2.9pt;mso-wrap-distance-right:2.9pt;mso-wrap-distance-top:2.9pt;mso-wrap-distance-bottom:2.9pt;margin-top:63pt;mso-position-vertical-relative:text;margin-left:55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iCs/>
                          <w:color w:val="FF33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color w:val="FF3300"/>
                          <w:sz w:val="28"/>
                          <w:szCs w:val="28"/>
                          <w:u w:val="single"/>
                        </w:rPr>
                        <w:t>Методы саморегуляции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color w:val="FF3300"/>
                          <w:sz w:val="28"/>
                          <w:szCs w:val="28"/>
                          <w:u w:val="single"/>
                        </w:rPr>
                        <w:t>эмоциональных состояний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t>Работа в ситуации информационной перегрузки. Лестница стресса, антистрессовая переделка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t>Качества, повышающие стрессо-устойчивость личности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t>Общая характеристика методов психологической саморегуляции и возможности их применения в прикладных условиях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t>Техника «Быстрый отдых»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t>Упражнения для профилактики локализованного мышечного напряжения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t>Дыхательные техники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t>Приемы массажа и самомассажа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t>Нервно-мышечная релаксация. Аутогенная тренировка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t>Визуализация и медитация. Работа с представлениями, установками, образами. Техники набора энергии и зарядки «внутреннего аккумулятора»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t>Разработка индивидуальной системы использования приемов саморегуля-ции. Варианты комплексных методик обращения к ресурсам. Поиск «внутреннего рычага» самовоздей</w:t>
                      </w: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  <w:lang w:val="en-US"/>
                        </w:rPr>
                        <w:t>-</w:t>
                      </w: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t>ствия.</w:t>
                      </w:r>
                    </w:p>
                    <w:p>
                      <w:pPr>
                        <w:pStyle w:val="Normal"/>
                        <w:ind w:right="2" w:hanging="0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t>Техники достижения внутренней гармонии.</w:t>
                      </w:r>
                    </w:p>
                    <w:p>
                      <w:pPr>
                        <w:pStyle w:val="Normal"/>
                        <w:ind w:left="105" w:right="2" w:hanging="0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888105</wp:posOffset>
                </wp:positionH>
                <wp:positionV relativeFrom="paragraph">
                  <wp:posOffset>4932045</wp:posOffset>
                </wp:positionV>
                <wp:extent cx="2987675" cy="21602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widowControl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spacing w:before="0" w:after="12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70.1pt;mso-wrap-distance-left:2.9pt;mso-wrap-distance-right:2.9pt;mso-wrap-distance-top:2.9pt;mso-wrap-distance-bottom:2.9pt;margin-top:388.35pt;mso-position-vertical-relative:text;margin-left:306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7"/>
                        <w:widowControl w:val="false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Heading7"/>
                        <w:widowControl w:val="false"/>
                        <w:spacing w:before="0" w:after="12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60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altName w:val="Arial Black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lineRule="auto" w:line="280"/>
      <w:outlineLvl w:val="0"/>
    </w:pPr>
    <w:rPr>
      <w:rFonts w:ascii="Franklin Gothic Heavy;Arial Black" w:hAnsi="Franklin Gothic Heavy;Arial Black" w:eastAsia="Times New Roman" w:cs="Franklin Gothic Heavy;Arial Black"/>
      <w:color w:val="FFFFFF"/>
      <w:kern w:val="2"/>
      <w:sz w:val="36"/>
      <w:szCs w:val="36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80" w:before="0" w:after="120"/>
      <w:outlineLvl w:val="6"/>
    </w:pPr>
    <w:rPr>
      <w:rFonts w:ascii="Franklin Gothic Heavy;Arial Black" w:hAnsi="Franklin Gothic Heavy;Arial Black" w:eastAsia="Times New Roman" w:cs="Franklin Gothic Heavy;Arial Black"/>
      <w:color w:val="000000"/>
      <w:kern w:val="2"/>
      <w:sz w:val="32"/>
      <w:szCs w:val="32"/>
      <w:lang w:val="ru-RU" w:bidi="ar-SA" w:eastAsia="zh-C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qFormat/>
    <w:pPr>
      <w:widowControl/>
      <w:bidi w:val="0"/>
      <w:spacing w:lineRule="auto" w:line="280" w:before="0" w:after="140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1:53:00Z</dcterms:created>
  <dc:creator>Administrator</dc:creator>
  <dc:description/>
  <cp:keywords/>
  <dc:language>en-US</dc:language>
  <cp:lastModifiedBy>Admin</cp:lastModifiedBy>
  <dcterms:modified xsi:type="dcterms:W3CDTF">2013-01-27T11:53:00Z</dcterms:modified>
  <cp:revision>2</cp:revision>
  <dc:subject/>
  <dc:title/>
</cp:coreProperties>
</file>