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ДОУ Детский сад №27 «Путен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32"/>
        </w:rPr>
      </w:pPr>
      <w:r>
        <w:rPr>
          <w:b/>
          <w:sz w:val="52"/>
          <w:szCs w:val="32"/>
        </w:rPr>
        <w:t>Педагогический проект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28"/>
        </w:rPr>
      </w:pPr>
      <w:r>
        <w:rPr>
          <w:rFonts w:cs="Comic Sans MS" w:ascii="Comic Sans MS" w:hAnsi="Comic Sans MS"/>
          <w:b/>
          <w:sz w:val="52"/>
          <w:szCs w:val="28"/>
        </w:rPr>
        <w:t>«Красный, желтый, голубой – выбирай себе любой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енсорное воспитание детей раннего возраст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проекта:</w:t>
      </w:r>
    </w:p>
    <w:p>
      <w:pPr>
        <w:pStyle w:val="Normal"/>
        <w:ind w:left="-540"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спитатель   </w:t>
      </w:r>
    </w:p>
    <w:p>
      <w:pPr>
        <w:pStyle w:val="Normal"/>
        <w:ind w:left="-540"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Щукина Любовь Валериановна</w:t>
      </w:r>
    </w:p>
    <w:p>
      <w:pPr>
        <w:pStyle w:val="Normal"/>
        <w:ind w:left="-54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гауши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Тип проекта</w:t>
      </w:r>
      <w:r>
        <w:rPr>
          <w:sz w:val="28"/>
          <w:szCs w:val="28"/>
        </w:rPr>
        <w:t xml:space="preserve"> – педагогиче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уководитель проекта</w:t>
      </w:r>
      <w:r>
        <w:rPr>
          <w:sz w:val="28"/>
          <w:szCs w:val="28"/>
        </w:rPr>
        <w:t xml:space="preserve"> – Щукина Л.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 xml:space="preserve"> – педагоги и дети ясельной группы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начение сенсорного развития детей в раннем возрасте трудно переоценить. Именно этот возраст наиболее благоприятен для совершенствования деятельности органов чувств, представлений об окружающем ми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ннем возрасте (от 1 до 3 лет) совершенствуются зрительные и слуховые ориентировки, что позволяет детям безошибочно выполнять  ряд заданий: осуществлять выбор из двух-трех предметов по форме, величине и цвету, различать мелодии, петь. Поэтому в этом возрасте необходимо совершенствовать восприятие, умение активно использовать осязание, слух, зрение; обогащать чувственный опыт детей в разных видах деятельности; помогать им обследовать предметы, выделяя их цвет, величину, форму; упражнять в установлении сходства и различия между двумя одинаковыми по названию предметами (одинаковые лопатки, большой красный мяч – маленький синий мяч); помогать детям называть свойства и качества предметов. Все это предусмотрено программой «От рождения до школы», по которой работает наш детский са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Вместе с тем результаты диагностики детей раннего возраста, вновь поступивших в наше дошкольное учреждение, позволили нам сделать следующие выводы: высокий уровень сенсорного развития имеют всего -27%детей, средний - 19</w:t>
        <w:tab/>
        <w:t xml:space="preserve">%; низкий – 63%, т.е. уровень сенсорного развития детей не соответствует требованиям, отвечающим данному возрастному уровню.   Для выявления осведомленности родителей в этом вопросе было проведено анкетирование, в ходе которого выяснилось, что родители недостаточно компетентны в вопросах сенсорного развития ребенка, организации игр и упражнений в условиях семь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Отсюда возникает необходимость разработки системы мероприятий по организации сенсорного развития детей ранн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облема.</w:t>
      </w:r>
      <w:r>
        <w:rPr>
          <w:sz w:val="28"/>
          <w:szCs w:val="28"/>
        </w:rPr>
        <w:t xml:space="preserve"> Недостаточный уровень развития сенсорных способностей детей раннего возрас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Созданы недостаточные условия для организации игр, направленных на сенсорное развитие детей в групп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Низкий уровень сенсорного развития детей, вновь поступивших в детский сад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Низкий уровень компетентности родителей в понимании значения сенсорного воспитани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оптимальных условий для организации работы, направленной на повышение уровня сенсорного развития детей в ясельной  группе детского с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бновить в группе игровую среду для организации игр по сенсорному развитию  детей раннего возра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Изучить и разработать методическое сопровождение к организации игр по сенсорному воспитанию детей раннего возра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Информировать и активно  вовлекать, родителей к организации игр, и упражнений в семье и в детском са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Совершенствовать сенсорный и сенсомоторный опыт детей посредством дидактических игр и упраж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12"/>
        <w:gridCol w:w="319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. Организационный 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ое сопровожд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оставление диагностических кар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роведение диагности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Составление картотеки игр, направленных на развитие сенсорных способностей дете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вивающая сред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риобретение игрового материал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оздание в группе «Центра сенсорного развития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Наглядные материалы по активизации сенсорного опыта дет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Звучащие игруш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Игрушки для развития тактильных ощущений и мелкой моторики пальцев ру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нкетирование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одительское собрание «Значение сенсорного воспитания для умственного развития ребен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ация выставок, конкурсов по изготовлению игровых материалов, пособ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овые задания для сенсорного развития ребенка в семейных условиях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ма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кина Л.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МБДОУ №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апонтова И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кина Л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ова А.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спитател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кина Л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ова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этап. Внедренчес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ставление перспективного плана по сенсорному развитию ребенка раннего возра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работка конспектов занятий по воспитанию сенсорной культуры ребе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но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Щукина Л.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Д.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. МБДО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апонтова И.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Этап. Итоговый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дет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сорный праздн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кина Л.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по сенсорному развитию детей от 2 до 2,6 меся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одбирает по образцу основные геометрические фигуры в разработанном материал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Два комплекта основных геометрических фигур. (Кубик, шар, кирпичик, призма, цилиндр, конус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ика.</w:t>
      </w:r>
      <w:r>
        <w:rPr>
          <w:sz w:val="28"/>
          <w:szCs w:val="28"/>
        </w:rPr>
        <w:t xml:space="preserve"> Ситуация, специально подготовленная. Один комплект дают ребенку, другой находится у взрослого. Взрослый показывает малышу одну из геометрических фигур и просит дать такую ж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балла -</w:t>
      </w:r>
      <w:r>
        <w:rPr>
          <w:sz w:val="28"/>
          <w:szCs w:val="28"/>
        </w:rPr>
        <w:t xml:space="preserve"> правильно дает взрослому соответствующую фигур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ребенок показывает неправильно фигуру , или подает правильно по показанию взрослог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 не выполняет , отказы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дбирает по образцу разнообразные предметы 4 основных цве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Цветное лото, в котором есть 4 карточки, окрашенные в основные цвета, и 4 карточки с изображением разнообразных предметов таких же цветов( следует использовать изображения знакомых детям предметов, которые на занятиях не использовались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ика.</w:t>
      </w:r>
      <w:r>
        <w:rPr>
          <w:sz w:val="28"/>
          <w:szCs w:val="28"/>
        </w:rPr>
        <w:t xml:space="preserve"> Ситуация, специально подготовленная. Взрослый дает ребенку карточки 4 цветов, затем показывает картинки с изображением предметов, окрашенных в те же 4 цвета (цвета чередуют). Затем спрашивают, на какой фон надо положить эту карт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– накладывает картинки на цвета правильно, после показа взрослого (положи вот эту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накладывает правильно после подсказки взрослог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выполняет не верно, отказыв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32"/>
          <w:szCs w:val="32"/>
        </w:rPr>
        <w:t>        </w:t>
        <w:tab/>
        <w:tab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559"/>
        <w:gridCol w:w="1701"/>
        <w:gridCol w:w="21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зада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642"/>
        <w:gridCol w:w="1507"/>
        <w:gridCol w:w="1778"/>
        <w:gridCol w:w="2097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лександров Матве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асильев Матве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асильева Лиза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басова Кс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укин Макар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ксимова  Вале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илютина Викто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астухова Мир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кворцова Милан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одинова Саш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глева Милан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едорова  Ульян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й-(5-6)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ий- (4-3)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зкий – (2-1)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спективный план по сенсорному воспитанию</w:t>
      </w:r>
    </w:p>
    <w:p>
      <w:pPr>
        <w:pStyle w:val="Normal"/>
        <w:spacing w:lineRule="auto" w:line="276" w:before="0" w:after="200"/>
        <w:jc w:val="center"/>
        <w:rPr/>
      </w:pPr>
      <w:r>
        <w:rPr/>
        <w:t>Занятие с детьми второго года жизни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3402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н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ая дидактическа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лендарн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комство с формой, величиной, цветом предм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копление сенсорно-двигательного опы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нтябрь-Ок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низывание колей на стер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копление сенсорно-двигательного опы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алкивание предметов разной формы в соответствующие отверс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несение по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низывание колец на цилиндрическую и коническую осно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копление сенсорно-двигательного опы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ябрь-Дека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ладывание матреш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копление сенсорно-двигательного опы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ка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кладывание однородных предметов разной величины на 2 групп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ировка по велич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нва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кладывание однородных предметов, резко различных по форме, на 2 групп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ировка по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вра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кладывание однородных предметов более близкой формы на 2 групп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ировка по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вра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мещение вкладышей разной величины в соответствующих отверст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несение по велич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мещение резко различных по форме вкладышей в отверстиях соответствующей фор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несение по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мещение более близких по форме вкладышей в отверстиях соответствующей фор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несение по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кладывание однородных предметов, резко различных по цвету, на 2 групп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ировка по цве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кладывание однородных предметов более близких цветовых тонов на 2 групп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ировка по цве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й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Занятие с детьми третьего года жизни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94"/>
        <w:gridCol w:w="3410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нят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ая дидактическа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лендарн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несение предметов 2 заданных форм и величин при выборе из 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несение по величине и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несение предметов 2 заданных форм при выборе из 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несение по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кладывание однородных предметов разного цвета на 2 групп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ировка по цв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мещение грибков 2 цветов в отверстиях столиков соответствующего цве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несение по цв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несение предметов 2 заданных цветов при выборе из 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несение по цв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кладывание из цветной мозаики на тему «Курочка и цыплята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значение с помощью цвета признаков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кладывание из мозаики на тему «Домики и флажки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значение с помощью цвета признаков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ка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исование красками на тему «Огоньки ночью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ображение с помощью цвета свойства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ка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исование красками на тему «Апельсин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ображение с помощью цвета свойства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нв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кладывание из мозаики на тему «Елочки и грибочки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значение с помощью цвета свойства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вра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кладывание из мозаики на тему «Гуси с гусятами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значение с помощью цвета свойства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вра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исование красками на тему «Листочки деревьев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ображение с помощью цвета свойства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исование красками по замысл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ображение с помощью цвета признаков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пр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исование красками на тему «Одуванчики и жук на лугу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ображение с помощью цвета свойства и признаков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й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В группе создана игровая среда для организации игр, направленных на сенсорное развитие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Разработано методическое сопровождение по данной теме. (Составлен перспективный план по сенсорному развитию ребенка раннего возраста, составлен картотека игр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Родители приобретают игры, способствующие развитию сенсорных способ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У детей сформирован устойчивый интерес к играм и игрушкам, способствующим сенсорному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1133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8:16:00Z</dcterms:created>
  <dc:creator>Ahmetova</dc:creator>
  <dc:description/>
  <cp:keywords/>
  <dc:language>en-US</dc:language>
  <cp:lastModifiedBy>777</cp:lastModifiedBy>
  <cp:lastPrinted>2008-09-15T20:04:00Z</cp:lastPrinted>
  <dcterms:modified xsi:type="dcterms:W3CDTF">2022-01-14T06:49:00Z</dcterms:modified>
  <cp:revision>49</cp:revision>
  <dc:subject/>
  <dc:title>Сенсорное воспитание детей раннего возраста</dc:title>
</cp:coreProperties>
</file>