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утешествие в мир природы с волшебным кубико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основная общеобразовательная программа: «От рождения до школы» под ред. Н.Е. Вераксы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 Старш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в мир природы с волшебным кубик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образовательная область: «Познавательное развитие» (Ознакомление с миром природ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ять различные виды краски (в том числе краски, используемые для окрашивания пищевых продукт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ать свойства пищевых красителей опытным путем (может ли окрашивать воду, мокрую салфетку, вату, язык, ру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кать информацию о красках, используемых для пищевых продуктов (с помощью взрослы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знавать о влиянии пищевых красителей на здоровье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товить выступление для детей других групп детского са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ть о вреде пищевых красителей на здоровье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ь, что натуральные красители полезнее искусственны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елится полученной информацией с другими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спитате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фессионализма, внедрение новых методов в работе с детьми и родителя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ый профессиональный ро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личностного сознания, укрепление взаимоотношений между детьми и родителями, самореализ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старшей группы и их родители, воспита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 меся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над проекто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ый: </w:t>
      </w:r>
      <w:r>
        <w:rPr>
          <w:rFonts w:cs="Times New Roman" w:ascii="Times New Roman" w:hAnsi="Times New Roman"/>
          <w:sz w:val="28"/>
          <w:szCs w:val="28"/>
        </w:rPr>
        <w:t>выявление проблемной ситуа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очкам - близнецам родители купили конфеты «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>» по дороге в детский сад. Угостив других детей в группе, дети заметили, что у всех стали разноцветные языки и руки. Почему от конфет на руках и языке остались разноцветные пятна? Дети предположили, что в эти конфеты добавили какую-то краску, которая и сделала руки разноцвет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суждения дети пришли к выводу, что необходимо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воспитанниками определить цели про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воспитанниками планирование предстояще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яд опытов с конфетами, покрытыми цветной оболочкой - глазур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яд опытов с овощами и фрукт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ти информацию о пищевых красках (обратится за помощью к родителям, чтобы прочитать об этих красках в энциклопедиях, книгах, интернет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:</w:t>
      </w:r>
    </w:p>
    <w:p>
      <w:pPr>
        <w:pStyle w:val="Normal"/>
        <w:spacing w:lineRule="auto" w:line="36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исследовательской деятельности в группе дети опытным путем еще раз подтвердили, что в конфетах «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>» есть краска. Для этого принесли в группу упаковки «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Skitles</w:t>
      </w:r>
      <w:r>
        <w:rPr>
          <w:rFonts w:cs="Times New Roman" w:ascii="Times New Roman" w:hAnsi="Times New Roman"/>
          <w:sz w:val="28"/>
          <w:szCs w:val="28"/>
        </w:rPr>
        <w:t>» и провели с ними ряд экспериментов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воряли в чистой воде, налитой в прозрачные стаканы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ли конфеты в руках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орачивали в белую мокрую салфетку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ли эксперименты с натуральными красителями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ли сок из свеклы, апельсина, моркови, черного винограда, помидора, клубники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авляли сок фруктов и овощей в воду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асывали на языке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зали соком руки, салфетки, вату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воспитанниками «Пищевые красители»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зультаты каждого эксперимента записывали и фотографировали. 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альбомов «Пищевые красители», «Натуральные красители», «Аппликации из фантиков», «Схемы с результатами экспериментов»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 «Во саду ли, в огороде», «Малыш и природа», «Экологическое лото»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 «Девочка чумазая» А.Барто, «Фрукты, ягоды, грибы» А. Тюняев, «Малина» Е. Благилина, «Азбука здоровья» С. Волков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для родителей «Какие конфеты есть детям?»,     «Берегись аллергии»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врача с воспитанниками об аллергии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родителями дети готовятся к выставке поделок из фантиков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 проходит в ходе познавательного развлечения для детей других групп и родителей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воих достижений. Анализ допущенных ошибок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очны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альнейших перспектив: узнать больше о пользе витаминов и в каких продуктах они содержатся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екта: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проекта, дети сделали выводы: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щевые красители применяют для того, чтобы привлечь покупателей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щевые красители бывают натуральными (изготовленными из ягод, овощей, фруктов) и искусственными (изготовленными с помощью химических веществ)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уральные красители полезней искусственных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 приняли к сведению, что регулярное употребление искусственных красителей приводит к снижению внимания у детей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оброва Е.Е.  Все об аллергии. Москва - Просвещение 2013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чкина Н.А. Метод проектов в дошкольном образование. Методическое пособие – М: Мозаика - Синтез, 2012;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икова И.М. Формирование представлений о здоровом образе жизни у дошкольников. Методическое пособие -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: Мозаика- Синтез, 2009-2010.</w:t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3:00Z</dcterms:created>
  <dc:creator>user</dc:creator>
  <dc:description/>
  <cp:keywords/>
  <dc:language>en-US</dc:language>
  <cp:lastModifiedBy>user</cp:lastModifiedBy>
  <cp:lastPrinted>2015-11-18T12:29:00Z</cp:lastPrinted>
  <dcterms:modified xsi:type="dcterms:W3CDTF">2022-04-01T06:14:00Z</dcterms:modified>
  <cp:revision>3</cp:revision>
  <dc:subject/>
  <dc:title/>
</cp:coreProperties>
</file>