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48"/>
      </w:tblGrid>
      <w:tr>
        <w:trPr/>
        <w:tc>
          <w:tcPr>
            <w:tcW w:w="5670" w:type="dxa"/>
            <w:tcBorders/>
          </w:tcPr>
          <w:p>
            <w:pPr>
              <w:pStyle w:val="12"/>
              <w:ind w:left="34" w:hanging="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НЯТО</w:t>
            </w:r>
          </w:p>
          <w:p>
            <w:pPr>
              <w:pStyle w:val="12"/>
              <w:ind w:left="3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12"/>
              <w:ind w:left="3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ДОУ «Детский сад № 213»</w:t>
            </w:r>
          </w:p>
          <w:p>
            <w:pPr>
              <w:pStyle w:val="12"/>
              <w:ind w:left="3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токол №  _ от __.__.202_ года</w:t>
            </w:r>
          </w:p>
          <w:p>
            <w:pPr>
              <w:pStyle w:val="12"/>
              <w:ind w:left="3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12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гласовано:</w:t>
            </w:r>
          </w:p>
          <w:p>
            <w:pPr>
              <w:pStyle w:val="12"/>
              <w:ind w:left="3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шением родительского комитета</w:t>
            </w:r>
          </w:p>
          <w:p>
            <w:pPr>
              <w:pStyle w:val="12"/>
              <w:ind w:left="34" w:hanging="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токол №  _ от __.__.202_ года</w:t>
            </w:r>
          </w:p>
        </w:tc>
        <w:tc>
          <w:tcPr>
            <w:tcW w:w="4848" w:type="dxa"/>
            <w:tcBorders/>
          </w:tcPr>
          <w:p>
            <w:pPr>
              <w:pStyle w:val="12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ТВЕРЖДАЮ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ведующий МДОУ «Детский </w:t>
              <w:br/>
              <w:t>сад № 213»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_______________Ю.А. Смоленскова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каз № ____</w:t>
            </w:r>
          </w:p>
          <w:p>
            <w:pPr>
              <w:pStyle w:val="12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  31.08.2021 года</w:t>
            </w:r>
          </w:p>
        </w:tc>
      </w:tr>
    </w:tbl>
    <w:p>
      <w:pPr>
        <w:pStyle w:val="12"/>
        <w:tabs>
          <w:tab w:val="clear" w:pos="708"/>
          <w:tab w:val="left" w:pos="1305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средней группы по образовательным област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изическое развитие», «Социально-коммуникативное развитие», «Развитие речи», «Познавательное развитие», «Художественно-эстет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детей дошкольного возраста от 5 до 6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школьного образовательного учреждения</w:t>
        <w:br/>
        <w:t xml:space="preserve"> «Детский сад № 213» Октябрьского района г. Сарат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_-202_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ую программу подготовили: </w:t>
      </w:r>
      <w:r>
        <w:rPr>
          <w:rFonts w:cs="Times New Roman" w:ascii="Times New Roman" w:hAnsi="Times New Roman"/>
          <w:color w:val="FF0000"/>
          <w:sz w:val="28"/>
          <w:szCs w:val="28"/>
        </w:rPr>
        <w:t>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ратов 202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975"/>
        <w:gridCol w:w="124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Целе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1.1 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Введе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.2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реализации программы в соответствии с ФГОС Д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.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 подходы к формированию Рабочей Програм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.4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мые характеристики, в том числе характеристики особенностей развития детей среднего дошкольного возрас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.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своения Рабочей Програм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.6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ы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я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ошкольно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ый разд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образовательной деятельности в соответствии с образовательными областями с учетом используемых в ДОУ программ и методических пособий, обеспечивающих реализацию данных программ с календарно-тематическим планированием Н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пособы и направления поддержки детской инициатив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писание вариативных форм, способов и средств реализации Программы с учетом возрастных и индивидуальных особенностей воспитанни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собенности взаимодействия с семьями воспитанни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собенности реализации воспитательного процесса в старшей групп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алендарный план</w:t>
            </w:r>
            <w:r>
              <w:rPr>
                <w:rFonts w:cs="Times New Roman" w:ascii="Times New Roman" w:hAnsi="Times New Roman"/>
                <w:color w:val="FF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оспитательной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аботы по модул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разд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Програм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тодическими рекомендациями и средствами обучения и воспит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ежима пребывания детей в первой младшей групп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лан непосредственно-образовательн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ЦЕЛЕВОЙ РАЗДЕЛ ОБРАЗОВАТЕ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 Введение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ая рабочая программа разработана на основе  Основной общеобразовательной программы ДОУ, в соответствии с Федеральным государственным образовательным стандартом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чая программа определяет содержание и организацию воспитательно - образовательного процесса для детей старшей группы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ходя из поставленной цели, формируются следующие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крепление здоровья, приобщение к здоровому образу жизни, развитие двигательной и гигиенической культуры дет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Развитие гуманистической направленности отношения детей к миру, воспитание культуры общения, эмоциональной отзывчивости и доброжелательности к людя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азвитие эстетических чувств детей, творческих способностей, эмоционально - ценностных ориентаций, приобщение воспитанников к искусству и художественной литератур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Развитие познавательной активности, познавательных интересов, интеллектуальных способностей детей, самостоятельности и инициативы, стремления к активной деятельности 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ворчеств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цели осуществляется в процессе разнообразных видов деятельност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бразовательная деятельность, осуществляемая в процессе организации различных видов детской деятельности (коммуникативной, познавательно-исследовательской,  восприятии художественной литературы и фольклора, конструировании, изобразительная, музыкальная, двигательная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бразовательная деятельность, осуществляемая в ходе режимных момен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Самостоятельная деятельность дет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Взаимодействие с семьями детей по реализации рабоче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обенност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ая рабочая программа разработана в связи с внедрением ФГОС в образовательный процесс МДО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реализации Программы – 1 год (2021-2022 учебный год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чая программа разработана в соответствии со следующими нормативными документами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ый закон от 29.12.2012 г. № 273-ФЗ «Об образовании в РФ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ый закон Российской Федерации от 5 апреля 2013 г. №  44-ФЗ «О контрактной системе в сфере закупок товаров, работ, услуг для обеспечения государственных и муниципальных нужд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каз Министерства образования и науки РФ от 17 октября 2013 г. № 1155 «Об утверждении федерального государственного образовательного стандарта дошкольного образования» </w:t>
      </w:r>
      <w:r>
        <w:rPr>
          <w:color w:val="000000"/>
          <w:sz w:val="28"/>
          <w:szCs w:val="28"/>
        </w:rPr>
        <w:t>(Зарегистрировано в Минюсте РФ 14 ноября 2013 г. № 30384)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каз Министерства образования и науки РФ от 30 августа 2013 г.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каз Министерства образования и науки РФ от 8 апреля 2014 г. № 293 «Об утверждении Порядка приема на обучение по образовательным программам дошкольного образования». Зарегистрировано в Минюсте РФ 12 мая 2014 г. Регистрационный № 32220. Вступил в силу 27 мая 2014 год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Ф от 14 июня 2013 г. № 462 «Об утверждении Порядка проведения самообследования образовательной организацией» (Зарегистрирован в Минюсте РФ  27 июня 2013 г. № 28908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каз Министерства образования и науки РФ от 13 января 2014 г. № 8 «Об утверждении примерной формы договора об образовании по образовательным программам дошкольного образования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каз Министерства здравоохранения и социального развития РФ от 26.08.2010 № 761н «Об утверждении Единого квалификационного справочника должностей руководителей, специалистов и служащих» Раздел «Квалификационные характеристики должностей работников образования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каз Министерства труда и социальной защиты РФ от 18 октября 2013 г. №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15 мая 2013 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 Правительства Российской Федерации от 5 августа 2013 г. № 662 «Об осуществлении мониторинга системы образования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 Правительства РФ от 15 августа 2013 г. № 706 «Об утверждении Правил оказания платных образовательных услуг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о Департамента государственной политики в сфере общего образования Министерства образования и науки РФ от 28.02.2014 № 08-249 «Комментарии к ФГОС дошкольного образования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исьмо Департамента государственной политики в сфере общего образования Министерства образования и науки РФ от 10 января 2014 года № 08-10 «О Плане действий по обеспечению введения ФГОС дошкольного образования» </w:t>
      </w:r>
      <w:r>
        <w:rPr>
          <w:bCs/>
          <w:iCs/>
          <w:color w:val="000000"/>
          <w:sz w:val="28"/>
          <w:szCs w:val="28"/>
        </w:rPr>
        <w:t>(далее – План действий по обеспечению введения ФГОС ДО (№ 08-10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о Рособрнадзора от 07.02.2014 № 01-52-22/05-382 «О недопустимости требования от организаций, осуществляющих образовательную деятельность по программам дошкольного образования, немедленного приведения уставных документов и образовательных программ в соответствие с ФГОС ДО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о Министерства образования и науки РФ от 10 января 2014 года № 08-5 «О соблюдении организациями, осуществляющими образовательную деятельность, требований, установленных федеральным государственным образовательным стандартом дошкольного образования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о Министерства образования и науки России от 27.09.2012 № 08-406 «Об организации семейных дошкольных групп в качестве структурных подразделений ДОУ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Приказ министерства образования Саратовской области от 24.04.2014 г. № 1177 «Об организации научно-методического сопровождения введения федерального государственного образовательного стандарта дошкольного образования» (далее – План-график мероприятий по обеспечению введения ФГОС ДО в ОУ области (№ 1177)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У</w:t>
      </w:r>
      <w:r>
        <w:rPr>
          <w:rFonts w:eastAsia="Calibri"/>
          <w:sz w:val="28"/>
          <w:szCs w:val="28"/>
          <w:lang w:eastAsia="en-US"/>
        </w:rPr>
        <w:t>ставом ДОУ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рной основной общеобразовательной программой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Цели и задачи реализации 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ая часть Программы строится с учетом  </w:t>
      </w:r>
      <w:r>
        <w:rPr>
          <w:rFonts w:cs="Times New Roman" w:ascii="Times New Roman" w:hAnsi="Times New Roman"/>
          <w:sz w:val="28"/>
          <w:szCs w:val="28"/>
        </w:rPr>
        <w:t>примерной основной общеобразовательной программы дошкольного образования «От рождения до школы» (авторский коллектив под руководством Н.Е. Вераксы, Т.С. Комаровой, М.А.Васильевой, издание 4-е 2016 г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елью Программы является проектирование социальных ситуаций развития ребенка и развивающей предметно-пространственной среды, обеспечивающих позитивную социализацию, мотивацию и поддержку индивидуальности детей через общение, игру, познавательно-исследовательскую деятельность и другие формы актив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грамма, в соответствии с Федеральным законом «Об образовании в Российской Федерации», содействует взаимопониманию и сотрудничеству между людьми, учитывает разнообразие мировоззренческих подходов, способствует реализации права детей дошкольного возраста на свободный выбор мнений и убеждений, обеспечивает развитие способностей каждого ребенка, формирование и развитие личности ребенка в соответствии с принятыми в семье и обществе духовно-нравственными и социокультурными ценностями в целях интеллектуального, духовно-нравственного, творческого и физического развития человека, удовлетворения его образовательных потребностей и интере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ели Программы достигаются через решение следующих задач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еспечение равных возможностей для полноценного развития каждого ребенка в период дошкольного детства независимо от места проживания, пола, нации, языка, социального стату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, развитие способностей и творческого потенциала каждого ребенка как субъекта отношений с другими детьми, взрослыми и мир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, принятых в обществе правил и норм поведения в интересах человека, семьи, обще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ирование общей культуры личности детей, развитие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е предпосылок учебной деяте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ирование социокультурной среды, соответствующей возрастным и индивидуальным особенностям де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еспечение преемственности целей, задач и содержания дошкольного общего и начального общего образо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казание психолого – педагогического сопровождения детей в период адаптации в дошкольном образовательном учрежден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ормирование общей культуры личности детей, развитие их социальных, нравственных, эстетических, интеллектуальных, физических качеств, инициативности, самостоятельности и ответственности ребенка через кружковую работу в рамках реализации програм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асть, формируемая участниками образовательных отно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ое развитие</w:t>
      </w:r>
      <w:r>
        <w:rPr>
          <w:rFonts w:cs="Times New Roman" w:ascii="Times New Roman" w:hAnsi="Times New Roman"/>
          <w:sz w:val="28"/>
          <w:szCs w:val="28"/>
        </w:rPr>
        <w:t xml:space="preserve"> (Реализация региональной программы «Основы здорового образа жизни» (авторский коллектив: Барыльник Ю.Б., Михайлина М.Ю., Орлов М.И., Павлова М.А., Текучева Е.Н. и др.).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регионального курса «Основы здорового образа жизни»: формирование личности, способной реализовать себя максимально эффективно в современном мире, творчески относящейся к возникающим проблемам, владеющей навыками саморегуляции и безопасного пове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Познавательное развитие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«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Юный эколог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» С.Н. Николаев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«Юный эколог» – формирование основ экологической грамотности детей дошкольного возраста. Задачи программы:  Формировать интерес к изучению природы родного края; воспитывать умения видеть в самом обычном необычное и удивительное; углублять уже имеющихся знаний о родном крае; изучать и исследовать с детьми конкретные объекты природы;  Формировать представления о природных сообществах области;  Формировать представления об охраняемых территориях России и свое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Математика в детском саду» Новиковой В.П.</w:t>
      </w:r>
      <w:r>
        <w:rPr>
          <w:rFonts w:cs="Times New Roman" w:ascii="Times New Roman" w:hAnsi="Times New Roman"/>
          <w:sz w:val="28"/>
          <w:szCs w:val="28"/>
        </w:rPr>
        <w:t xml:space="preserve"> - авторская программа по формированию элементарных математических представлений для всех возрастных групп детского сада, начиная со второй младшей группы и до подготовитель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задач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тие познавательного интереса, логического мышления, внимания, памя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обретение детьми дошкольного возраста знаний о множестве, числе, величине, форме, пространстве и времени, как основы математическ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ирование навыков и умений в счѐте, вычислениях, измерениях, моделиров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ие проявлять волевые усилия в процессе решения математических задач, воспитание аккуратности и самосто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ge3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Художественно-эстетическое развит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вторская программа О.П. Радыновой «Музыкальные шедевр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— формирование основ музыкальной культуры детей дошкольного возрас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программы — развитие творческого слышания музыки детьми, которое предполагает побуждение детей к проявлениям различных форм творческой активности — музыкальной, музыкально-двигательной, художествен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-коммуникативное:</w:t>
      </w:r>
      <w:r>
        <w:rPr>
          <w:rFonts w:cs="Times New Roman" w:ascii="Times New Roman" w:hAnsi="Times New Roman"/>
          <w:sz w:val="28"/>
          <w:szCs w:val="28"/>
        </w:rPr>
        <w:t xml:space="preserve"> «Приобщение детей к истокам русской народной культуры» О.Л. Князевой, М.Д. Махае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представление о жанрах устного народного творчества;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воеобразие и самостоятельность произведения фольклора, богатство и красочность народного языка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 детей нравственные, трудовые, экологические, патриотические чув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ожет быть достигнута при решении ряда задач: </w:t>
      </w:r>
    </w:p>
    <w:p>
      <w:pPr>
        <w:pStyle w:val="Normal"/>
        <w:numPr>
          <w:ilvl w:val="0"/>
          <w:numId w:val="8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атмосфере национального быта; </w:t>
      </w:r>
    </w:p>
    <w:p>
      <w:pPr>
        <w:pStyle w:val="Normal"/>
        <w:numPr>
          <w:ilvl w:val="0"/>
          <w:numId w:val="8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е использование фольклора: песен, загадок, пословиц, поговорок, частушек; </w:t>
      </w:r>
    </w:p>
    <w:p>
      <w:pPr>
        <w:pStyle w:val="Normal"/>
        <w:numPr>
          <w:ilvl w:val="0"/>
          <w:numId w:val="8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рассказывать русские народные сказки, играть в народные подвижные и театрализованные игры; </w:t>
      </w:r>
    </w:p>
    <w:p>
      <w:pPr>
        <w:pStyle w:val="Normal"/>
        <w:numPr>
          <w:ilvl w:val="0"/>
          <w:numId w:val="8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различать народное искусство, как основу националь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Цель воспитания в ДО</w:t>
      </w:r>
      <w:r>
        <w:rPr>
          <w:sz w:val="28"/>
          <w:szCs w:val="28"/>
        </w:rPr>
        <w:t xml:space="preserve">У – личностное развитие ребенка дошкольного возраста, проявляющееся: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усвоении им знаний основных норм, которые общество выработало на основе базовых ценностей современного общества (в усвоении ими социально значимых знаний);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витии его позитивных отношений к этим ценностям (в развитии их социально значимых отношений);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иобретении им соответствующего этим ценностям опыта поведения, применения сформированных знаний и отношений на практике (в приобретении опыта социально значимых дел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задачей программы является создание организационно-педагогических условий в части воспитания, личностного развития и социализации детей дошкольного возрас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нии детей</w:t>
      </w: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его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ошкольного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зраста:</w:t>
      </w:r>
    </w:p>
    <w:p>
      <w:pPr>
        <w:pStyle w:val="Style16"/>
        <w:widowControl w:val="false"/>
        <w:numPr>
          <w:ilvl w:val="0"/>
          <w:numId w:val="7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нравствен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и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ачеств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Style16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огащать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многообрази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ценносте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инятых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стве;</w:t>
      </w:r>
    </w:p>
    <w:p>
      <w:pPr>
        <w:pStyle w:val="Style16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держивать самостоятельное взаимодействие и сотрудничество с взрослым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овление детск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общества;</w:t>
      </w:r>
    </w:p>
    <w:p>
      <w:pPr>
        <w:pStyle w:val="Style16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оспи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в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ивност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осн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атриотизма;</w:t>
      </w:r>
    </w:p>
    <w:p>
      <w:pPr>
        <w:pStyle w:val="Style16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глуб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ледовать им в различных ситуациях; содействовать становлению ценностей здор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 жизни;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формировать систему ценностей, основанную на непотребительском 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р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ниман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амоц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;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в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сыл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ус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живопис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ульпту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хитектур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образ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ртр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йзаж, натюрморт); художественных литературных произведений и музыки; интерес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му языку, язы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 народов;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ощр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я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рально-волев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честв.</w:t>
      </w:r>
    </w:p>
    <w:p>
      <w:pPr>
        <w:pStyle w:val="TextBody"/>
        <w:numPr>
          <w:ilvl w:val="0"/>
          <w:numId w:val="76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ными представителями направлена на совместное решение вопросов личностного 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Style16"/>
        <w:widowControl w:val="false"/>
        <w:numPr>
          <w:ilvl w:val="0"/>
          <w:numId w:val="4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бщение родител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У.</w:t>
      </w:r>
    </w:p>
    <w:p>
      <w:pPr>
        <w:pStyle w:val="Style16"/>
        <w:widowControl w:val="false"/>
        <w:numPr>
          <w:ilvl w:val="0"/>
          <w:numId w:val="4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обобщение лучшего опыта семейного воспитания.</w:t>
      </w:r>
      <w:r>
        <w:rPr>
          <w:spacing w:val="-58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4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выш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дителей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и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трудничество – общение «на равных», где ни одной из сторон не принадлеж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илегия указыв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ть;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заимо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цеп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чув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го мира)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мощью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ую и событийно насыщенную жизнь детей и педагогов, что станет эффектив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стаю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Программа разработана на основе следующих принципов и подходов дошкольного образ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Поддержка разнообразия детства</w:t>
      </w:r>
      <w:r>
        <w:rPr>
          <w:rFonts w:eastAsia="Calibri" w:cs="Times New Roman" w:ascii="Times New Roman" w:hAnsi="Times New Roman"/>
          <w:sz w:val="28"/>
          <w:szCs w:val="28"/>
        </w:rPr>
        <w:t>. Современный мир характеризуется возрастающим многообразием и неопределенностью, отражающимися в самых разных аспектах жизни человека и общества. Многообразие социальных, личностных, культурных, языковых, этнических особенностей, религиозных и других общностей, ценностей и убеждений, мнений и способов их выражения, жизненных укладов особенно ярко проявляется в условиях Российской Федерации – государства с огромной территорией, разнообразными природными условиями, объединяющего многочисленные культуры, народы, этносы. Возрастающая мобильность в обществе, экономике, образовании, культуре требует от людей умения ориентироваться в этом мире разнообразия, способности сохранять свою идентичность и в то же время гибко, позитивно и конструктивно взаимодействовать с другими людьми, способности выбирать и уважать право выбора других ценностей и убеждений, мнений и способов их выра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нимая вызовы современного мира, Программа рассматривает разнообразие как ценность, образовательный ресурс и предполагает использование разнообразия для обогащения образовательного процесса. Учреждение выстраивает образовательную деятельность с учетом региональной специфики, социокультурной ситуации развития каждого ребенка, его возрастных и индивидуальных особенностей, ценностей, мнений и способов их выра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Сохранение уникальности и самоценности детств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ак важного этапа в общем развитии человека. Самоценность детства – понимание детства как периода жизни значимого самого по себе, значимого тем, что происходит с ребенком сейчас, а не тем, что этот этап является подготовкой к последующей жизни. Этот принцип подразумевает полноценное проживание ребенком всех этапов детства (младенческого, раннего и дошкольного детства), обогащение (амплификацию) детского разви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Позитивная социализация </w:t>
      </w:r>
      <w:r>
        <w:rPr>
          <w:rFonts w:eastAsia="Calibri" w:cs="Times New Roman" w:ascii="Times New Roman" w:hAnsi="Times New Roman"/>
          <w:sz w:val="28"/>
          <w:szCs w:val="28"/>
        </w:rPr>
        <w:t>ребенка предполагает, что освоение ребенком культурных норм, средств и способов деятельности, культурных образцов поведения и общения с другими людьми, приобщение к традициям семьи, общества, государства происходят в процессе сотрудничества со взрослыми и другими детьми, направленного на создание предпосылок к полноценной деятельности ребенка в изменяющемся мир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Личностно-развивающий и гуманистический характер взаимодействия </w:t>
      </w:r>
      <w:r>
        <w:rPr>
          <w:rFonts w:eastAsia="Calibri" w:cs="Times New Roman" w:ascii="Times New Roman" w:hAnsi="Times New Roman"/>
          <w:sz w:val="28"/>
          <w:szCs w:val="28"/>
        </w:rPr>
        <w:t>взрослых (родителей (законных представителей), педагогических и иных работников Учреждения) и детей. Такой тип взаимодействия предполагает базовую ценностную ориентацию на достоинство каждого участника взаимодействия, уважение и безусловное принятие личности ребенка, доброжелательность, внимание к ребенку, его состоянию, настроению, потребностям, интересам. Личностно-развивающее взаимодействие является неотъемлемой составной частью социальной ситуации развития ребенка в организации, условием его эмоционального благополучия и полноценно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Содействие и сотрудничество детей и взросл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признание ребенка полноценным участником (субъектом) образовательных отношений</w:t>
      </w:r>
      <w:r>
        <w:rPr>
          <w:rFonts w:eastAsia="Calibri" w:cs="Times New Roman" w:ascii="Times New Roman" w:hAnsi="Times New Roman"/>
          <w:sz w:val="28"/>
          <w:szCs w:val="28"/>
        </w:rPr>
        <w:t>. Этот принцип предполагает активное участие всех субъектов образовательных отношений – как детей, так и взрослых – в реализации программы. Каждый участник имеет возможность внести свой индивидуальный вклад в ход игры, занятия, проекта, обсуждения, в планирование образовательного процесса, может проявить инициативу. Принцип содействия предполагает диалогический характер коммуникации между всеми участниками образовательных отношений. Детям предоставляется возможность высказывать свои взгляды, свое мнение, занимать позицию и отстаивать ее, принимать решения и брать на себя ответственность в соответствии со своими возможност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Сотрудничество с семьей</w:t>
      </w:r>
      <w:r>
        <w:rPr>
          <w:rFonts w:eastAsia="Calibri" w:cs="Times New Roman" w:ascii="Times New Roman" w:hAnsi="Times New Roman"/>
          <w:sz w:val="28"/>
          <w:szCs w:val="28"/>
        </w:rPr>
        <w:t>. Сотрудничество, кооперация с семьей, открытость в отношении семьи, уважение семейных ценностей и традиций, их учет в образовательной работе являются важнейшим принципом образовате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трудники Учреждения должны знать об условиях жизни ребенка в семье, понимать проблемы, уважать ценности и традиции семей воспитанников. Программа предполагает разнообразные формы сотрудничества с семьей как в содержательном, так и в организационном план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Сетевое взаимодействие с организациями </w:t>
      </w:r>
      <w:r>
        <w:rPr>
          <w:rFonts w:eastAsia="Calibri" w:cs="Times New Roman" w:ascii="Times New Roman" w:hAnsi="Times New Roman"/>
          <w:sz w:val="28"/>
          <w:szCs w:val="28"/>
        </w:rPr>
        <w:t>социализации, образования, охраны здоровья и другими партнерами, которые могут внести вклад в развитие и образование детей, а также использование ресурсов местного сообщества и вариативных программ дополнительного образования детей для обогащения детского развития. Программа предполагает, что Учреждение устанавливает партнерские отношения не только с семьями детей, но и с другими организациями и лицами, которые могут способствовать обогащению социального и/или культурного опыта детей, приобщению детей к национальным традициям (посещение театров, музеев, освоение программ дополнительного образования), к природе и истории родного края; содействовать проведению совместных проектов, экскурсий, праздников, посещению концертов, а также удовлетворению особых потребностей детей, оказанию психолого-педагогической и/или медицинской поддержки в случае необходимости (центры семейного консультирования и др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8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Индивидуализация дошкольного образования </w:t>
      </w:r>
      <w:r>
        <w:rPr>
          <w:rFonts w:eastAsia="Calibri" w:cs="Times New Roman" w:ascii="Times New Roman" w:hAnsi="Times New Roman"/>
          <w:sz w:val="28"/>
          <w:szCs w:val="28"/>
        </w:rPr>
        <w:t>предполагает такое построение образовательной деятельности, которое открывает возможности для индивидуализации образовательного процесса, появления индивидуальной траектории развития каждого ребенка с характерными для данного ребенка спецификой и скоростью, учитывающей его интересы, мотивы, способности и возрастно-психологические особенности. При этом сам ребенок становится активным в выборе содержания своего образования, разных форм активности. Для реализации этого принципа необходимы регулярное наблюдение за развитием ребенка, сбор данных о нем, анализ его действий и поступков; помощь ребенку в сложной ситуации; предоставление ребенку возможности выбора в разных видах деятельности, акцентирование внимания на инициативности, самостоятельности и активности ребен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9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Возрастная адекватность образования. </w:t>
      </w:r>
      <w:r>
        <w:rPr>
          <w:rFonts w:eastAsia="Calibri" w:cs="Times New Roman" w:ascii="Times New Roman" w:hAnsi="Times New Roman"/>
          <w:sz w:val="28"/>
          <w:szCs w:val="28"/>
        </w:rPr>
        <w:t>Этот принцип предполагает подбор педагогом содержания и методов дошкольного образования в соответствии с возрастными особенностями детей. Важно использовать все специфические виды детской деятельности (игру, коммуникативную и познавательно-исследовательскую деятельность, творческую активность, обеспечивающую художественно-эстетическое развитие ребенка), опираясь на особенности возраста и задачи развития, которые должны быть решены в дошкольном возрас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ятельность педагога должна быть мотивирующей и соответствовать психологическим законам развития ребенка, учитывать его индивидуальные интересы, особенности и склон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0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Развивающее вариативное образование. </w:t>
      </w:r>
      <w:r>
        <w:rPr>
          <w:rFonts w:eastAsia="Calibri" w:cs="Times New Roman" w:ascii="Times New Roman" w:hAnsi="Times New Roman"/>
          <w:sz w:val="28"/>
          <w:szCs w:val="28"/>
        </w:rPr>
        <w:t>Этот принцип предполагает, что  образовательное содержание предлагается ребенку через разные виды деятельности с учетом его актуальных и потенциальных возможностей усвоения этого содержания и совершения им тех или иных действий, с учетом его интересов, мотивов и способностей. Данный принцип предполагает работу педагога с ориентацией на зону ближайшего развития ребенка (Л.С. Выготский), что способствует развитию, расширению как явных, так и скрытых возможностей ребен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1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Полнота содержания и интеграция отдельных образовательных областей</w:t>
      </w:r>
      <w:r>
        <w:rPr>
          <w:rFonts w:eastAsia="Calibri" w:cs="Times New Roman" w:ascii="Times New Roman" w:hAnsi="Times New Roman"/>
          <w:sz w:val="28"/>
          <w:szCs w:val="28"/>
        </w:rPr>
        <w:t>. В соответствии со Стандартом Программа предполагает всестороннее социально-коммуникативное, познавательное, речевое, художественно-эстетическое и физическое развитие детей посредством различных видов детской активности. Деление Программы на образовательные области не означает, что каждая образовательная область осваивается ребенком по отдельности, в форме изолированных занятий по модели школьных предме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жду отдельными разделами Программы существуют многообразные взаимосвязи: познавательное развитие тесно связано с речевым и социально-коммуникативным, художественно-эстетическое – с познавательным и речевым и т.п. Содержание образовательной деятельности в одной конкретной области тесно связано с другими областями. Такая организация образовательного процесса соответствует особенностям развития детей раннего и дошкольного возрас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2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Инвариантность ценностей и целей при вариативности средств реализации и достижения целей Программы. </w:t>
      </w:r>
      <w:r>
        <w:rPr>
          <w:rFonts w:eastAsia="Calibri" w:cs="Times New Roman" w:ascii="Times New Roman" w:hAnsi="Times New Roman"/>
          <w:sz w:val="28"/>
          <w:szCs w:val="28"/>
        </w:rPr>
        <w:t>Стандарт задает инвариантные ценности и ориентиры, с учетом которых Учреждение должно разработать свою основную образовательную программу и которые для нее являются научно-методическими опорами в современном мире разнообразия и неопределенности. При этом оставляет за   право выбора способов их достижения, выбора образовательных программ, учитывающих многообразие конкретных социокультурных, географических, климатических условий реализации Программы, разнородность состава групп воспитанников, их особенностей и интересов, запросов родителей (законных представителей), интересов и предпочтений педагогов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Значимые характеристики, в том числе характеристики особенностей развития детей старшего дошкольного возра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ные и индивидуальные особенности детей среднего дошкольного возра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начинают осваивать социальные отношения и понимать подчиненность позиций в различных видах деятельности взрослых, одни роли становятся для них более привлекательными, чем друг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распределении ролей могут возникать конфликты, связанные субординацией ролевого поведения. Наблюдается организация игрового пространства, в котором выделяются смысловой «центр» и «периферия». В игре «Больница» таким центром оказывается кабинет врача, в игре «Парикмахерская» — зал стрижки, а зал ожидания выступает в качестве периферии игрового пространства). Действия детей в играх становятся разнообраз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ется изобразительная деятельность детей. Это возраст наиболее активного рисования. В течение года дети способны создать до двух тысяч рисунков. Рисунки могут быть самыми разными по содержанию: это и жизненные впечатления детей, и воображаемые ситуации, и иллюстрации к фильмам и книгам. Обычно рисунки представляют собой схематические изображения различных объектов, но могут отличаться оригинальностью композиционного решения, передавать статичные и динамичные отношения. Рисунки приобретают сюжетный характер; достаточно часто встречаются многократно повторяющиеся сюжеты с небольшими или, напротив, существенными изменениями. Изображение человека становится более детализированным и пропорциональным. По рисунку можно судить о половой принадлежности и эмоциональном состоянии изображенного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характеризуется умением анализировать условия, в которых протекает эта деятельность. Дети используют и называют разные детали деревянного конструктора. Могут заменить детали постройки в зависимости от имеющегося материала. Овладевают обобщенным способом обследования образца. Дети способны выделять основные части предполагаемой постройки. Конструктивная деятельность может осуществляться на основе схемы, по замыслу и по условиям. Появляется конструирование в ходе совместной деятельности. Дети могут конструировать из бумаги, складывая ее в несколько раз (два, четыре, шесть сгибаний); из природного материала. Они осваивают два способа конструир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 природного материала к художественному образу (в этом случае ребенок «достраивает» природный материал до целостного образа, дополняя его различными деталям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 художественного образа к природному материалу (в этом случае ребенок подбирает необходимый материал, для того чтобы воплотить обра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т совершенствоваться восприятие цвета, формы и величины, строения предметов; систематизируются представления детей. Они называют не только основные цвета и их оттенки, но и промежуточные цветовые оттенки; форму прямоугольников, овалов, треугольников. Воспринимают величину объектов, легко выстраивают в ряд — по возрастанию или убыванию — до 10 различных предметов. Однако дети могут испытывать трудности при анализе пространственного положения объектов, если сталкиваются с несоответствием формы и их пространственного распо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видетельствует о том, что в различных ситуациях восприятие представляет для дошкольников известные сложности, особенно если они должны одновременно учитывать несколько различных и при этом противоположных призна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шем дошкольном возрасте продолжает развиваться образное мышление. Дети способны не только решить задачу в наглядном плане, но и совершить преобразования объекта, указать, в какой последовательности объекты вступят во взаимодействие,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одобные решения окажутся правильными только в том случае, если дети будут применять адекватные мыслительные средства. Среди них можно выделить схематизированные представления, которые возникают в процессе наглядного 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 (представления о цикличности изменений): представления о смене времен года, дня и ночи, об увеличении и уменьшении объектов результате различных воздействий, представления о развитии и т. Кроме того, продолжают совершенствоваться обобщения, что является основой словесно логического мышления. В дошкольном возрасте у детей еще отсутствуют представления о классах объектов. Дети группируют объекты по признакам, которые могут изменяться, однако начинают формироваться операции логического сложения и умножения классов. Так, например, старшие дошкольники при группировке объектов могут учитывать два признака: цвет и форму (материал)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и исследования отечественных психологов, дети старшего дошкольного возраста способны рассуждать и давать адекватные причинные объяснения, если анализируемые отношения не выходят за пределы их наглядного опыта. Развитие воображения в этом возрасте позволяет детям сочинять достаточно оригинальные и последовательно разворачивающиеся истории. Воображение будет активно развиваться лишь при условии проведения специальной работы по его актив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ют развиваться устойчивость, распределение, переключаемость внимания. Наблюдается переход от непроизвольного к произвольному вниманию. Продолжает совершенствоваться речь, в том числе ее звуковая сторона. Дети могут правильно воспроизводить шипящие, свистящие и сонорные звуки. Развиваются фонематический слух, интонационная выразительность речи при чтении стихов в сюжетно- ролевой игре и в повседневной жизни. 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ется связная речь. Дети могут пересказывать, рассказывать по картинке, передавая не только главное, но и детали. Достижения этого возраста характеризуются распределением ролей игровой деятельности; структурированием игрового пространства; дальнейшим развитием изобразительной деятельности, отличающейся высокой продуктивностью; применением в конструировании обобщенного способа обследования образца; усвоением обобщенных способов изображения предметов одинаковой фор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раз 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ценка здоровья контингента детей группы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701"/>
        <w:gridCol w:w="1701"/>
        <w:gridCol w:w="1708"/>
      </w:tblGrid>
      <w:tr>
        <w:trPr>
          <w:trHeight w:val="36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Группа (возраст)</w:t>
            </w:r>
          </w:p>
        </w:tc>
        <w:tc>
          <w:tcPr>
            <w:tcW w:w="7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Группа здоровь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II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IV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редняя(4 – 5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данные о состоянии здоровья воспитанников определяют один из ведущих приоритетов в реализации образовательной программы — физическое развитие и оздоровление воспитан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реализация Образовательной программы зависит и от контингента родителей. В зависимости от социального статуса, образования, возраста подбираются различные формы работы с родителями по реализации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азделение по группам здоровь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ервая - 13 челове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торая - 22 челове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третья – 1 челов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личие хронических заболеваний – 0 челов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Социальный паспорт семей воспитанников</w:t>
        <w:b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Параме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>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редня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>Численность воспитан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>Многодетные семьи/детей из многодетн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>Малообеспеченные семьи/ Дети из малообеспеченн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>СОП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>Опекаемые семьи/ Дети из опекаемой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>Полная сем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>Неполная сем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>Дети инвал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4"/>
      </w:tblGrid>
      <w:tr>
        <w:trPr>
          <w:trHeight w:val="81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Итого</w:t>
            </w:r>
          </w:p>
        </w:tc>
      </w:tr>
      <w:tr>
        <w:trPr>
          <w:trHeight w:val="402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highlight w:val="yellow"/>
              </w:rPr>
              <w:t>Количество детей в семье</w:t>
            </w:r>
          </w:p>
        </w:tc>
      </w:tr>
      <w:tr>
        <w:trPr>
          <w:trHeight w:val="26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дного ребён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вух дете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трёх детей и боле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Планируемые результаты освоения Рабоче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 овладевает основными культурными средствами, способами деятельности, проявляет инициативу и самостоятельность в разных видах деятельности —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ок обладает установкой положительного отношения к миру, к разным видам труда, другим людям и самому себе, обладает чувством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го достоинства; активно взаимодействует со сверстниками и взрослыми, участвует в совместных игр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ен договариваться, учитывать интересы и чувства других, сопереживать неудачам 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оваться успехам других, адекватно проявляет свои чувства, в том числе чувство веры в себя, старается разрешать конфликты. Умеет выражать и отстаивать свою позицию по разным вопросам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ен сотрудничать и выполнять как лидерские, так и исполнительские функции в совместной дея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ет, что все люди равны вне зависимости от их социального происхождения, этнической принадлежности, религиозных и других верований, их физических и психических особенност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 эмпатию по отношению к другим людям, готовность прийти на помощь тем, кт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нуждаетс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 умение слышать других и стремление быть понятым други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 обладает развитым воображением, которое реализуется в разных видах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и, и прежде всего в игре; владеет разными формами и видами игры, различает условную и реальную ситуации; умеет подчиняться разным правилам и социальным нормам. Умеет распознавать различные ситуации и адекватно их оценивать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ок достаточно хорошо владеет устной речью, может выражать свои мысли и желания, использовать речь для выражения своих мыслей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вств и желаний, построения речевого высказывания в ситуации общения, выделять звуки в словах, у ребенка складываются предпосылки грамот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навыки личной гигиен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 ответственность за начатое дело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ок проявляет любознательность, задает вопросы взрослым и сверстникам, интересуется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способен к принятию собственных решений, опираясь на свои знания и умения в различных видах дея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 новому, то есть проявляет желание узнавать новое, самостоятельно добывать новые знания; положительно относится к обучению в школ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 уважение к жизни (в различных ее формах) и заботу об окружающей сред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1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Эмоционально отзывается на красоту окружающего мира, произведения народного и профессионального искусства (музыку, танцы, театральную деятельность, изобразительную деятельность и т. д.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 патриотические чувства, ощущает гордость за свою страну, ее достижения, имеет представление о ее географическом разнообразии, многонациональности, важнейших исторических события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первичные представления о себе, семье, традиционных семейных ценностях, включая традиционные гендерные ориентации, проявляет уважение к своему и противоположному полу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начальные представления о здоровом образе жизни. Воспринимает здоровый образ жизни как ц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обенности проведения педагогического мониторинг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ический мониторинг осуществляется с целью определения динамики актуального индивидуального профиля развития ребенка и используется при решении следующих задач: </w:t>
      </w:r>
    </w:p>
    <w:p>
      <w:pPr>
        <w:pStyle w:val="Style16"/>
        <w:numPr>
          <w:ilvl w:val="0"/>
          <w:numId w:val="5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 </w:t>
      </w:r>
    </w:p>
    <w:p>
      <w:pPr>
        <w:pStyle w:val="Style16"/>
        <w:numPr>
          <w:ilvl w:val="0"/>
          <w:numId w:val="5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изации работы с группой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ический мониторинг опирается на принципы поддержки специфики и разнообразия детства, а также уникальности и самоценности детства как важного этапа в общем развитии человека. В связи с этим, педагогический мониторинг: </w:t>
      </w:r>
    </w:p>
    <w:p>
      <w:pPr>
        <w:pStyle w:val="Style16"/>
        <w:numPr>
          <w:ilvl w:val="0"/>
          <w:numId w:val="5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одержит каких-либо оценок развития ребенка, связанных с фиксацией образовательных достижений; </w:t>
      </w:r>
    </w:p>
    <w:p>
      <w:pPr>
        <w:pStyle w:val="Style16"/>
        <w:numPr>
          <w:ilvl w:val="0"/>
          <w:numId w:val="5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воляет фиксировать актуальный индивидуальный профиль развития дошкольника и оценивать его динамику; </w:t>
      </w:r>
    </w:p>
    <w:p>
      <w:pPr>
        <w:pStyle w:val="Style16"/>
        <w:numPr>
          <w:ilvl w:val="0"/>
          <w:numId w:val="5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ет зону ближайшего развития ребенка по каждому из направлений; </w:t>
      </w:r>
    </w:p>
    <w:p>
      <w:pPr>
        <w:pStyle w:val="Style16"/>
        <w:numPr>
          <w:ilvl w:val="0"/>
          <w:numId w:val="5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воляет рассматривать весь период развития ребенка от рождения до школы как единый процесс без условного разделения на разные возрастные этапы, «привязанные» к паспортному возрасту, при этом учитывает возрастные закономерности развития, опираясь на оценку изменений деятельности дошкольника; </w:t>
      </w:r>
    </w:p>
    <w:p>
      <w:pPr>
        <w:pStyle w:val="Style16"/>
        <w:numPr>
          <w:ilvl w:val="0"/>
          <w:numId w:val="5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ет представленные в Рабочей Программе целевые ориентиры, но не использует их в качестве основания для их формального сравнения с реальными достижениями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рументарий для педагогического мониторинга детского развития - карты наблю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диагностика детей. Она проводится педагогом-психологом и только с согласия родителей (законных представителей) детей.</w:t>
      </w:r>
    </w:p>
    <w:p>
      <w:pPr>
        <w:pStyle w:val="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11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5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Планируемы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зультаты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дошкольно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зрасте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9" w:firstLine="709"/>
        <w:jc w:val="both"/>
        <w:rPr/>
      </w:pP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цессе 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конча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озраста (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м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полагаетс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остижение следующ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ов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нова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целев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риентирах: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атриотизм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/>
      </w:pPr>
      <w:r>
        <w:rPr>
          <w:sz w:val="28"/>
          <w:szCs w:val="28"/>
        </w:rPr>
        <w:t>Хранящий верность идеалам Отечества,</w:t>
      </w:r>
      <w:r>
        <w:rPr>
          <w:spacing w:val="-48"/>
          <w:sz w:val="28"/>
          <w:szCs w:val="28"/>
        </w:rPr>
        <w:t xml:space="preserve"> </w:t>
      </w:r>
      <w:r>
        <w:rPr>
          <w:sz w:val="28"/>
          <w:szCs w:val="28"/>
        </w:rPr>
        <w:t>гражданского общества, демократ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уманизм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ире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9" w:firstLine="709"/>
        <w:contextualSpacing/>
        <w:jc w:val="both"/>
        <w:rPr/>
      </w:pPr>
      <w:r>
        <w:rPr>
          <w:sz w:val="28"/>
          <w:szCs w:val="28"/>
        </w:rPr>
        <w:t>Действующий в интересах 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 и благополучия Росс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хранения родной культ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ческ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амя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емственности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на основе любви к Отечеству, мал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н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причастности к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ая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позиция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сознание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/>
      </w:pPr>
      <w:r>
        <w:rPr>
          <w:sz w:val="28"/>
          <w:szCs w:val="28"/>
        </w:rPr>
        <w:t>Активн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знатель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нимающий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 достиж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9" w:firstLine="709"/>
        <w:contextualSpacing/>
        <w:jc w:val="both"/>
        <w:rPr/>
      </w:pPr>
      <w:r>
        <w:rPr>
          <w:sz w:val="28"/>
          <w:szCs w:val="28"/>
        </w:rPr>
        <w:t>целей развития России в различных сферах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социальной жизни и эконом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вую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е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лонтёрских и благотвор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х.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инимающи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итыв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вторимость, права и свободы 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вит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восознания.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ая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ность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47"/>
          <w:sz w:val="28"/>
          <w:szCs w:val="28"/>
        </w:rPr>
        <w:t xml:space="preserve"> </w:t>
      </w:r>
      <w:r>
        <w:rPr>
          <w:b/>
          <w:sz w:val="28"/>
          <w:szCs w:val="28"/>
        </w:rPr>
        <w:t>зрелость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/>
      </w:pPr>
      <w:r>
        <w:rPr>
          <w:sz w:val="28"/>
          <w:szCs w:val="28"/>
        </w:rPr>
        <w:t>Проявляющ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/>
      </w:pPr>
      <w:r>
        <w:rPr>
          <w:sz w:val="28"/>
          <w:szCs w:val="28"/>
        </w:rPr>
        <w:t>достижен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жизне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еле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ктивность,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честность и принципиальность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фер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етерпимость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ения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епрофессионализ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ой деятельности, уважени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ние ценности каждой челове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чувств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радание к другим людям. Сознательно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ворчес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ирую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й жизнен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ть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спользую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ей средст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регуляци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организации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флексии.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Интеллектуальная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ость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9" w:firstLine="709"/>
        <w:contextualSpacing/>
        <w:jc w:val="both"/>
        <w:rPr/>
      </w:pPr>
      <w:r>
        <w:rPr>
          <w:sz w:val="28"/>
          <w:szCs w:val="28"/>
        </w:rPr>
        <w:t>Системно, креативно и критиче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ыслящий, активно и целенаправл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ющий мир, самореализующийс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чност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фер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тичес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стет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деалов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9" w:firstLine="709"/>
        <w:contextualSpacing/>
        <w:jc w:val="both"/>
        <w:rPr/>
      </w:pPr>
      <w:r>
        <w:rPr>
          <w:b/>
          <w:sz w:val="28"/>
          <w:szCs w:val="28"/>
        </w:rPr>
        <w:t xml:space="preserve">5. Зрелое сетевое поведение </w:t>
      </w:r>
      <w:r>
        <w:rPr>
          <w:sz w:val="28"/>
          <w:szCs w:val="28"/>
        </w:rPr>
        <w:t>Эффективно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веренно осуществляющ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тев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цию и взаимодействие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те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тевой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этики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правляющ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путаци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тевой сред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ющий «здоровый» цифр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9" w:firstLine="709"/>
        <w:contextualSpacing/>
        <w:jc w:val="both"/>
        <w:rPr/>
      </w:pPr>
      <w:r>
        <w:rPr>
          <w:b/>
          <w:sz w:val="28"/>
          <w:szCs w:val="28"/>
        </w:rPr>
        <w:t>6.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ческа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ность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ющий стремление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идательному труду, успеш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гающий поставленных жизн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й за счёт высокой эконом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ффектив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рынке труда в условиях многообраз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труд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ированный к иннов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9" w:firstLine="709"/>
        <w:contextualSpacing/>
        <w:jc w:val="both"/>
        <w:rPr/>
      </w:pPr>
      <w:r>
        <w:rPr>
          <w:b/>
          <w:sz w:val="28"/>
          <w:szCs w:val="28"/>
        </w:rPr>
        <w:t>7. Коммуникация и сотрудничество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, конструктивно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 взаимодействующий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ми людьми – представител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ультур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озрастов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ными возможностями 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м числ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анды); уверенно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выражающий свои мысли различ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усск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е.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доровье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безопасность</w:t>
      </w:r>
      <w:r>
        <w:rPr>
          <w:b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тремящийся к гармоничному развитию, осозна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яющий правила здорового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и целесообразного образа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жизни и поведения, безопасного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 и окружающей среды (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 и сетевой), восприним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у как ценность, облад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вством мер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читель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режно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относящийся к природным ресурс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ивающ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требности.</w:t>
      </w:r>
    </w:p>
    <w:p>
      <w:pPr>
        <w:pStyle w:val="TableParagraph"/>
        <w:tabs>
          <w:tab w:val="clear" w:pos="708"/>
          <w:tab w:val="left" w:pos="1134" w:leader="none"/>
        </w:tabs>
        <w:ind w:left="0" w:right="59"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Мобильность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устойчивость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9" w:firstLine="709"/>
        <w:contextualSpacing/>
        <w:jc w:val="both"/>
        <w:rPr/>
      </w:pPr>
      <w:r>
        <w:rPr>
          <w:sz w:val="28"/>
          <w:szCs w:val="28"/>
        </w:rPr>
        <w:t>Сохраняющи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нутренню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тойчивость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в динамично меняющихся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едсказуемых условиях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гиб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аптирующийся к изменен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ющий социальну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ую и образов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бильность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ерывного самообразования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овершенствования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ОДЕРЖАТЕЛЬНЫЙ РАЗДЕЛ.</w:t>
      </w:r>
    </w:p>
    <w:p>
      <w:pPr>
        <w:pStyle w:val="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Описание образовательной деятельности в соответствии с направлениями развития ребенка:</w:t>
      </w:r>
    </w:p>
    <w:p>
      <w:pPr>
        <w:pStyle w:val="Body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 Образовательная область «Физическое развитие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Цель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у детей интереса и ценностного отношения к занятиям физической культурой, гармоничное физическое развит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Задач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развитие физических качеств (скоростных, силовых, гибкости, выносливости и координаци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копление и обогащение двигательного опыта детей (овладение основными движениям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формирование у воспитанников потребности в двигательной активности и физическом совершенство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бразовательные зада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особствовать дальнейшему развитию основных движений в играх, упражнениях и самостоятельной двига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йствовать улучшению координации движений, повышению экономичности и ритмичности их выпол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учать к согласованным совместным действиям в подвижных играх, при выполнении упражнений и двигательных зад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должать осуществление мероприятий по охране и укреплению здоровья де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ть условия для приобщения детей к выполнению гигиенических и закаливающих процедур, формировать культурно-гигиенические навы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вать атмосферу психологического комфорта и предупреждать утом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ть выполнение физиологически целесообразного единого для всей группы режима дня.</w:t>
      </w:r>
    </w:p>
    <w:p>
      <w:pPr>
        <w:pStyle w:val="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я физического развития: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Приобретение детьми опыта в двигательной деятельности: </w:t>
      </w:r>
      <w:r>
        <w:rPr>
          <w:color w:val="000000"/>
          <w:sz w:val="28"/>
          <w:szCs w:val="28"/>
        </w:rPr>
        <w:t>связанной с выполнением упражнений; направленной на развитие таких физических качеств как координация и гибкость; способствующей правильному формированию опорно - двигательной системы организма, развитию равновесия, координации движений, крупной и мелкой моторики; связанной с правильным, не наносящим вреда организму, выполнением основных движений (ходьба, бег, мягкие прыжки, повороты в обе стороны)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овление целенаправленности  и саморегуляции  в двигательной сфере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Становление ценностей здорового образа жизни, </w:t>
      </w:r>
      <w:r>
        <w:rPr>
          <w:color w:val="000000"/>
          <w:sz w:val="28"/>
          <w:szCs w:val="28"/>
        </w:rPr>
        <w:t>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физического развития:</w:t>
      </w:r>
    </w:p>
    <w:p>
      <w:pPr>
        <w:pStyle w:val="Body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идактические: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ность и последовательность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ее обучение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оступность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спитывающее обучение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чет индивидуальных и возрастных  особенностей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знательность и активность ребенка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аглядность.</w:t>
      </w:r>
    </w:p>
    <w:p>
      <w:pPr>
        <w:pStyle w:val="Body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пециальные: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сть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наращивания тренирующих воздействий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ичность.</w:t>
      </w:r>
    </w:p>
    <w:p>
      <w:pPr>
        <w:pStyle w:val="Body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Гигиенические: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алансированность нагрузок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сть чередования деятельности и отдыха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ая адекватность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ая направленность всего образовательного процесса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личностно - ориентированного обучения и воспитания.</w:t>
      </w:r>
    </w:p>
    <w:p>
      <w:pPr>
        <w:pStyle w:val="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физического развития:</w:t>
      </w:r>
    </w:p>
    <w:p>
      <w:pPr>
        <w:pStyle w:val="Body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аглядные: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наглядно-зрительные приемы</w:t>
      </w:r>
      <w:r>
        <w:rPr>
          <w:color w:val="000000"/>
          <w:sz w:val="28"/>
          <w:szCs w:val="28"/>
        </w:rPr>
        <w:t xml:space="preserve"> (показ физических упражнений, использование наглядных пособий, имитация, зрительные ориентиры)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наглядно-слуховые приемы </w:t>
      </w:r>
      <w:r>
        <w:rPr>
          <w:color w:val="000000"/>
          <w:sz w:val="28"/>
          <w:szCs w:val="28"/>
        </w:rPr>
        <w:t xml:space="preserve"> (музыка, песни)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тактильно-мышечные приемы</w:t>
      </w:r>
      <w:r>
        <w:rPr>
          <w:color w:val="000000"/>
          <w:sz w:val="28"/>
          <w:szCs w:val="28"/>
        </w:rPr>
        <w:t xml:space="preserve"> (непосредственная помощь воспитателя).</w:t>
      </w:r>
    </w:p>
    <w:p>
      <w:pPr>
        <w:pStyle w:val="Body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ловесные: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я, пояснения, указания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команд, распоряжений, сигналов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к детям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ный сюжетный рассказ, беседа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ая инструкция.</w:t>
      </w:r>
    </w:p>
    <w:p>
      <w:pPr>
        <w:pStyle w:val="Body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ческие: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 упражнений без изменения и с изменениями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пражнений в игровой форме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пражнений в соревновательной форме</w:t>
      </w:r>
    </w:p>
    <w:p>
      <w:pPr>
        <w:pStyle w:val="Body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Body"/>
        <w:tabs>
          <w:tab w:val="clear" w:pos="708"/>
          <w:tab w:val="left" w:pos="284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рганизация двигательного режи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379"/>
      </w:tblGrid>
      <w:tr>
        <w:trPr>
          <w:tblHeader w:val="true"/>
          <w:trHeight w:val="649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ы организации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едняя группа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тренняя гимнастика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8 минут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изованная деятельность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минут в неделю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вигательная разминка во время перерыва между ОД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8 минут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зированный бег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4 минут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жнения после дневного сна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 10 минут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вижные игры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2-4 раз в день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5 минут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направленное обучение педагогом не реже 1 раза в неделю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зкультурные упражнения на прогулке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о индивидуально и с подгруппами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2 минут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ртивные развлечения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2 раза в месяц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минут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ртивные праздники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 4 раза в год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минут</w:t>
            </w:r>
          </w:p>
        </w:tc>
      </w:tr>
      <w:tr>
        <w:trPr>
          <w:trHeight w:val="39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нь здоровья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месяц</w:t>
            </w:r>
          </w:p>
        </w:tc>
      </w:tr>
      <w:tr>
        <w:trPr>
          <w:trHeight w:val="317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деля здоровья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квартал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двигательная деятельность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инамические паузы во время НОД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о, в зависимости от вида и содержания НОД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вместная физкультурно - оздорови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тского сада и  семьи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оспитателем по обоюдному желанию родителей, воспитателей и дет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  <w:lang w:eastAsia="en-US"/>
        </w:rPr>
        <w:t>Перечень используемых здоровьесберегающих технологий</w:t>
      </w:r>
    </w:p>
    <w:tbl>
      <w:tblPr>
        <w:tblW w:w="10418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4819"/>
      </w:tblGrid>
      <w:tr>
        <w:trPr>
          <w:tblHeader w:val="true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ы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организации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дико-профилактические</w:t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акаливание (в соответствии с медицинскими показаниями)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ширное умывание после дневного сна (мытье рук до локтя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босиком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астное обливание ног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 (летом)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егченная одежда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филактические мероприятия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изация 3-х блюд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скание  рта после еды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фитонцидов (лук, чеснок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не-зимний период</w:t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едицинские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здоровья воспитанников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нтропометрические измерения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варцевание помещений ДОУ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 по графику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контроль питания детей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изкультурно – оздоровительные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ррегирующие упражнения 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лучш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анки, плоскостопие, зрение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рительная гимнастика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альчиковая гимнастика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ыхательная гимнастика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инамические  паузы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елаксация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 раза в неделю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узотерапия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казкотерапия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педагога-психолога</w:t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Образовательные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витие культурно-гигиенических навыков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разовательная деятельность из серии «Школа здоровья»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1 раза в месяц</w:t>
            </w:r>
          </w:p>
        </w:tc>
      </w:tr>
    </w:tbl>
    <w:p>
      <w:pPr>
        <w:pStyle w:val="Style20"/>
        <w:spacing w:before="0" w:after="0"/>
        <w:jc w:val="center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  <w:t>Формы  организации работы  с детьм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095"/>
        <w:gridCol w:w="2104"/>
        <w:gridCol w:w="3070"/>
      </w:tblGrid>
      <w:tr>
        <w:trPr>
          <w:tblHeader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тельная деятельность, реализуемая в ходе режимных моментов</w:t>
            </w:r>
          </w:p>
        </w:tc>
      </w:tr>
      <w:tr>
        <w:trPr>
          <w:trHeight w:val="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 Основные движения: ходьба; бег; катание, бросание, метание, ловля; ползание, лазание; упражнения в равнове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евые упражнения; ритм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щеразвиваю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Спортив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Активный отдых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Формирование начальных представлений о ЗОЖ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Д по физическому воспитанию: сюжетно-игровые, тематические, классические тренирующее, по развитию элементов двигательной креа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ворче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НОД по физическому воспит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ый комплекс,  подражательный компле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с предмет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ые мину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намические пау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ая игра большой, малой подвижности и с элементами спортив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лечения, 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утка  здоровь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тренний отрезок врем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работа воспита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ые упраж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енняя гимнас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ческая, игровая, полоса препятствий, музыкально-ритмическ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жательные дв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ая игра большой и малой подвиж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гровые упраж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блемная ситуац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рабо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Д по физическому воспитанию на улиц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жательные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х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ечерний отрезок времени, включая прогул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имнастика после дневного сна: оздоровительная, коррекционная, полоса препятств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культурные упраж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ррекционные упраж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работа; 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жательные движения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ый дос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ые праздники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здоровья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еля здоровья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ение, показ, дидактические игры, чтение художественных произведений, личный пример, иллюстративный материал, досуг, театрализованные игры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Календарно – тематическое планирование по образовательн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«Физическое развитие»  Для детей 4-5 лет</w:t>
      </w:r>
    </w:p>
    <w:p>
      <w:pPr>
        <w:pStyle w:val="Normal"/>
        <w:spacing w:lineRule="auto" w:line="240" w:before="0" w:after="0"/>
        <w:jc w:val="center"/>
        <w:rPr/>
      </w:pPr>
      <w:r>
        <w:rPr/>
        <w:t>Физическая куль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3972"/>
        <w:gridCol w:w="399"/>
        <w:gridCol w:w="2942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. автора, название книги, номер страницы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34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1: Упражнять детей в ходьбе и беге колонной по одному; учить сохранять устойчивое равновесие на уменьшенной площади опоры; упражнять в энергичном отталкивании двумя ногами от пола и мягком приземлении при подпрыгивании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 Пензулаева, стр., 19</w:t>
            </w:r>
          </w:p>
        </w:tc>
      </w:tr>
      <w:tr>
        <w:trPr>
          <w:trHeight w:val="172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: Упражнять детей в ходьбе и беге колонной по одному; учить сохранять устойчивое равновесие на уменьшенной площади опоры; упражнять в энергичном отталкивании двумя ногами от пола и мягком приземлении при подпрыгивани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 Пензулаева стр., 19</w:t>
            </w:r>
          </w:p>
        </w:tc>
      </w:tr>
      <w:tr>
        <w:trPr>
          <w:trHeight w:val="172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3: Упражнять детей в ходьбе и беге колонной по одному и врассыпную; в умении действовать по сигналу; развивать ловкость и глазомер при прокатывании мяча двумя рукам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 Пензулаева стр., 21</w:t>
            </w:r>
          </w:p>
        </w:tc>
      </w:tr>
      <w:tr>
        <w:trPr>
          <w:trHeight w:val="5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 час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4: Учить детей энергично отталкиваться от пола и приземляться на полусогнутые ноги при подпрыгивании вверх, доставая до предмета; упражнять в прокатывании мяч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 Пензулаева стр., 21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5: Учить детей энергично отталкиваться от пола и приземляться на полусогнутые ноги при подпрыгивании вверх, доставая до предмета; упражнять в прокатывании мяч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 Пензулаева стр., 2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6: Упражнять детей в ходьбе беге по одному, на носках; учить катать обруч друг другу; упражнять в прыжках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 Л.И.Пензулаева, стр., 2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. автора, название книги, номер страницы)</w:t>
            </w:r>
          </w:p>
        </w:tc>
      </w:tr>
      <w:tr>
        <w:trPr>
          <w:trHeight w:val="1118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человека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7: Упражнять детей в ходьбе колонной по одному, беге врассыпную (повторить 2-3 раза в чередовании); упражнять в прокатывании мяча, лазанье под шнур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 Л.И.Пензулаева, стр., 24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8: Упражнять детей в ходьбе колонной по одному, беге врассыпную (повторить 2-3 раза в чередовании); упражнять в прокатывании мяча, лазанье под шнур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 Л.И.Пензулаева, стр., 2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9: Упражнять в ходьбе в обход предметов, поставленных по углам площадки; повторить подбрасывание и ловлю мяча двумя руками; упражнять в прыжках, развивая точность приземл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 Л.И.Пензулаева, стр., 26</w:t>
            </w:r>
          </w:p>
        </w:tc>
      </w:tr>
      <w:tr>
        <w:trPr>
          <w:trHeight w:val="148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. Игрушки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Комплекс развивающих движений «Лягушата» .Цель: учить прыжкам на двух ногах: развивать ловкость и быстроту. Учить прокатывать мяч между предметами в обе сторон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ижные игры» №1 стр10</w:t>
            </w:r>
          </w:p>
        </w:tc>
      </w:tr>
      <w:tr>
        <w:trPr>
          <w:trHeight w:val="112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0: Продолжать учить детей останавливаться по сигналу воспитателя во время ходьбы; закреплять умение группироваться при лазанье под шнур; упражнять в сохранении устойчивого равновесия при ходьбе по уменьшенной площади опоры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 Л.И.Пензулаева, стр., 26</w:t>
            </w:r>
          </w:p>
        </w:tc>
      </w:tr>
      <w:tr>
        <w:trPr>
          <w:trHeight w:val="148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2: Разучить перебрасывание мяча друг другу, развивая ловкость и глазомер; упражнять в прыжках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 Л.И.Пензулаева, стр.,29</w:t>
            </w:r>
          </w:p>
        </w:tc>
      </w:tr>
      <w:tr>
        <w:trPr>
          <w:trHeight w:val="34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3: Учить детей сохранять устойчивое равновесие при ходьбе на повышенной опоре; упражнять в энергичном отталкивании от пола (земли) и мягком приземлении на полусогнутые ноги в прыжках с продвижением вперед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30</w:t>
            </w:r>
          </w:p>
        </w:tc>
      </w:tr>
      <w:tr>
        <w:trPr>
          <w:trHeight w:val="1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4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, 32</w:t>
            </w:r>
          </w:p>
        </w:tc>
      </w:tr>
      <w:tr>
        <w:trPr>
          <w:trHeight w:val="12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5: Упражнять в перебрасывании мяча через сетку, развивая ловкость и глазомер; в сохранении устойчивого равновесия при ходьбе и беге по уменьшенной площади опоры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, 32</w:t>
            </w:r>
          </w:p>
        </w:tc>
      </w:tr>
      <w:tr>
        <w:trPr>
          <w:trHeight w:val="8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, овощ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6: Учить детей находить свое место в шеренге после ходьбы и бега; упражнять в приземлении на полусогнутые ноги в прыжках из обруча в обруч; закреплять умение прокатывать мяч друг другу, развивая точность направления движения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, 3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7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, 3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8: Упражнять детей в ходьбе с выполнением  различных заданий в прыжках, закреплять умение действовать по сигналу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 Л.И.Пензулаева, стр., 2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, фрукты и ягоды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9: Повторить ходьбу в колонне по одному, развивать глазомер и ритмичность при перешагивании через бруски; упражнять в прокатывании мяча в прямом направлении, в лазанье под дугу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3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0:  «Основные виды движений» Цель: бросание мяча вверх и ловля  мяча двумя руками, прыжки на двух ногах между кубиками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 .3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1: Упражнять детей в ходьбе и беге между предметами, поставленными произвольно по всей площадке; в прокатывании обручей, в прыжках с продвижением вперед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3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, деревья, грибы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2: Упражнять в ходьбе и беге колонной по одному, в ходьбе и беге врассыпную: повторить лазанье под дугу, не касаясь руками пола; упражнять в сохранении равновесия при ходьбе на уменьшенной площади опоры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 Л.И.Пензулаева, стр., 3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3: «Равновесие  при ходьбе на повышенной опоре» Цель: учить сохранять  равновесие  при ходьбе  на повышенной опоре; упражнять  в энергичном отталкивании    от пола и мягком приземлении на полусогнутые ноги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3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4: Повторить ходьбу и бег колонной по одному; упражнять в бросании мяча в корзину, развивая ловкость и глазомер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.38</w:t>
            </w:r>
          </w:p>
        </w:tc>
      </w:tr>
      <w:tr>
        <w:trPr>
          <w:trHeight w:val="28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сень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5Упражнять в ходьбе и беге между предметами; в прыжках на двух ногах, закреплять умение удерживать устойчивое равновесие при ходьбе на повышенной опоре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 Пензулаева стр.39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26: «Приставным шагом в колонне по одному» Цель: закреплять умение  бегать в колонне по одному приставным шагом, держать  чувство ритма и правильное дыхание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, 40</w:t>
            </w:r>
          </w:p>
        </w:tc>
      </w:tr>
      <w:tr>
        <w:trPr>
          <w:trHeight w:val="176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7: Упражнять в ходьбе и беге с изменением направления движения; ходьбе и беге «змейкой» между предметами; сохранении равновесия на уменьшенной площади опоры. Повторить упражнение в прыжках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зулаева  стр.40</w:t>
            </w:r>
          </w:p>
        </w:tc>
      </w:tr>
      <w:tr>
        <w:trPr>
          <w:trHeight w:val="23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8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.автора, название книги, номер страницы)</w:t>
            </w:r>
          </w:p>
        </w:tc>
      </w:tr>
      <w:tr>
        <w:trPr>
          <w:trHeight w:val="15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8: Упражнять в ходьбе и беге по кругу, в ходьбе и беге на носках; в приземлении на полусогнутые ноги в прыжках; в прокатывании мяча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 Л.И.Пензулаева, стр.,41</w:t>
            </w:r>
          </w:p>
        </w:tc>
      </w:tr>
      <w:tr>
        <w:trPr>
          <w:trHeight w:val="15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9«Закрепление .Равновесие  ходьба по буму , перешагивая  через предметы поставленные на расстоянии. П/и «Трамвай», «Найди и промолчи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 Л.И.Пензулаева, стр., 42</w:t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30: Повторить ходьбу с выполнением заданий; бег с перешагиванием; упражнение в прыжках и прокатывании мяча в прямом направлении. Под.игры « Самолеты» , « Лошадки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Пензулаева, стр., 43</w:t>
            </w:r>
          </w:p>
        </w:tc>
      </w:tr>
      <w:tr>
        <w:trPr>
          <w:trHeight w:val="1981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31: Упражнять детей в ходьбе и беге с изменением направления движения; в бросках мяча о землю и ловле его двумя руками; повторить ползание на четвереньках.</w:t>
            </w:r>
          </w:p>
        </w:tc>
        <w:tc>
          <w:tcPr>
            <w:tcW w:w="3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Л.И.Пензулаева стр., 43</w:t>
            </w:r>
          </w:p>
        </w:tc>
      </w:tr>
      <w:tr>
        <w:trPr>
          <w:trHeight w:val="13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Игровые упражнения» Ходьба и бег. Цель: учить ходить по дорожке с перешагиванием через предметы; ходить  и бегать между  предметами, положенными в одну линию; ходить по « мостику.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овые упражнения»</w:t>
            </w:r>
          </w:p>
        </w:tc>
      </w:tr>
      <w:tr>
        <w:trPr>
          <w:trHeight w:val="13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гровые упражнения» Подлезание под шнур, под дугу. Цель: не  касаясь руками земли 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.Л.И.Пензулаева стр24</w:t>
            </w:r>
          </w:p>
        </w:tc>
      </w:tr>
      <w:tr>
        <w:trPr>
          <w:trHeight w:val="13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, День матер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: Тема: «Ходьба и перешагиванием через предметы» Цель: развивать глазомер, координацию движений, приучать не шаркать ногами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Пензулаева  стр13</w:t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 « Прыжки с невысоких предметов» Цель: учить детей приземляться на полусогнутые ноги и сохранять устойчивое равновесие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.Л.И.Пензулаева стр15</w:t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Игровые упражнения» Подлезание  под шнур,, под дугу не касаясь  руками земли. Цель: учить  группироваться так что  бы не задеть руками землю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</w:t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7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7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сновные виды движений» Цель: упражнять в сохранении   устойчивого равновесия при ходьбе, развивать ловкость  в координации движений в прыжках через препятствие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Пензулаева стр49</w:t>
            </w:r>
          </w:p>
        </w:tc>
      </w:tr>
      <w:tr>
        <w:trPr>
          <w:trHeight w:val="7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Ходьба и бег  между сооружениями из снега» Цель: упражнять в ходьбе и беге между сооружениями из снега; в умении действовать по сигналу воспитателя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Л.И.Пензулаева стр.49</w:t>
            </w:r>
          </w:p>
        </w:tc>
      </w:tr>
      <w:tr>
        <w:trPr>
          <w:trHeight w:val="13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Тема: «Перестроение в пары на месте»Цель:  упражнять детей в перестроение в пары на месте в прыжках с приземлением на полусогнутые ноги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.Л.И.Пензулаева стр50</w:t>
            </w:r>
          </w:p>
        </w:tc>
      </w:tr>
      <w:tr>
        <w:trPr>
          <w:trHeight w:val="13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Ходьба в колонне по одному» Цель: упражнять  в ходьбе  по одному; развивать ловкость  и глазомер при  перебрасывании мяча друг другу; повторить лазанье на четвереньках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52</w:t>
            </w:r>
          </w:p>
        </w:tc>
      </w:tr>
      <w:tr>
        <w:trPr>
          <w:trHeight w:val="133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Основные виды упражнений» Цель: развивать глазомер при перебрасывании  мяча друг другу; повторить  ползанье на четвереньках.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54</w:t>
            </w:r>
          </w:p>
        </w:tc>
      </w:tr>
      <w:tr>
        <w:trPr>
          <w:trHeight w:val="33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40мин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развлече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Тема: «Метание  на дальность снежков( мяча)»Цель: упражнять  в метании  на дальность  снежков( мяча), развивать силу броска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54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ыжки до снежной бабы; бег вокруг  снежных построек по сигналу воспитателя менять направление, в чередовании с ходьбой. Ходьба по извилистой дорожк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\и «Самолеты», «Ловишки –заморожу»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пек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02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Игры на участке .Эстафета Цель: упражнять  в метании  на дальность  снежков( мяча), развивать силу броска. упражнять в ходьбе и беге между сооружениями из снега; в умении действовать по сигналу воспитателя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7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2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Тема: «Упражнять в  ходьбе и беге»Цель: упражнять  в действиях по заданию воспитателя в ходьбе  и беге ; учить правильному хвату рук за края скамейки при ползании на животе; повторение упражнений в равновесии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55</w:t>
            </w:r>
          </w:p>
        </w:tc>
      </w:tr>
      <w:tr>
        <w:trPr>
          <w:trHeight w:val="16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Основные виды упражнений» Цель: закрепить  правильному хвату рук за края скамейки при  ползании на животе, упражнять в прыжках  с приземлением на  полусогнутые  ноги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56</w:t>
            </w:r>
          </w:p>
        </w:tc>
      </w:tr>
      <w:tr>
        <w:trPr>
          <w:trHeight w:val="16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гровые упражнения на участке» Цель: упражнять в ходьбе колонной по одному, упражнять в  прыжках  на двух ногах, упражнять в ходьбе. Под. игры:  «Кролики;»  «Найди пару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.Л.И.Пензулаева стр.57</w:t>
            </w:r>
          </w:p>
        </w:tc>
      </w:tr>
      <w:tr>
        <w:trPr>
          <w:trHeight w:val="26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 Тема: « Игровые упражнения- ходьба и бег  между препятствием»Цель: развивать ловкость, глазомер при перебрасывании мяча. Под.игр. «Зайцы и волки»,  «Птички и кошки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Пензулаева стр.57№12</w:t>
            </w:r>
          </w:p>
        </w:tc>
      </w:tr>
      <w:tr>
        <w:trPr>
          <w:trHeight w:val="16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 Игровые упражнения- Прыжки на двух ногах и перебрасывания мяча» Цель: упражнять в прыжках  с приземлением на полусогнутые ноги: развивать ловкость и глазомер при   перебрасывании мяча друг другу. Под. игры. « Самолеты», Найди пару»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Л.И.Пензулаева стр57</w:t>
            </w:r>
          </w:p>
        </w:tc>
      </w:tr>
      <w:tr>
        <w:trPr>
          <w:trHeight w:val="16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 « Эстафета» Цель: упражнять в беге с препятствием, развивать ловкость и глазомер при перебрасывании мяча друг другу, упражнять в приземлении на полусогнутые ноги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8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сновные виды  движений» Цель: упражнять в умении  удерживать устойчивое  равновесии при ходьбе ,упражнять  в прыжках на двух ногах ;упражнять в подбрасывании мяча и ловле его двумя руками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И.Пензулаева стр.58 </w:t>
            </w:r>
          </w:p>
        </w:tc>
      </w:tr>
      <w:tr>
        <w:trPr>
          <w:trHeight w:val="134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бще развивающие упражнения с мячом» Цель: упражнять  в перебрасывании мяча друг другу; упражнять в ходьбе со сменой  ведущего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Л.И.Пензулаева стр59 №16</w:t>
            </w:r>
          </w:p>
        </w:tc>
      </w:tr>
      <w:tr>
        <w:trPr>
          <w:trHeight w:val="23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. Головные убор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Тема: « Эстафета» Цель: упражнять в отбивании малого мяча одной рукой о  пол; упражнять в прыжках на двух ногах  с продвижением вперед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Пензулаева стр.60 №17</w:t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Ходьба и бег между предметами» Цель: повторить ходьбу и бег между предметами, не задевая их; ползание по гимнастической скамейке на четвереньках развивать ловкость  в упражнениях с мячом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Л.И.Пензулаева стр60 №19</w:t>
            </w:r>
          </w:p>
        </w:tc>
      </w:tr>
      <w:tr>
        <w:trPr>
          <w:trHeight w:val="182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Игровые упражнения» Цель: упражнять в прокатывании мяча друг другу на расстоянии 2.5 м., упражнять в прыжках на двух ногах, упражнять  в ползании на четвереньках   с  опорой на ладони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62 №20</w:t>
            </w:r>
          </w:p>
        </w:tc>
      </w:tr>
      <w:tr>
        <w:trPr>
          <w:trHeight w:val="322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40 мин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 « Перепрыгивание через препятствия в метании предметов на дальность» Цель: упражнять  в перепрыгивании через препятствие; развивать ловкость и глазомер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62 №21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3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3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сновные виды движений» Цель: упражнять в равновесии при ходьбе по гимнастической скамейке, закреплять умение правильно подлезать под  шнур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64</w:t>
            </w:r>
          </w:p>
        </w:tc>
      </w:tr>
      <w:tr>
        <w:trPr>
          <w:trHeight w:val="13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гровые упражнения на участке « Снежинки – пушинки», « Пробеги и не задень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овые упражнения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«Общеразвивающие упражнения» Цель: упражнять детей в ходьбе  и беге между предметами, в равновесии. Под.игры. «Котята и щенята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65</w:t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: « Основные виды движений!» Цель: повторить  ходьбу между предметами  и перешагивание не задевая их; упражнять в ходьбе с высоким подниманием колен, упражнять в прыжках через шнур, упражнять в перебрасывании мяча друг другу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 . Л.И.Пензулаева стр.66</w:t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Игровые упражнения на участке» «Метание  снежков  в цель», «Добрось до кегли», «Змейка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Л.И.Пензулаева стр.67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Тема:« Ходьба  с выполнением заданий по команде воспитателя»Цель: упражнять в ходьбе с выполнением заданий  по команде, в прыжках из обруча в обруч; развивать ловкость при прокатывании мяча между предметами. Под .игра « У  медведя во бору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Л.И.Пензулаева стр.67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Основные  виды движения»  Цель: упражнять  в прыжках на двух ногах , упражнять  в прокатывании  мяча друг другу в шеренге, упражнять в ходьбе на носках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68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Игровые упражнения»Цель: повторить игровые упражнения с бегом, прыжками.  «Кто дальше бросит», « Покружились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68</w:t>
            </w:r>
          </w:p>
        </w:tc>
      </w:tr>
      <w:tr>
        <w:trPr>
          <w:trHeight w:val="8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(обобщение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и«Ходьба и бег врассыпную между предметами» Цель : упражнять детей в ходьбе и беге врассыпную между  предметами: в ловле мяча двумя руками: закреплять навык ползания на четвереньках. Под.игры «Воробушки и автомобиль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Пензулаева стр.69</w:t>
            </w:r>
          </w:p>
        </w:tc>
      </w:tr>
      <w:tr>
        <w:trPr>
          <w:trHeight w:val="8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сновные виды движений» Цель упражнять в прыжках на двух ногах между предметами, упражнять  в равновесии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. Пензулаева стр70</w:t>
            </w:r>
          </w:p>
        </w:tc>
      </w:tr>
      <w:tr>
        <w:trPr>
          <w:trHeight w:val="8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Метание на дальность» Цель: упражнять в детей в метании снежков на дальность, катании на санках с горки. Под. игр.» Найди снегурочку », «Кто дальше бросит снежок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. Пензулаева стр70</w:t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14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4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Ходьба и бег по кругу с изменением направления движения» .Цель:  упражнять детей в ходьбе и беге по кругу с изменением направления движения и беге врассыпную: повторить упражнения в равновесии  и прыжках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Л.И.Пензулаева стр.73</w:t>
            </w:r>
          </w:p>
        </w:tc>
      </w:tr>
      <w:tr>
        <w:trPr>
          <w:trHeight w:val="14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Метание  в цель» Цель: развивать ловкость и глазомер при метании в цель; упражнять в беге; закреплять умение действовать по сигналу воспитателя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73</w:t>
            </w:r>
          </w:p>
        </w:tc>
      </w:tr>
      <w:tr>
        <w:trPr>
          <w:trHeight w:val="14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: Игровые упражнения. Лазанье под шнур прямо и боком. Прыжки  на   двух ногах, продвигаясь вперед на дистанцию 3 м  в прямом направлении и огибая различные предметы. Метание мячиков   на      дальность и в цель. Подвижные игры: «Самолеты», «Ловишки», «Мы веселые ребята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Тема: « Прыжки в длину с места и бросание мяча через сетку» Цель: упражнять  детей в ходьбе с  выполнением заданий по команде воспитателя; в прыжках  в длину с места, в бросании мячей через сетку; повторить ходьбу и бег врассыпную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74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Основные виды движений» Цель: упражнять в прыжках  с места в длину, в перебрасывании мяча через сетку, в прокатывании мяча друг другу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75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 «Ходьба ,чередуя  с прыжками» Цель: упражнять детей  в ходьбе, чередуя с прыжками, в ходьбе с изменением направления движения, в беге  в медленном темпе до  одной минуты, в чередовании  с ходьбой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76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« Ходьба и бег по кругу» Цель:  упражнять детей в ходьбе  и беге  по кругу; ходьбе  и беге с выполнением  задания:  повторить  прокатывание мяча  между предметами;  упражнять  в ползании на  животе по скамейке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76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« Ходьба  и бег между предметами» Цель: упражнять детей  в беге на выносливость; в  ходьбе и беге между предметами;  в прыжках на одной ноге( правой, и левой , попеременно)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77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 « Ходьба и бег врассыпную с остановкой  по сигналу воспитателя»  Цель: упражнять детей в ходьбе и беге врассыпную , с остановкой по сигналу воспитателя; повторить  ползание по скамейке, упражнения в равновесии прыжках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78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 птицы и животные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«Ходьба попеременно широким и коротким шагом» Цель: упражнять детей  в ходьбе  попеременно широким и  коротким шагом; повторение упражнений  с мячом, в равновесии и в прыжках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79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овтор « Игровые  упражнения»Цель: Закрепить лазанье под шнур, прыжки  на двух ногах с продвижением вперед, метание  мешочков на дальность и в цель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79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гровые упражнения» Цель упражнять в равновесии  на гимнастической скамейке,  упражнять в перешагивании через кубики,  боком  приставным  шагом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79«Игровые упражнения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Игровые упражнения « Кто быстрее доберется до кегли» Цель: упражнять в беге в прямом и обратном направлении, упражнять  в прыжках  на двух ногах, так же метание мешочков в цель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80. «Игровые упражнения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Ходьба и бег в колонне по одному» Цель: упражнять детей в ходьбе  и беге в колонне по одному, ходьбе и беге врассыпную: повтор заданий на равновесие и прыжки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в детском саду. Л.И.Пензулаева стр.81 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 « Основные виды движений»Цель: закрепить прыжки на двух ногах, через шнур, метание мешочков в цель развивать глазомер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И.Пензулаева стр.81</w:t>
            </w:r>
          </w:p>
        </w:tc>
      </w:tr>
      <w:tr>
        <w:trPr>
          <w:trHeight w:val="11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аса 40 мин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 Метание мешочков  в горизонтальную цель» Цель: метание  мешочков в горизонтальную цель; закрепить умение занимать правильное исходное положение в прыжках в длину с места, упражнять  детей в ходьбе по кругу, взявшись за руки 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.Пензулаева стр.82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Ходьба и бег по кругу» Цель: повторить ходьбу и бег по кругу; упражнения в прыжках и подлезании : упражнять в умении  сохранять устойчивое  равновесие при ходьбе и беге по ограниченной плоскости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84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. День космонавтик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«Общеразвивающие упражнения» Цель: упражнять в ходьбе с выполнением заданий по сигналу  воспитателя; развивать ловкость и глазомер при метании  на дальность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84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гровые упражнения» Цель: упражнять детей в ходьбе и беге с остановкой на сигнал воспитателя; в перебрасывании мячей друг другу, развивать ловкость и глазомер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85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 Общеразвивающие упражнения» Цель:  упражнять детей в ходьбе  и беге врассыпную; повторить  упражнения в равновесии и прыжках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86</w:t>
            </w:r>
          </w:p>
        </w:tc>
      </w:tr>
      <w:tr>
        <w:trPr>
          <w:trHeight w:val="13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 наших ле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Тема: « Ходьба и  бег между предметами» Цель: упражнять детей в ходьбе и беге между предметами;  в равновесии; перебрасывании мяча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87</w:t>
            </w:r>
          </w:p>
        </w:tc>
      </w:tr>
      <w:tr>
        <w:trPr>
          <w:trHeight w:val="13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сновные виды движений» Цель: упражнять детей в ходьбе парами,в сохранении устойчивого равновесия при ходьбе по  уменьшенной площади опоры; закрепить прыжки в длину с места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88</w:t>
            </w:r>
          </w:p>
        </w:tc>
      </w:tr>
      <w:tr>
        <w:trPr>
          <w:trHeight w:val="13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гровые упражнения»Цель:  упражнять в ходьбе колонной по одному в чередовании с прыжками;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89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арких стран и холодных стран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Тема: «Общеразвивающие  упражнения с кубиком» Цель:  упражнять в прыжках в длину с места; развивать ловкость в упражнениях с мячом, закрепить ходьбу со сменой ведущего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90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гровые упражнения» Цель: упражнять  детей в ходьбе с остановкой по сигналу воспитателя; ходьбе и бегу по кругу; повторить задания сбегом и прыжками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91</w:t>
            </w:r>
          </w:p>
        </w:tc>
      </w:tr>
      <w:tr>
        <w:trPr>
          <w:trHeight w:val="10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бщеразвивающие упражнения с палкой» Цель: упражнять детей в ходьбе с высоким подниманием колен, беге  врассыпную, в ползании по скамейке, метание в вертикальную цель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стр.91</w:t>
            </w:r>
          </w:p>
        </w:tc>
      </w:tr>
      <w:tr>
        <w:trPr>
          <w:trHeight w:val="13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а 40 мин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15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5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бщеразвивающие упражнения с мячом Цель: повторить  ходьбу и бег с выполнением заданий; упражнять  в сохранении устойчивого равновесия при ходьбе по повышенной  опоре в прыжках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92</w:t>
            </w:r>
          </w:p>
        </w:tc>
      </w:tr>
      <w:tr>
        <w:trPr>
          <w:trHeight w:val="15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Игровые упражнения Цель: упражнять детей в ходьбе и беге с изменением направления движения,  в подбрасывании и ловле мяча; повторить игры с мячом, прыжками и бегом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93</w:t>
            </w:r>
          </w:p>
        </w:tc>
      </w:tr>
      <w:tr>
        <w:trPr>
          <w:trHeight w:val="8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бщеразвивающие упражнения с кубиками. Цель: упражнять  в ходьбе парами; ходьбе и беге врассыпную; в сохранении равновесия на повышенной опоре; в прыжках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94</w:t>
            </w:r>
          </w:p>
        </w:tc>
      </w:tr>
      <w:tr>
        <w:trPr>
          <w:trHeight w:val="8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бщеразвивающие упражнения с палками. Цель:  повторить  ходьбу со сменой ведущего, с поиском  своего места в колонне; упражнять в прыжках  с препятствием; развивать ловкость при метании на дальность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95</w:t>
            </w:r>
          </w:p>
        </w:tc>
      </w:tr>
      <w:tr>
        <w:trPr>
          <w:trHeight w:val="8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сновные виды движений. Цель: упражнять  детей в ходьбе и беге между предметами; повторить  прокатывание мячей друг другу, ползание  по скамейке с опорой на ладони и ступни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96</w:t>
            </w:r>
          </w:p>
        </w:tc>
      </w:tr>
      <w:tr>
        <w:trPr>
          <w:trHeight w:val="7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ее обитател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неделяТема: Основные виды движений. Цель: упражнять в лазанье  под дугой не касаясь руками земли; развивать ловкость  при метании  на дальность; в сохранении равновесия. Под.игр  « Мяч по кругу»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97</w:t>
            </w:r>
          </w:p>
        </w:tc>
      </w:tr>
      <w:tr>
        <w:trPr>
          <w:trHeight w:val="7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бщеразвивающие упражнения с мячом» Цель: упражнять детей в ходьбе с перешагиванием через препятствие; повторить  упражнения в лазанье и равновесии. Ходьба и бег врассыпную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</w:t>
            </w:r>
          </w:p>
        </w:tc>
      </w:tr>
      <w:tr>
        <w:trPr>
          <w:trHeight w:val="7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Ходьба по кругу с изменением направления движения, перестроение» Цель:  упражнять детей в ходьбе и беге по кругу ;в сохранении равновесия при ходьбе на повышенной опоре; в прыжках через шнур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98</w:t>
            </w:r>
          </w:p>
        </w:tc>
      </w:tr>
      <w:tr>
        <w:trPr>
          <w:trHeight w:val="18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, насекомые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Тема: Основные движений Цель: упражнять  детей в прыжках ,развивать   ловкость  в заданиях с мячом  упражнять в ходьбе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100</w:t>
            </w:r>
          </w:p>
        </w:tc>
      </w:tr>
      <w:tr>
        <w:trPr>
          <w:trHeight w:val="18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бщеразвивающие упражнения с кеглей. Цель:  упражнять в ходьбе  и беге врассыпную с остановкой на сигнал воспитателя; упражнять  в лазанье под шнур; в прокатывании  мячей между предметами , развивая ловкость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101</w:t>
            </w:r>
          </w:p>
        </w:tc>
      </w:tr>
      <w:tr>
        <w:trPr>
          <w:trHeight w:val="18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бщеразвивающие упражнения с кубиками Цель:  упражнять детей  в ходьбе колонной по одному, в беге переменным шагом через шнуры; в равновесии ; в прыжках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Л. И Пензулаева стр.102</w:t>
            </w:r>
          </w:p>
        </w:tc>
      </w:tr>
      <w:tr>
        <w:trPr>
          <w:trHeight w:val="37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 20 мин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рмы взаимодействия с семьями воспитанников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остояния здоровья детей совместно со специалистами детской поликлиники, медицинским персоналом ДОУ и родителями. Ознакомление родителей с результатами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условий семейного воспитания через анкетирование, посещение детей на дому и определение путей улучшения здоровья каждого ребёнка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анка данных об особенностях развития и медико-педагогических  условиях жизни ребёнка в семье с целью разработки индивидуальных программ физкультурно-оздоровительной работы с детьми, направленной на укрепление их здоровья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укрепления здоровья и снижения заболеваемости детей в ДОУ и семье: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физической активности,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ющие процедуры,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ые мероприятия и т.п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целенаправленной работы по пропаганде здорового образа  жизни среди родителей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родителей с содержанием и формами физкультурно-оздоровительной работы в ДОУ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нг для родителей по использованию приёмов и методов оздоровления (дыхательная и артикуляционная  гимнастика, физические упражнения и т.д.) с целью профилактики заболевания детей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родителей с нетрадиционными методами оздоровления детского организма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нтерактивных методов для привлечения внимания родителей к физкультурно-оздоровительной сфере: организация конкурсов, викторин, проектов, развлечений и т.п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паганда и освещение опыта семейного воспитания по физическому развитию детей и расширения представлений родителей о формах семейного досуга. 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дискуссий с элементами практикума по вопросам физического развития и воспитания детей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ней открытых дверей, вечеров вопросов и ответов, совместных развлечений с целью знакомства родителей с формами физкультурно-оздоровительной работы в ДОУ.</w:t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просвещение родителей на основе изучения социокультурного состояния родителей с целью повышения эффективности взаимодействия семьи и ДОУ, способствующего укреплению семьи, становлению гражданственности воспитанников, повышению имиджа ДОУ и уважению педагог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 Образовательная область «Социально-коммуникативное развитие»:</w:t>
      </w:r>
    </w:p>
    <w:p>
      <w:pPr>
        <w:pStyle w:val="Body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ормировать у детей опыт поведения в среде сверстников, воспитывать чувства симпатии к ним.</w:t>
      </w:r>
    </w:p>
    <w:p>
      <w:pPr>
        <w:pStyle w:val="Body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пособствовать накоплению опыта доброжелательных взаимоотношений со сверстниками, воспитывать эмоциональную отзывчивость</w:t>
      </w:r>
    </w:p>
    <w:p>
      <w:pPr>
        <w:pStyle w:val="Body"/>
        <w:numPr>
          <w:ilvl w:val="0"/>
          <w:numId w:val="5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отрицательное отношение к грубости, жадности;</w:t>
      </w:r>
    </w:p>
    <w:p>
      <w:pPr>
        <w:pStyle w:val="Body"/>
        <w:numPr>
          <w:ilvl w:val="0"/>
          <w:numId w:val="5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играть, не ссорясь, помогать друг другу и вместе радоваться успехам, красивым игрушкам и т.п.</w:t>
      </w:r>
    </w:p>
    <w:p>
      <w:pPr>
        <w:pStyle w:val="Body"/>
        <w:numPr>
          <w:ilvl w:val="0"/>
          <w:numId w:val="5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элементарные навыки вежливого обращения: здороваться, прощаться, обращаться с просьбой спокойно, употребляя слова «спасибо» и «пожалуйста»</w:t>
      </w:r>
    </w:p>
    <w:p>
      <w:pPr>
        <w:pStyle w:val="Body"/>
        <w:numPr>
          <w:ilvl w:val="0"/>
          <w:numId w:val="5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я спокойно вести себя в помещении и на улице: не шуметь, не бегать, выполнять просьбу взрослого.</w:t>
      </w:r>
    </w:p>
    <w:p>
      <w:pPr>
        <w:pStyle w:val="Body"/>
        <w:numPr>
          <w:ilvl w:val="0"/>
          <w:numId w:val="5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внимательное отношение и любовь к родителям и близким людям.</w:t>
      </w:r>
    </w:p>
    <w:p>
      <w:pPr>
        <w:pStyle w:val="Body"/>
        <w:numPr>
          <w:ilvl w:val="0"/>
          <w:numId w:val="5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ать детей не перебивать говорящего взрослого, формировать умение подождать, если взрослый занят.</w:t>
      </w:r>
    </w:p>
    <w:p>
      <w:pPr>
        <w:pStyle w:val="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я</w:t>
      </w:r>
    </w:p>
    <w:p>
      <w:pPr>
        <w:pStyle w:val="Body"/>
        <w:numPr>
          <w:ilvl w:val="0"/>
          <w:numId w:val="56"/>
        </w:numPr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равственное воспитание</w:t>
      </w:r>
    </w:p>
    <w:p>
      <w:pPr>
        <w:pStyle w:val="Body"/>
        <w:numPr>
          <w:ilvl w:val="0"/>
          <w:numId w:val="56"/>
        </w:numPr>
        <w:tabs>
          <w:tab w:val="clear" w:pos="708"/>
          <w:tab w:val="left" w:pos="284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56"/>
        </w:numPr>
        <w:tabs>
          <w:tab w:val="clear" w:pos="708"/>
          <w:tab w:val="left" w:pos="284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удовое воспитание.</w:t>
      </w:r>
    </w:p>
    <w:p>
      <w:pPr>
        <w:pStyle w:val="Body"/>
        <w:numPr>
          <w:ilvl w:val="0"/>
          <w:numId w:val="56"/>
        </w:numPr>
        <w:tabs>
          <w:tab w:val="clear" w:pos="708"/>
          <w:tab w:val="left" w:pos="284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триотическое воспитание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деятельность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center"/>
        <w:rPr/>
      </w:pPr>
      <w:r>
        <w:rPr/>
        <w:t>Классификация детских игр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57"/>
        <w:gridCol w:w="3583"/>
        <w:gridCol w:w="1270"/>
        <w:gridCol w:w="1272"/>
      </w:tblGrid>
      <w:tr>
        <w:trPr>
          <w:tblHeader w:val="true"/>
          <w:trHeight w:val="360" w:hRule="atLeast"/>
        </w:trPr>
        <w:tc>
          <w:tcPr>
            <w:tcW w:w="7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гры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раст детей</w:t>
            </w:r>
          </w:p>
        </w:tc>
      </w:tr>
      <w:tr>
        <w:trPr>
          <w:tblHeader w:val="true"/>
          <w:trHeight w:val="22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асс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ви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HYPERLINK "http://tmn.fio.ru/works/17x/302/0-1.htm" \l "1"</w:instrText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гры, возникающие по инициативе ребенка</w:t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гры-экспериментиро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 животными и людь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 природными объект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ния с людь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 специальными игрушками для экспериментир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южетно – ролев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жиссерск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атрализован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HYPERLINK "http://tmn.fio.ru/works/17x/302/0-1.htm" \l "2"</w:instrText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гры, связанные с исходной инициативой взрослого</w:t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учающие игр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втодидактические предмет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южетно – дидактическ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виж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зыкаль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ебно - предметные дидактическ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суговые игр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теллектуаль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бав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леч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атраль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зднично-карнаваль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ьютер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HYPERLINK "http://tmn.fio.ru/works/17x/302/0-1.htm" \l "3"</w:instrText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гры народные, идущие от исторических традиций этноса </w:t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ядовые игр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ультов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мей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зон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енинговые игр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теллектуаль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енсомотор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даптив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16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суговые игр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грищ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их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бавляющ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156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лекающ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равственное воспитание:</w:t>
      </w:r>
    </w:p>
    <w:p>
      <w:pPr>
        <w:pStyle w:val="Body"/>
        <w:spacing w:before="0" w:after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Формирование умения правильно оценивать свои поступки и поступки сверстников</w:t>
      </w:r>
    </w:p>
    <w:p>
      <w:pPr>
        <w:pStyle w:val="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воение норм и ценностей, принятых в обществе</w:t>
      </w:r>
    </w:p>
    <w:p>
      <w:pPr>
        <w:pStyle w:val="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общения и взаимодействия ребенка со взрослыми и сверстниками, социально-эмоционального интеллекта, эмоциональной отзывчивости, сопереживания, уважительного и доброжелательного отношения к окружающим.</w:t>
      </w:r>
    </w:p>
    <w:p>
      <w:pPr>
        <w:pStyle w:val="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ание моральных и нравственных качеств ребенка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сновные направления работы по нравственному воспитанию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Духовно-образовательное</w:t>
      </w:r>
      <w:r>
        <w:rPr>
          <w:color w:val="000000"/>
          <w:sz w:val="28"/>
          <w:szCs w:val="28"/>
        </w:rPr>
        <w:t>( чтение детям, беседы, устные поучения, обсуждение поступков героев и детей.)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оспитательно-оздоровительное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(праздники, подвижные игры, прогулки, экскурсии, походы.)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ультурно-познавательное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(концерты, просмотры фильмов и мультфильмов, прослушивание аудиозаписей, участие в православных праздниках) .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Нравственно-трудовое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(труд по самообслуживанию, изготовление подарков, атрибутов для игр) .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ципы организации работы по нравственному </w:t>
      </w:r>
      <w:r>
        <w:rPr>
          <w:b/>
          <w:color w:val="000000"/>
          <w:sz w:val="28"/>
          <w:szCs w:val="28"/>
        </w:rPr>
        <w:t>воспитанию</w:t>
      </w:r>
      <w:r>
        <w:rPr>
          <w:color w:val="000000"/>
          <w:sz w:val="28"/>
          <w:szCs w:val="28"/>
        </w:rPr>
        <w:t>: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-природосообразность;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-культуросообразность;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-гуманистическая направленность.</w:t>
      </w:r>
    </w:p>
    <w:p>
      <w:pPr>
        <w:pStyle w:val="Body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>Методы:</w:t>
      </w:r>
    </w:p>
    <w:p>
      <w:pPr>
        <w:pStyle w:val="Body"/>
        <w:spacing w:before="0" w:after="0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наглядный, </w:t>
      </w:r>
    </w:p>
    <w:p>
      <w:pPr>
        <w:pStyle w:val="Body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словесный, </w:t>
      </w:r>
    </w:p>
    <w:p>
      <w:pPr>
        <w:pStyle w:val="Body"/>
        <w:spacing w:before="0" w:after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sz w:val="28"/>
          <w:szCs w:val="28"/>
        </w:rPr>
        <w:t>-практический.</w:t>
      </w:r>
    </w:p>
    <w:p>
      <w:pPr>
        <w:pStyle w:val="Body"/>
        <w:spacing w:before="0" w:after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Body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ормирование основ безопасности жизнедеятельности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Цели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Формирование основ безопасности собственной жизнедеятельност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Формирование предпосылок  экологического сознания (безопасности окружающего мира)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редставлений об опасных  для человека и окружающего мира природы ситуациях и способах поведения в них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щение к  правилам безопасного для человека и окружающего мира природы поведени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сновные направления работы по ОБЖ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е поведение в природе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сть на дорогах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сть собственной жизне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сновные принципы работы по воспитанию у детей навыков безопасного поведения:</w:t>
      </w:r>
    </w:p>
    <w:p>
      <w:pPr>
        <w:pStyle w:val="Style20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ажно не механическое заучивание детьми правил безопасного поведения, а воспитание   у них навыков безопасного поведения в окружающей его обстановк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Воспитатели и родители не должны ограничиваться словами и показом картинок</w:t>
        <w:br/>
        <w:t xml:space="preserve">  (хотя это тоже важно). С детьми надо рассматривать и анализировать различные</w:t>
        <w:br/>
        <w:t xml:space="preserve">  жизненные ситуации, если возможно, проигрывать их в реальной обстановк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Занятия проводить не только по графику или плану, а использовать каждую возможность (ежедневно), в процессе игр, прогулок и т.д., чтобы помочь детям полностью усвоить правила, обращать внимание детей на ту или иную сторону правил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Развивать качества ребенка: его координацию, внимание, наблюдательность, реакцию  и т.д. Эти качества очень нужны и для безопасного поведения.</w:t>
      </w:r>
    </w:p>
    <w:p>
      <w:pPr>
        <w:pStyle w:val="Body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работы:</w:t>
      </w:r>
    </w:p>
    <w:p>
      <w:pPr>
        <w:pStyle w:val="Body"/>
        <w:numPr>
          <w:ilvl w:val="0"/>
          <w:numId w:val="28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и другие люди:</w:t>
      </w:r>
    </w:p>
    <w:p>
      <w:pPr>
        <w:pStyle w:val="Body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совпадении приятной внешности и добрых намерений;</w:t>
      </w:r>
    </w:p>
    <w:p>
      <w:pPr>
        <w:pStyle w:val="Body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ые ситуации контактов с незнакомыми людьми;</w:t>
      </w:r>
    </w:p>
    <w:p>
      <w:pPr>
        <w:pStyle w:val="Body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 насильственного поведения со стороны незнакомого взрослого;</w:t>
      </w:r>
    </w:p>
    <w:p>
      <w:pPr>
        <w:pStyle w:val="Body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и другие дети, в том числе подросток;</w:t>
      </w:r>
    </w:p>
    <w:p>
      <w:pPr>
        <w:pStyle w:val="Body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«чужой» приходит в дом;</w:t>
      </w:r>
    </w:p>
    <w:p>
      <w:pPr>
        <w:pStyle w:val="Body"/>
        <w:numPr>
          <w:ilvl w:val="0"/>
          <w:numId w:val="28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и природа:</w:t>
      </w:r>
    </w:p>
    <w:p>
      <w:pPr>
        <w:pStyle w:val="Body"/>
        <w:numPr>
          <w:ilvl w:val="0"/>
          <w:numId w:val="66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роде все взаимосвязано;</w:t>
      </w:r>
    </w:p>
    <w:p>
      <w:pPr>
        <w:pStyle w:val="Body"/>
        <w:numPr>
          <w:ilvl w:val="0"/>
          <w:numId w:val="66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окружающей среды;</w:t>
      </w:r>
    </w:p>
    <w:p>
      <w:pPr>
        <w:pStyle w:val="Body"/>
        <w:numPr>
          <w:ilvl w:val="0"/>
          <w:numId w:val="66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е экологической ситуации;</w:t>
      </w:r>
    </w:p>
    <w:p>
      <w:pPr>
        <w:pStyle w:val="Body"/>
        <w:numPr>
          <w:ilvl w:val="0"/>
          <w:numId w:val="66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е отношение к живой природе;</w:t>
      </w:r>
    </w:p>
    <w:p>
      <w:pPr>
        <w:pStyle w:val="Body"/>
        <w:numPr>
          <w:ilvl w:val="0"/>
          <w:numId w:val="66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овитые растения;</w:t>
      </w:r>
    </w:p>
    <w:p>
      <w:pPr>
        <w:pStyle w:val="Body"/>
        <w:numPr>
          <w:ilvl w:val="0"/>
          <w:numId w:val="66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ы с животными;</w:t>
      </w:r>
    </w:p>
    <w:p>
      <w:pPr>
        <w:pStyle w:val="Body"/>
        <w:numPr>
          <w:ilvl w:val="0"/>
          <w:numId w:val="66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окружающей среды;</w:t>
      </w:r>
    </w:p>
    <w:p>
      <w:pPr>
        <w:pStyle w:val="Body"/>
        <w:numPr>
          <w:ilvl w:val="0"/>
          <w:numId w:val="28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ма:</w:t>
      </w:r>
    </w:p>
    <w:p>
      <w:pPr>
        <w:pStyle w:val="Body"/>
        <w:numPr>
          <w:ilvl w:val="0"/>
          <w:numId w:val="6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запреты и умение правильно обращаться с некоторыми предметами;</w:t>
      </w:r>
    </w:p>
    <w:p>
      <w:pPr>
        <w:pStyle w:val="Body"/>
        <w:numPr>
          <w:ilvl w:val="0"/>
          <w:numId w:val="6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окно, балкон как источник опасности;</w:t>
      </w:r>
    </w:p>
    <w:p>
      <w:pPr>
        <w:pStyle w:val="Body"/>
        <w:numPr>
          <w:ilvl w:val="0"/>
          <w:numId w:val="6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мальные ситуации в быту;</w:t>
      </w:r>
    </w:p>
    <w:p>
      <w:pPr>
        <w:pStyle w:val="Body"/>
        <w:numPr>
          <w:ilvl w:val="0"/>
          <w:numId w:val="28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и улица:</w:t>
      </w:r>
    </w:p>
    <w:p>
      <w:pPr>
        <w:pStyle w:val="Body"/>
        <w:numPr>
          <w:ilvl w:val="0"/>
          <w:numId w:val="3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проезжей части;</w:t>
      </w:r>
    </w:p>
    <w:p>
      <w:pPr>
        <w:pStyle w:val="Body"/>
        <w:numPr>
          <w:ilvl w:val="0"/>
          <w:numId w:val="3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ые знаки для водителей и пешеходов;</w:t>
      </w:r>
    </w:p>
    <w:p>
      <w:pPr>
        <w:pStyle w:val="Body"/>
        <w:numPr>
          <w:ilvl w:val="0"/>
          <w:numId w:val="3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езды на велосипеде;</w:t>
      </w:r>
    </w:p>
    <w:p>
      <w:pPr>
        <w:pStyle w:val="Body"/>
        <w:numPr>
          <w:ilvl w:val="0"/>
          <w:numId w:val="3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боте ГИБДД;</w:t>
      </w:r>
    </w:p>
    <w:p>
      <w:pPr>
        <w:pStyle w:val="Body"/>
        <w:numPr>
          <w:ilvl w:val="0"/>
          <w:numId w:val="3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ведения в транспорте;</w:t>
      </w:r>
    </w:p>
    <w:p>
      <w:pPr>
        <w:pStyle w:val="Body"/>
        <w:numPr>
          <w:ilvl w:val="0"/>
          <w:numId w:val="3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потерялся на улице.</w:t>
      </w:r>
    </w:p>
    <w:p>
      <w:pPr>
        <w:pStyle w:val="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тие трудовой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формирование положительного отношения к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в детях уважительного отношения к труженику и результатам его труда, желания подражать ему в своей деятельности, проявлять нравственные качества.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е детей трудовым умениям, навыкам организации и планирования своего труда, осуществлению самоконтроля и самооценки.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нравственно-волевых качеств (настойчивости, целеустремленности, ответственности за результат своей деятельности), привычки к трудовому усилию.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нравственных мотивов деятельности, побуждающих включаться в труд при необходимости.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гуманного отношения к окружающим: умения и желания включаться в совместный труд со сверстниками, проявлять доброжелательность, активность и инициативу, стремление к качественному выполнению общего дела, осознания себя как члена детского общества.</w:t>
      </w:r>
    </w:p>
    <w:p>
      <w:pPr>
        <w:pStyle w:val="Body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труда:</w:t>
      </w:r>
    </w:p>
    <w:p>
      <w:pPr>
        <w:pStyle w:val="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оспитание культурно-гигиенических навыков</w:t>
      </w:r>
    </w:p>
    <w:p>
      <w:pPr>
        <w:pStyle w:val="Body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амообслуживание.</w:t>
      </w:r>
    </w:p>
    <w:p>
      <w:pPr>
        <w:pStyle w:val="Body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бщественно-полезный  труд.</w:t>
      </w:r>
    </w:p>
    <w:p>
      <w:pPr>
        <w:pStyle w:val="Body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важение к труду  взрослых.</w:t>
      </w:r>
    </w:p>
    <w:p>
      <w:pPr>
        <w:pStyle w:val="Body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рганизации трудовой деятельности:</w:t>
      </w:r>
    </w:p>
    <w:p>
      <w:pPr>
        <w:pStyle w:val="Body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чения:</w:t>
      </w:r>
    </w:p>
    <w:p>
      <w:pPr>
        <w:pStyle w:val="Body"/>
        <w:numPr>
          <w:ilvl w:val="0"/>
          <w:numId w:val="7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и сложные;</w:t>
      </w:r>
    </w:p>
    <w:p>
      <w:pPr>
        <w:pStyle w:val="Body"/>
        <w:numPr>
          <w:ilvl w:val="0"/>
          <w:numId w:val="7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зодические и длительные;</w:t>
      </w:r>
    </w:p>
    <w:p>
      <w:pPr>
        <w:pStyle w:val="Body"/>
        <w:numPr>
          <w:ilvl w:val="0"/>
          <w:numId w:val="7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е.</w:t>
      </w:r>
    </w:p>
    <w:p>
      <w:pPr>
        <w:pStyle w:val="Body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урства.</w:t>
      </w:r>
    </w:p>
    <w:p>
      <w:pPr>
        <w:pStyle w:val="Body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й труд.</w:t>
      </w:r>
    </w:p>
    <w:p>
      <w:pPr>
        <w:pStyle w:val="Body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ы организации труда детей:</w:t>
      </w:r>
    </w:p>
    <w:p>
      <w:pPr>
        <w:pStyle w:val="Body"/>
        <w:numPr>
          <w:ilvl w:val="0"/>
          <w:numId w:val="4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труд.</w:t>
      </w:r>
    </w:p>
    <w:p>
      <w:pPr>
        <w:pStyle w:val="Body"/>
        <w:numPr>
          <w:ilvl w:val="0"/>
          <w:numId w:val="4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 рядом.</w:t>
      </w:r>
    </w:p>
    <w:p>
      <w:pPr>
        <w:pStyle w:val="Body"/>
        <w:numPr>
          <w:ilvl w:val="0"/>
          <w:numId w:val="4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труд.</w:t>
      </w:r>
    </w:p>
    <w:p>
      <w:pPr>
        <w:pStyle w:val="Body"/>
        <w:numPr>
          <w:ilvl w:val="0"/>
          <w:numId w:val="4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й труд.</w:t>
      </w:r>
    </w:p>
    <w:p>
      <w:pPr>
        <w:pStyle w:val="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 трудового воспитания детей:</w:t>
      </w:r>
    </w:p>
    <w:p>
      <w:pPr>
        <w:pStyle w:val="Body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) Формирование нравственных представление, суждений, оценок: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маленьких логических задач, загадок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ение к размышлению, логические беседы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на этические темы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художественной литературы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ывание и обсуждение картин, иллюстраций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телепередач, диафильмов, видеофильмов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на решение коммуникативных ситуаций;</w:t>
      </w:r>
    </w:p>
    <w:p>
      <w:pPr>
        <w:pStyle w:val="Body"/>
        <w:numPr>
          <w:ilvl w:val="0"/>
          <w:numId w:val="8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ывание сказок.</w:t>
      </w:r>
    </w:p>
    <w:p>
      <w:pPr>
        <w:pStyle w:val="Body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) Создание у детей практического опыта трудовой деятельности:</w:t>
      </w:r>
    </w:p>
    <w:p>
      <w:pPr>
        <w:pStyle w:val="Body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ение к положительным формам общественного поведения;</w:t>
      </w:r>
    </w:p>
    <w:p>
      <w:pPr>
        <w:pStyle w:val="Body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 действий;</w:t>
      </w:r>
    </w:p>
    <w:p>
      <w:pPr>
        <w:pStyle w:val="Body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взрослого и детей;</w:t>
      </w:r>
    </w:p>
    <w:p>
      <w:pPr>
        <w:pStyle w:val="Body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направленное наблюдение;</w:t>
      </w:r>
    </w:p>
    <w:p>
      <w:pPr>
        <w:pStyle w:val="Body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нтересной деятельности (общественно-полезный труд);</w:t>
      </w:r>
    </w:p>
    <w:p>
      <w:pPr>
        <w:pStyle w:val="Body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ыгрывание коммуникативных ситуаций;</w:t>
      </w:r>
    </w:p>
    <w:p>
      <w:pPr>
        <w:pStyle w:val="Body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онтрольных педагогических ситуаций.</w:t>
      </w:r>
    </w:p>
    <w:p>
      <w:pPr>
        <w:pStyle w:val="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атриотическое воспит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воспитанию гуманной, социально активной, самостоятельной,   интеллектуально развитой творческой личности, обладающей чувством национальной гордости, любви к Отечеству, родному городу,  своему на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ожить основы гражданско- патриотической позиции личност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наиболее значимых российских  культурных традиций и традиций родного город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и расширение доступных знаний о стране и родном городе: его истории, культуре, географии, традициях, достопримечательностях, народных промыслах, архитектуре, выдающихся земляках, природе и т.д.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чувства гордости  за туляков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одели поведения ребенка во взаимоотношениях с другими 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у содержания гражданско-патриотического воспитания составляют  общечеловеческие ценности. Из всего спектра общечеловеческих ценностей, имеющих особое значение для содержания и организации воспитательного процесса можно выделить след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раз «Я»- формировать у детей элементарные представления о себе, об изменении своего социального статуса (взрослении) в связи с посещения детского сада; закреплять умение называть свое им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мья – воспитывать внимательное отношение к родителям, близким людям. Поощрять умение называть имена членов своей  семь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тский сад- развивать  представления о положительных сторонах детского сада, его общности с домом и отличиях от домашней обстан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дная страна – напоминать детям название города, в котором они живу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3705</wp:posOffset>
                </wp:positionH>
                <wp:positionV relativeFrom="paragraph">
                  <wp:posOffset>-2600960</wp:posOffset>
                </wp:positionV>
                <wp:extent cx="5925185" cy="4102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2524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39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атриотическое воспит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4.15pt;margin-top:-204.85pt;width:466.5pt;height:32.2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339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iCs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атриотическое воспит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995</wp:posOffset>
                </wp:positionH>
                <wp:positionV relativeFrom="paragraph">
                  <wp:posOffset>146685</wp:posOffset>
                </wp:positionV>
                <wp:extent cx="1196340" cy="1093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т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86.1pt;mso-wrap-distance-left:9.05pt;mso-wrap-distance-right:9.05pt;mso-wrap-distance-top:0pt;mso-wrap-distance-bottom:0pt;margin-top:11.5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амостоятельная деятель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ете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165</wp:posOffset>
                </wp:positionH>
                <wp:positionV relativeFrom="paragraph">
                  <wp:posOffset>146685</wp:posOffset>
                </wp:positionV>
                <wp:extent cx="4548505" cy="1093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8505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ассматривание альбомов, сюжетных картинок, репродукций картин, журналов и другой научной литературы по данной темати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смотр фильм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15pt;height:86.1pt;mso-wrap-distance-left:9.05pt;mso-wrap-distance-right:9.05pt;mso-wrap-distance-top:0pt;mso-wrap-distance-bottom:0pt;margin-top:11.5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рассматривание альбомов, сюжетных картинок, репродукций картин, журналов и другой научной литературы по данной темати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смотр фильмо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144780</wp:posOffset>
                </wp:positionV>
                <wp:extent cx="218440" cy="635"/>
                <wp:effectExtent l="0" t="0" r="0" b="0"/>
                <wp:wrapNone/>
                <wp:docPr id="4" name="Прямая со стрелкой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1" stroked="t" o:allowincell="f" style="position:absolute;margin-left:15.2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10">
                <wp:simplePos x="0" y="0"/>
                <wp:positionH relativeFrom="column">
                  <wp:posOffset>1684655</wp:posOffset>
                </wp:positionH>
                <wp:positionV relativeFrom="paragraph">
                  <wp:posOffset>144780</wp:posOffset>
                </wp:positionV>
                <wp:extent cx="210820" cy="8255"/>
                <wp:effectExtent l="0" t="0" r="0" b="0"/>
                <wp:wrapNone/>
                <wp:docPr id="5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132.65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165</wp:posOffset>
                </wp:positionH>
                <wp:positionV relativeFrom="paragraph">
                  <wp:posOffset>120650</wp:posOffset>
                </wp:positionV>
                <wp:extent cx="4441825" cy="30092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825" cy="300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этические беседы, беседы об истории гор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чтение художественной литературы по данной темати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ассматривание иллюстраций, сюжетных картинок, репродукций картин, фотограф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дидактические иг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азучивание стихов, пес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ассказ воспитателя о быте, традициях и культуре российского нар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бсуждение ситуа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оект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одуктив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тематических выстав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оздание альбомов («Мы будем помнить их всегда», «Герои нашего города» и т.д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осмотр диафильмов, презента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75pt;height:236.95pt;mso-wrap-distance-left:9.05pt;mso-wrap-distance-right:9.05pt;mso-wrap-distance-top:0pt;mso-wrap-distance-bottom:0pt;margin-top:9.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этические беседы, беседы об истории гор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чтение художественной литературы по данной темати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рассматривание иллюстраций, сюжетных картинок, репродукций картин, фотограф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дидактические иг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разучивание стихов, пес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рассказ воспитателя о быте, традициях и культуре российского нар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бсуждение ситуац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роект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родуктив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тематических выстав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создание альбомов («Мы будем помнить их всегда», «Герои нашего города» и т.д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росмотр диафильмов, презентац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995</wp:posOffset>
                </wp:positionH>
                <wp:positionV relativeFrom="paragraph">
                  <wp:posOffset>131445</wp:posOffset>
                </wp:positionV>
                <wp:extent cx="1177290" cy="720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местная деятельность взрослого и дет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56.75pt;mso-wrap-distance-left:9.05pt;mso-wrap-distance-right:9.05pt;mso-wrap-distance-top:0pt;mso-wrap-distance-bottom:0pt;margin-top:10.3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вместная деятельность взрослого и дете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525" distR="9525" simplePos="0" locked="0" layoutInCell="0" allowOverlap="1" relativeHeight="11">
                <wp:simplePos x="0" y="0"/>
                <wp:positionH relativeFrom="column">
                  <wp:posOffset>1635760</wp:posOffset>
                </wp:positionH>
                <wp:positionV relativeFrom="paragraph">
                  <wp:posOffset>231140</wp:posOffset>
                </wp:positionV>
                <wp:extent cx="210820" cy="8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8pt;margin-top:1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5">
                <wp:simplePos x="0" y="0"/>
                <wp:positionH relativeFrom="column">
                  <wp:posOffset>250825</wp:posOffset>
                </wp:positionH>
                <wp:positionV relativeFrom="paragraph">
                  <wp:posOffset>71120</wp:posOffset>
                </wp:positionV>
                <wp:extent cx="2184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7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-6985</wp:posOffset>
                </wp:positionV>
                <wp:extent cx="4676775" cy="22523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25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дбор необходимой литературы, атрибутов, фотографий по данной темати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частие в тематических вечерах, в создании мини-музеев, в проектной деятельности, в пополнении развивающей сре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Встреча</w:t>
                            </w:r>
                            <w:r>
                              <w:rPr>
                                <w:color w:val="000000"/>
                              </w:rPr>
                              <w:t> с ветеранами Великой Отечественной войны, с заслуженными жителями города, с представителями музея и библиоте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встречи со старшими представителями семейной династии (бабушками и дедушк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составление семейных рассказов о традициях семьи, о ветерана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совместное творчество родителей и детей (рисунки, поделки, семейные альбомы), участие в конкурсах и праздника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5pt;height:177.35pt;mso-wrap-distance-left:9.05pt;mso-wrap-distance-right:9.05pt;mso-wrap-distance-top:0pt;mso-wrap-distance-bottom:0pt;margin-top:-0.55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одбор необходимой литературы, атрибутов, фотографий по данной темати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участие в тематических вечерах, в создании мини-музеев, в проектной деятельности, в пополнении развивающей сре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bCs/>
                          <w:color w:val="000000"/>
                        </w:rPr>
                        <w:t>Встреча</w:t>
                      </w:r>
                      <w:r>
                        <w:rPr>
                          <w:color w:val="000000"/>
                        </w:rPr>
                        <w:t> с ветеранами Великой Отечественной войны, с заслуженными жителями города, с представителями музея и библиотек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встречи со старшими представителями семейной династии (бабушками и дедушками)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составление семейных рассказов о традициях семьи, о ветеранах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совместное творчество родителей и детей (рисунки, поделки, семейные альбомы), участие в конкурсах и праздниках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995</wp:posOffset>
                </wp:positionH>
                <wp:positionV relativeFrom="paragraph">
                  <wp:posOffset>90805</wp:posOffset>
                </wp:positionV>
                <wp:extent cx="1226185" cy="7118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заимодействие с родителями и социальными партнёра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6.05pt;mso-wrap-distance-left:9.05pt;mso-wrap-distance-right:9.05pt;mso-wrap-distance-top:0pt;mso-wrap-distance-bottom:0pt;margin-top:7.1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заимодействие с родителями и социальными партнёрам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21590</wp:posOffset>
                </wp:positionV>
                <wp:extent cx="21844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7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12">
                <wp:simplePos x="0" y="0"/>
                <wp:positionH relativeFrom="column">
                  <wp:posOffset>1684655</wp:posOffset>
                </wp:positionH>
                <wp:positionV relativeFrom="paragraph">
                  <wp:posOffset>13335</wp:posOffset>
                </wp:positionV>
                <wp:extent cx="210820" cy="82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6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рмы взаимодействия с семьей: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родителей к участию в детском празднике (разработка идей, подготовка атрибутов, ролевое участие).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, тестирование родителей, выпуск газеты, подбор специальной литературы с целью обеспечения обратной связи с семьёй.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ренингов с родителями: способы решения нестандартных ситуаций с целью повышения компетенции в вопросах воспитания.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 инновационных подходов к воспитанию детей через рекомендованную психолого-педагогическую литературу, периодические  издания.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родителей к совместным мероприятиям по благоустройству  и созданию условий в группе и на участке.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овместных с родителями прогулок и экскурсий по городу и его окрестностям, создание тематических альбомов.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 анализ детско-родительских отношений с целью оказания помощи детям.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с детьми с целью формирования уверенности в том, что их любят и о них заботятся в семье.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равовой культуры родителей.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тивные часы для родителей по вопросам предупреждения использования методов, унижающих достоинство ребёнка.</w:t>
      </w:r>
    </w:p>
    <w:p>
      <w:pPr>
        <w:pStyle w:val="Style16"/>
        <w:numPr>
          <w:ilvl w:val="0"/>
          <w:numId w:val="1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фотовыставок, фотоальбомов «Я и моя семья», «Моя родословная», «Мои любимые дела», «Моё настроение».</w: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 Образовательная область «Речевое развитие»</w:t>
      </w:r>
    </w:p>
    <w:p>
      <w:pPr>
        <w:pStyle w:val="Style20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>Формирование устной речи и навыков речевого общения с окружающими на основе овладения литературным языком своего народа.</w:t>
      </w:r>
    </w:p>
    <w:p>
      <w:pPr>
        <w:pStyle w:val="Style20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чевое общение:</w:t>
      </w:r>
    </w:p>
    <w:p>
      <w:pPr>
        <w:pStyle w:val="BODY1"/>
        <w:spacing w:lineRule="auto" w:line="240"/>
        <w:ind w:left="360"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к общению на близкие ребенку темы из личного опыта, жизни близких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, животных;</w:t>
      </w:r>
    </w:p>
    <w:p>
      <w:pPr>
        <w:pStyle w:val="BODY1"/>
        <w:spacing w:lineRule="auto" w:line="240"/>
        <w:ind w:left="360" w:firstLine="454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одить к  диалогу со взрослым;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активно включаться в общение всеми доступными (неречевыми и речевыми) средствами, откликаться на вопросы и предложения взрослого, инициативно высказываться;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ять интерес ребенка к делам сверстников, желание сопровождать речью свои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;</w:t>
      </w:r>
    </w:p>
    <w:p>
      <w:pPr>
        <w:pStyle w:val="BODY1"/>
        <w:spacing w:lineRule="auto" w:line="240"/>
        <w:ind w:left="360" w:firstLine="454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кать в инсценирование.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оварь:</w:t>
      </w:r>
    </w:p>
    <w:p>
      <w:pPr>
        <w:pStyle w:val="BODY1"/>
        <w:spacing w:lineRule="auto" w:line="240"/>
        <w:ind w:left="360"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 со свойствами и функциями предметов и игрушек в процессе действий с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ми, наблюдений за происходящим в окружающем, рассматривания картинок;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условия для понимания того, что с одним и тем же предметом можно выполнять различные действия, а одно и то же действие можно совершать с разными предметами;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ать словарь названиями профессий людей (врач, шофер, воспитатель), растений, предметов и их частей (рукава и воротник у рубашки, колеса и кузов у машины), предметов питания, одежды, мебели, а также названиями игрушек, домашних животных и их детенышей;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ать словарь глаголами, побуждая детей соотносить словесное обозначение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 с собственными движениями и действиями игрушек;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ировать непроизвольную речь, побуждать активно использовать названия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в и игрушек, стремясь к их получению.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амматический строй речи:</w:t>
      </w:r>
    </w:p>
    <w:p>
      <w:pPr>
        <w:pStyle w:val="BODY1"/>
        <w:spacing w:lineRule="auto" w:line="240"/>
        <w:ind w:left="360"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 с пространственными и временными отношениями в окружающем и побуждать выражать их в речи;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 с нормами изменения слов (по числам, падежам, временам), согласованию их в предложениях разной структуры, образованию уменьшительно-ласкательных наименований, глаголов совершенного и несовершенного вида.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ковая культура речи:</w:t>
      </w:r>
    </w:p>
    <w:p>
      <w:pPr>
        <w:pStyle w:val="BODY1"/>
        <w:spacing w:lineRule="auto" w:line="240"/>
        <w:ind w:left="360" w:firstLine="45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 четкому произношению звуков, не торопясь, развивать речевой слух;</w:t>
      </w:r>
    </w:p>
    <w:p>
      <w:pPr>
        <w:pStyle w:val="BODY1"/>
        <w:spacing w:lineRule="auto" w:line="240"/>
        <w:ind w:left="360" w:firstLine="454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ять в правильном произношении сонорных и шипящих согласных;</w:t>
      </w:r>
    </w:p>
    <w:p>
      <w:pPr>
        <w:pStyle w:val="BODY1"/>
        <w:spacing w:lineRule="auto" w:line="240"/>
        <w:ind w:left="360" w:firstLine="454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ивать игры со звуками;</w:t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мение производить выдох через рот плавно и протяжно (дуновением приводить в движение султанчики, лодочки на воде, шарики из ват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боты по развитию речи детей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словар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звуковой культуры реч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грамматического стро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фология (изменение слов по родам, числам, падежам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аксис (освоение различных типов словосочетаний и предложений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связной речи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  <w:tab w:val="left" w:pos="993" w:leader="none"/>
          <w:tab w:val="left" w:pos="241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алогическая (разговорная) речь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  <w:tab w:val="left" w:pos="993" w:leader="none"/>
          <w:tab w:val="left" w:pos="241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ологическая речь (рассказывание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любви и интереса  к художественному слов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развития реч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лядные: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наблюдение и его разновидности (наблюдение в природе, экскурсии)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средованное наблюдение (изобразительная наглядность: рассматривание игрушек, картин, рассказывание по игрушкам и картинам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есные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и рассказывание художественных произведений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учивание наизусть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каз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бесед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ывание без опоры на наглядный материа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е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-драматизации, инсценировки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ие упражнения, пластические этюды, хоровод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ства развития ре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е взрослых и де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ная языковая сре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одной речи в организованной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ая литерату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ое искусство, музыка, теат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 образовательная деятельность по другим разделам программы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BODY1"/>
        <w:spacing w:lineRule="auto" w:line="240"/>
        <w:ind w:left="360"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удожественная литератур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интереса и потребности в чтении (восприятии книг).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BODY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эмоциональную отзывчивость на литературные произведения и интерес к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м;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атывать умение слушать чтение вместе с группой сверстников, когда воспитатель читает или рассказывает;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ть ребенка повторять отдельные слова и выражения из стихов и сказок,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ть радость от игр со звуками, словами, рифмами;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следить за развитием действия в  сказках.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самостоятельно рассматривать книги, узнавать героев литературных произведений и их действия при многократном чтении, рассказывании, рассматривании иллюстраций;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но выражать свои впечатления, отвечать  вопросы по содержанию произвед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ение литературного произ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каз литературного произ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седа о прочитанном произвед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суждение литературного произ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сценирование литературного произведения. Театрализованная игр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гра на основе сюжета литературного произ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дуктивная деятельность по мотивам прочитанн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чинение по мотивам прочитанн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тивная беседа по мотивам прочитанного</w:t>
      </w:r>
    </w:p>
    <w:p>
      <w:pPr>
        <w:pStyle w:val="Style20"/>
        <w:numPr>
          <w:ilvl w:val="0"/>
          <w:numId w:val="7"/>
        </w:numPr>
        <w:spacing w:before="0" w:after="0"/>
        <w:jc w:val="center"/>
        <w:rPr/>
      </w:pPr>
      <w:r>
        <w:rPr/>
        <w:t>Формы  работы  с детьми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60"/>
        <w:gridCol w:w="2709"/>
        <w:gridCol w:w="2268"/>
        <w:gridCol w:w="2694"/>
      </w:tblGrid>
      <w:tr>
        <w:trPr>
          <w:trHeight w:val="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одержани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озраст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овместная  деятель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Режимные  момент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амостоятельная  деятельность </w:t>
            </w:r>
          </w:p>
        </w:tc>
      </w:tr>
      <w:tr>
        <w:trPr>
          <w:trHeight w:val="141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витие свободного общения со взрослыми и детьм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Развитие всех компонентов устной речи </w:t>
            </w:r>
          </w:p>
          <w:p>
            <w:pPr>
              <w:pStyle w:val="Normal"/>
              <w:spacing w:lineRule="auto" w:line="240" w:before="0" w:after="0"/>
              <w:ind w:left="1152" w:hanging="1152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2" w:hanging="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моционально-практическое взаимодействие (игры с предметами и  сюжетными игрушками).</w:t>
            </w:r>
          </w:p>
          <w:p>
            <w:pPr>
              <w:pStyle w:val="Normal"/>
              <w:spacing w:lineRule="auto" w:line="240" w:before="0" w:after="0"/>
              <w:ind w:left="52" w:hanging="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бучающие  игры  с использованием предметов и игруш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Коммуникативные игры с включением малых фольклорных форм (потешки, прибаутки, пестушки, колыбель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южетно-ролевая иг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гра-драматиз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бота в книжном угол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ение, рассматривание иллюстраций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ценарии активизирующего общения. - Речевое стимулирование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вторение, объяснение, обсуждение, побуждение, напоминание, уточнение)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 Беседа с опорой на  зрительное восприятие и без опоры на  него.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Хороводные игры, пальчиков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ечевое стимулирование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вторение, объяснение, обсуждение, побуждение, уточнение напоминание)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формирование элементарного реплицирования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Беседа с опорой на  зрительное восприятие и без опоры на  него.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Хороводные игры, пальчиковые игры.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бразц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муникативных кодов взрослого.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Тематические досуг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одержательное игровое взаимодействие детей (совместные игры с использованием предметов и игрушек)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овместная предметная и продуктивная деятельность детей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коллективный монолог).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гра-драматизация с  использованием разных видов театров (театр на банках, ложках и т.п.)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гры в парах и совместные игры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оллективный монолог)</w:t>
            </w:r>
          </w:p>
        </w:tc>
      </w:tr>
      <w:tr>
        <w:trPr>
          <w:trHeight w:val="31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-5 лет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2" w:hanging="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митативные упражнения, пластические этю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ценарии активизирующего общ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ение,  рассматривание иллюстраций  (бесед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Коммуникативные тренин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овместная продуктивная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 Работа в книжном угол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кскурсии.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оектная 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оддержание социального конта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атическая беседа, эвристическая бесед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 Образц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муника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ов взросл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Коммуникативные тренин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Тематические дос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 Гимнастики</w:t>
            </w:r>
          </w:p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мимическая, логоритмическая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амостоятельная художественно-речевая деятельность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южетно-ролевая иг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гра- импровизация по мотивам сказ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Театрализованные иг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гры с правил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гры парами (настольно-печатные)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овместная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уктивная деятельность детей</w:t>
            </w:r>
          </w:p>
        </w:tc>
      </w:tr>
      <w:tr>
        <w:trPr>
          <w:trHeight w:val="4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витие всех компонентов устной реч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4" w:hanging="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9" w:hanging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ртикуляционная гимнас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9" w:hanging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идактические игры, Настольно-печатные иг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9" w:hanging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зучивание стихотворений, пересказ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 Работа в книжном уголк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учивание скороговорок, чистоговорок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бучению пересказу по серии сюжетных картинок, по карт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ценарии активизирующего об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идактическ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гры-драм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кспериментирование с природным материа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зучивание, пере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ечевые задания и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зучивание скороговорок, чистогово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ртикуляционная гимнастика</w:t>
            </w:r>
          </w:p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оектная деятельность</w:t>
            </w:r>
          </w:p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бучению пересказу литературного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Называние, повторение, слуш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ечевые дидактические иг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Наблю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Работа в книжном уголк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ение, Бесед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зучивание сти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ечевые дидактическ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 Чтение, разуч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Бесе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ос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зучивание стих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уктивная и игровая деятельность детей.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отворчество</w:t>
            </w:r>
          </w:p>
          <w:p>
            <w:pPr>
              <w:pStyle w:val="Normal"/>
              <w:spacing w:lineRule="auto" w:line="240" w:before="0" w:after="0"/>
              <w:ind w:left="1152" w:hanging="1152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гра-драматизация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овместная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уктивная и игровая деятельность детей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Самостоятельная художественно-речевая деятельность</w:t>
            </w:r>
          </w:p>
        </w:tc>
      </w:tr>
      <w:tr>
        <w:trPr>
          <w:trHeight w:val="9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актическое овладение нормами речи (речевой этик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лет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южетно-ролев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ение художественной литературы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ос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своение формул речевого этикета       (пассивно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240" w:before="0" w:after="0"/>
              <w:ind w:left="63" w:hanging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240" w:before="0" w:after="0"/>
              <w:ind w:left="63" w:hanging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уктивная и игровая деятельность детей.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-5 лет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нтегрированные 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Тематические дос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ение художественной литературы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Моделирование и обыгрывание    проблем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спользование в повседневной жизни формул речевого этикет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Бесе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амостоятельная художественно-речевая деятельность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240" w:before="0" w:after="0"/>
              <w:ind w:left="63" w:hanging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овместная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240" w:before="0" w:after="0"/>
              <w:ind w:left="63" w:hanging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уктивная и игровая деятельность детей.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южетно-ролевые игры</w:t>
            </w:r>
          </w:p>
        </w:tc>
      </w:tr>
      <w:tr>
        <w:trPr>
          <w:trHeight w:val="9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ирование  интереса  и потребности  в чт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бор иллюстр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тение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зкультурные дос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уч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кур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зкультминутки, прогулка, прием пищи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/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стольно-печатн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ы-драматизации,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а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стольно-печатные игры Беседы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атр</w:t>
            </w:r>
          </w:p>
        </w:tc>
      </w:tr>
      <w:tr>
        <w:trPr>
          <w:trHeight w:val="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тение художественной и познавательной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кие задания Пере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тературные празд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зентации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туативное 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к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а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тение литературы, подбор загадок, пословиц, погово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изкультминутки прогул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 в театральном угол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кольные спектак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ованные формы работы с дет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атические дос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ая детская деятельность Драмат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зд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тературные виктор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амат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уктивная деятельность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гры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 работы  с детьми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59"/>
        <w:gridCol w:w="2709"/>
        <w:gridCol w:w="2268"/>
        <w:gridCol w:w="2694"/>
      </w:tblGrid>
      <w:tr>
        <w:trPr>
          <w:trHeight w:val="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озраст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вместная  деятель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жимные  момент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мостоятельная  деятельность </w:t>
            </w:r>
          </w:p>
        </w:tc>
      </w:tr>
      <w:tr>
        <w:trPr>
          <w:trHeight w:val="313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звитие  игровой  деятельности: 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южетно-ролевые игры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вижные  игры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атрализованные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идактические иг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нятия, экскурсии, наблюдения, чтение художественной литературы, видеоинформация, досуги, праздники, обучающие игры, досуговые игры, народные игры.</w:t>
            </w:r>
          </w:p>
          <w:p>
            <w:pPr>
              <w:pStyle w:val="Normal"/>
              <w:spacing w:lineRule="auto" w:line="240" w:before="0" w:after="0"/>
              <w:ind w:left="18" w:hanging="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ые сюжетно-ролевые игры, дидактические игры, досуговые игры с участием воспита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 с  режимом  д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-эксперим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ые самодеятельные игры (с собственными знаниями детей на основе их опыта). Внеигровые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деятельность дошко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зительная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имен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товая деятельность;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</w:t>
            </w:r>
          </w:p>
        </w:tc>
      </w:tr>
      <w:tr>
        <w:trPr>
          <w:trHeight w:val="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общение  к  элементарным  общепринятым     нормам  и  правилам   взаимоотношения  со  сверстниками   и  взросл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, обучение, чтение  худ. литерату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 игры, игровые занятия, сюжетно ролевые иг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ая деятельность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гры в парах, совместные игры с несколькими партнерами, пальчиковые иг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, чтение    художественной литературы, проблемные ситуации, поисково –творческие задания, экскурсии, праздники, просмотр видиофильмов,театрализованные постановки,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 работа во время утреннего приема (беседы, показ)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льтурно-гигиенические процеду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ъяснение, напоминание)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ая деятельность во время прогулки (объяснение, напомин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журство; тематические досуги.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утка вежли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2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ая деятельность, дидактические игры, сюжетно ролевые игры, самообслуживание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ство, самообслуживание, подвижные, театрализованные игры, продуктивная деятельность.</w:t>
            </w:r>
          </w:p>
        </w:tc>
      </w:tr>
      <w:tr>
        <w:trPr>
          <w:trHeight w:val="22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ормирование гендерной, семейной и гражданской принадлежности  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раз  Я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мья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тский  сад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одная  страна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ша армия </w:t>
            </w:r>
          </w:p>
          <w:p>
            <w:pPr>
              <w:pStyle w:val="Body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ые  упраж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ые беседы, дидактические игры, праздники, музыкальные досуги, развлечения,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ку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дос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 (в природе, дежурств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о-ролевая игра, дидактическая игра, настольно-печат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о-ролевая игра, дидактическая игра, настольно-печатные игры, продуктивная деятельность, дежу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снов  собственной  безопасности </w:t>
            </w:r>
          </w:p>
          <w:p>
            <w:pPr>
              <w:pStyle w:val="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бенок и другие люди</w:t>
            </w:r>
          </w:p>
          <w:p>
            <w:pPr>
              <w:pStyle w:val="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бенок и природа</w:t>
            </w:r>
          </w:p>
          <w:p>
            <w:pPr>
              <w:pStyle w:val="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бенок дома</w:t>
            </w:r>
          </w:p>
          <w:p>
            <w:pPr>
              <w:pStyle w:val="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бенок и улица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,  обу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ение, напоми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ы,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  прогу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  и  настольно-печатные 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о-ролевые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утка 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, объяс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чение, напомин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люстраций Дидактическая игра Проду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 самостоятельной игровой  деятельности  -   разметка  дороги  вокруг  детского  с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е зад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люстраций, Дидактическая игра, Продуктив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ь</w:t>
            </w:r>
          </w:p>
        </w:tc>
      </w:tr>
      <w:tr>
        <w:trPr>
          <w:trHeight w:val="9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трудовой деятельности</w:t>
            </w:r>
          </w:p>
        </w:tc>
      </w:tr>
      <w:tr>
        <w:trPr>
          <w:trHeight w:val="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мообслужи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учения, игровые ситу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, напоми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 и развивающие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 игры, рассматривание иллюстрац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о-ролевые игры</w:t>
            </w:r>
          </w:p>
        </w:tc>
      </w:tr>
      <w:tr>
        <w:trPr>
          <w:trHeight w:val="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озяйственно-бытовой  тру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ый труд, пору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 игры, продуктивная дея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курсии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, показ, объяснение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ые поручения, участие в совместной со взрослым в уборке игровых уголков,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ремонте атрибутов для игр детей и книг.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постели после сна,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вировка  стола,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 раскладывать подготовленные воспитателем материалы для занятий, убирать 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е задания, дежур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учения</w:t>
            </w:r>
          </w:p>
        </w:tc>
      </w:tr>
      <w:tr>
        <w:trPr>
          <w:trHeight w:val="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уд  в природ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ый труд детей и взрослых, беседы, чтение художественной литературы, дидактическая  игра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р видеофильмов целевые прогу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, объяснение, обучение напоминания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ство в уголке природы. Дидактические и развивающие игры.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ые поручения, участие в совместной работе со взрослым в уходе за растениями и животными,  уголка прир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ивная деятельность, ведение календаря природы, тематические досуги</w:t>
            </w:r>
          </w:p>
        </w:tc>
      </w:tr>
      <w:tr>
        <w:trPr>
          <w:trHeight w:val="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Ручной  тру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деятельность детей  и взрослых, продуктив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, объяснение, обучение, напоминание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дактические  и развивающие игры. Трудовые поручения,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о взрослым по ремонту атрибутов для игр детей, подклейке книг,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 пособий для занятий, самостоятельное планирование трудовой деятельности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природным материалом, бумагой, тканью. игры и игрушки своими рук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ивная деятельность</w:t>
            </w:r>
          </w:p>
        </w:tc>
      </w:tr>
      <w:tr>
        <w:trPr>
          <w:trHeight w:val="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ирование  первичных представлений  о труде взросл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кур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я, рассказы, обучение, чтение, рассматривание иллюстр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мотр виде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 иг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деятельность, встречи с людьми  интересных професс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альбомов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 игры, сюжетно-ролевые игры</w:t>
            </w:r>
          </w:p>
        </w:tc>
      </w:tr>
    </w:tbl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взаимодействия с семьей: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родителей о содержании деятельности ДОУ по развитию речи, их достижениях и интересах:</w:t>
      </w:r>
    </w:p>
    <w:p>
      <w:pPr>
        <w:pStyle w:val="Style16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у мы научимся,</w:t>
      </w:r>
    </w:p>
    <w:p>
      <w:pPr>
        <w:pStyle w:val="Style16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достижения,</w:t>
      </w:r>
    </w:p>
    <w:p>
      <w:pPr>
        <w:pStyle w:val="Style16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ые мини-центры для взаимодействия родителей с детьми в условиях ДОУ,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культуры речи в семье и при общении с ребенком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родителей с деятельностью детей   (фото и видеозапись). Использование материалов с целью проведения индивидуальных консультаций с родителями, где анализируется речевое развитие ребёнка, умение общаться со сверстниками. Выявление причин негативных тенденций и совместный с родителями поиск путей их преодоления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мероприятия с детьми для родителей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артнёрской деятельности детей и взрослых по выпуску семейных газет и журналов с целью обогащения коммуникативного опыта дошкольников; создания продуктов творческой  художественно-речевой деятельности (тематические альбомы с рассказами и т.п.) с целью развития речевых способностей и воображения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досуги, праздники, литературные вечера на основе взаимодействия родителей и детей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местные наблюдения явлений природы, общественной жизни с оформлением плакатов, которые становятся достоянием группы. 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 группе тематических выставок при участии родителей: «Дары природы», «Родной край», «Любимый город» с целью расширения кругозора и обогащению словаря дошкольников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тематических выставок детских книг при участии семьи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литературные и познавательные праздники «Вечер сказок» с участием родителей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формирование библиотеки для детей (познавательно-художественная литература, энциклопедии).</w:t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1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Образовательная область «Познавательное развитие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ых интересов и познавательных способностей детей, которые можно подразделить на сенсорные, интеллектуально-познавательные и интеллектуально-творческ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ые представления об объектах окружающего мира. Закреплять представления о предметах и явлениях окружающей действительности. Развивать умение наблюдать, анализировать, сравнивать, выделять характерные, существенные признаки предметов и явлений окружающего мира. Продолжать развивать умение сравнивать предметы, устанавливать их сходство и различия (найди в группе предметы такой же формы, такого же цвета; чем эти предметы похожи и чем отличаются и т. д.). Формировать умение подбирать пары или группы предметов, совпадающих по заданному признаку (длинный — короткий, пушистый — гладкий, теплый — холодный и др.). Развивать умение определять материалы, из которых изготовлены предметы. Учить сравнивать предметы (по назначению, цвету, форме, материалу), классифицировать их (посуда — фарфоровая, стеклянная, керамическая, пластмассовая). Сенсорное развитие. Развивать восприятие, умение выделять разнообразные свойства и отношения предметов (цвет, форма, величина, расположение в пространстве и т. п.), включая органы чувств: зрение, слух, осязание, обоняние, вкус. Продолжать знакомить с цветами спектра: красный, оранжевый, желтый, зеленый, голубой, синий, фиолетовый (хроматические) и белый, серый и черный (ахроматические). Учить различать цвета по светлоте и насыщенности, правильно называть их. Показать детям особенности расположения цветовых тонов в спектре. Продолжать знакомить с различными геометрическими фигурами, учить использовать в качестве эталонов плоскостные и объемные фор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10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69"/>
        <w:gridCol w:w="1986"/>
        <w:gridCol w:w="2578"/>
        <w:gridCol w:w="224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Непосредственно образовательная деятельнос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Совместная с педагогом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Самостоятельная деятельность воспитаннико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Взаимодействие с родителями и социальными партнёра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бразовательная деятельность по реализации задач раз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дидактические, развивающие игры, логическ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игры, направленные на получение информации о предметном мире (на форму, размер, цвет, качеств, свойства предметов), деятельность  с использованием схем, символов, зн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игры, направленные на развитие стремления к творчеству (с водой, песком, со строительным материалом)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познавательные практикумы с различными материалами, оборудованием, деятельность по экологическому воспит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интеллектуально-познавательн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экспериментирование,  в том числе с элементарными действиями по преобразованию объек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проектная деятельность, поисков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«Маленькие исследователи» - пособия, оборудование для познавательно -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«Библиотека любознаек»: энциклопедии, книги, картины, познавательная литература и п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конструктивная  и практическая продуктивная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игры с  мозаикой, выкладывание фигур из счетных палочек и п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игры на развитие мелкой моторики рук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чтение познавательной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обсуждение  телепередач познавательного характера, просмотр познавательных фильмов, роликов, слай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рассказывание детям об окружающем мире, беседы, передача фактов, сведений из разных областей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наблюдение за объектами окружающего мира, экскур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создание коллекций, «сокровищни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изготовление альбомов, календарей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конструктивная деятельность (из строительного материала, деталей конструктора, модулей, бумаги, природного материала и пр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нкурсы по организации  предметно-развивающей среды для развития познавательных интересов, интеллектуальной культуры де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матические недели для род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ещение выставок, муз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«Встречи с интересными людь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образовательной деятельности: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познавательно-исследовательской деятельности:</w:t>
      </w:r>
    </w:p>
    <w:p>
      <w:pPr>
        <w:pStyle w:val="BODY1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>Первичное представление об объектах окружающего мира.</w:t>
      </w:r>
    </w:p>
    <w:p>
      <w:pPr>
        <w:pStyle w:val="BODY1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ть представления о предметах окружающего мира, о простейших связях между явлениями.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BODY1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ствовать умение называть цвет, величину предметов, материал, из которого они сделаны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авнивать знакомые предметы, подбирать предметы по тождеству, группировать их по различным признакам.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становлении сходства и различия между предметами, анализировать.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я называть свойства предметов: большой, маленький, мягкий, пушистый и др.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Сенсорное развитие 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огащение непосредственного чувственного опыта детей в разных видах деятельности,  включая все виды восприятия.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BODY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ать исследовать  предметы,  сравнивая и выделяя их характерные признаки.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Дидактические игры:</w:t>
      </w:r>
    </w:p>
    <w:p>
      <w:pPr>
        <w:pStyle w:val="BODY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гащать в играх с дидактическим материалом сенсорный опыт детей.</w:t>
      </w:r>
    </w:p>
    <w:p>
      <w:pPr>
        <w:pStyle w:val="BODY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ая мозаика</w:t>
      </w:r>
    </w:p>
    <w:p>
      <w:pPr>
        <w:pStyle w:val="BODY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ные картинки</w: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ие к социокультурным ценностям:</w:t>
      </w:r>
    </w:p>
    <w:p>
      <w:pPr>
        <w:pStyle w:val="BODY1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одолжать знакомить детей с предметами ближайшего окру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BODY1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/>
        <w:t>особствовать появлению в словаре детей обобщающих понятий: игрушки, мебель, посуда, одежда, обувь и пр.</w:t>
      </w:r>
    </w:p>
    <w:tbl>
      <w:tblPr>
        <w:tblW w:w="1102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9"/>
        <w:gridCol w:w="2677"/>
        <w:gridCol w:w="239"/>
        <w:gridCol w:w="2407"/>
        <w:gridCol w:w="239"/>
        <w:gridCol w:w="2422"/>
      </w:tblGrid>
      <w:tr>
        <w:trPr/>
        <w:tc>
          <w:tcPr>
            <w:tcW w:w="11023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оды по ознакомлению детей с социальным ми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23" w:type="dxa"/>
            <w:gridSpan w:val="7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1309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14" name="Стрелка вниз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27" fillcolor="white" stroked="t" o:allowincell="t" style="position:absolute;margin-left:646.7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84755</wp:posOffset>
                      </wp:positionH>
                      <wp:positionV relativeFrom="paragraph">
                        <wp:posOffset>32385</wp:posOffset>
                      </wp:positionV>
                      <wp:extent cx="247650" cy="201930"/>
                      <wp:effectExtent l="48895" t="9525" r="49530" b="11430"/>
                      <wp:wrapNone/>
                      <wp:docPr id="15" name="Стрелка вниз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29" fillcolor="white" stroked="t" o:allowincell="t" style="position:absolute;margin-left:195.65pt;margin-top:2.55pt;width:19.45pt;height:15.8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32385</wp:posOffset>
                      </wp:positionV>
                      <wp:extent cx="247650" cy="201930"/>
                      <wp:effectExtent l="48895" t="9525" r="49530" b="11430"/>
                      <wp:wrapNone/>
                      <wp:docPr id="16" name="Стрелка вниз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28" fillcolor="white" stroked="t" o:allowincell="t" style="position:absolute;margin-left:38.5pt;margin-top:2.55pt;width:19.45pt;height:15.8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75100</wp:posOffset>
                      </wp:positionH>
                      <wp:positionV relativeFrom="paragraph">
                        <wp:posOffset>32385</wp:posOffset>
                      </wp:positionV>
                      <wp:extent cx="247650" cy="201930"/>
                      <wp:effectExtent l="48895" t="9525" r="49530" b="11430"/>
                      <wp:wrapNone/>
                      <wp:docPr id="17" name="Стрелка вниз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30" fillcolor="white" stroked="t" o:allowincell="t" style="position:absolute;margin-left:313pt;margin-top:2.55pt;width:19.45pt;height:15.8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82945</wp:posOffset>
                      </wp:positionH>
                      <wp:positionV relativeFrom="paragraph">
                        <wp:posOffset>32385</wp:posOffset>
                      </wp:positionV>
                      <wp:extent cx="247650" cy="201930"/>
                      <wp:effectExtent l="48895" t="9525" r="49530" b="11430"/>
                      <wp:wrapNone/>
                      <wp:docPr id="18" name="Стрелка вниз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31" fillcolor="white" stroked="t" o:allowincell="t" style="position:absolute;margin-left:455.35pt;margin-top:2.55pt;width:19.45pt;height:15.8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, повыш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ую активность</w:t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, вызыв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моциональную активность</w:t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, способствующие взаимосвязи различных видов деятельности</w:t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коррекции</w:t>
              <w:br/>
              <w:t>и  уточнения дет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й</w:t>
            </w:r>
          </w:p>
        </w:tc>
      </w:tr>
      <w:tr>
        <w:trPr/>
        <w:tc>
          <w:tcPr>
            <w:tcW w:w="280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51435</wp:posOffset>
                      </wp:positionV>
                      <wp:extent cx="247650" cy="201930"/>
                      <wp:effectExtent l="48895" t="9525" r="49530" b="11430"/>
                      <wp:wrapNone/>
                      <wp:docPr id="19" name="Стрелка вниз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26" fillcolor="white" stroked="t" o:allowincell="t" style="position:absolute;margin-left:43.45pt;margin-top:4.05pt;width:19.45pt;height:15.8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7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51435</wp:posOffset>
                      </wp:positionV>
                      <wp:extent cx="247650" cy="201930"/>
                      <wp:effectExtent l="48895" t="9525" r="49530" b="11430"/>
                      <wp:wrapNone/>
                      <wp:docPr id="20" name="Стрелка вниз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25" fillcolor="white" stroked="t" o:allowincell="t" style="position:absolute;margin-left:28.3pt;margin-top:4.05pt;width:19.45pt;height:15.8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22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297430</wp:posOffset>
                      </wp:positionH>
                      <wp:positionV relativeFrom="paragraph">
                        <wp:posOffset>51435</wp:posOffset>
                      </wp:positionV>
                      <wp:extent cx="247650" cy="201930"/>
                      <wp:effectExtent l="48895" t="9525" r="49530" b="11430"/>
                      <wp:wrapNone/>
                      <wp:docPr id="21" name="Стрелка вниз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23" fillcolor="white" stroked="t" o:allowincell="t" style="position:absolute;margin-left:-180.9pt;margin-top:4.05pt;width:19.45pt;height:15.8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1905</wp:posOffset>
                      </wp:positionV>
                      <wp:extent cx="247650" cy="201930"/>
                      <wp:effectExtent l="48895" t="9525" r="49530" b="11430"/>
                      <wp:wrapNone/>
                      <wp:docPr id="22" name="Стрелка вниз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24" fillcolor="white" stroked="t" o:allowincell="t" style="position:absolute;margin-left:68.8pt;margin-top:0.15pt;width:19.45pt;height:15.8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9" w:hRule="atLeast"/>
        </w:trPr>
        <w:tc>
          <w:tcPr>
            <w:tcW w:w="28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ментарный  анализ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по контрасту и подобию, сходству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ировка и классификация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лирование и конструирование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ы на вопросы детей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учение к самостоятельному поиску ответов на вопросы</w:t>
            </w:r>
          </w:p>
          <w:p>
            <w:pPr>
              <w:pStyle w:val="Normal"/>
              <w:spacing w:lineRule="auto" w:line="240" w:before="0" w:after="0"/>
              <w:ind w:left="-129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46" w:leader="none"/>
              </w:tabs>
              <w:spacing w:lineRule="auto" w:line="240" w:before="0" w:after="0"/>
              <w:ind w:left="85" w:firstLine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ображаемая  ситуация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46" w:leader="none"/>
              </w:tabs>
              <w:spacing w:lineRule="auto" w:line="240" w:before="0" w:after="0"/>
              <w:ind w:left="85" w:firstLine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думывание сказок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46" w:leader="none"/>
              </w:tabs>
              <w:spacing w:lineRule="auto" w:line="240" w:before="0" w:after="0"/>
              <w:ind w:left="85" w:firstLine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-драматизации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46" w:leader="none"/>
              </w:tabs>
              <w:spacing w:lineRule="auto" w:line="240" w:before="0" w:after="0"/>
              <w:ind w:left="85" w:firstLine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юрпризные моменты и элементы новизны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46" w:leader="none"/>
              </w:tabs>
              <w:spacing w:lineRule="auto" w:line="240" w:before="0" w:after="0"/>
              <w:ind w:left="85" w:firstLine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мор и шутка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46" w:leader="none"/>
              </w:tabs>
              <w:spacing w:lineRule="auto" w:line="240" w:before="0" w:after="0"/>
              <w:ind w:left="85" w:firstLine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етание разнообразных средств на одном занятии</w:t>
            </w:r>
          </w:p>
          <w:p>
            <w:pPr>
              <w:pStyle w:val="Normal"/>
              <w:spacing w:lineRule="auto" w:line="240" w:before="0" w:after="0"/>
              <w:ind w:left="-129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74" w:leader="none"/>
              </w:tabs>
              <w:spacing w:lineRule="auto" w:line="240" w:before="0" w:after="0"/>
              <w:ind w:left="114" w:firstLine="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предложения и обучения способу связи разных видов деятельности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74" w:leader="none"/>
              </w:tabs>
              <w:spacing w:lineRule="auto" w:line="240" w:before="0" w:after="0"/>
              <w:ind w:left="114" w:firstLine="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спективное планирование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74" w:leader="none"/>
              </w:tabs>
              <w:spacing w:lineRule="auto" w:line="240" w:before="0" w:after="0"/>
              <w:ind w:left="114" w:firstLine="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спектива, направленная на последующую деятельность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74" w:leader="none"/>
              </w:tabs>
              <w:spacing w:lineRule="auto" w:line="240" w:before="0" w:after="0"/>
              <w:ind w:left="114" w:firstLine="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-129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95" w:leader="none"/>
              </w:tabs>
              <w:spacing w:lineRule="auto" w:line="240" w:before="0" w:after="0"/>
              <w:ind w:left="10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95" w:leader="none"/>
              </w:tabs>
              <w:spacing w:lineRule="auto" w:line="240" w:before="0" w:after="0"/>
              <w:ind w:left="10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блюдение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95" w:leader="none"/>
              </w:tabs>
              <w:spacing w:lineRule="auto" w:line="240" w:before="0" w:after="0"/>
              <w:ind w:left="10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роблемных ситуаций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95" w:leader="none"/>
              </w:tabs>
              <w:spacing w:lineRule="auto" w:line="240" w:before="0" w:after="0"/>
              <w:ind w:left="10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-129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организации образовательной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е эвристические бесед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художественной литератур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ая деятельнос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ая деятельнос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и и развлеч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беседы.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элементарных математических представ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ое развитие детей, формирование приемов умственной деятельности, творческого и вариативного мышления на основе овладения детьми количественными отношениями предметов и явлений окружающего мира.</w:t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BODY1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кать детей к формированию групп однородных предметов, совершенствовать умение различать  количество предметов. 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внимание детей к предметам контрастных размеров и их обозначению в речи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различать предметы по форме и называть их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накоплению опыта практического освоения окружающего пространства, ориентировки в частях собственного тела, умений двигаться за воспитателем в определенном направлен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работы по развитию элементарных математических представлений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в повседневных бытовых ситуациях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онные опыты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атрализация с математическим содержанием – на этапе объяснения или повторения и закрепления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ное занятие при условии свободы участия в нем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е с четкими правилами, обязательное для всех, фиксированной продолжительности  (подготовительная группа, на основе соглашения с детьми)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ые беседы гуманитарной направленности по истории математики, о прикладных аспектах математик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деятельность в развивающей сред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миром природы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 детей с доступными явлениями природы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формирования умений узнавать в натуре, на картинках, в игрушках домашних животных и их детенышей и называть их, узнавать некоторых диких животных и называть их.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наблюдать за птицами и насекомыми на участке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различать по внешнему виду овощи и фрукты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гать детям замечать красоту природы в разное время года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животным, формировать основы умения взаимодействовать с природой</w:t>
      </w:r>
    </w:p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96"/>
        <w:gridCol w:w="1182"/>
        <w:gridCol w:w="252"/>
        <w:gridCol w:w="1043"/>
        <w:gridCol w:w="374"/>
        <w:gridCol w:w="306"/>
        <w:gridCol w:w="688"/>
        <w:gridCol w:w="714"/>
        <w:gridCol w:w="239"/>
        <w:gridCol w:w="971"/>
        <w:gridCol w:w="298"/>
        <w:gridCol w:w="1496"/>
        <w:gridCol w:w="435"/>
        <w:gridCol w:w="1022"/>
      </w:tblGrid>
      <w:tr>
        <w:trPr/>
        <w:tc>
          <w:tcPr>
            <w:tcW w:w="3010" w:type="dxa"/>
            <w:gridSpan w:val="4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щий дом прир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17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9" w:type="dxa"/>
            <w:gridSpan w:val="13"/>
            <w:tcBorders>
              <w:bottom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32685</wp:posOffset>
                      </wp:positionH>
                      <wp:positionV relativeFrom="paragraph">
                        <wp:posOffset>8890</wp:posOffset>
                      </wp:positionV>
                      <wp:extent cx="161925" cy="381000"/>
                      <wp:effectExtent l="10160" t="9525" r="9525" b="18415"/>
                      <wp:wrapNone/>
                      <wp:docPr id="23" name="Стрелка вниз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80880"/>
                              </a:xfrm>
                              <a:prstGeom prst="downArrow">
                                <a:avLst>
                                  <a:gd name="adj1" fmla="val 100000"/>
                                  <a:gd name="adj2" fmla="val 748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66" fillcolor="white" stroked="t" o:allowincell="t" style="position:absolute;margin-left:191.55pt;margin-top:0.7pt;width:12.7pt;height:29.9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9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9" w:type="dxa"/>
            <w:gridSpan w:val="13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635</wp:posOffset>
                      </wp:positionV>
                      <wp:extent cx="1892300" cy="419735"/>
                      <wp:effectExtent l="0" t="9525" r="2540" b="20955"/>
                      <wp:wrapNone/>
                      <wp:docPr id="24" name="Прямая со стрелкой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9288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4" stroked="t" o:allowincell="t" style="position:absolute;margin-left:8.85pt;margin-top:-0.05pt;width:148.95pt;height:33.0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-635</wp:posOffset>
                      </wp:positionV>
                      <wp:extent cx="1280795" cy="362585"/>
                      <wp:effectExtent l="3175" t="9525" r="0" b="16510"/>
                      <wp:wrapNone/>
                      <wp:docPr id="25" name="Прямая со стрелкой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1240" cy="362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5" stroked="t" o:allowincell="t" style="position:absolute;margin-left:244.5pt;margin-top:-0.05pt;width:100.85pt;height:28.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53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ая при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2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живая природа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53" w:type="dxa"/>
            <w:gridSpan w:val="5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1235710" cy="391160"/>
                      <wp:effectExtent l="0" t="9525" r="3175" b="13335"/>
                      <wp:wrapNone/>
                      <wp:docPr id="26" name="Прямая со стрелкой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358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0" stroked="t" o:allowincell="t" style="position:absolute;margin-left:21.2pt;margin-top:0.45pt;width:97.2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5715</wp:posOffset>
                      </wp:positionV>
                      <wp:extent cx="216535" cy="391160"/>
                      <wp:effectExtent l="0" t="5080" r="8890" b="0"/>
                      <wp:wrapNone/>
                      <wp:docPr id="27" name="Прямая со стрелкой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7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1" stroked="t" o:allowincell="t" style="position:absolute;margin-left:101.45pt;margin-top:0.45pt;width:16.95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5715</wp:posOffset>
                      </wp:positionV>
                      <wp:extent cx="746760" cy="391160"/>
                      <wp:effectExtent l="4445" t="8890" r="0" b="0"/>
                      <wp:wrapNone/>
                      <wp:docPr id="28" name="Прямая со стрелкой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700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2" stroked="t" o:allowincell="t" style="position:absolute;margin-left:118.45pt;margin-top:0.45pt;width:58.75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5715</wp:posOffset>
                      </wp:positionV>
                      <wp:extent cx="1583690" cy="391160"/>
                      <wp:effectExtent l="2540" t="9525" r="0" b="19050"/>
                      <wp:wrapNone/>
                      <wp:docPr id="29" name="Прямая со стрелкой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400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3" stroked="t" o:allowincell="t" style="position:absolute;margin-left:124.2pt;margin-top:0.45pt;width:124.65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5715</wp:posOffset>
                      </wp:positionV>
                      <wp:extent cx="371475" cy="391160"/>
                      <wp:effectExtent l="0" t="6985" r="6985" b="0"/>
                      <wp:wrapNone/>
                      <wp:docPr id="30" name="Прямая со стрелкой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15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7" stroked="t" o:allowincell="t" style="position:absolute;margin-left:85.65pt;margin-top:0.45pt;width:29.15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5715</wp:posOffset>
                      </wp:positionV>
                      <wp:extent cx="587375" cy="312420"/>
                      <wp:effectExtent l="5080" t="8890" r="0" b="0"/>
                      <wp:wrapNone/>
                      <wp:docPr id="31" name="Прямая со стрелкой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7520" cy="312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8" stroked="t" o:allowincell="t" style="position:absolute;margin-left:114.85pt;margin-top:0.45pt;width:46.2pt;height:24.6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5715</wp:posOffset>
                      </wp:positionV>
                      <wp:extent cx="2113915" cy="312420"/>
                      <wp:effectExtent l="1905" t="9525" r="0" b="26670"/>
                      <wp:wrapNone/>
                      <wp:docPr id="32" name="Прямая со стрелкой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14280" cy="312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9" stroked="t" o:allowincell="t" style="position:absolute;margin-left:114.85pt;margin-top:0.45pt;width:166.45pt;height:24.6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бы</w:t>
            </w:r>
          </w:p>
        </w:tc>
        <w:tc>
          <w:tcPr>
            <w:tcW w:w="252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отные</w:t>
            </w:r>
          </w:p>
        </w:tc>
        <w:tc>
          <w:tcPr>
            <w:tcW w:w="306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298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ва</w:t>
            </w:r>
          </w:p>
        </w:tc>
        <w:tc>
          <w:tcPr>
            <w:tcW w:w="435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дух</w:t>
            </w:r>
          </w:p>
        </w:tc>
      </w:tr>
    </w:tbl>
    <w:p>
      <w:pPr>
        <w:pStyle w:val="BODY1"/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64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154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1701"/>
        <w:gridCol w:w="426"/>
        <w:gridCol w:w="1133"/>
        <w:gridCol w:w="284"/>
        <w:gridCol w:w="1417"/>
        <w:gridCol w:w="393"/>
        <w:gridCol w:w="174"/>
        <w:gridCol w:w="1559"/>
        <w:gridCol w:w="284"/>
        <w:gridCol w:w="2097"/>
        <w:gridCol w:w="133"/>
        <w:gridCol w:w="239"/>
      </w:tblGrid>
      <w:tr>
        <w:trPr/>
        <w:tc>
          <w:tcPr>
            <w:tcW w:w="11170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оды ознакомления дошкольников с природой</w:t>
            </w:r>
          </w:p>
        </w:tc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1170" w:type="dxa"/>
            <w:gridSpan w:val="1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1270</wp:posOffset>
                      </wp:positionV>
                      <wp:extent cx="3271520" cy="410210"/>
                      <wp:effectExtent l="0" t="9525" r="1270" b="28575"/>
                      <wp:wrapNone/>
                      <wp:docPr id="33" name="Прямая со стрелкой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720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5" stroked="t" o:allowincell="t" style="position:absolute;margin-left:8.85pt;margin-top:-0.1pt;width:257.5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83280</wp:posOffset>
                      </wp:positionH>
                      <wp:positionV relativeFrom="paragraph">
                        <wp:posOffset>-1270</wp:posOffset>
                      </wp:positionV>
                      <wp:extent cx="1270" cy="410210"/>
                      <wp:effectExtent l="37465" t="635" r="38100" b="0"/>
                      <wp:wrapNone/>
                      <wp:docPr id="34" name="Прямая со стрелкой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6" stroked="t" o:allowincell="t" style="position:absolute;margin-left:266.4pt;margin-top:-0.1pt;width:0.1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83280</wp:posOffset>
                      </wp:positionH>
                      <wp:positionV relativeFrom="paragraph">
                        <wp:posOffset>-1270</wp:posOffset>
                      </wp:positionV>
                      <wp:extent cx="3553460" cy="410210"/>
                      <wp:effectExtent l="1270" t="9525" r="0" b="29210"/>
                      <wp:wrapNone/>
                      <wp:docPr id="35" name="Прямая со стрелкой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5392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4" stroked="t" o:allowincell="t" style="position:absolute;margin-left:266.4pt;margin-top:-0.1pt;width:279.8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0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лядные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</w:t>
            </w:r>
          </w:p>
        </w:tc>
        <w:tc>
          <w:tcPr>
            <w:tcW w:w="567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0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е</w:t>
            </w:r>
          </w:p>
        </w:tc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doub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445</wp:posOffset>
                      </wp:positionV>
                      <wp:extent cx="895985" cy="410210"/>
                      <wp:effectExtent l="0" t="8890" r="4445" b="3175"/>
                      <wp:wrapNone/>
                      <wp:docPr id="36" name="Прямая со стрелкой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2" stroked="t" o:allowincell="t" style="position:absolute;margin-left:39.2pt;margin-top:0.35pt;width:70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445</wp:posOffset>
                      </wp:positionV>
                      <wp:extent cx="800735" cy="410210"/>
                      <wp:effectExtent l="4445" t="8890" r="0" b="0"/>
                      <wp:wrapNone/>
                      <wp:docPr id="37" name="Прямая со стрелкой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1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3" stroked="t" o:allowincell="t" style="position:absolute;margin-left:109.7pt;margin-top:0.35pt;width:63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45</wp:posOffset>
                      </wp:positionV>
                      <wp:extent cx="677545" cy="410210"/>
                      <wp:effectExtent l="0" t="8255" r="5080" b="0"/>
                      <wp:wrapNone/>
                      <wp:docPr id="38" name="Прямая со стрелкой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788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9" stroked="t" o:allowincell="t" style="position:absolute;margin-left:21.65pt;margin-top:0.35pt;width:53.2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4445</wp:posOffset>
                      </wp:positionV>
                      <wp:extent cx="218440" cy="410210"/>
                      <wp:effectExtent l="8890" t="5080" r="0" b="0"/>
                      <wp:wrapNone/>
                      <wp:docPr id="39" name="Прямая со стрелкой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888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0" stroked="t" o:allowincell="t" style="position:absolute;margin-left:74.95pt;margin-top:0.35pt;width:17.2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4445</wp:posOffset>
                      </wp:positionV>
                      <wp:extent cx="1219835" cy="410210"/>
                      <wp:effectExtent l="3175" t="9525" r="0" b="12065"/>
                      <wp:wrapNone/>
                      <wp:docPr id="40" name="Прямая со стрелкой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0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1" stroked="t" o:allowincell="t" style="position:absolute;margin-left:74.95pt;margin-top:0.35pt;width:96.0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0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45</wp:posOffset>
                      </wp:positionV>
                      <wp:extent cx="1270" cy="410210"/>
                      <wp:effectExtent l="37465" t="635" r="38100" b="0"/>
                      <wp:wrapNone/>
                      <wp:docPr id="41" name="Прямая со стрелкой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8" stroked="t" o:allowincell="t" style="position:absolute;margin-left:93.5pt;margin-top:0.35pt;width:0.1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я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картин, демонстрация фильмов</w:t>
            </w:r>
          </w:p>
        </w:tc>
        <w:tc>
          <w:tcPr>
            <w:tcW w:w="426" w:type="dxa"/>
            <w:tcBorders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 в природе</w:t>
            </w:r>
          </w:p>
        </w:tc>
        <w:tc>
          <w:tcPr>
            <w:tcW w:w="393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арные опыты</w:t>
            </w:r>
          </w:p>
        </w:tc>
        <w:tc>
          <w:tcPr>
            <w:tcW w:w="284" w:type="dxa"/>
            <w:tcBorders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з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ение </w:t>
            </w:r>
          </w:p>
        </w:tc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6350</wp:posOffset>
                      </wp:positionV>
                      <wp:extent cx="1270" cy="410210"/>
                      <wp:effectExtent l="37465" t="635" r="38100" b="0"/>
                      <wp:wrapNone/>
                      <wp:docPr id="42" name="Прямая со стрелкой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7" stroked="t" o:allowincell="t" style="position:absolute;margin-left:46.7pt;margin-top:0.5pt;width:0.1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double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6350</wp:posOffset>
                      </wp:positionV>
                      <wp:extent cx="10160" cy="410210"/>
                      <wp:effectExtent l="29845" t="635" r="36830" b="0"/>
                      <wp:wrapNone/>
                      <wp:docPr id="43" name="Прямая со стрелкой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6" stroked="t" o:allowincell="t" style="position:absolute;margin-left:32.45pt;margin-top:0.5pt;width:0.7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0</wp:posOffset>
                      </wp:positionV>
                      <wp:extent cx="1543685" cy="410210"/>
                      <wp:effectExtent l="2540" t="9525" r="0" b="17780"/>
                      <wp:wrapNone/>
                      <wp:docPr id="44" name="Прямая со стрелкой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0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5" stroked="t" o:allowincell="t" style="position:absolute;margin-left:35.4pt;margin-top:0.5pt;width:121.5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40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временные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ительные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состояния  предмета по отдельным признакам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становление картины целого по отдельным признакам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ные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ольно-печатные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упражнения и игры-занятия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ворческие иг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т.ч. строительные)</w:t>
            </w:r>
          </w:p>
        </w:tc>
        <w:tc>
          <w:tcPr>
            <w:tcW w:w="393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238" w:hanging="23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-ные поручения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238" w:hanging="23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лективны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1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20"/>
        <w:spacing w:before="0" w:after="0"/>
        <w:ind w:left="64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color w:val="000000"/>
          <w:sz w:val="28"/>
          <w:szCs w:val="28"/>
        </w:rPr>
        <w:t>Формы  работы  с детьми</w:t>
      </w:r>
      <w:r>
        <w:rPr>
          <w:b/>
          <w:i/>
          <w:color w:val="000000"/>
          <w:sz w:val="28"/>
          <w:szCs w:val="28"/>
        </w:rPr>
        <w:t xml:space="preserve">  </w:t>
      </w:r>
      <w:r>
        <w:rPr/>
        <w:t>образовательная область «Познавательное развитие»:</w:t>
      </w:r>
    </w:p>
    <w:tbl>
      <w:tblPr>
        <w:tblW w:w="108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029"/>
        <w:gridCol w:w="2401"/>
        <w:gridCol w:w="2525"/>
        <w:gridCol w:w="2294"/>
      </w:tblGrid>
      <w:tr>
        <w:trPr>
          <w:trHeight w:val="93" w:hRule="atLeast"/>
        </w:trPr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держание  </w:t>
            </w:r>
          </w:p>
        </w:tc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раст 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вместная  деятельность </w:t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жимные  моменты 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мостоятельная  деятельность </w:t>
            </w:r>
          </w:p>
        </w:tc>
      </w:tr>
      <w:tr>
        <w:trPr>
          <w:trHeight w:val="93" w:hRule="atLeast"/>
        </w:trPr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Формирование элементарных математических представлений </w:t>
            </w:r>
          </w:p>
          <w:p>
            <w:pPr>
              <w:pStyle w:val="Style20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количество и счет</w:t>
            </w:r>
          </w:p>
          <w:p>
            <w:pPr>
              <w:pStyle w:val="Style20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величина </w:t>
            </w:r>
          </w:p>
          <w:p>
            <w:pPr>
              <w:pStyle w:val="Style20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форма </w:t>
            </w:r>
          </w:p>
          <w:p>
            <w:pPr>
              <w:pStyle w:val="Style20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ориентировка в пространстве</w:t>
            </w:r>
          </w:p>
          <w:p>
            <w:pPr>
              <w:pStyle w:val="Style20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ориентировка  во  времени </w:t>
            </w:r>
          </w:p>
        </w:tc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-5 лет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тегрированные 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блемно-поисковые ситу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ы (дидактические, подвиж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уг,  КВН,  Чтение</w:t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ение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ы (дидактические,  развивающие, подвиж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етское  экспериментирование</w:t>
            </w:r>
          </w:p>
        </w:tc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-5 лет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тегрированн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ы (дидактические, подвиж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атическая 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Н</w:t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оми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яс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сле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ение на прогул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ы эксперимен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вающ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блемные ситуации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ы (дидактические, развивающие, подвиж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ы-экспериментирования Игры с использованием дидактических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тегрированная дет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</w:tc>
      </w:tr>
      <w:tr>
        <w:trPr>
          <w:trHeight w:val="93" w:hRule="atLeast"/>
        </w:trPr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ормирование  целостной  картины  мира, расширение  круго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предметное  и социальное  окружение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ознакомление  с природой</w:t>
            </w:r>
          </w:p>
        </w:tc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-5 лет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овые обучающие ситу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матривание, просмотр фильмов, слай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д  в уголке природе, огороде, цветн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ые прогу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логические а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ериментирование, опы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лексные, интегрированн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вающ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коллекций, музейных экспози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блемные ситу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логические, досуги, праздники, развлечения</w:t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овые обучающие ситу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д  в уголке природе, огороде, цветн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кормка пт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ащивание раст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вающ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коллек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блемные ситуации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ры с правил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вающ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л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ятельная художественно-речев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ятельность в уголке прир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lineRule="auto" w:line="276" w:before="0" w:after="0"/>
        <w:jc w:val="center"/>
        <w:rPr/>
      </w:pPr>
      <w:r>
        <w:rPr/>
        <w:t>Комплексно-тематическое планирование по образовательной области «Познавательное развитие» для детей 4-5 лет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906"/>
        <w:gridCol w:w="5037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едел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: «Улица город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: расширять представления о ближайшем окружении; закреплять навыки безопасного поведения на улице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Н.Вострухин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.А. Кондрыкинская, интерн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человек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Тема: Строение человека» Закрепить знания  о строении  собственного тела, расширять  представления о своем  организме, о его строении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</w:t>
            </w:r>
          </w:p>
        </w:tc>
      </w:tr>
      <w:tr>
        <w:trPr>
          <w:trHeight w:val="662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. Игрушк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еделя Тем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уш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:Закрепление знаний о видах игрушек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.А. Ефанова, стр.36</w:t>
            </w:r>
          </w:p>
        </w:tc>
      </w:tr>
      <w:tr>
        <w:trPr>
          <w:trHeight w:val="12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 Тема: Игрушки.Цель: знакомить  с названием игрушек; учить  сравнивать  их по размеру, материалу, из которого они сделаны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– ресурс</w:t>
            </w:r>
          </w:p>
        </w:tc>
      </w:tr>
      <w:tr>
        <w:trPr>
          <w:trHeight w:val="8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20 ми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, фрукты и ягоды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Любимые фрукты: Цель. Познакомить с названием фруктов , уметь описывать фрукты, сравнивать ; развивать  логическое мышлен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рождения до школы Н.Е.Веракса,Т.С.Комарова стр72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, деревья, грибы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b/>
                <w:b/>
              </w:rPr>
            </w:pPr>
            <w:r>
              <w:rPr/>
              <w:t xml:space="preserve">3 неделя  Тема: </w:t>
            </w:r>
            <w:r>
              <w:rPr>
                <w:b/>
              </w:rPr>
              <w:t>«Загадки леса»</w:t>
            </w:r>
            <w:r>
              <w:rPr/>
              <w:t>Цель: Закрепить знания о деревьях,зверях, птицах; развивать смекалку, любознательность, наблюдательность, зрительную память; воспитывать любовь к природе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 Костюченко , Окружающий мир Интегрированные занятия Стр.2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сень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Явления природы.Цель: Познакомить  с основными  явлениями природы .Учить  видеть  красоту окружающего мира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 Т.Н.Востроухина стр.16</w:t>
            </w:r>
          </w:p>
        </w:tc>
      </w:tr>
      <w:tr>
        <w:trPr>
          <w:trHeight w:val="23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1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еделя Тем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профессией повар.Цель: Дать представление о профессии повара и предметах, необходимых для работы; воспитывать уважение к труду взрослых; пополнить словарный запас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ающий мир Т.Н. Вострухина, Л.А. Кондрыкинская,Стр.30</w:t>
            </w:r>
          </w:p>
        </w:tc>
      </w:tr>
      <w:tr>
        <w:trPr>
          <w:trHeight w:val="13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b/>
                <w:b/>
              </w:rPr>
            </w:pPr>
            <w:r>
              <w:rPr/>
              <w:t>3неделя Тема: «Посуда» Цель: Обобщить знания по теме «Посуда»; упражнять в употреблении множественного числа существительных; развивать мышление, внимание,  мелкую моторик рук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ние предметного мира Е.А.Ефанова, стр. 85</w:t>
            </w:r>
          </w:p>
        </w:tc>
      </w:tr>
      <w:tr>
        <w:trPr>
          <w:trHeight w:val="11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, День матер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неделя Тем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я семь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: Дать представление о семье; учить называть ближайших родственников; интересоваться работой родителей; знать, чем они занимаются.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кружающий мир Т.Н. Вострухина, Л.А. Кондрыкинская, . Стр. 50</w:t>
            </w:r>
          </w:p>
        </w:tc>
      </w:tr>
      <w:tr>
        <w:trPr>
          <w:trHeight w:val="29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0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7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3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еделя Тема: 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имовье зверей.  Цель: Познакомить с условиями жизни зверей зимой, способами выживания в морозы; развивать любознательность, желание помогать «братьям нашим меньшим».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 Костюченко. Окружающий мир. Интегрированные занятия с детьми 4 – 7 лет. Стр. 24</w:t>
            </w:r>
          </w:p>
        </w:tc>
      </w:tr>
      <w:tr>
        <w:trPr>
          <w:trHeight w:val="9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развлеч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ма: Что я видел в лес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: Учить передавать наблюдения и впечатления; развивать память, речь, мышление, познавательные способности, наблюдательность; воспитывать любовь к природе.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 Костюченко Окружающий мир Интегрированные занятия с детьми 4 – 7 лет стр. 29</w:t>
            </w:r>
          </w:p>
        </w:tc>
      </w:tr>
      <w:tr>
        <w:trPr>
          <w:trHeight w:val="16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Дети дружат с Дедом Мороз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Цель: Создавать атмосферу праздничного настроения; развивать фантазию, творческое воображение; воспитывать любовь к русским народным традиционным праздникам.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С. ВострухинаЛ.А. Кондрыкинская.Знакомство с окружающим миром детей 3 – 5 летСтр.78</w:t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</w:tr>
      <w:tr>
        <w:trPr>
          <w:trHeight w:val="8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1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. Головные убор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 Тема: Одежда ,  обувь,верхней одежды, обуви ,учить  сравнивать предметы , познакомить   с составными частями  предметов  головные уборы. Цель: познакомить с названием и предметов  верхней одежды, обуви, познакомить  с составными частями предметов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занятия  по программе от рождениядо школы.Т.С.Комарова,М.А.Веракса стр. 180</w:t>
            </w:r>
          </w:p>
        </w:tc>
      </w:tr>
      <w:tr>
        <w:trPr>
          <w:trHeight w:val="65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ас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3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19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Тема: Знакомство с профессией врача Цель:  познакомить  с профессией врача и медецинской сестры:  учить отвечать на вопросы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окружающим миром детей Т.Н Вострухина,Л.А Кондрыкинская стр32</w:t>
            </w:r>
          </w:p>
        </w:tc>
      </w:tr>
      <w:tr>
        <w:trPr>
          <w:trHeight w:val="9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Наша армия Цель:   дать представления  о воинах, которые охраняют нашу  Родину: уточнить  понятие защитники Отечеств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 Дыбина  Ознакомление  с социальным окружением стр37 </w:t>
            </w:r>
          </w:p>
        </w:tc>
      </w:tr>
      <w:tr>
        <w:trPr>
          <w:trHeight w:val="8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(обобщение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еделя Тема: Зимние забавы.Цель: развивать  внимание и мышление, учить  рассказывать  о зимних  забавах,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занятия  по программе от рождениядо школы.Т.С.Комарова,М.А.Веракса стр. 174 и интернет ресурсы</w:t>
            </w:r>
          </w:p>
        </w:tc>
      </w:tr>
      <w:tr>
        <w:trPr>
          <w:trHeight w:val="11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1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0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Тема Весна.Цель:учить замечать изменения в природе, сравнивать  погоду весной  и зимой, передавать  характерные признаки весны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занятия  по программе от рождениядо школы.Т.С.Комарова,М.А.Веракса стр. 224</w:t>
            </w:r>
          </w:p>
        </w:tc>
      </w:tr>
      <w:tr>
        <w:trPr>
          <w:trHeight w:val="9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Птицы. Снегирь .Цель:  познакомить с названием птиц, их значением учить  сравнивать  и передавать  характерные черты птиц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занятия  по программе от рождениядо школы.Т.С.Комарова,М.А.Веракса стр. 243</w:t>
            </w:r>
          </w:p>
        </w:tc>
      </w:tr>
      <w:tr>
        <w:trPr>
          <w:trHeight w:val="9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 птицы и животны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Тема: Собаки  икошки. Цель: расширить представления о домашних  животных, воспитывать бережное  и заботливое отношение к животным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кружающим миром детей Т.Н Вострухина,Л.АКондрыкинская стр95</w:t>
            </w:r>
          </w:p>
        </w:tc>
      </w:tr>
      <w:tr>
        <w:trPr>
          <w:trHeight w:val="3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10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0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. День космонавти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еделя Презентация Цель: познакомить с новыми планетами , закрепить подученные знания 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</w:t>
            </w:r>
          </w:p>
        </w:tc>
      </w:tr>
      <w:tr>
        <w:trPr>
          <w:trHeight w:val="13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 наших ле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Тема. Ежик. Цель: знакомить   с названием диких животных ,  местом их обитания, учить   сравнивать, развивать мышление, учить передавать  характерные признаки 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занятия  по программе от рождениядошколы.Т.С.Комарова,М.А.Веракса стр197</w:t>
            </w:r>
          </w:p>
        </w:tc>
      </w:tr>
      <w:tr>
        <w:trPr>
          <w:trHeight w:val="10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арких стран и холодных стра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неделя Прогулка по Московскому зоопарку Цель:Формировать представление о диких экзотических животных. Рассказать о том, где они проживают в природе, чем питаются, как добывают себе пищу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Н. Вострухи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. А. Кондрикинск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окружающим миром детей 3-4 л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Тема День Победы. Цель:  дать представления  о празднике День Победы , учить  рассказывать , отвечать  а вопросы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занятия  по программе от рождения до школы.Т.С.Комарова,М.А.Веракса стр 283</w:t>
            </w:r>
          </w:p>
        </w:tc>
      </w:tr>
      <w:tr>
        <w:trPr>
          <w:trHeight w:val="7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ее обитател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 неделя Цель: Создать радостное весеннее настроение. Продолжать воспитывать любовь к природе. Познакомить с характерными признаками весны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2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Н. Вострухина, Л. А. Кондрикинская</w:t>
              <w:tab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омство с окружающим миром детей 3-4 лет, Стр. 122</w:t>
            </w:r>
          </w:p>
        </w:tc>
      </w:tr>
      <w:tr>
        <w:trPr>
          <w:trHeight w:val="1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, насекомы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неделя Сказка В. Сутеев. под грибом» Цель:  учить  слушать  художественное произведение, развивать внимание, выявить насекомых, память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занятия  по программе от рождения до школы.Т.С.Комарова,М.А.Веракса стр. 302</w:t>
            </w:r>
          </w:p>
        </w:tc>
      </w:tr>
      <w:tr>
        <w:trPr>
          <w:trHeight w:val="7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взаимодействия с семьей: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родителей о содержании и жизнедеятельности детей в ДОУ, их достижениях и интересах:</w:t>
      </w:r>
    </w:p>
    <w:p>
      <w:pPr>
        <w:pStyle w:val="Style16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у мы научимся,</w:t>
      </w:r>
    </w:p>
    <w:p>
      <w:pPr>
        <w:pStyle w:val="Style16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достижения,</w:t>
      </w:r>
    </w:p>
    <w:p>
      <w:pPr>
        <w:pStyle w:val="Style16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о-игровые мини-центры для взаимодействия родителей с детьми в условиях ДОУ,</w:t>
      </w:r>
    </w:p>
    <w:p>
      <w:pPr>
        <w:pStyle w:val="Style16"/>
        <w:numPr>
          <w:ilvl w:val="0"/>
          <w:numId w:val="6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и продуктов детской и детско-взрослой деятельности (рисунки, поделки, рассказы, проекты и т.п.)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досуги и мероприятия на основе партнёрской деятельности родителей и педагогов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мероприятия с детьми для родителей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культурных учреждений при участии родителей (театр, библиотека, выставочный зал и др.) с целью расширения представлений об окружающем мире, формирования адекватных форм поведения в общественных местах, воспитания положительных эмоций и эстетических чувств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наблюдения явлений природы, общественной жизни с оформлением плакатов, которые становятся достоянием группы. Помощь родителей ребёнку в подготовке рассказа или наглядных материалов (изобразительная деятельность, подбор иллюстраций и др.)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работа родителей, ребёнка и педагога по созданию альбома «Мои интересы и достижения» и др.; по подготовке тематических бесед «Мои любимые игрушки», «Игры детства моих родителей», «На пороге Новый год» и т.п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стреч с родителями с целью знакомства с профессиями, формирования уважительного отношения к людям труда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овместных выставок «Наши увлечения» с целью формирования у детей умения самостоятельно занять себя и содержательно организовать досуг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 группе «коллекций» - наборы открыток, календарей, минералов и др. предметов для познавательно-творческой работы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создание тематических альбомов экологической направленности «Птицы», «Животные», «Рыбы», «Цветы» и т.д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ные экскурсии ребёнка с родителями по району проживания, городу с целью знакомства. Совместный поиск исторических сведений о нём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й поиск ответов на обозначенные педагогом познавательные  проблемы в энциклопедиях, книгах, журналах и других источниках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тека в детском саду с приглашением родителей и других членов семьи.</w:t>
      </w:r>
    </w:p>
    <w:p>
      <w:pPr>
        <w:pStyle w:val="Style16"/>
        <w:numPr>
          <w:ilvl w:val="0"/>
          <w:numId w:val="6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выставки игр-самоделок с целью демонстрации вариативного использования бросового материала в познавательно-трудовой деятельности и детских играх.</w: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) Образовательная область «Художественно-эстетическ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остижение целей формирования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эстетического отношения к окружающему миру.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е музыки, художественной литературы, фольклора.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20"/>
        <w:spacing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Задачи художественно-эстетического развития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старшем  дошкольном возрасте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Эстетическое восприятие мира природы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обуждать детей наблюдать за окружающей живой природой, всматриваться, замечать красоту природ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Обогащать яркими впечатлениями от разнообразия красоты природ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Воспитывать эмоциональный отклик на окружающую природу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Воспитывать любовь ко всему живому, умение любоваться, видеть красоту вокруг себя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стетическое восприятие социального мира: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ь детям представление о том, что все люди трудятся.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ывать интерес, уважение к труду, людям труда.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ывать бережное отношение к окружающему предметному миру.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ть интерес к окружающим предметам.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ть обследовать их, осуществлять простейший сенсорный анализ, выделять ярко выраженные свойства, качества предмета.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личать эмоциональное состояние людей. Воспитывать чувство симпатии к другим детя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е восприятие произведений искусства: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эстетические чувства, художественное восприятие ребенка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эмоциональный отклик на произведения искусства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замечать яркость цветовых образов изобразительного и прикладного искусства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выделять средства выразительности в произведениях искусства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элементарные представления об архитектуре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литься своими впечатлениями со взрослыми, сверстниками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эмоционально-эстетическое отношение ребенка к народной культур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удожественно-изобразительная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ятельность: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вать интерес детей к изобразительной деятельности, к образному отражению увиденного, услышанного, прочувствованного.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ть представления о форме, величине, строении, цвете предметов, упражнять в передаче своего отношения к изображаемому, выделять главное в предмете и его признаки, настроение.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ь создавать образ из округлых форм и цветовых пятен.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ь гармонично располагать предметы на плоскости листа.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вать воображение, творческие способности.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ь видеть средства выразительности в произведениях искусства (цвет, ритм, объем).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комить с разнообразием  изобразительных материалов.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удожественно-изобразительная  дея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нципы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</w:t>
        <w:softHyphen/>
        <w:t xml:space="preserve">ленные особенностями художественно-эстетической деятельности: 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тетизация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но-развивающей среды и быта в целом. 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льтурное   обога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(амплификации) содержания изобра</w:t>
        <w:softHyphen/>
        <w:t>зительной деятельности, в соответ</w:t>
        <w:softHyphen/>
        <w:t>ствии с особенностями познаватель</w:t>
        <w:softHyphen/>
        <w:t>ного развития детей разных возрас</w:t>
        <w:softHyphen/>
        <w:t>тов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имосвязь продуктив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с другими видами детской активности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тег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 ви</w:t>
        <w:softHyphen/>
        <w:t>дов изобразительного искусства и ху</w:t>
        <w:softHyphen/>
        <w:t>дожественной деятельности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тетический ориентир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бщечеловеческие ценности (вос</w:t>
        <w:softHyphen/>
        <w:t>питание человека думающего, чувствующего, созидающего, рефлек</w:t>
        <w:softHyphen/>
        <w:t>тирующего)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ога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енсорно-чувственного опыта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тическог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остран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информационного по</w:t>
        <w:softHyphen/>
        <w:t>ля) - основы для развития образных представлений;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имосвяз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бщённы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едстав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бобщённы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посо</w:t>
        <w:softHyphen/>
        <w:t xml:space="preserve">бов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, направленных на созда</w:t>
        <w:softHyphen/>
        <w:t>ние выразительного художественного образа.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тественная рад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(ра</w:t>
        <w:softHyphen/>
        <w:t>дость эстетического восприятия, чувствования и деяния, сохранение непосредственности эстетических ре</w:t>
        <w:softHyphen/>
        <w:t>акций, эмоциональной открытости)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дагогические условия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е для эффективного художественного развития детей дош</w:t>
        <w:softHyphen/>
        <w:t>кольного возраста:</w:t>
      </w:r>
    </w:p>
    <w:p>
      <w:pPr>
        <w:pStyle w:val="Normal"/>
        <w:numPr>
          <w:ilvl w:val="0"/>
          <w:numId w:val="7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стетического отноше</w:t>
        <w:softHyphen/>
        <w:t>ния и художественных способностей в активной творческой деятельности детей.</w:t>
      </w:r>
    </w:p>
    <w:p>
      <w:pPr>
        <w:pStyle w:val="Normal"/>
        <w:numPr>
          <w:ilvl w:val="0"/>
          <w:numId w:val="7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развивающей среды для за</w:t>
        <w:softHyphen/>
        <w:t>нятий по рисованию, лепке.</w:t>
      </w:r>
    </w:p>
    <w:p>
      <w:pPr>
        <w:pStyle w:val="Normal"/>
        <w:autoSpaceDE w:val="false"/>
        <w:spacing w:lineRule="auto" w:line="240" w:before="0" w:after="0"/>
        <w:ind w:left="795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иобщение к искусств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Цель</w:t>
      </w:r>
      <w:r>
        <w:rPr>
          <w:rFonts w:eastAsia="Calibri" w:cs="Times New Roman" w:ascii="Times New Roman" w:hAnsi="Times New Roman"/>
          <w:sz w:val="28"/>
          <w:szCs w:val="28"/>
        </w:rPr>
        <w:t>: Развивать художественное восприятие, воспитывать отзывчивость на музыку и пение, доступные пониманию детей произведения изобразительного искусства, лит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звивать умение отвечать на вопросы по содержанию картин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Знакомить с народными игрушками: дымковской, богородской, матрешкой, ванькой-встанькой и другими, соответствующими возрасту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бращать внимание детей на характер игрушек, их форму, цветовое оформ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зобразительная деятельность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Цель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звивать восприятие дошкольников, обогащать их сенсорный опыт путем выделения формы предметов, обведения их по контуру поочередно: то одной, то другой ру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Развивать эстетическое восприятие окружающих предмет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-Совершенствовать  умение различать цвета, акварельных красок, правильно называ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х; рисовать волнистые лин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-  Совершенствовать   рисование  предметов различных геометрических фор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ть правильную позу при рисовании (сидеть свободно, не наклоняться низко над листом бумаги), свободная рука поддерживает лист бумаги.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 бережное отношение к материалам, правильно их использ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Леп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Цель: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вершенствовать работу  с пластическими материалами: глиной, пластилином, пластической массой, соленое тест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-совершенствовать  умение аккуратно пользоваться материал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- совершенствовать  умение раскатывать пластилин круговыми движениями ладоней для изображения предметов различных форм, лепить изображение из цельного куска пластил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онструктивно-модельная деятельность</w:t>
      </w:r>
    </w:p>
    <w:p>
      <w:pPr>
        <w:pStyle w:val="Style20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роцессе игры с настольным и напольным строительным материалом продолжать знакомить детей с деталями (кубик, кирпичик, трехгранная призма, пластина, цилиндр), с вариантами расположения строительных форм на плоск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-Формировать умения сооружать элементарные постройки по схеме, поддерживать желание строить что-то самостоятель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пособствовать пониманию пространственных со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ть умение  пользоваться дополнительными сюжетными игрушками, соразмерными масштабам построек.</w:t>
      </w:r>
    </w:p>
    <w:p>
      <w:pPr>
        <w:pStyle w:val="Style20"/>
        <w:tabs>
          <w:tab w:val="clear" w:pos="708"/>
          <w:tab w:val="left" w:pos="825" w:leader="none"/>
          <w:tab w:val="center" w:pos="5102" w:leader="none"/>
        </w:tabs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Музыкальное развит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це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спитывать интерес к музыке, желание слушать музыку, подпевать,выполнять простейшие танцевальные движения.</w:t>
      </w:r>
    </w:p>
    <w:p>
      <w:pPr>
        <w:pStyle w:val="Style20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узыкально-художественной деятельности.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к музыкальному искусству.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оображения и творческой активности.</w:t>
      </w:r>
    </w:p>
    <w:p>
      <w:pPr>
        <w:pStyle w:val="Style20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я образовательной работы:</w:t>
      </w:r>
    </w:p>
    <w:p>
      <w:pPr>
        <w:pStyle w:val="Style20"/>
        <w:numPr>
          <w:ilvl w:val="0"/>
          <w:numId w:val="7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ние.</w:t>
      </w:r>
    </w:p>
    <w:p>
      <w:pPr>
        <w:pStyle w:val="Style20"/>
        <w:numPr>
          <w:ilvl w:val="0"/>
          <w:numId w:val="7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ие.</w:t>
      </w:r>
    </w:p>
    <w:p>
      <w:pPr>
        <w:pStyle w:val="Style20"/>
        <w:numPr>
          <w:ilvl w:val="0"/>
          <w:numId w:val="7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-ритмические движения.</w:t>
      </w:r>
    </w:p>
    <w:p>
      <w:pPr>
        <w:pStyle w:val="Style20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музыкального развития:</w:t>
      </w:r>
    </w:p>
    <w:p>
      <w:pPr>
        <w:pStyle w:val="Style20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й: сопровождение музыкального ряда изобразительным, показ движений.</w:t>
      </w:r>
    </w:p>
    <w:p>
      <w:pPr>
        <w:pStyle w:val="Style20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й: беседы о различных музыкальных жанрах.</w:t>
      </w:r>
    </w:p>
    <w:p>
      <w:pPr>
        <w:pStyle w:val="Style20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о-слуховой: пение.</w:t>
      </w:r>
    </w:p>
    <w:p>
      <w:pPr>
        <w:pStyle w:val="Style20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ховой: слушание музыки.</w:t>
      </w:r>
    </w:p>
    <w:p>
      <w:pPr>
        <w:pStyle w:val="Style20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: музыкальные игры.</w:t>
      </w:r>
    </w:p>
    <w:p>
      <w:pPr>
        <w:pStyle w:val="Style20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й: разучивание песен, танцев, воспроизведение мелод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Содержание работы «Слушание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ть умения внимательно слушать спокойные и бодрые песни, музыкальные пьесы разного характера, понимать, о чем (о ком) поется, и эмоционально реагировать на содерж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>- Формировать умения различать звуки по высоте (высокое и низкое звучание колокольчика, фортепьяно, металлофон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Содержание работы «Пение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зывать активность детей при подпевании и пен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Развивать умение подпевать фразы в песне (совместно с воспитателем). Постепенно приучать к сольному п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Содержание работы «Музыкально-ритмические движения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Развивать эмоциональность и образность восприятия музыки через движ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Продолжать формировать способность воспринимать и воспроизводить движения, показываемые взрослым (хлопать, притопывать ногой, полуприседать, совершать повороты кистей рук и т. д.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Формировать умения начинать движение с началом музыки и заканчивать с ее окончанием; передавать образы (птичка летает, зайка прыгает, мишка косолапый идет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вершенствовать умение ходить и бегать (на носках, тихо; высоко и низко поднимая ноги; прямым галопом), выполнять плясовые движения в кругу, врассыпную, менять движения с изменением характера музыки или содержания песни.</w: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 работы  с детьми</w:t>
      </w:r>
      <w:r>
        <w:rPr>
          <w:b/>
          <w:i/>
          <w:color w:val="000000"/>
          <w:sz w:val="28"/>
          <w:szCs w:val="28"/>
        </w:rPr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30"/>
        <w:gridCol w:w="2321"/>
        <w:gridCol w:w="2322"/>
        <w:gridCol w:w="2369"/>
      </w:tblGrid>
      <w:tr>
        <w:trPr>
          <w:tblHeader w:val="true"/>
          <w:trHeight w:val="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озраст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вместная  деятельность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жимные  моменты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мостоятельная  деятельность </w:t>
            </w:r>
          </w:p>
        </w:tc>
      </w:tr>
      <w:tr>
        <w:trPr>
          <w:trHeight w:val="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уктивной  деятельности</w:t>
            </w:r>
          </w:p>
          <w:p>
            <w:pPr>
              <w:pStyle w:val="Style20"/>
              <w:numPr>
                <w:ilvl w:val="0"/>
                <w:numId w:val="57"/>
              </w:numPr>
              <w:spacing w:before="0" w:after="0"/>
              <w:ind w:left="28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ование</w:t>
            </w:r>
          </w:p>
          <w:p>
            <w:pPr>
              <w:pStyle w:val="Style20"/>
              <w:numPr>
                <w:ilvl w:val="0"/>
                <w:numId w:val="57"/>
              </w:numPr>
              <w:spacing w:before="0" w:after="0"/>
              <w:ind w:left="28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пка </w:t>
            </w:r>
          </w:p>
          <w:p>
            <w:pPr>
              <w:pStyle w:val="Style20"/>
              <w:numPr>
                <w:ilvl w:val="0"/>
                <w:numId w:val="57"/>
              </w:numPr>
              <w:spacing w:before="0" w:after="0"/>
              <w:ind w:left="28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ликация</w:t>
            </w:r>
          </w:p>
          <w:p>
            <w:pPr>
              <w:pStyle w:val="Style20"/>
              <w:numPr>
                <w:ilvl w:val="0"/>
                <w:numId w:val="57"/>
              </w:numPr>
              <w:spacing w:before="0" w:after="0"/>
              <w:ind w:left="28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ирование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тского творчества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общение  к  изобразительному искусств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предметов искус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иментирование с материа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ый тр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ированн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ый дос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тавки работ декоративно-прикладного искус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ированная дет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 работа с детьми Проект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ллекций Выставка репродукций произведений живо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ющ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чертежей и схе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е художественное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лемная ситуация</w:t>
            </w:r>
          </w:p>
        </w:tc>
      </w:tr>
      <w:tr>
        <w:trPr>
          <w:trHeight w:val="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 музыкально-художественной деятельности;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риобщение к музыкальному искусству: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*Слушание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* Пение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* Музыкально-ритмические  движения 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 л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здники, развл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 в повседневной жиз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еатрал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лушание музыкальных сказ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осмотр мультфильмов, фрагментов детских музыкальных филь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ссматривание картинок, иллюстраций в детских книгах, репродукций, предметов окружающей действи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, хоро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ссматривание портретов композиторов - Празднование дней рожд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музы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а утренней гимнастике и физкультурных занят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 музыкальных занят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о время умы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продуктивных  видах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о время  прогулки (в теплое врем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сюжетно-ролевых иг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ред дневным с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 пробу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 праздниках и развлечения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самостоятельной музыкальной деятельности в группе: подбор музыкальных инструментов, музыкальных игрушек, театральных кукол, атрибутов, ТС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в«праздники», «конце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мулирование самостоятельного выполнения танцевальных движений под плясовые мелод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ровизация танцевальных движений в образах животны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рты-импровизации Музыкально-дид. игры</w:t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ое планирование по образовательной области «Художественно – эстетическое развитие» для детей 4-5 лет</w:t>
      </w:r>
    </w:p>
    <w:p>
      <w:pPr>
        <w:pStyle w:val="Style20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3262"/>
        <w:gridCol w:w="3986"/>
      </w:tblGrid>
      <w:tr>
        <w:trPr>
          <w:trHeight w:val="333" w:hRule="atLeast"/>
        </w:trPr>
        <w:tc>
          <w:tcPr>
            <w:tcW w:w="95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тябрь                                    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День знаний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«Яблоки и ягоды» Цель: Закреплять умение детей лепить предметы круглой формы  разной величины. Учить передавать в лепке впечатление от окружающего. Воспитывать положительное отношение к результатам своей деятельности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«Изобразительная деятельность в детском саду», стр.. 2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  «Нарисуй картинку про лето». учить детей  доступными  средствами  отражать  полученные  впечатления.Закрепить  приемы  рисования кистью, умение правильно  держать кисть, промывать ее  в воде.Поощрять  рисовать  разных предметов в  соответствии  с содержанием  рисунка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«Изобразительная деятельность в детском саду», стр.. 2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. «На яблоне поспели яблоки». Продолжать учить детей рисовать дерево, передавая его характерные особенности: ствол, расходящиеся от него длинные и короткие ветви. Учить детей передавать в рисунке  образ фруктового дерева. Закреплять приемы рисования карандашами. Учить быстрому приему рисования листвы. Подводить детей к эмоциональной эстетической оценке своих работ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«Изобразительная деятельность в детском саду», стр.. 2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 «Красивые флажки». Учить детей работать ножницами: правильно держать их, сжимать и разжимать кольца, резать полоску по узкой стороне на одинаковые отрезки0 флажки. Закреплять приемы аккуратного наклеивания, умение чередовать изображение по цвету. 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«Изобразительная деятельность в детском саду», стр.. 2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челове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Есть такие мальчики Цель: учить детей простым карандашом  рисовать веселое  и грустное лицо. Учить анализировать и понимать  содержание стихотворен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 Конспект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: «По замыслу». Учить детей определять содержание своей работы, использовать в лепке знакомые приемы. Формировать умение выбирать из созданных наиболее интересные работы. Воспитывать самостоятельность, активность. Развивать воображение, творческие способности детей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 «Изобразительная деятельность в детском саду», стр.. 28</w:t>
            </w:r>
          </w:p>
        </w:tc>
      </w:tr>
      <w:tr>
        <w:trPr>
          <w:trHeight w:val="66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. Игрушк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: «Украсим сарафаны матрешкам». Развивать чувство цвета, самостоятельно украшать силуэт сарафана, располагать узор по всему силуэту или внизу по краю.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Казакова «Занятия с дошкольниками по изобразительной деятельности», стр., 60</w:t>
            </w:r>
          </w:p>
        </w:tc>
      </w:tr>
      <w:tr>
        <w:trPr>
          <w:trHeight w:val="66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Игрушки едут на прогулку». Развивать воображение, учить составлять изображение из частей, аккуратно наклеивать на бумагу, вырезать круги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Г.Казакова «Занятия с дошкольниками по изобразительной деятельности», стр., 62</w:t>
            </w:r>
          </w:p>
        </w:tc>
      </w:tr>
      <w:tr>
        <w:trPr>
          <w:trHeight w:val="8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, овощ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неделя Тема: «Овощи» Цель: продолжать знакомить  детей  с приемами рисования предметов овальной и круглой формы. Учить  передавать в рисунке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7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. Н. Колдина</w:t>
              <w:tab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исование с детьми 4 – 5 лет. Конспекты занятий. Стр. 8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 «Собираем урожай». Закреплять у детей знания обобщенных понятий «овощи», «фрукты», умение лепить круглые формы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Казакова «Занятия с дошкольниками по изобразительной деятельности», стр., 5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, фрукты и ягоды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Яблоко – спелое, красное, сладкое. Цель:  Учить детей рисовать гуашевыми красками многоцветное яблоко. Показать возможность изображения половинки яблока. Развивать эстетическое восприятие, способность передать характерные особенности художественного образа. Воспитывать художественный вкус.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тернет ресурсы. Конспект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олотые подсолнухи. Цель: Создание композиций из разных материалов. Формирование аппликативных умений в приложении к творческой задаче. Развитие чувства ритма и композиции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тернет ресурсы. Конспект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, деревья, грибы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 </w:t>
            </w:r>
            <w:r>
              <w:rPr/>
              <w:t>Рисование «Сказочная осень». Учить детей создавать в рисунке  сказочный образ. Упражнять в умении передавать правильное строение дерева. Учить закрашивать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 в детском саду. Стр.3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Лепка:  </w:t>
            </w:r>
            <w:r>
              <w:rPr>
                <w:rFonts w:eastAsia="Calibri"/>
              </w:rPr>
              <w:t>Грибы. Цель: Закреплять умение детей знакомые предметы, используя усвоенные ранее приемы лепки для уточнения формы. Подводить к образной оценке работ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 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 Средняя группа. Стр. 32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сень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  «Радостная осень»  Развивать у детей эстетическое восприятие, желание передать красоту осенней природы, учить самостоятельно располагать изображение на листе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Казакова «Занятия с дошкольниками по изобразительной деятельности» стр., 58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Ковер из листьев .Цель:  учит детей создавать  ковер из  листьев, отрывая разные по цвету листы бумаги  и приклеивать  их, придавая  форму листьев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 ресурсы. Конспект. </w:t>
            </w:r>
          </w:p>
        </w:tc>
      </w:tr>
      <w:tr>
        <w:trPr>
          <w:trHeight w:val="23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40 мин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</w:t>
            </w:r>
          </w:p>
        </w:tc>
      </w:tr>
      <w:tr>
        <w:trPr>
          <w:trHeight w:val="1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трана- Росс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по замыслу Цель: учить  детей определять  содержание своей работы, использовать в лепке знакомые приемы. Формировать  умение  выбирать  из созданных работ, наиболее  интересные. Воспитывать  самостоятельность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С.Комаров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 Средняя группа стр28</w:t>
            </w:r>
          </w:p>
        </w:tc>
      </w:tr>
      <w:tr>
        <w:trPr>
          <w:trHeight w:val="11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исование по замыслу» Учить детей  самостоятельно выбирать  тему своего рисунка. Развивать  творческие  способности, воображение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С.Комаров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, стр., 38</w:t>
            </w:r>
          </w:p>
        </w:tc>
      </w:tr>
      <w:tr>
        <w:trPr>
          <w:trHeight w:val="11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Узор на чашке» Развивать у детей чувство цвета, желание украсить форму узором, замечать красивые предметы в быту, уметь аккуратно наклеивать на готовую форму круги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Казакова «Занятия с дошкольниками по изобразительной деятельности стр.,68</w:t>
            </w:r>
          </w:p>
        </w:tc>
      </w:tr>
      <w:tr>
        <w:trPr>
          <w:trHeight w:val="13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 «Мисочки трех медведей». Цель:  учить  рисовать  предметы одинаковой формы, но разной величины. Упражнять  в рисовании  мисочек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С.Комаров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 стр. 73</w:t>
            </w:r>
          </w:p>
        </w:tc>
      </w:tr>
      <w:tr>
        <w:trPr>
          <w:trHeight w:val="13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уда для кукол. Цель: Закреплять умение  детей лепить посуду .Отрабатывать приемы лепки. Воспитывать  активность самостоятельность  и аккуратность в работе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С.Комаров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, стр.77</w:t>
            </w:r>
          </w:p>
        </w:tc>
      </w:tr>
      <w:tr>
        <w:trPr>
          <w:trHeight w:val="11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, День матер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Празднично украшенный дом» Учить детей передавать впечатления от празднично украшенного дома. Закреплять умение рисовать дом. Развивать образное восприят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С.Комаров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 стр. 78</w:t>
            </w:r>
          </w:p>
        </w:tc>
      </w:tr>
      <w:tr>
        <w:trPr>
          <w:trHeight w:val="11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</w:rPr>
              <w:t>Полосатый коврик для кота. Составление красивых ковриков из полосок и квадратов, чередующихся по цвету. Освоение нового способа – резание бумаги по линиям сгиба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.С. Комаро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яя группа. Стр. 62</w:t>
            </w:r>
          </w:p>
        </w:tc>
      </w:tr>
      <w:tr>
        <w:trPr>
          <w:trHeight w:val="3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20 мин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7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7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мебель, электроприборы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/>
            </w:pPr>
            <w:r>
              <w:rPr/>
              <w:t xml:space="preserve"> </w:t>
            </w:r>
            <w:r>
              <w:rPr/>
              <w:t>Разные рыбки. Цель: Учить передавать отличительные особенности разных рыбок, имеющихся одинаковую форму, но несколько отличающихся пропорциями. Закреплять ранее усвоенные приемы лепки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7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 группа. Стр. 42</w:t>
              <w:tab/>
            </w:r>
          </w:p>
        </w:tc>
      </w:tr>
      <w:tr>
        <w:trPr>
          <w:trHeight w:val="7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/>
            </w:pPr>
            <w:r>
              <w:rPr/>
              <w:t>Рисование: «Рыбки плавают в аквариуме». Учить детей изображать рыбок, плавающих в разных напрвлениях. Закреплять умение рисовать кистью и красками, использую штрихи разного характера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ий пейзаж. Начинать знакомить детей с пейзажем. Учить рисовать зимние деревья всей кистью и кончиком кисти. Учить рисовать контрастный зимний пейзаж, используя белую и черную гуашь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 группа.</w:t>
            </w:r>
          </w:p>
        </w:tc>
      </w:tr>
      <w:tr>
        <w:trPr>
          <w:trHeight w:val="13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сы на елку. Цель: Закреплять знание детей о круглой и овальной форме. Учить срезать углы у прямоугольников и квадратов для получения бусинок овальной и круглой формы; чередовать бусинки разной формы; наклеивать аккуратно, ровно, посередине листа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 группа.</w:t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развлеч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ежная баба. Цель: Продолжать учить детей передавать в рисунке особенности изображаемого предмета, используя оттиск скомканной бумаги. Учить доводить предмет до нужного образа с помощью кисточки.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Н. Колдина. Рисование с детьми 4 – 5 лет. Стр. 23</w:t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b/>
                <w:b/>
              </w:rPr>
            </w:pPr>
            <w:r>
              <w:rPr/>
              <w:t>Тема: Снегурочка танцует</w:t>
            </w:r>
            <w:r>
              <w:rPr>
                <w:b/>
              </w:rPr>
              <w:t xml:space="preserve">. </w:t>
            </w:r>
            <w:r>
              <w:rPr/>
              <w:t>Лепка Снегурочки в длинной шубе. Скрепление частей с помощью валика, свернутого в кольцо, - «пушистого воротника». Передача несложного движения лепной фигурки путем небольшого изменения положения рук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С.Комарова  Изобразительная деятельность в детском саду Средняя группа. Стр. 68</w:t>
            </w:r>
          </w:p>
        </w:tc>
      </w:tr>
      <w:tr>
        <w:trPr>
          <w:trHeight w:val="16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Новогодний праздник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ль: Продолжать учить детей рисовать восковыми мелками и акварельными красками. Развивать воображение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.Н. Колдина Рисование с детьми 4 – 5 лет. Стр. 23.</w:t>
            </w:r>
          </w:p>
        </w:tc>
      </w:tr>
      <w:tr>
        <w:trPr>
          <w:trHeight w:val="16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 группа. Стр. 42</w:t>
              <w:tab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очка с иголочкам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: познакомить с традициями праздника «Новый год»  развивать фантазию и воображение, работать аккуратно красками.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 ресурс.</w:t>
            </w:r>
          </w:p>
        </w:tc>
      </w:tr>
      <w:tr>
        <w:trPr>
          <w:trHeight w:val="16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Новогодняя открытка: «Праздничная елочка» Цель: Аппликативное изображение елочки из треугольников, полученных из квадратов путем разрезания их пополам по диагонали. Украшение елок декоративными элементами. Создание красивых новогодних открыток в подарок родителям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С.Комарова . Изобразительная деятельность в детском саду. Средняя группа .Стр. 72</w:t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час 40 мин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</w:tr>
      <w:tr>
        <w:trPr>
          <w:trHeight w:val="8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8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Птички прилетели на кормушки и клюют зернышки. Цель: Учить детей передавать в лепке простую позу: наклон головы тела вниз. Закреплять технические приемы лепки. Учить объединять свою работу с работой товарища, чтобы передавать простой сюжет, сценку. 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 С. К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образительная деятельность в детском саду. Стр. 61</w:t>
            </w:r>
          </w:p>
        </w:tc>
      </w:tr>
      <w:tr>
        <w:trPr>
          <w:trHeight w:val="11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. Головные убор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Перчатки» (рисование с элементами  аппликации) Цель: вызвать интерес к изображению и оформлению «перчаток» по своим  ладошкам – правой  или левой руки. Формировать  точные графические умения – аккуратно  и уверенно обводить  кисть руки, удерживая  карандаш возле руки и не отрывая его от бумаги. Учить самостоятельно создавать орнамент. Развивать воображение.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  в детском саду .Средняя группа  стр. 65</w:t>
            </w:r>
          </w:p>
        </w:tc>
      </w:tr>
      <w:tr>
        <w:trPr>
          <w:trHeight w:val="11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то- кто  в  рукавичке  живет» Цель: учить рисовать , раскрывая тему  литературного произведения, передавая характер и настроение героев.  Взывать интерес  к иллюстрированию знакомых сказок доступными  изобразительно – выразительными средствами. Выделять главное , изображая более крупно на переднем плане 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  в детском саду .Средняя группа  стр.83</w:t>
            </w:r>
          </w:p>
        </w:tc>
      </w:tr>
      <w:tr>
        <w:trPr>
          <w:trHeight w:val="32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3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3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а: Автобус Ц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креплять умение детей вырезать нужные части для создания образа предмета. Закреплять умение срезать у прямоугольника углы, закругляя их, разрезать полоску на одинаковые прямоугольники. Развивать умение композиционно оформлять свой замысел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 С. Комарова Изобразительная деятельность в детском саду.</w:t>
            </w:r>
          </w:p>
        </w:tc>
      </w:tr>
      <w:tr>
        <w:trPr>
          <w:trHeight w:val="48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а: «Петух и крас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ль: Расширять представление детей об изобразительных возможностях красок. Закреплять умение называть основные цвета, учить подбирать нужный цвет при создании определенного образа. Воспитывать отзывчивость и доброту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.Н. Колдина. Рисование с детьми 4 – 5 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. 3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ликация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а: Слепи то, что тебе хочетс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ль: Продолжать развивать самостоятельность и творчество, умение создавать изображения по собственному замыслу. Закреплять разнообразные приемы лепке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С.Комарова. 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. 50</w:t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алют. Цель: Познакомить детей с новой техникой рисования на сыром листе бумаги. Продолжать учить подбирать красивые цветосочетания для создания задуманного образа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.Н. Колдина. Рисование с детьми 4 – 5 лет. Стр. 31</w:t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Летящие самолеты. Цель: Учить детей правильно составлять изображения из деталей, находить место той или иной детали в общей работе, аккуратно наклеивать. Закреплять знание формы, учить плавно срезать его углы.  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 С. Комаро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образительная деятельность в детском саду.стр. 60</w:t>
            </w:r>
          </w:p>
        </w:tc>
      </w:tr>
      <w:tr>
        <w:trPr>
          <w:trHeight w:val="8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(обобщени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 </w:t>
            </w:r>
            <w:r>
              <w:rPr/>
              <w:t>Тема:</w:t>
            </w:r>
            <w:r>
              <w:rPr>
                <w:rFonts w:eastAsia="Calibri"/>
              </w:rPr>
              <w:t xml:space="preserve"> Маленькой елочке холодно зимой</w:t>
            </w:r>
            <w:r>
              <w:rPr>
                <w:rFonts w:eastAsia="Calibri"/>
                <w:b/>
              </w:rPr>
              <w:t>»</w:t>
            </w:r>
            <w:r>
              <w:rPr>
                <w:rFonts w:eastAsia="Calibri"/>
              </w:rPr>
              <w:t xml:space="preserve">Цель: Учить детей передать в рисунке несложный сюжет, выделяя главное. Учить рисовать елочку с удлиненными книзу ветками. Закреплять умение рисовать красками. Развивать образное восприятие, образные представления; желание создавать красивый рисунок. 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 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стр. 51</w:t>
            </w:r>
          </w:p>
        </w:tc>
      </w:tr>
      <w:tr>
        <w:trPr>
          <w:trHeight w:val="8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>Тема:</w:t>
            </w:r>
            <w:r>
              <w:rPr>
                <w:rFonts w:eastAsia="Calibri"/>
                <w:b/>
              </w:rPr>
              <w:t xml:space="preserve"> «</w:t>
            </w:r>
            <w:r>
              <w:rPr>
                <w:rFonts w:eastAsia="Calibri"/>
              </w:rPr>
              <w:t>Мы слепили снеговиков» Цель: Закреплять умение детей передавать в лепке предметы, состоящие из шаров разной величины. Учить передавать относительную величину частей. Развивать чувство формы, эстетическое восприятие. Закреплять усвоенные приемы лепки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 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стр. 62</w:t>
            </w:r>
          </w:p>
        </w:tc>
      </w:tr>
      <w:tr>
        <w:trPr>
          <w:trHeight w:val="11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а 20мин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9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14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4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расивый букет в подарок всем женщинам в детском саду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»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ль: Воспитывать желание порадовать окружающих, создавать для них что –то красивое. Расширять образное представление детей, развивать умение создавать изображения одних и тех же предметов по – разному, вариантными способами. Продолжать формировать навыки коллективного творчества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. 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образительная деятельность в детском саду.стр. 64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Тема: </w:t>
            </w:r>
            <w:r>
              <w:rPr>
                <w:rFonts w:eastAsia="Calibri"/>
              </w:rPr>
              <w:t>Веточка мимозы.</w:t>
            </w:r>
          </w:p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Цель: Учить рисовать детей кисточкой веточку мимозы с натуры. Продолжать учить рисовать цветы пальчиком. Воспитывать любовь к близким людям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детьми 4 – 5 л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34</w:t>
            </w:r>
            <w:bookmarkStart w:id="2" w:name="_GoBack"/>
            <w:bookmarkEnd w:id="2"/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280"/>
              <w:rPr>
                <w:rFonts w:eastAsia="Calibri"/>
                <w:b/>
                <w:b/>
              </w:rPr>
            </w:pPr>
            <w:r>
              <w:rPr/>
              <w:t xml:space="preserve">Тема: </w:t>
            </w:r>
            <w:r>
              <w:rPr>
                <w:rFonts w:eastAsia="Calibri"/>
              </w:rPr>
              <w:t>Цветы – сердеч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рельефных картин в подарок близким людям – мамам и бабушкам. Поиск вариантов изображения цветов с элементами – сердечками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.Н.Колди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детьми 4-5 л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104</w:t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Тема: </w:t>
            </w:r>
            <w:r>
              <w:rPr>
                <w:rFonts w:eastAsia="Calibri"/>
              </w:rPr>
              <w:t>Сова. Учить детей рисовать птицу, используя овал и круг. Познакомить с отличительными особенностями совы. Развивать воображение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детьми 4 – 5 л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17</w:t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Тема: </w:t>
            </w:r>
            <w:r>
              <w:rPr>
                <w:rFonts w:eastAsia="Calibri"/>
              </w:rPr>
              <w:t>Филимоновские игрушки – свистульки. Цель: Знакомство с филимоновской игрушкой как видом народного декоративно – прикладного искусства, имеющим свою специфику и образную выразительность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112</w:t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 птицы и животны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Тема: </w:t>
            </w:r>
            <w:r>
              <w:rPr>
                <w:rFonts w:eastAsia="Calibri"/>
              </w:rPr>
              <w:t>Котенок. Цель: Продолжать учить детей передавать особенности изображаемого предмета, используя тычок жесткой полусухой кисти. Закреплять умение самостоятельно подбирать нужный цвет; доводить предмет до нужного образа с помощью мягкой кистью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детьми 4 – 5 л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7</w:t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Тема: </w:t>
            </w:r>
            <w:r>
              <w:rPr>
                <w:rFonts w:eastAsia="Calibri"/>
              </w:rPr>
              <w:t>У солнышка в гостях. Цель: Рисование простых сюжетов по мотивам сказок. Закрепление техники вырезания округлых форм из квадратов разной величины. Понимание обобщенного способа изображения разных животных (цыпленок и утенок) в аппликации и рисовании – на основе двух кругов или овалов разной величины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.Н. Колди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 4-5 лет стр. 13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Мисочка. Цель: учить лепить , используя  уже знакомые приемы( раскатывание шара, сплющивание) и  новые – вдавлевания и оттягивание краев, уравнивая пальцами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. Изобразительная деятельность в  детском саду стр .66</w:t>
            </w:r>
          </w:p>
        </w:tc>
      </w:tr>
      <w:tr>
        <w:trPr>
          <w:trHeight w:val="9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Вырежи и наклей что бывает круглое и овальное. Цель: учить выбирать  тему работы в соответствии с определенными условиями. Развивать  творческие способности, воображение. Упражнять  в срезании углов у  прямоугольника и квадрата, закругляя их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. Изобразительная деятельность в  детском саду стр .67</w:t>
            </w:r>
          </w:p>
        </w:tc>
      </w:tr>
      <w:tr>
        <w:trPr>
          <w:trHeight w:val="11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13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Тема: </w:t>
            </w:r>
            <w:r>
              <w:rPr>
                <w:rFonts w:eastAsia="Calibri"/>
              </w:rPr>
              <w:t xml:space="preserve">Жираф. Цель: </w:t>
            </w:r>
            <w:r>
              <w:rPr>
                <w:rFonts w:eastAsia="Calibri"/>
                <w:color w:val="000000"/>
              </w:rPr>
              <w:t>Продолжать учить детей кистью аккуратно закрашивать предмет внутри контура. Упражнять в рисовании пальчиком пятен, учить рисовать пальчиком пятна на заданном силуэте. Познакомить с экзотическим животным жарких стран –жирафом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исование с детьми 4 – 5 л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36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>Тема</w:t>
            </w:r>
            <w:r>
              <w:rPr>
                <w:rFonts w:eastAsia="Calibri"/>
              </w:rPr>
              <w:t>: Козленок</w:t>
            </w:r>
            <w:r>
              <w:rPr>
                <w:rFonts w:eastAsia="Calibri"/>
                <w:b/>
              </w:rPr>
              <w:t xml:space="preserve">. </w:t>
            </w:r>
            <w:r>
              <w:rPr>
                <w:rFonts w:eastAsia="Calibri"/>
              </w:rPr>
              <w:t xml:space="preserve">Цель: Учить детей лепить четвероногое животное. Закреплять приемы лепки: раскатывание между ладонями, прикрепление частей к вылепленному телу животного, сглаживание мест сцепления.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стр. 69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. День космонавт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Тема: </w:t>
            </w:r>
            <w:r>
              <w:rPr>
                <w:rFonts w:eastAsia="Calibri"/>
              </w:rPr>
              <w:t xml:space="preserve">Звездное небо. Цель: Учить детей тонировать мокрый лист бумаги акварельными красками.  Продолжать учить рисовать кончиком кисти с гуашью точки, передавая образ звездного неба. 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Н. Колди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детьми 4 – 5 л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37</w:t>
            </w:r>
          </w:p>
        </w:tc>
      </w:tr>
      <w:tr>
        <w:trPr>
          <w:trHeight w:val="263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280"/>
              <w:rPr/>
            </w:pPr>
            <w:r>
              <w:rPr/>
              <w:t>Тема:</w:t>
            </w:r>
            <w:r>
              <w:rPr>
                <w:rFonts w:eastAsia="Calibri"/>
              </w:rPr>
              <w:t xml:space="preserve"> Ракеты и кометы. Цель: Создание аппликативных картин на космическую те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воение рационального способа деления квадрата на три треугольника. Совершенствование обрывной техник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.С.Комаро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126</w:t>
            </w:r>
          </w:p>
        </w:tc>
      </w:tr>
      <w:tr>
        <w:trPr>
          <w:trHeight w:val="13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 наших лес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280"/>
              <w:rPr/>
            </w:pPr>
            <w:r>
              <w:rPr/>
              <w:t xml:space="preserve"> </w:t>
            </w:r>
            <w:r>
              <w:rPr/>
              <w:t>Тема:</w:t>
            </w:r>
            <w:r>
              <w:rPr>
                <w:rFonts w:eastAsia="Calibri"/>
              </w:rPr>
              <w:t xml:space="preserve"> : Встреча лисы и колоб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: Учить детей создавать сюжетную композицию. Продолжать учить передавать особенности изображаемых предметов, используя тычок жесткой полусухой кисти; доводить предмет до нужного образа с помощью мягкой кисти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Н. Колдина. Рисование с детьми 4 – 5 лет. стр. 28</w:t>
            </w:r>
          </w:p>
        </w:tc>
      </w:tr>
      <w:tr>
        <w:trPr>
          <w:trHeight w:val="13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/>
            </w:pPr>
            <w:r>
              <w:rPr/>
              <w:t>Тема:</w:t>
            </w:r>
            <w:r>
              <w:rPr>
                <w:rFonts w:eastAsia="Calibri"/>
              </w:rPr>
              <w:t xml:space="preserve"> Зайки на полянке. Цель: Учить детей  лепить животное; передавать овальную форму его туловища, головы, ушей. Закреплять приемы лепки и соединения частей. Развивать умение создавать коллективную работу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стр. 70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арких стран и холодных стра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 </w:t>
            </w:r>
            <w:r>
              <w:rPr/>
              <w:t>Тема:</w:t>
            </w:r>
            <w:r>
              <w:rPr>
                <w:rFonts w:eastAsia="Calibri"/>
              </w:rPr>
              <w:t xml:space="preserve"> Как мы играли в подвижную игру «Бездомный заяц» Цель: Развивать воображение детей. Формировать умение с помощью выразительных средств передавать в рисунке сюжет игры, образы животных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стр.71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Тема: </w:t>
            </w:r>
            <w:r>
              <w:rPr>
                <w:rFonts w:eastAsia="Calibri"/>
              </w:rPr>
              <w:t>Вырежи и наклей что захочешь. Цель:Учить детей задумывать изображение, подчинять замыслу последующую работу. Учить вырезать из бумаги прямоугольные и округлые части предметов, мелкие детали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.стр.7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часа 4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1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литература (Ф.И.О автора, название книги, номер страницы)</w:t>
            </w:r>
          </w:p>
        </w:tc>
      </w:tr>
      <w:tr>
        <w:trPr>
          <w:trHeight w:val="1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280" w:after="0"/>
              <w:rPr>
                <w:rFonts w:eastAsia="Calibri"/>
                <w:b/>
                <w:b/>
              </w:rPr>
            </w:pPr>
            <w:r>
              <w:rPr/>
              <w:t xml:space="preserve">Тема: </w:t>
            </w:r>
            <w:r>
              <w:rPr>
                <w:rFonts w:eastAsia="Calibri"/>
              </w:rPr>
              <w:t xml:space="preserve">Лепка по замыслу. </w:t>
            </w:r>
            <w:r>
              <w:rPr>
                <w:rFonts w:eastAsia="Calibri"/>
                <w:color w:val="000000"/>
              </w:rPr>
              <w:t>Цель: Учить детей определять содержание своей работы, использовать в лепке знакомые приемы. Формировать умение выбирать из созданных наиболее интересные работы. Воспитывать самостоятельность, активность. Развивать воображение, творческие способности детей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образительная деятельность в детском саду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29</w:t>
            </w:r>
          </w:p>
        </w:tc>
      </w:tr>
      <w:tr>
        <w:trPr>
          <w:trHeight w:val="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280"/>
              <w:rPr/>
            </w:pPr>
            <w:r>
              <w:rPr/>
              <w:t>Тема:</w:t>
            </w:r>
            <w:r>
              <w:rPr>
                <w:rFonts w:eastAsia="Calibri"/>
              </w:rPr>
              <w:t xml:space="preserve"> Самолеты летят сквозь обла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ь детей изображать самолеты, летящие сквозь облака, используя разный нажим на карандаш. Развивать образное восприятие, образные представления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8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Волшебный сад. Цель: учить   создавать коллективную композицию, самостоятельно определяя содержание изображения. Учить  резать ножницами по прямой; закруглять углы. Развивать воображен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 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8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ее обитател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неделя Тема: По реке плывет кораблик. Цель: учить лепить кораблики из бруска пластилина, отрезая стекой лишнее(уголки для образования носа)Вызвать интерес  к лепке  по мотивам литературного произведения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128</w:t>
            </w:r>
          </w:p>
        </w:tc>
      </w:tr>
      <w:tr>
        <w:trPr>
          <w:trHeight w:val="7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Наш аквариум. Цель: Активизировать  применение приемов лепки для создания красивых водных растений и декоративных рыбок. Развивать комбинированные способности; совершенствовать  умение  оформлять  поделки  точками, пятнам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С.Комар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132</w:t>
            </w:r>
          </w:p>
        </w:tc>
      </w:tr>
      <w:tr>
        <w:trPr>
          <w:trHeight w:val="1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, насекомы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Муха –цокатуха. Цель:  учить детей лепить насекомых в движении, передавая характерные особенности строения и  окраски. Вызвать  интерес к созданию коллективной  композиции  по мотивам  литературного  произведения « Муха  - цокотуха «Формировать  коммуникативные  навыки. Развивать  согласованность  в работе глаз и рук. Показать возможность сочетания разных материалов для создания мелких.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Н.Колди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ая деятельность в детском сад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. 142</w:t>
            </w:r>
          </w:p>
        </w:tc>
      </w:tr>
      <w:tr>
        <w:trPr>
          <w:trHeight w:val="1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Загадки. Цель: закреплять умение детей соотносить  из готовых частей с предметов, составлять  изображение из готовых частей Упражнять в аккуратном наклеивани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 ресурсы. </w:t>
            </w:r>
          </w:p>
        </w:tc>
      </w:tr>
      <w:tr>
        <w:trPr>
          <w:trHeight w:val="7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а 20 мин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взаимодействия с семьей: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организация выставок произведений искусства (декоративно-прикладного) с целью обогащения художественно-эстетических представлений детей.</w:t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конкурсов и выставок детского творчества.</w:t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родителей с целью изучения их представлений об эстетическом воспитании детей.</w:t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ематических консультаций, папок-передвижек, раскладушек по разным направлениям художественно-эстетического воспитания ребёнка.</w:t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, направленных на распространение семейного опыта художественно-эстетического воспитания ребёнка («Круглый стол», средства массовой информации, альбомы семейного воспитания и др.).</w:t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и с родителями в «Театральной гостиной». Цель: знакомство с основными направлениями художественно-эстетического развития детей.</w:t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родителей и детей в театрализованной деятельности.</w:t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аздников, досугов, литературных и музыкальных вечеров с привлечением родителей.</w:t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ы-практикумы для родителей  художественно-эстетическому воспитанию дошкольников.</w:t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ыставок детских работ и совместных тематических выставок детей и родителей.</w:t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Способы и направления поддержки детской инициативы в соответствии с психолого-педагогическими требованиями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образовательном процессе ребёнок и взрослые (педагоги, родители, медицинский персонал) выступают как субъекты педагогической деятельности, в которой взрослые определяют содержание, задачи, способы их реализации, а ребёнок творит себя и свою природу, свой мир. Детям предоставляется широкий спектр специфических для дошкольников видов деятельности, выбор которых осуществляется при участии взрослых с ориентацией на интересы, способности ребёнка. Ситуация выбора важна для дальнейшей социализации ребёнка, которому предстоит во взрослой жизни часто сталкиваться с необходимостью выбора. Задача педагога в этом случае — помочь ребёнку определиться с выбором, направить и увлечь его той деятельностью, в которой, с одной стороны, ребёнок в большей степени может удовлетворить свои образовательные интересы и овладеть определёнными способами деятельности, с другой — педагог может решить собственно педагогические задачи. Уникальная природа ребёнка дошкольного возраста может быть охарактеризована как деятельная. Включаясь в разные виды деятельности, ребёнок стремится познать, преобразовать мир самостоятельно за счёт возникающих инициатив. Все виды деятельности, предусмотренные программой, используются в равной степени и моделируются в соответствии с теми задачами, которые реализует педагог в совместной деятельности, в режимных моментах и др. Воспитателю важно владеть способами поддержки детской инициативы. Взрослым необходимо научиться тактично, сотрудничать с детьми: не стараться всё сразу показывать и объяснять, не преподносить сразу какие- либо неожиданные сюрпризные, шумовые эффекты и т.п. Необходимо создавать условия, чтобы дети о многом догадывались самостоятельно, получали от этого удовольствие. Обязательным условием взаимодействия педагога с ребёнком является создание развивающей среды, насыщенной социально значимыми образцами деятельности и общения, способствующей формированию таких качеств личности, как: активность, инициативность, доброжелательность и др. Важную роль здесь играет сезонность и событийность образования дошкольников. Чем ярче будут события, происходящие в детской жизни, тем больше вероятность того, что они найдут отражение в деятельности ребёнка, в его эмоциональном развитии. </w:t>
      </w:r>
    </w:p>
    <w:p>
      <w:pPr>
        <w:pStyle w:val="13"/>
        <w:widowControl w:val="false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4-5 лет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оритетной сферой проявления детской инициативы в среднем дошкольном возрасте является внеситуативно – личностное общение со взрослыми и сверстниками, а также информационно познавательная инициатива. 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держки детской инициативы взрослым необходимо: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в группе положительный психологический микроклимат, в равной мере проявляя любовь и заботу ко всем детям: выражать радость при встрече, использовать ласку и теплое слово для выражения своего отношения к ребенку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ть индивидуальные вкусы и привычки детей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желание создавать что- либо по собственному замыслу; обращать внимание детей на полезность будущего продукта для других или ту радость, которую он доставит кому-то (маме, бабушке, папе, другу)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условия для разнообразной самостоятельной творческой деятельности детей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могать детям в решении проблем организации игры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ть детей к планированию жизни группы на день и на более отдаленную перспективу. Обсуждать совместные проекты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условия и выделять время для самостоятельной творческой, познавательной деятельности детей по интересам. 6-8 лет Приоритетной сферой проявления детской инициативы в данном возрасте является научение, расширение сфер собственной компетентности в различных областях практической предметности, в том числе орудийной деятельности, а также информационная познавательная деятельность. Для поддержки детской инициативы взрослым необходимо: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 деятельности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койно реагировать на неуспех ребенка и предлагать несколько вариантов исправления работы: повторное исполнение спустя некоторое время, доделывание, совершенствование деталей. Рассказывать детям о своих трудностях, которые испытывали при обучении новым видам деятельности;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ситуации, позволяющие ребенку реализовать свою компетентность, обретая уважение и признание взрослых и сверстников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ся к детям, с просьбой продемонстрировать свои достижения и научить его добиваться таких же результатов сверстников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чувство гордости за свой труд и удовлетворение его результатами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условия для различной самостоятельной творческой деятельности детей по их интересам и запросам, предоставлять детям на данный вид деятельности определенное время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могать детям решать проблемы при организации игры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ланирование жизни группы на день, неделю, месяц с учетом интересов детей, стараться реализовывать их пожелания и предложения; </w:t>
      </w:r>
    </w:p>
    <w:p>
      <w:pPr>
        <w:pStyle w:val="13"/>
        <w:widowControl w:val="false"/>
        <w:numPr>
          <w:ilvl w:val="3"/>
          <w:numId w:val="77"/>
        </w:numPr>
        <w:suppressAutoHyphens w:val="false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езентовать продукты детского творчества другим детям, родителям, педагогам (концерты, выставки и др.).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Описание вариативных форм, способов, методов  и средств реализации Программы</w:t>
      </w:r>
    </w:p>
    <w:p>
      <w:pPr>
        <w:pStyle w:val="Style231"/>
        <w:suppressAutoHyphens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6"/>
          <w:bCs/>
          <w:sz w:val="28"/>
          <w:szCs w:val="28"/>
        </w:rPr>
        <w:t>Использование информационно - коммуникативных технологии</w:t>
      </w:r>
    </w:p>
    <w:p>
      <w:pPr>
        <w:pStyle w:val="BODY1"/>
        <w:widowControl w:val="false"/>
        <w:spacing w:lineRule="auto" w:line="240"/>
        <w:ind w:firstLine="709"/>
        <w:rPr>
          <w:rStyle w:val="FontStyle44"/>
          <w:i/>
          <w:i/>
          <w:color w:val="000000"/>
          <w:sz w:val="28"/>
          <w:szCs w:val="28"/>
        </w:rPr>
      </w:pPr>
      <w:r>
        <w:rPr>
          <w:rStyle w:val="FontStyle44"/>
          <w:color w:val="000000"/>
          <w:sz w:val="28"/>
          <w:szCs w:val="28"/>
        </w:rPr>
        <w:t xml:space="preserve">В Учреждении применяются информационно-коммуникационные технологии с использованием мультимедийных презентации, клипов, видеофильмов,  которые  дают возможность педагогу выстроить объяснение с использованием видеофрагментов. </w:t>
      </w:r>
    </w:p>
    <w:p>
      <w:pPr>
        <w:pStyle w:val="Style131"/>
        <w:suppressAutoHyphens w:val="false"/>
        <w:spacing w:lineRule="auto" w:line="240"/>
        <w:ind w:firstLine="709"/>
        <w:rPr>
          <w:rStyle w:val="FontStyle44"/>
          <w:i/>
          <w:i/>
          <w:color w:val="000000"/>
          <w:sz w:val="28"/>
          <w:szCs w:val="28"/>
        </w:rPr>
      </w:pPr>
      <w:r>
        <w:rPr/>
      </w:r>
    </w:p>
    <w:p>
      <w:pPr>
        <w:pStyle w:val="Style131"/>
        <w:suppressAutoHyphens w:val="false"/>
        <w:spacing w:lineRule="auto" w:line="240"/>
        <w:ind w:firstLine="709"/>
        <w:rPr>
          <w:rStyle w:val="FontStyle44"/>
          <w:sz w:val="28"/>
          <w:szCs w:val="28"/>
        </w:rPr>
      </w:pPr>
      <w:r>
        <w:rPr>
          <w:rStyle w:val="FontStyle44"/>
          <w:i/>
          <w:sz w:val="28"/>
          <w:szCs w:val="28"/>
        </w:rPr>
        <w:t>Основные требования при проведении занятий с использованием ноутбуков:</w:t>
      </w:r>
    </w:p>
    <w:p>
      <w:pPr>
        <w:pStyle w:val="Style131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/>
        <w:ind w:left="0" w:firstLine="709"/>
        <w:rPr/>
      </w:pPr>
      <w:r>
        <w:rPr>
          <w:rStyle w:val="FontStyle44"/>
          <w:sz w:val="28"/>
          <w:szCs w:val="28"/>
        </w:rPr>
        <w:t>образовательная деятельность должна быть четко организована и включать многократное переключение внимания детей на другой вид деятельности;</w:t>
      </w:r>
    </w:p>
    <w:p>
      <w:pPr>
        <w:pStyle w:val="Style121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/>
        <w:ind w:left="0" w:firstLine="709"/>
        <w:rPr/>
      </w:pPr>
      <w:r>
        <w:rPr>
          <w:rStyle w:val="FontStyle44"/>
          <w:sz w:val="28"/>
          <w:szCs w:val="28"/>
        </w:rPr>
        <w:t>на образовательной деятельности  дети должны не просто получить какую-то информацию, а выработать определенный навык работы с ней или получить конечный продукт (продукт должен быть получен за одно занятие, без переноса части работы, так как у детей происходит ослабление мотивации в процессе длительной работы);</w:t>
      </w:r>
    </w:p>
    <w:p>
      <w:pPr>
        <w:pStyle w:val="Style121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/>
        <w:ind w:left="0" w:firstLine="709"/>
        <w:rPr/>
      </w:pPr>
      <w:r>
        <w:rPr>
          <w:rStyle w:val="FontStyle44"/>
          <w:sz w:val="28"/>
          <w:szCs w:val="28"/>
        </w:rPr>
        <w:t>на образовательной деятельности  не рекомендуется использовать презентации и видеоматериалы, пропагандирующие применение физической силы к персонажам, программный продукт, с одной стороны, должен критически реагировать на неправильные действия ребенка, а с другой — реакция не должна быть очень острой;</w:t>
      </w:r>
    </w:p>
    <w:p>
      <w:pPr>
        <w:pStyle w:val="Style121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/>
        <w:ind w:left="0" w:firstLine="709"/>
        <w:rPr/>
      </w:pPr>
      <w:r>
        <w:rPr>
          <w:rStyle w:val="FontStyle44"/>
          <w:sz w:val="28"/>
          <w:szCs w:val="28"/>
        </w:rPr>
        <w:t xml:space="preserve">перед образовательной деятельностью должна быть проведена специализированная подготовка — социально-ориентированная мотивация действий </w:t>
      </w:r>
      <w:r>
        <w:rPr>
          <w:rStyle w:val="FontStyle44"/>
          <w:color w:val="000000"/>
          <w:sz w:val="28"/>
          <w:szCs w:val="28"/>
        </w:rPr>
        <w:t>ребенка.</w:t>
      </w:r>
    </w:p>
    <w:p>
      <w:pPr>
        <w:pStyle w:val="Body"/>
        <w:widowControl w:val="false"/>
        <w:spacing w:before="0" w:after="0"/>
        <w:ind w:firstLine="709"/>
        <w:jc w:val="both"/>
        <w:rPr>
          <w:rStyle w:val="FontStyle44"/>
          <w:bCs/>
          <w:color w:val="000000"/>
          <w:sz w:val="28"/>
          <w:szCs w:val="28"/>
        </w:rPr>
      </w:pPr>
      <w:r>
        <w:rPr/>
      </w:r>
    </w:p>
    <w:p>
      <w:pPr>
        <w:pStyle w:val="Body"/>
        <w:widowControl w:val="false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онсультативный пункт</w:t>
      </w:r>
      <w:r>
        <w:rPr>
          <w:bCs/>
          <w:color w:val="000000"/>
          <w:sz w:val="28"/>
          <w:szCs w:val="28"/>
        </w:rPr>
        <w:t xml:space="preserve"> для родителей (законных представителей) детей, посещающих и не посещающих дошкольное образовательное учреждение: оказываются консультации специалистами - старшим воспитателем, медицинской сестрой, музыкальными руководителями, педагогом-психологом, учителем-логопедом, инструктором по физической культуре, воспитателем.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Взаимодействие с семьями дошкольников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 является  институтом  первичной  социализации  и  образования, который оказывает большое влияние на развитие ребенка в младенческом, раннем  и  дошкольном  возрасте.  Поэтому  педагогам,  реализующим образовательные  программы  дошкольного  образования, 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 родителей(законных  представителей)  в  деле  воспитания  и развития их детей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ное сотрудничество с семьей делает успешной работу Учреждения. Только в диалоге обе стороны могут узнать, как ребенок ведет себя в другой жизненной  среде.  Обмен  информацией  о  ребенке  является  основой  для воспитательного  партнерства  между  родителями(законными представителями) и воспитателями, то есть для открытого, доверительного и интенсивного  сотрудничества  обеих  сторон  в  общем  деле  образования  и воспитания дет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 с  семьей  в  духе  партнерства  в  деле  образования  и воспитания детей является предпосылкой для обеспечения их полноценно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важен диалог между педагогом и семьей в случае наличия у ребенка отклонений в поведении или каких-либо проблем в развитии. Диалог позволяет  совместно  анализировать  поведение  или  проблемы  ребенка, выяснять причины проблем и искать подходящие возможности их решения. В диалоге проходит консультирование родителей(законных представителей) по поводу лучшей стратегии в образовании и воспитании, согласование мер, которые могут быть предприняты со стороны Учреждения и семьи.  Педагоги  поддерживают  семью  в  деле  развития  ребенка  и  при необходимости привлекают других специалистов  и  службы  (консультации психолога, логопеда, дефектолога и др.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Учреждение занимаются профилактикой и борются с возникновением отклонений в развитии детей на ранних стадиях развития. Уважение, сопереживание и искренность являются важными позициями, способствующими позитивному проведению диалог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ог с родителями(законными  представителями)  необходим  также для  планирования  педагогической  работы. Знание педагогами семейного уклада доверенных им детей позволяет эффективнее решать образовательные задачи, передавая детям дополнительный опыт. Педагоги, в свою очередь, также должны делиться информацией с родителями(законными  представителями) о своей работе и  о  поведении детей во  время  пребывания в Учреждении. Родители(законные представители), как  правило,  хотят знать  о возможностях  сотрудничества, способствующего  адаптации  ребенка  к  Учреждению,  его  развитию, эффективному использованию предлагаемых форм образовательной работы.  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реждение предлагает родителям (законным представителям) активно участвовать в образовательной работе, следующим образом: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тановка спектаклей, театрализованных мероприятий;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частие в проектных работах различной направленности;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ланирование и организация праздников;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мен мнениями между родителями (законными представителями).</w:t>
      </w:r>
    </w:p>
    <w:p>
      <w:pPr>
        <w:pStyle w:val="13"/>
        <w:widowControl w:val="false"/>
        <w:suppressAutoHyphens w:val="false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План работы с родителями:</w: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155"/>
        <w:gridCol w:w="1636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ведения мероприят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стендов в группе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Распространение педагогических знаний среди родителей.</w:t>
            </w:r>
          </w:p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Активизация родительского внимания к вопросам воспитания, жизни ребенка в детском саду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на тему: «Что должен знать ребенок 4-5 лет 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ть представление родителям о том, что должен уметь и знать ребенок в этом возраст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Особенности организаций занятий с детьми 4-5 лет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Раскрыть возрастные особенности детей 4-5 лет. Познакомить с  задачами, которые родители должны решать в тесной связи с детским садом, с педагогами группы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пка- передвижка» Строение тела человека.</w:t>
            </w:r>
          </w:p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доровое питание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ть у родителей потребность в здоровом образе жизни, помочь овладеть теоретическими и практическими навыками и знаниями об укреплении и сохранении здоровь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вечер: «Мои любимые игрушки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спитывать бережное отношение к игрушкам, уметь делиться игрушками со своими друзьям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на тему: «Терроризм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ть представление родителям о предотвращении терроризм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на тему: «Как привить ребенку дисциплину?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ть представление родителям о привитии дисциплины. И как нужно правильно вести себя с ребенко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рисунков и поделок на тему: </w:t>
            </w:r>
          </w:p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                            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ить родителей к совместному творчеству с ребенко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 передвижка «Витамины на грядках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ть представление родителям о том, что в осенний период в овощах находится много витаминов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«Возрастные особенности детей 4-5лет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знакомить родителей с работой группы на учебный год. Рассказать о поставленных целях и задачах, возрастных особенностях детей 4-5 лет.</w:t>
            </w:r>
          </w:p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боры родительского комитета.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ередвижка «Фруктовая фантазия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замысел и фантазию родителей в работе с детьми дома и на прогулк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на тему: «Витаминизация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формировать родителей о проведении витаминизации детей в детском саду, в целях профилактики недостаточности витаминов и минералов в питании детей используются пищевые продукты, обогащенные витаминам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Воспитание патриотических чувств у дошкольников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дители и педагоги должны заботиться о воспитании у своих детей чувства безграничной любви к Родин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рисунков к Дню Народного единства.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щить родителей к совместному творчеству с ребенко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Как вырастить здорового ребенка?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ледует учитывать возрастные особенности детей; стараться посещать совместные прогулки на свежем воздухе. Удовлетворять потребность в активных движениях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Компьютер- друг или враг?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ть у родителей представления о способах, возможностях и роли использования компьютера в обучении дете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Нравственное воспитание детей в семье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оставить родителям информацию о том, что они являются образцами, на которые ребенок ориентируется ежедневно. Личности родителей играют главную роль в жизни ребенк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Опасные петарды и бенгальские свечи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ыть особо осторожными в новогодние праздники, не оставлять без присмотра детей, осторожно обращаться с зажигающимися предметам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Дорога не терпит шалости, наказывает без жалости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формировать родителей о том, что главным в воспитании законопослушного гражданина ( в том числе и участника дорожного движения) для ребенка должен быть принцип «Делай, как я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Что такое ЗОЖ?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лечение внимания семьи к вопросам оздоровления дете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гающие упражнения с детьми, папка- передвижка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знакомить родителей с дыхательной гимнастикой при болезнях носа и горл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огулки вечером и в выходные дни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формирование родителей о необходимости прогулок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Счастье- это когда тебя понимают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ть родителям представление о том, что для ребенка взрослые являются образцом во все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 передвижка «Зимующие птицы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ь наглядно, какие птицы зимующи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Какие витамины лучше выбрать?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ть представление родителям о некоторых витаминах и какие лучше подходят ребенку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Грипп и его профилактика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ширить знания родителей о профилактике гриппа и его осложнениях. Вести закаливающие процедур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и- передвижки: «Пальчиковые игры», «Какие игрушки нужны дома?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формирование родителей о развивающих играх в домашних условия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Правила дорожного движения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точнить знания родителей о правилах дорожного движе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Как часто мы разговариваем с детьми?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Дать родителям полное представление об общении, показать важность и значимость общения для полноценного развития ребенка, расширить представления родителей об эмоциях, их влияние на общени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Правильно ли мы одеваем ребенка?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омнить родителям о том, что ребенка нужно одевать по погоде. Одежда у ребенка должна быть удобной и не стеснять его движений на прогулк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«Экологическое воспитание детей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ивать интерес и любовь к природе. Учить заботливому отношению ко всему окружающему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Питание дошкольника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ормировать представление родителей о правильном питании дошкольника. Питание ребенка должно быть правильным и полноценным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Воспитание дружеских отношений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ть у родителей понятия игровой ситуации между участниками игр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 передвижка: «Перелетные птицы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лечь родителей для совместной деятельност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 родителям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педагогической грамотности родителей в той или иной области воспитания и обучения дете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 передвижка: «Игры с детьми по развитию речи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формирование родителей о том, какие игры использовать дома для развития речи, эффективных приемах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Дисциплина- залог безопасности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накомство с требованиями программы воспитания и обучения в детском саду по правилам дорожного движе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Капризы и упрямства ребенка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правильное воспитание- главная причина капризов. Найти подход к своему ребенку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творческих работ посвященных Дню Космонавтик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лечение родителей к работе детского сада. Развитие творческого взаимодействия родителей и дете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 передвижка: «Учимся наблюдать за изменениями в природе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ширять кругозор родителей о явлениях природы. Рассказывать об увиденном в доступной форме детя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Мы- родители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ширять знания родителей о способностях и интересах своего ребенка. Принимать ребенка таким, какой он ест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посвященных 9 мая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спитание патриотизма, совместная деятельность родителей и дете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Ознакомление с природой детей 4-5 лет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сказать родителям о важности бережного отношения к природе. Учить наблюдать за красотой природы вместе с детьм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: «Вот и стали мы на год взрослее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ть информацию об успехах детей на конец учебного года, подготовить родителей к следующему учебному году. Дать возможность обдумать и предложить новые виды деятельности на следующий год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Обеспечение безопасного отдыха в летний период»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сказать родителям как правильно и комфортно организовать летний отдых дете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.</w:t>
            </w:r>
          </w:p>
        </w:tc>
      </w:tr>
    </w:tbl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реализации воспитательного процесса в средней группе</w:t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212"/>
        <w:tabs>
          <w:tab w:val="clear" w:pos="708"/>
          <w:tab w:val="left" w:pos="1134" w:leader="none"/>
          <w:tab w:val="right" w:pos="9498" w:leader="dot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, формы и содержание деятельности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Виды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: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игрова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южетно-ролеву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гру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гр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вила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ды игры,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ммуникативна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общ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ерстниками),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познавательно-исследователь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ссле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экспериментирования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ими),</w:t>
      </w:r>
    </w:p>
    <w:p>
      <w:pPr>
        <w:pStyle w:val="ListParagraph"/>
        <w:numPr>
          <w:ilvl w:val="0"/>
          <w:numId w:val="5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восприят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фольклора,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самообслужив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элементар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ытов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руд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мещ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лице),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струировани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азног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материала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конструкторы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модули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бумагу,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родны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атериал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рисование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епка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ппликация),</w:t>
      </w:r>
    </w:p>
    <w:p>
      <w:pPr>
        <w:pStyle w:val="ListParagraph"/>
        <w:numPr>
          <w:ilvl w:val="0"/>
          <w:numId w:val="5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музыкальна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(восприяти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нимани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мысл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роизведени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ение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ально-ритмическ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вижени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ах)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двигатель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овлад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сновны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вижениями)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ктив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Формы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</w:t>
      </w:r>
    </w:p>
    <w:p>
      <w:pPr>
        <w:pStyle w:val="ListParagraph"/>
        <w:numPr>
          <w:ilvl w:val="0"/>
          <w:numId w:val="6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игр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ов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пражнени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гра-путешестви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ятие;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pacing w:val="-1"/>
          <w:sz w:val="28"/>
          <w:szCs w:val="28"/>
        </w:rPr>
        <w:t>тематически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одуль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оллекционирование,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чтение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еседа/разговор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итуации,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нкурсы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икторины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оллективно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ворческо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ло,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екты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ксперименты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лительны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блюдения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кологическ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кции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кскурси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ешеходные прогулки.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мастерска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луб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ас,</w:t>
      </w:r>
    </w:p>
    <w:p>
      <w:pPr>
        <w:pStyle w:val="ListParagraph"/>
        <w:numPr>
          <w:ilvl w:val="0"/>
          <w:numId w:val="6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pacing w:val="-1"/>
          <w:sz w:val="28"/>
          <w:szCs w:val="28"/>
        </w:rPr>
        <w:t>праздники,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влечения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физкультурно-спортивны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ревнования,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театрализован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гры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сценировк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актиче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 направлений воспитательной работы ДОУ, каждое из которых представлено 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дуле.</w:t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1"/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6. Календарный план воспитательной работы в средней группе по модулям.</w: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2" w:firstLine="709"/>
        <w:jc w:val="both"/>
        <w:rPr/>
      </w:pPr>
      <w:r>
        <w:rPr>
          <w:b/>
          <w:sz w:val="28"/>
          <w:szCs w:val="28"/>
        </w:rPr>
        <w:t>МОДУЛЬ</w:t>
      </w:r>
      <w:r>
        <w:rPr>
          <w:b/>
          <w:spacing w:val="-14"/>
          <w:sz w:val="28"/>
          <w:szCs w:val="28"/>
        </w:rPr>
        <w:t xml:space="preserve">  1 </w:t>
      </w:r>
      <w:r>
        <w:rPr>
          <w:b/>
          <w:sz w:val="28"/>
          <w:szCs w:val="28"/>
        </w:rPr>
        <w:t>«ОСНОВЫ ЗДОРОВОГО ОБРАЗА ЖИЗНИ»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воспитание и формирование культуры здоровья включает: 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подрастающего поколения ответственного отношения к своему здоровью и потребности в здоровом образе жизни; 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в детской и семейной среде системы мотивации к активному и здоровому образу жизни, занятиям физической культурой и спортом, развитие культуры здорового питания; 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ля детей, в том числе детей с ограниченными возможностями здоровья, условий для регулярных занятий физической культурой и спортом, развивающего отдыха и оздоровления, в том числе на основе развития спортивной инфраструктуры и повышения эффективности ее использования; 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культуры безопасной жизнедеятельности, профилактику вредных привычек; 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обучающимся образовательных организаций, а также детям, занимающимся в иных организациях, условий для физического совершенствования на основе регулярных занятий физкультурой и спортом в соответствии с индивидуальными способностями и склонностями детей; 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потенциала спортивной деятельности для профилактики асоциального поведения; 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оведению массовых общественно-спортивных мероприятий и привлечение к участию в них детей.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/>
      </w:pPr>
      <w:r>
        <w:rPr>
          <w:b/>
          <w:sz w:val="28"/>
          <w:szCs w:val="28"/>
        </w:rPr>
        <w:t>МОДУЛЬ 2  «ЭКОЛОГИЧЕСКОЕ ВОСПИТАНИЕ»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Экологическо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школьников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дно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рит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й воспита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еры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правленный не только на расширение знаний в данной области, но и 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и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ю,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ю норм и правил поведения по отношению к ней. В связи с этим на базе наше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Экологическое воспитание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pacing w:val="-57"/>
          <w:sz w:val="28"/>
          <w:szCs w:val="28"/>
        </w:rPr>
      </w:pP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ё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знан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ое отно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знанно-прави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 детей к природе строится на её восприятии, эмоциональном отношении к н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стве и знаниях особенностей жизни отдельных живых существ. Дети узнают новую</w:t>
      </w:r>
      <w:r>
        <w:rPr>
          <w:spacing w:val="-57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нформацию о живой и неживой природе, её представителях, знакомятся с народ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тами, литератур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со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го мира, выполняют различные трудовые пор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 даёт 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ь меру собственной ответственности за сохранение и улучшение жизни растени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реж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ю 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 – час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роды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ошкольников, в контексте проекта, это путешествия в приро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одержанием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живо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иродой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края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 мест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ычаями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одействи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освещению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экологическому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оспитанию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хран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рироды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края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города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ада.</w:t>
      </w:r>
      <w:r>
        <w:rPr>
          <w:spacing w:val="45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Методическая 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ющая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ируется 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е 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циальной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Юный эколог» С. Н. Николаевой. Данная программа ориентирована на постоянно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атическое взаимодействие детей с живой природой. В помещении и на участ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т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ы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спита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знанно-прави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 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е  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провождается  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ми  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ми 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ой  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(игров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иж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-исследовательск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эстетическо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й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Экологическое воспитание - несомненно важная часть развития детей дошкольн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зраст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ж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оз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ил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.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бъединя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е и воспитание в целостный образовательный процесс, непосредственно участву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р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окультурных ц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их дет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2" w:firstLine="709"/>
        <w:jc w:val="both"/>
        <w:rPr/>
      </w:pPr>
      <w:r>
        <w:rPr>
          <w:b/>
          <w:sz w:val="28"/>
          <w:szCs w:val="28"/>
        </w:rPr>
        <w:t>МОДУЛЬ</w:t>
      </w:r>
      <w:r>
        <w:rPr>
          <w:b/>
          <w:spacing w:val="-15"/>
          <w:sz w:val="28"/>
          <w:szCs w:val="28"/>
        </w:rPr>
        <w:t xml:space="preserve"> 3 </w:t>
      </w:r>
      <w:bookmarkStart w:id="3" w:name="_TOC_250004"/>
      <w:r>
        <w:rPr>
          <w:b/>
          <w:sz w:val="28"/>
          <w:szCs w:val="28"/>
        </w:rPr>
        <w:t>«ТРУДОВО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АННЯЯ</w:t>
      </w:r>
      <w:r>
        <w:rPr>
          <w:b/>
          <w:spacing w:val="-3"/>
          <w:sz w:val="28"/>
          <w:szCs w:val="28"/>
        </w:rPr>
        <w:t xml:space="preserve"> </w:t>
      </w:r>
      <w:bookmarkEnd w:id="3"/>
      <w:r>
        <w:rPr>
          <w:b/>
          <w:sz w:val="28"/>
          <w:szCs w:val="28"/>
        </w:rPr>
        <w:t>ПРОФОРИЕНТАЦИЯ»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Труд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средством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ям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формирования у детей умений и навыков самообслуживания, потре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ить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росовестн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ашни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бязанностей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обилизу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урсы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ценивая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мысл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следств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ействий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со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значимо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смысленног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ыбор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офесси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иды совместной деятельности: игровая, познавательная, коммуникативна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тивна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вигательн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удова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эстетическая.</w:t>
      </w:r>
    </w:p>
    <w:p>
      <w:pPr>
        <w:pStyle w:val="211"/>
        <w:tabs>
          <w:tab w:val="clear" w:pos="708"/>
          <w:tab w:val="left" w:pos="1134" w:leader="none"/>
        </w:tabs>
        <w:ind w:right="2" w:firstLine="709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211"/>
        <w:tabs>
          <w:tab w:val="clear" w:pos="708"/>
          <w:tab w:val="left" w:pos="1134" w:leader="none"/>
        </w:tabs>
        <w:ind w:right="2" w:firstLine="709"/>
        <w:jc w:val="both"/>
        <w:rPr/>
      </w:pPr>
      <w:r>
        <w:rPr>
          <w:b w:val="false"/>
          <w:i/>
          <w:lang w:val="ru-RU"/>
        </w:rPr>
        <w:t>МОДУЛЬ</w:t>
      </w:r>
      <w:r>
        <w:rPr>
          <w:b w:val="false"/>
          <w:i/>
          <w:spacing w:val="-9"/>
          <w:lang w:val="ru-RU"/>
        </w:rPr>
        <w:t xml:space="preserve"> 4 </w:t>
      </w:r>
      <w:r>
        <w:rPr>
          <w:b w:val="false"/>
          <w:i/>
          <w:lang w:val="ru-RU"/>
        </w:rPr>
        <w:t>«ПАТРИОТИЧЕСКОЕ</w:t>
      </w:r>
      <w:r>
        <w:rPr>
          <w:b w:val="false"/>
          <w:i/>
          <w:spacing w:val="-3"/>
          <w:lang w:val="ru-RU"/>
        </w:rPr>
        <w:t xml:space="preserve"> </w:t>
      </w:r>
      <w:r>
        <w:rPr>
          <w:b w:val="false"/>
          <w:i/>
          <w:lang w:val="ru-RU"/>
        </w:rPr>
        <w:t>ВОСПИТАНИЕ»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ражданско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ключает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09" w:firstLine="709"/>
        <w:rPr/>
      </w:pPr>
      <w:r>
        <w:rPr>
          <w:sz w:val="28"/>
          <w:szCs w:val="28"/>
        </w:rPr>
        <w:t>создание условий для воспитания у детей активной гражданской пози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ы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равственны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ценностя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оссийск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бщества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развити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межнациональног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бщения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25" w:firstLine="709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ерж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ационализ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жб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венства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заимопомощ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родов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11" w:firstLine="709"/>
        <w:rPr/>
      </w:pPr>
      <w:r>
        <w:rPr>
          <w:sz w:val="28"/>
          <w:szCs w:val="28"/>
        </w:rPr>
        <w:t>вос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оинств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людей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чувствам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елигиозным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беждениям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22" w:firstLine="709"/>
        <w:rPr/>
      </w:pP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и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шир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структивного участия в принятии решений, затрагивающих их прав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бщественн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начимо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из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лидарности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формирование стабильной системы нравственных и смысловых установ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осто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ремиз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из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сенофоб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руп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кримин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лигиозны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овы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гати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явлениям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раз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ющ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вовой, социальной и культурной адаптации детей, в том числе детей 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игрантов.</w:t>
      </w:r>
    </w:p>
    <w:p>
      <w:pPr>
        <w:pStyle w:val="ListParagraph"/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Приобщени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ультурному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наследию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едполагает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эффектив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ни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лед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атраль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инематографического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воспитание уважения к культуре, языкам, традициям и обычаям народ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ющи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Федерации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увели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емей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об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м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высокохудожеств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енны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мировым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оизведения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скусств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литературы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создание условий для доступности музейной и театральной культуры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развити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музейно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театрально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едагогики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поддержку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озданию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ю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скусства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уляр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ей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ей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ль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о-популярных, учебных и анимационных фильмов, направленных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ственн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ско-патриот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бщекультурно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повы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блиоте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блиоте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щ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кровищниц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ехнологий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ind w:left="0" w:right="132" w:firstLine="709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хра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н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традици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род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ворчества.</w:t>
      </w:r>
    </w:p>
    <w:p>
      <w:pPr>
        <w:pStyle w:val="ListParagraph"/>
        <w:tabs>
          <w:tab w:val="clear" w:pos="708"/>
          <w:tab w:val="left" w:pos="1134" w:leader="none"/>
        </w:tabs>
        <w:ind w:left="0" w:right="13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ind w:left="0" w:right="31" w:firstLine="709"/>
        <w:rPr/>
      </w:pPr>
      <w:r>
        <w:rPr>
          <w:b/>
          <w:sz w:val="28"/>
          <w:szCs w:val="28"/>
        </w:rPr>
        <w:t>МОДУЛЬ 5 «КОНКУРСНОЕ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ДВИЖЕНИЕ»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ном движении. Конкурсы могут быть организованны для педагог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У, для детей, родителей, а также совместные конкурсы для родителе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та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ел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ун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токонкурсы, 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атик.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/>
      </w:pPr>
      <w:r>
        <w:rPr>
          <w:sz w:val="28"/>
          <w:szCs w:val="28"/>
        </w:rPr>
        <w:t>Т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курс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чным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очными.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/>
      </w:pPr>
      <w:r>
        <w:rPr>
          <w:sz w:val="28"/>
          <w:szCs w:val="28"/>
        </w:rPr>
        <w:t>Ц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ей 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.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/>
      </w:pP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, проводимых в рамках конкурсов, педагог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ает для себя важную задачу по воспитанию родителя и преемств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 ребенка в семье и детском саду. Мы стараемся подобрать виды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ы конкурсов так, чтобы каждый родитель мог найти здесь интерес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сво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/>
      </w:pPr>
      <w:r>
        <w:rPr>
          <w:sz w:val="28"/>
          <w:szCs w:val="28"/>
        </w:rPr>
        <w:t>Напр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спитате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спитани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устан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тнѐр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поддерж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ициати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доброволь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курсах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spacing w:before="0" w:after="0"/>
        <w:ind w:left="0" w:right="2" w:firstLine="709"/>
        <w:jc w:val="both"/>
        <w:rPr/>
      </w:pPr>
      <w:r>
        <w:rPr>
          <w:sz w:val="28"/>
          <w:szCs w:val="28"/>
        </w:rPr>
        <w:t>поис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влеч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скрыт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собностей.</w:t>
      </w:r>
    </w:p>
    <w:p>
      <w:pPr>
        <w:pStyle w:val="TextBody"/>
        <w:tabs>
          <w:tab w:val="clear" w:pos="708"/>
          <w:tab w:val="left" w:pos="1134" w:leader="none"/>
        </w:tabs>
        <w:ind w:right="2" w:firstLine="709"/>
        <w:jc w:val="both"/>
        <w:rPr/>
      </w:pP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те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дач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отры-конкур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стива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защи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ект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ревнования.</w:t>
      </w:r>
    </w:p>
    <w:p>
      <w:pPr>
        <w:pStyle w:val="ListParagraph"/>
        <w:numPr>
          <w:ilvl w:val="1"/>
          <w:numId w:val="38"/>
        </w:numPr>
        <w:ind w:left="0" w:hanging="0"/>
        <w:jc w:val="center"/>
        <w:rPr/>
      </w:pPr>
      <w:r>
        <w:rPr>
          <w:b/>
          <w:sz w:val="28"/>
          <w:szCs w:val="28"/>
        </w:rPr>
        <w:t>Календарны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лан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ой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</w:t>
      </w:r>
    </w:p>
    <w:p>
      <w:pPr>
        <w:pStyle w:val="111"/>
        <w:ind w:left="0" w:hanging="0"/>
        <w:rPr/>
      </w:pPr>
      <w:r>
        <w:rPr/>
        <w:t>МДОУ «Детский сад № 213»</w:t>
      </w:r>
      <w:r>
        <w:rPr>
          <w:spacing w:val="-1"/>
        </w:rPr>
        <w:t xml:space="preserve"> </w:t>
      </w:r>
      <w:r>
        <w:rPr/>
        <w:t>на 2021-2022</w:t>
      </w:r>
      <w:r>
        <w:rPr>
          <w:spacing w:val="-1"/>
        </w:rPr>
        <w:t xml:space="preserve"> </w:t>
      </w:r>
      <w:r>
        <w:rPr/>
        <w:t>учебный</w:t>
      </w:r>
      <w:r>
        <w:rPr>
          <w:spacing w:val="-3"/>
        </w:rPr>
        <w:t xml:space="preserve"> </w:t>
      </w:r>
      <w:r>
        <w:rPr/>
        <w:t>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2"/>
        <w:gridCol w:w="8500"/>
      </w:tblGrid>
      <w:tr>
        <w:trPr>
          <w:trHeight w:val="293" w:hRule="atLeast"/>
        </w:trPr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0" w:right="-23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одуль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1 </w:t>
            </w:r>
            <w:r>
              <w:rPr>
                <w:b/>
                <w:color w:val="000000"/>
                <w:sz w:val="24"/>
                <w:szCs w:val="24"/>
              </w:rPr>
              <w:t>«Основы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дорового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браза жизни»</w:t>
            </w:r>
          </w:p>
        </w:tc>
      </w:tr>
      <w:tr>
        <w:trPr>
          <w:trHeight w:val="64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34" w:right="102" w:firstLine="345"/>
              <w:rPr/>
            </w:pPr>
            <w:r>
              <w:rPr>
                <w:b/>
                <w:color w:val="000000"/>
                <w:sz w:val="24"/>
                <w:szCs w:val="24"/>
              </w:rPr>
              <w:t>Срок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63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редний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озраст</w:t>
            </w:r>
          </w:p>
        </w:tc>
      </w:tr>
      <w:tr>
        <w:trPr>
          <w:trHeight w:val="491" w:hRule="atLeast"/>
        </w:trPr>
        <w:tc>
          <w:tcPr>
            <w:tcW w:w="15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есед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ѐ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ло»</w:t>
            </w:r>
          </w:p>
        </w:tc>
      </w:tr>
      <w:tr>
        <w:trPr>
          <w:trHeight w:val="520" w:hRule="atLeast"/>
        </w:trPr>
        <w:tc>
          <w:tcPr>
            <w:tcW w:w="15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тени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дожественн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тературы</w:t>
            </w:r>
            <w:r>
              <w:rPr>
                <w:color w:val="000000"/>
                <w:spacing w:val="5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йцев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Друж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ой»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уковский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Мойдодыр»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рт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Девочк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умазая»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.</w:t>
            </w:r>
          </w:p>
          <w:p>
            <w:pPr>
              <w:pStyle w:val="TableParagraph"/>
              <w:ind w:lef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яльковская «Юл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истюля»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лександрова «Купание»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тешк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Водичка-водичка»,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аст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с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яса»</w:t>
            </w:r>
          </w:p>
        </w:tc>
      </w:tr>
      <w:tr>
        <w:trPr>
          <w:trHeight w:val="681" w:hRule="atLeast"/>
        </w:trPr>
        <w:tc>
          <w:tcPr>
            <w:tcW w:w="15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гровая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ак</w:t>
            </w:r>
          </w:p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вести себя 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рядок»</w:t>
            </w:r>
          </w:p>
        </w:tc>
      </w:tr>
      <w:tr>
        <w:trPr>
          <w:trHeight w:val="701" w:hRule="atLeast"/>
        </w:trPr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вижна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гра</w:t>
            </w:r>
          </w:p>
          <w:p>
            <w:pPr>
              <w:pStyle w:val="TableParagraph"/>
              <w:ind w:left="109" w:right="-27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«Красный, желтый,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леный»</w:t>
            </w:r>
          </w:p>
        </w:tc>
      </w:tr>
      <w:tr>
        <w:trPr>
          <w:trHeight w:val="416" w:hRule="atLeas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гровая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Едем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бусе»</w:t>
            </w:r>
          </w:p>
        </w:tc>
      </w:tr>
      <w:tr>
        <w:trPr>
          <w:trHeight w:val="535" w:hRule="atLeast"/>
        </w:trPr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3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ортивно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лечение</w:t>
            </w:r>
          </w:p>
          <w:p>
            <w:pPr>
              <w:pStyle w:val="TableParagraph"/>
              <w:ind w:left="109" w:right="80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Мама, папа, 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ртивна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мья!»</w:t>
            </w:r>
          </w:p>
        </w:tc>
      </w:tr>
      <w:tr>
        <w:trPr>
          <w:trHeight w:val="506" w:hRule="atLeas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дактическа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гра</w:t>
            </w:r>
          </w:p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Покаж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ьно»</w:t>
            </w:r>
          </w:p>
        </w:tc>
      </w:tr>
      <w:tr>
        <w:trPr>
          <w:trHeight w:val="301" w:hRule="atLeast"/>
        </w:trPr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3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Экскурсия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дицинский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бинет</w:t>
            </w:r>
          </w:p>
        </w:tc>
      </w:tr>
      <w:tr>
        <w:trPr>
          <w:trHeight w:val="281" w:hRule="atLeas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тени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дожественно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тературы: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уковски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Доктор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йболит»,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ловский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ак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чил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шку»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лги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Дв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а»</w:t>
            </w:r>
          </w:p>
        </w:tc>
      </w:tr>
      <w:tr>
        <w:trPr>
          <w:trHeight w:val="718" w:hRule="atLeast"/>
        </w:trPr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гровая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я</w:t>
            </w:r>
          </w:p>
          <w:p>
            <w:pPr>
              <w:pStyle w:val="TableParagraph"/>
              <w:ind w:left="109" w:right="4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Поведение с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знакомым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юдьми»</w:t>
            </w:r>
          </w:p>
        </w:tc>
      </w:tr>
      <w:tr>
        <w:trPr>
          <w:trHeight w:val="543" w:hRule="atLeas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20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тени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дожественн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тературы: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сск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родна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казк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Волк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меро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злят»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.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лстой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Буратино»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ршак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Сказка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лупом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ышонке»,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. Чуковский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отаус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Мауси»</w:t>
            </w:r>
          </w:p>
        </w:tc>
      </w:tr>
      <w:tr>
        <w:trPr>
          <w:trHeight w:val="683" w:hRule="atLeast"/>
        </w:trPr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0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дактическа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гра</w:t>
            </w:r>
          </w:p>
          <w:p>
            <w:pPr>
              <w:pStyle w:val="TableParagraph"/>
              <w:ind w:left="109" w:right="58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Разложи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релка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езны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дукты»</w:t>
            </w:r>
          </w:p>
        </w:tc>
      </w:tr>
      <w:tr>
        <w:trPr>
          <w:trHeight w:val="290" w:hRule="atLeas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ЭД «Посадк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ука»</w:t>
            </w:r>
          </w:p>
        </w:tc>
      </w:tr>
      <w:tr>
        <w:trPr>
          <w:trHeight w:val="523" w:hRule="atLeas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художественной литературы о витаминах</w:t>
            </w:r>
          </w:p>
        </w:tc>
      </w:tr>
      <w:tr>
        <w:trPr>
          <w:trHeight w:val="417" w:hRule="atLeast"/>
        </w:trPr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55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еседа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т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г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исходят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жары?»</w:t>
            </w:r>
          </w:p>
        </w:tc>
      </w:tr>
      <w:tr>
        <w:trPr>
          <w:trHeight w:val="357" w:hRule="atLeas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художественной литературы по пожарной безопасности</w:t>
            </w:r>
          </w:p>
        </w:tc>
      </w:tr>
      <w:tr>
        <w:trPr>
          <w:trHeight w:val="56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201" w:hanging="0"/>
              <w:rPr/>
            </w:pPr>
            <w:r>
              <w:rPr>
                <w:color w:val="000000"/>
                <w:sz w:val="24"/>
                <w:szCs w:val="24"/>
              </w:rPr>
              <w:t>Чтени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дожественн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тературы: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ршак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ошкин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м»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ыферов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Жил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ыл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вет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оненок»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лстой «Пожарные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аки»,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Михалков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Дяд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епа»,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. Хоринская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Спичка 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величка»</w:t>
            </w:r>
          </w:p>
        </w:tc>
      </w:tr>
      <w:tr>
        <w:trPr>
          <w:trHeight w:val="304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321" w:leader="none"/>
              </w:tabs>
              <w:ind w:left="0" w:firstLine="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циальна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кц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Дет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ют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тать!»; Ден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оровья.</w:t>
            </w:r>
          </w:p>
        </w:tc>
      </w:tr>
      <w:tr>
        <w:trPr>
          <w:trHeight w:val="269" w:hRule="atLeast"/>
        </w:trPr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right="54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смотр кукольног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ектакл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Незнайка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ица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ода»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00000"/>
                <w:sz w:val="24"/>
                <w:szCs w:val="24"/>
              </w:rPr>
              <w:t>Чтени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дожественн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тературы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еоргие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Светофор»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.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вер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Светофор»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.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рутин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Переход»,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халко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Дядя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еп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лиционер»</w:t>
            </w:r>
          </w:p>
        </w:tc>
      </w:tr>
      <w:tr>
        <w:trPr>
          <w:trHeight w:val="260" w:hRule="atLeast"/>
        </w:trPr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4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0" w:right="459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«Здравствуй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то!»</w:t>
            </w:r>
          </w:p>
        </w:tc>
      </w:tr>
      <w:tr>
        <w:trPr>
          <w:trHeight w:val="637" w:hRule="atLeas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дактическа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гра</w:t>
            </w:r>
          </w:p>
          <w:p>
            <w:pPr>
              <w:pStyle w:val="TableParagraph"/>
              <w:ind w:left="109" w:right="-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Съедобно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съедобное»</w:t>
            </w:r>
          </w:p>
        </w:tc>
      </w:tr>
      <w:tr>
        <w:trPr>
          <w:trHeight w:val="283" w:hRule="atLeast"/>
        </w:trPr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тня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школа безопасности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Защита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солнца»; «Осторожно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комые!».</w:t>
            </w:r>
          </w:p>
        </w:tc>
      </w:tr>
      <w:tr>
        <w:trPr>
          <w:trHeight w:val="283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4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тня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опасности: «Безопасность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е», «Осторожно – пожар!».</w:t>
            </w:r>
          </w:p>
        </w:tc>
      </w:tr>
      <w:tr>
        <w:trPr>
          <w:trHeight w:val="283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7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тня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езопасности: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«Один – дома!», </w:t>
            </w:r>
            <w:r>
              <w:rPr>
                <w:color w:val="000000"/>
                <w:sz w:val="24"/>
                <w:szCs w:val="24"/>
              </w:rPr>
              <w:t>«Безопасность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ге».</w:t>
            </w:r>
          </w:p>
        </w:tc>
      </w:tr>
      <w:tr>
        <w:trPr>
          <w:trHeight w:val="304" w:hRule="atLeast"/>
        </w:trPr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одуль 2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Экологическое воспитание»</w:t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34" w:firstLine="345"/>
              <w:rPr/>
            </w:pPr>
            <w:r>
              <w:rPr>
                <w:b/>
                <w:color w:val="000000"/>
                <w:sz w:val="24"/>
                <w:szCs w:val="24"/>
              </w:rPr>
              <w:t>Срок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86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651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редний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озраст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6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Д «Растения леса»</w:t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788" w:hanging="218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выставки творческих работ «Что нам осень принесла?», «Урожай у нас хорош», «Зимняя мастерская Деда Мороза», «Весенняя капель», «Прилетели птицы», «Удивительные насекомые»</w:t>
            </w:r>
          </w:p>
        </w:tc>
      </w:tr>
      <w:tr>
        <w:trPr>
          <w:trHeight w:val="544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готовлени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арков из природных материалов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зднику «День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жил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ловека»</w:t>
            </w:r>
          </w:p>
        </w:tc>
      </w:tr>
      <w:tr>
        <w:trPr>
          <w:trHeight w:val="231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771" w:right="176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дактическ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гры: «Чем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гу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мочь…»,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Чт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ыл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ы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сл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ы»,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Хорошо-плохо»</w:t>
            </w:r>
          </w:p>
        </w:tc>
      </w:tr>
      <w:tr>
        <w:trPr>
          <w:trHeight w:val="343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изованное развлечение «День птиц»</w:t>
            </w:r>
          </w:p>
        </w:tc>
      </w:tr>
      <w:tr>
        <w:trPr>
          <w:trHeight w:val="273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771" w:right="176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есед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Брать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ш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ньшие»,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атрализованно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ставление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ак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равьишк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м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ешил»</w:t>
            </w:r>
          </w:p>
        </w:tc>
      </w:tr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4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кормушки для птиц</w:t>
            </w:r>
          </w:p>
        </w:tc>
      </w:tr>
      <w:tr>
        <w:trPr>
          <w:trHeight w:val="1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left="165" w:right="142" w:hanging="0"/>
              <w:jc w:val="both"/>
              <w:rPr>
                <w:color w:val="000000"/>
              </w:rPr>
            </w:pPr>
            <w:r>
              <w:rPr>
                <w:rStyle w:val="C12"/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Style w:val="C12"/>
                <w:bCs/>
                <w:color w:val="000000"/>
              </w:rPr>
              <w:t>Чтение экологических сказок о воде</w:t>
            </w:r>
            <w:r>
              <w:rPr>
                <w:color w:val="000000"/>
              </w:rPr>
              <w:t>: История одной Капли </w:t>
            </w:r>
            <w:r>
              <w:rPr>
                <w:iCs/>
                <w:color w:val="000000"/>
              </w:rPr>
              <w:t xml:space="preserve">(грустная сказка о воде), </w:t>
            </w:r>
            <w:r>
              <w:rPr>
                <w:color w:val="000000"/>
              </w:rPr>
              <w:t>Как Тучка была в пустыне </w:t>
            </w:r>
            <w:r>
              <w:rPr>
                <w:iCs/>
                <w:color w:val="000000"/>
              </w:rPr>
              <w:t xml:space="preserve">(сказка о месте, где нет воды), </w:t>
            </w:r>
            <w:r>
              <w:rPr>
                <w:color w:val="000000"/>
              </w:rPr>
              <w:t>Сила Дождя и Дружбы </w:t>
            </w:r>
            <w:r>
              <w:rPr>
                <w:iCs/>
                <w:color w:val="000000"/>
              </w:rPr>
              <w:t xml:space="preserve">(сказка о живительной силе воды), </w:t>
            </w:r>
            <w:r>
              <w:rPr>
                <w:color w:val="000000"/>
              </w:rPr>
              <w:t>История Маленького Лягушонка </w:t>
            </w:r>
            <w:r>
              <w:rPr>
                <w:iCs/>
                <w:color w:val="000000"/>
              </w:rPr>
              <w:t xml:space="preserve">(добрая сказка о круговороте воды в природе), </w:t>
            </w:r>
            <w:r>
              <w:rPr>
                <w:color w:val="000000"/>
              </w:rPr>
              <w:t xml:space="preserve"> Все живое нуждается в воде </w:t>
            </w:r>
            <w:r>
              <w:rPr>
                <w:iCs/>
                <w:color w:val="000000"/>
              </w:rPr>
              <w:t xml:space="preserve">(Экологическая сказка), </w:t>
            </w:r>
            <w:r>
              <w:rPr>
                <w:color w:val="000000"/>
              </w:rPr>
              <w:t>Сказка о воде, самом чудесном чуде на Земле </w:t>
            </w:r>
            <w:r>
              <w:rPr>
                <w:iCs/>
                <w:color w:val="000000"/>
              </w:rPr>
              <w:t>(Экологическая сказка).</w:t>
            </w:r>
          </w:p>
        </w:tc>
      </w:tr>
      <w:tr>
        <w:trPr>
          <w:trHeight w:val="348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237" w:right="1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кц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Покорм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тиц»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0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 «Какие воробьи? Какие вороны?»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425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8841"/>
      </w:tblGrid>
      <w:tr>
        <w:trPr>
          <w:trHeight w:val="4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ок: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    История одной Елочки 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Экологическая сказка), </w:t>
            </w:r>
            <w:r>
              <w:rPr>
                <w:color w:val="000000"/>
                <w:sz w:val="20"/>
                <w:szCs w:val="20"/>
              </w:rPr>
              <w:t>Сказка о маленьком кедре </w:t>
            </w:r>
            <w:r>
              <w:rPr>
                <w:i/>
                <w:iCs/>
                <w:color w:val="000000"/>
                <w:sz w:val="20"/>
                <w:szCs w:val="20"/>
              </w:rPr>
              <w:t>(Экологическая сказка).</w:t>
            </w:r>
          </w:p>
        </w:tc>
      </w:tr>
      <w:tr>
        <w:trPr>
          <w:trHeight w:val="40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Берегите лес»</w:t>
            </w:r>
          </w:p>
        </w:tc>
      </w:tr>
      <w:tr>
        <w:trPr>
          <w:trHeight w:val="57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: Е.И. Чарушин «Никитаохотник», Почему у земли платье зеленое </w:t>
            </w:r>
            <w:r>
              <w:rPr>
                <w:i/>
                <w:iCs/>
                <w:sz w:val="20"/>
                <w:szCs w:val="20"/>
              </w:rPr>
              <w:t xml:space="preserve">А. Лопатина, </w:t>
            </w:r>
            <w:r>
              <w:rPr>
                <w:sz w:val="20"/>
                <w:szCs w:val="20"/>
              </w:rPr>
              <w:t>Кто землю</w:t>
            </w:r>
            <w:r>
              <w:rPr>
                <w:color w:val="000000"/>
                <w:sz w:val="20"/>
                <w:szCs w:val="20"/>
              </w:rPr>
              <w:t xml:space="preserve"> украшает 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. Лопатина, </w:t>
            </w:r>
            <w:r>
              <w:rPr>
                <w:color w:val="000000"/>
                <w:sz w:val="20"/>
                <w:szCs w:val="20"/>
              </w:rPr>
              <w:t>Могучая травинка </w:t>
            </w:r>
            <w:r>
              <w:rPr>
                <w:i/>
                <w:iCs/>
                <w:color w:val="000000"/>
                <w:sz w:val="20"/>
                <w:szCs w:val="20"/>
              </w:rPr>
              <w:t>М. Скребцова</w:t>
            </w:r>
          </w:p>
        </w:tc>
      </w:tr>
      <w:tr>
        <w:trPr>
          <w:trHeight w:val="36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0" w:right="1711" w:hanging="0"/>
              <w:rPr/>
            </w:pPr>
            <w:r>
              <w:rPr>
                <w:sz w:val="20"/>
                <w:szCs w:val="20"/>
              </w:rPr>
              <w:t>Изготовл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овок «Берегит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у!»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2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т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мирны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ь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ы)</w:t>
            </w:r>
          </w:p>
        </w:tc>
      </w:tr>
      <w:tr>
        <w:trPr>
          <w:trHeight w:val="410" w:hRule="atLeast"/>
        </w:trPr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81" w:hanging="0"/>
              <w:jc w:val="center"/>
              <w:rPr/>
            </w:pPr>
            <w:r>
              <w:rPr>
                <w:sz w:val="20"/>
                <w:szCs w:val="20"/>
              </w:rPr>
              <w:t>Акци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ждую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ринку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зинку!»</w:t>
            </w:r>
          </w:p>
        </w:tc>
      </w:tr>
      <w:tr>
        <w:trPr>
          <w:trHeight w:val="35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5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65" w:righ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наблюдений за цветущими растениями на территории детского сада.</w:t>
            </w:r>
          </w:p>
        </w:tc>
      </w:tr>
      <w:tr>
        <w:trPr>
          <w:trHeight w:val="36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8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left="16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C12"/>
                <w:bCs/>
                <w:color w:val="000000"/>
                <w:sz w:val="20"/>
                <w:szCs w:val="20"/>
              </w:rPr>
              <w:t xml:space="preserve">Чтение экологических сказок о мусоре: </w:t>
            </w:r>
            <w:r>
              <w:rPr>
                <w:color w:val="000000"/>
                <w:sz w:val="20"/>
                <w:szCs w:val="20"/>
              </w:rPr>
              <w:t xml:space="preserve"> Зайчик и Медвежонок 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Экологическая сказка), </w:t>
            </w:r>
            <w:r>
              <w:rPr>
                <w:color w:val="000000"/>
                <w:sz w:val="20"/>
                <w:szCs w:val="20"/>
              </w:rPr>
              <w:t>Маша и Медведь 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Экологическая сказка), </w:t>
            </w:r>
            <w:r>
              <w:rPr>
                <w:color w:val="000000"/>
                <w:sz w:val="20"/>
                <w:szCs w:val="20"/>
              </w:rPr>
              <w:t>Нет места мусору 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Экологическая сказка), </w:t>
            </w:r>
            <w:r>
              <w:rPr>
                <w:color w:val="000000"/>
                <w:sz w:val="20"/>
                <w:szCs w:val="20"/>
              </w:rPr>
              <w:t>Сказка про хламище-окаянище </w:t>
            </w:r>
            <w:r>
              <w:rPr>
                <w:i/>
                <w:iCs/>
                <w:color w:val="000000"/>
                <w:sz w:val="20"/>
                <w:szCs w:val="20"/>
              </w:rPr>
              <w:t>(Экологическая сказка).</w:t>
            </w:r>
          </w:p>
        </w:tc>
      </w:tr>
      <w:tr>
        <w:trPr>
          <w:trHeight w:val="58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4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оздоровительный праздник. Развлечения на темы «Зоопарк», «Наш огород», «Домашние животные» и др</w:t>
            </w:r>
          </w:p>
        </w:tc>
      </w:tr>
      <w:tr>
        <w:trPr>
          <w:trHeight w:val="50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771" w:right="1504" w:hanging="0"/>
              <w:jc w:val="center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лэшмоб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еле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о»</w:t>
            </w:r>
          </w:p>
        </w:tc>
      </w:tr>
      <w:tr>
        <w:trPr>
          <w:trHeight w:val="6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0" w:right="2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е</w:t>
            </w:r>
          </w:p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лята-дошколята»</w:t>
            </w:r>
          </w:p>
        </w:tc>
      </w:tr>
      <w:tr>
        <w:trPr>
          <w:trHeight w:val="536" w:hRule="atLeast"/>
        </w:trPr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33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листьев с деревьев и кустарников, изготовление гербария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56"/>
        <w:gridCol w:w="2261"/>
        <w:gridCol w:w="6413"/>
      </w:tblGrid>
      <w:tr>
        <w:trPr>
          <w:trHeight w:val="302" w:hRule="atLeast"/>
        </w:trPr>
        <w:tc>
          <w:tcPr>
            <w:tcW w:w="10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0" w:firstLine="25"/>
              <w:jc w:val="center"/>
              <w:rPr/>
            </w:pPr>
            <w:r>
              <w:rPr>
                <w:b/>
                <w:sz w:val="24"/>
                <w:szCs w:val="24"/>
              </w:rPr>
              <w:t>Модуль 3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Трудово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ння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фориентация»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right="31" w:firstLine="348"/>
              <w:rPr/>
            </w:pPr>
            <w:r>
              <w:rPr>
                <w:b/>
                <w:sz w:val="24"/>
                <w:szCs w:val="24"/>
              </w:rPr>
              <w:t>Срок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6" w:hanging="0"/>
              <w:rPr/>
            </w:pPr>
            <w:r>
              <w:rPr>
                <w:b/>
                <w:sz w:val="24"/>
                <w:szCs w:val="24"/>
              </w:rPr>
              <w:t>Формы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265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едний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зраст</w:t>
            </w:r>
          </w:p>
        </w:tc>
      </w:tr>
      <w:tr>
        <w:trPr>
          <w:trHeight w:val="37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901" w:hanging="0"/>
              <w:jc w:val="center"/>
              <w:rPr/>
            </w:pPr>
            <w:r>
              <w:rPr>
                <w:sz w:val="24"/>
                <w:szCs w:val="24"/>
              </w:rPr>
              <w:t>«Разговор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х»</w:t>
            </w:r>
          </w:p>
        </w:tc>
      </w:tr>
      <w:tr>
        <w:trPr>
          <w:trHeight w:val="3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Трудов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учения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817" w:hanging="0"/>
              <w:jc w:val="center"/>
              <w:rPr/>
            </w:pPr>
            <w:r>
              <w:rPr>
                <w:sz w:val="24"/>
                <w:szCs w:val="24"/>
              </w:rPr>
              <w:t>Тру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лк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ы</w:t>
            </w:r>
          </w:p>
        </w:tc>
      </w:tr>
      <w:tr>
        <w:trPr>
          <w:trHeight w:val="53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544" w:hanging="0"/>
              <w:jc w:val="both"/>
              <w:rPr/>
            </w:pPr>
            <w:r>
              <w:rPr>
                <w:sz w:val="24"/>
                <w:szCs w:val="24"/>
              </w:rPr>
              <w:t>Наблюдение 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рудо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х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482" w:hanging="0"/>
              <w:jc w:val="center"/>
              <w:rPr/>
            </w:pPr>
            <w:r>
              <w:rPr>
                <w:sz w:val="24"/>
                <w:szCs w:val="24"/>
              </w:rPr>
              <w:t>Наблюдение 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орника</w:t>
            </w:r>
          </w:p>
        </w:tc>
      </w:tr>
      <w:tr>
        <w:trPr>
          <w:trHeight w:val="51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Дидактическ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Чудес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шочек</w:t>
            </w:r>
          </w:p>
          <w:p>
            <w:pPr>
              <w:pStyle w:val="TableParagraph"/>
              <w:ind w:left="109" w:right="440" w:hanging="0"/>
              <w:jc w:val="center"/>
              <w:rPr/>
            </w:pPr>
            <w:r>
              <w:rPr>
                <w:sz w:val="24"/>
                <w:szCs w:val="24"/>
              </w:rPr>
              <w:t>«Ком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работы»</w:t>
            </w:r>
          </w:p>
        </w:tc>
      </w:tr>
      <w:tr>
        <w:trPr>
          <w:trHeight w:val="48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азин</w:t>
            </w:r>
          </w:p>
        </w:tc>
      </w:tr>
      <w:tr>
        <w:trPr>
          <w:trHeight w:val="538" w:hRule="atLeast"/>
        </w:trPr>
        <w:tc>
          <w:tcPr>
            <w:tcW w:w="1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155" w:hanging="0"/>
              <w:jc w:val="both"/>
              <w:rPr/>
            </w:pPr>
            <w:r>
              <w:rPr>
                <w:sz w:val="24"/>
                <w:szCs w:val="24"/>
              </w:rPr>
              <w:t>Игров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«Купа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кол»</w:t>
            </w:r>
          </w:p>
        </w:tc>
      </w:tr>
      <w:tr>
        <w:trPr>
          <w:trHeight w:val="898" w:hRule="atLeast"/>
        </w:trPr>
        <w:tc>
          <w:tcPr>
            <w:tcW w:w="1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437" w:hanging="0"/>
              <w:jc w:val="both"/>
              <w:rPr/>
            </w:pPr>
            <w:r>
              <w:rPr>
                <w:sz w:val="24"/>
                <w:szCs w:val="24"/>
              </w:rPr>
              <w:t>Встреч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ьм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149" w:hanging="0"/>
              <w:jc w:val="center"/>
              <w:rPr/>
            </w:pPr>
            <w:r>
              <w:rPr>
                <w:sz w:val="24"/>
                <w:szCs w:val="24"/>
              </w:rPr>
              <w:t>«Есть та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 – Родину</w:t>
            </w:r>
            <w:r>
              <w:rPr>
                <w:spacing w:val="-57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щищать»</w:t>
            </w:r>
          </w:p>
        </w:tc>
      </w:tr>
      <w:tr>
        <w:trPr>
          <w:trHeight w:val="347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402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«Профессии </w:t>
            </w:r>
            <w:r>
              <w:rPr>
                <w:sz w:val="24"/>
                <w:szCs w:val="24"/>
              </w:rPr>
              <w:t>мое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»</w:t>
            </w:r>
          </w:p>
        </w:tc>
      </w:tr>
      <w:tr>
        <w:trPr>
          <w:trHeight w:val="52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874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Литератур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ная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901" w:firstLine="64"/>
              <w:jc w:val="center"/>
              <w:rPr/>
            </w:pPr>
            <w:r>
              <w:rPr>
                <w:sz w:val="24"/>
                <w:szCs w:val="24"/>
              </w:rPr>
              <w:t>«Стихи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х»</w:t>
            </w:r>
          </w:p>
        </w:tc>
      </w:tr>
      <w:tr>
        <w:trPr>
          <w:trHeight w:val="849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717" w:hanging="0"/>
              <w:jc w:val="both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льтфильмов,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Развива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309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«Почему </w:t>
            </w:r>
            <w:r>
              <w:rPr>
                <w:sz w:val="24"/>
                <w:szCs w:val="24"/>
              </w:rPr>
              <w:t>родител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ют?»</w:t>
            </w:r>
          </w:p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Театрализованна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</w:p>
        </w:tc>
      </w:tr>
      <w:tr>
        <w:trPr>
          <w:trHeight w:val="529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863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Тематическ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</w:t>
            </w:r>
          </w:p>
          <w:p>
            <w:pPr>
              <w:pStyle w:val="TableParagraph"/>
              <w:ind w:left="109" w:right="294" w:hanging="0"/>
              <w:jc w:val="center"/>
              <w:rPr/>
            </w:pPr>
            <w:r>
              <w:rPr>
                <w:sz w:val="24"/>
                <w:szCs w:val="24"/>
              </w:rPr>
              <w:t>развлеч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»</w:t>
            </w:r>
          </w:p>
        </w:tc>
      </w:tr>
      <w:tr>
        <w:trPr>
          <w:trHeight w:val="100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Чт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хал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с?»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жанн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ар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хну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есла?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нский «25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фесс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пенко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яковс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?»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л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реко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равей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ков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йболит»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едори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е»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рошечка-Хаврошечка»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венадц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яцев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ви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сѐ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»</w:t>
            </w:r>
          </w:p>
        </w:tc>
      </w:tr>
      <w:tr>
        <w:trPr>
          <w:trHeight w:val="54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7" w:right="390" w:hanging="0"/>
              <w:jc w:val="both"/>
              <w:rPr/>
            </w:pPr>
            <w:r>
              <w:rPr>
                <w:sz w:val="24"/>
                <w:szCs w:val="24"/>
              </w:rPr>
              <w:t>Сюжетно-ролев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цефабрика»</w:t>
            </w:r>
          </w:p>
        </w:tc>
      </w:tr>
      <w:tr>
        <w:trPr>
          <w:trHeight w:val="350" w:hRule="atLeast"/>
        </w:trPr>
        <w:tc>
          <w:tcPr>
            <w:tcW w:w="1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Трудов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учени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Убор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очнице</w:t>
            </w:r>
          </w:p>
        </w:tc>
      </w:tr>
      <w:tr>
        <w:trPr>
          <w:trHeight w:val="526" w:hRule="atLeast"/>
        </w:trPr>
        <w:tc>
          <w:tcPr>
            <w:tcW w:w="1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829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Продуктив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Созд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эпбу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</w:p>
          <w:p>
            <w:pPr>
              <w:pStyle w:val="TableParagraph"/>
              <w:ind w:left="109" w:right="349" w:hanging="0"/>
              <w:jc w:val="center"/>
              <w:rPr/>
            </w:pPr>
            <w:r>
              <w:rPr>
                <w:sz w:val="24"/>
                <w:szCs w:val="24"/>
              </w:rPr>
              <w:t>«Професси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ей</w:t>
            </w:r>
            <w:r>
              <w:rPr>
                <w:spacing w:val="-57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семьи»</w:t>
            </w:r>
          </w:p>
        </w:tc>
      </w:tr>
      <w:tr>
        <w:trPr>
          <w:trHeight w:val="304" w:hRule="atLeast"/>
        </w:trPr>
        <w:tc>
          <w:tcPr>
            <w:tcW w:w="10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0" w:right="-23" w:hanging="0"/>
              <w:jc w:val="center"/>
              <w:rPr/>
            </w:pPr>
            <w:r>
              <w:rPr>
                <w:b/>
                <w:sz w:val="24"/>
                <w:szCs w:val="24"/>
              </w:rPr>
              <w:t>Модуль 4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атриотическо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ние»</w:t>
            </w:r>
          </w:p>
        </w:tc>
      </w:tr>
      <w:tr>
        <w:trPr>
          <w:trHeight w:val="391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9" w:right="90" w:firstLine="360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491" w:hanging="0"/>
              <w:jc w:val="center"/>
              <w:rPr/>
            </w:pPr>
            <w:r>
              <w:rPr>
                <w:sz w:val="24"/>
                <w:szCs w:val="24"/>
              </w:rPr>
              <w:t>Сред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</w:t>
            </w:r>
          </w:p>
        </w:tc>
      </w:tr>
      <w:tr>
        <w:trPr>
          <w:trHeight w:val="537" w:hRule="atLeast"/>
        </w:trPr>
        <w:tc>
          <w:tcPr>
            <w:tcW w:w="15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Сюжетн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ев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</w:t>
            </w:r>
          </w:p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семья»</w:t>
            </w:r>
          </w:p>
        </w:tc>
      </w:tr>
      <w:tr>
        <w:trPr>
          <w:trHeight w:val="338" w:hRule="atLeast"/>
        </w:trPr>
        <w:tc>
          <w:tcPr>
            <w:tcW w:w="15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22" w:hanging="0"/>
              <w:jc w:val="center"/>
              <w:rPr/>
            </w:pPr>
            <w:r>
              <w:rPr>
                <w:sz w:val="24"/>
                <w:szCs w:val="24"/>
              </w:rPr>
              <w:t>Развлечение «Праздни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».</w:t>
            </w:r>
          </w:p>
        </w:tc>
      </w:tr>
      <w:tr>
        <w:trPr>
          <w:trHeight w:val="873" w:hRule="atLeast"/>
        </w:trPr>
        <w:tc>
          <w:tcPr>
            <w:tcW w:w="15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Дидактиче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адрес»</w:t>
            </w:r>
          </w:p>
        </w:tc>
      </w:tr>
      <w:tr>
        <w:trPr>
          <w:trHeight w:val="889" w:hRule="atLeast"/>
        </w:trPr>
        <w:tc>
          <w:tcPr>
            <w:tcW w:w="15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М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ратов. Народ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льклор</w:t>
            </w:r>
          </w:p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</w:t>
            </w:r>
          </w:p>
          <w:p>
            <w:pPr>
              <w:pStyle w:val="TableParagraph"/>
              <w:ind w:left="109" w:right="448" w:hanging="0"/>
              <w:jc w:val="center"/>
              <w:rPr/>
            </w:pPr>
            <w:r>
              <w:rPr>
                <w:sz w:val="24"/>
                <w:szCs w:val="24"/>
              </w:rPr>
              <w:t xml:space="preserve">фотовыставки «Мои 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бушк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душка»</w:t>
            </w:r>
          </w:p>
        </w:tc>
      </w:tr>
      <w:tr>
        <w:trPr>
          <w:trHeight w:val="539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«Моя Роди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». Оформ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ози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й</w:t>
            </w:r>
          </w:p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«Ден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»</w:t>
            </w:r>
          </w:p>
        </w:tc>
      </w:tr>
      <w:tr>
        <w:trPr>
          <w:trHeight w:val="863" w:hRule="atLeast"/>
        </w:trPr>
        <w:tc>
          <w:tcPr>
            <w:tcW w:w="15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524" w:hanging="0"/>
              <w:jc w:val="center"/>
              <w:rPr/>
            </w:pPr>
            <w:r>
              <w:rPr>
                <w:sz w:val="24"/>
                <w:szCs w:val="24"/>
              </w:rPr>
              <w:t>«Русский народный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тюм»</w:t>
            </w:r>
          </w:p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Дидактиче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</w:t>
            </w:r>
          </w:p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«Украс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тюм»</w:t>
            </w:r>
          </w:p>
        </w:tc>
      </w:tr>
      <w:tr>
        <w:trPr>
          <w:trHeight w:val="827" w:hRule="atLeast"/>
        </w:trPr>
        <w:tc>
          <w:tcPr>
            <w:tcW w:w="15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263" w:hanging="0"/>
              <w:jc w:val="center"/>
              <w:rPr/>
            </w:pPr>
            <w:r>
              <w:rPr>
                <w:sz w:val="24"/>
                <w:szCs w:val="24"/>
              </w:rPr>
              <w:t>«Культура и традици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ого народа»</w:t>
            </w:r>
          </w:p>
          <w:p>
            <w:pPr>
              <w:pStyle w:val="TableParagraph"/>
              <w:ind w:left="109" w:right="357" w:hanging="0"/>
              <w:jc w:val="center"/>
              <w:rPr/>
            </w:pPr>
            <w:r>
              <w:rPr>
                <w:sz w:val="24"/>
                <w:szCs w:val="24"/>
              </w:rPr>
              <w:t>«Праздники на Руси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,</w:t>
            </w:r>
          </w:p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</w:t>
            </w:r>
          </w:p>
        </w:tc>
      </w:tr>
      <w:tr>
        <w:trPr>
          <w:trHeight w:val="52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/>
            </w:pPr>
            <w:r>
              <w:rPr>
                <w:sz w:val="24"/>
                <w:szCs w:val="24"/>
              </w:rPr>
              <w:t>Фотоотч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  <w:p>
            <w:pPr>
              <w:pStyle w:val="TableParagraph"/>
              <w:ind w:left="109" w:right="98" w:hanging="0"/>
              <w:jc w:val="center"/>
              <w:rPr/>
            </w:pPr>
            <w:r>
              <w:rPr>
                <w:sz w:val="24"/>
                <w:szCs w:val="24"/>
              </w:rPr>
              <w:t>проведении новогодних</w:t>
            </w:r>
            <w:r>
              <w:rPr>
                <w:spacing w:val="-57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здников в детск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емье.</w:t>
            </w:r>
          </w:p>
        </w:tc>
      </w:tr>
      <w:tr>
        <w:trPr>
          <w:trHeight w:val="314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61" w:hanging="0"/>
              <w:jc w:val="center"/>
              <w:rPr/>
            </w:pPr>
            <w:r>
              <w:rPr>
                <w:sz w:val="24"/>
                <w:szCs w:val="24"/>
              </w:rPr>
              <w:t>Театрализованно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ставление для   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«Русские народные</w:t>
            </w:r>
            <w:r>
              <w:rPr>
                <w:spacing w:val="-58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казки»</w:t>
            </w:r>
          </w:p>
        </w:tc>
      </w:tr>
      <w:tr>
        <w:trPr>
          <w:trHeight w:val="419" w:hRule="atLeast"/>
        </w:trPr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937" w:hanging="0"/>
              <w:jc w:val="center"/>
              <w:rPr/>
            </w:pPr>
            <w:r>
              <w:rPr>
                <w:sz w:val="24"/>
                <w:szCs w:val="24"/>
              </w:rPr>
              <w:t>«Народ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», Дидактиче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: «Народы России»</w:t>
            </w:r>
          </w:p>
        </w:tc>
      </w:tr>
      <w:tr>
        <w:trPr>
          <w:trHeight w:val="342" w:hRule="atLeast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лаж «Профессия настоящего мужчины»</w:t>
            </w:r>
          </w:p>
          <w:p>
            <w:pPr>
              <w:pStyle w:val="TableParagraph"/>
              <w:ind w:lef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15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лаж  «Моя любимая мама!»</w:t>
            </w:r>
            <w:r>
              <w:rPr>
                <w:color w:val="000000"/>
              </w:rPr>
              <w:t xml:space="preserve">, </w:t>
            </w:r>
            <w:r>
              <w:rPr>
                <w:sz w:val="24"/>
                <w:szCs w:val="24"/>
              </w:rPr>
              <w:t>Изгото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нир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арки мама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абушкам)</w:t>
            </w:r>
          </w:p>
        </w:tc>
      </w:tr>
      <w:tr>
        <w:trPr>
          <w:trHeight w:val="661" w:hRule="atLeast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358" w:hanging="0"/>
              <w:jc w:val="center"/>
              <w:rPr/>
            </w:pPr>
            <w:r>
              <w:rPr>
                <w:sz w:val="24"/>
                <w:szCs w:val="24"/>
              </w:rPr>
              <w:t>«Люб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дно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 край»</w:t>
            </w:r>
          </w:p>
          <w:p>
            <w:pPr>
              <w:pStyle w:val="TableParagraph"/>
              <w:ind w:left="109" w:right="538" w:hanging="0"/>
              <w:jc w:val="center"/>
              <w:rPr/>
            </w:pPr>
            <w:r>
              <w:rPr>
                <w:sz w:val="24"/>
                <w:szCs w:val="24"/>
              </w:rPr>
              <w:t>Виктори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Назов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и»</w:t>
            </w:r>
          </w:p>
        </w:tc>
      </w:tr>
      <w:tr>
        <w:trPr>
          <w:trHeight w:val="335" w:hRule="atLeast"/>
        </w:trPr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беседы о космосе, чтение художественной литературы</w:t>
            </w:r>
          </w:p>
        </w:tc>
      </w:tr>
      <w:tr>
        <w:trPr>
          <w:trHeight w:val="283" w:hRule="atLeast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Конкур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 «Парк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кверы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»</w:t>
            </w:r>
          </w:p>
        </w:tc>
      </w:tr>
      <w:tr>
        <w:trPr>
          <w:trHeight w:val="283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5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беседы о ВОВ, чтение художественной литературы</w:t>
            </w:r>
          </w:p>
        </w:tc>
      </w:tr>
      <w:tr>
        <w:trPr>
          <w:trHeight w:val="312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237" w:right="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629" w:hanging="0"/>
              <w:jc w:val="center"/>
              <w:rPr/>
            </w:pPr>
            <w:r>
              <w:rPr>
                <w:sz w:val="24"/>
                <w:szCs w:val="24"/>
              </w:rPr>
              <w:t>Спор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леч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</w:tr>
      <w:tr>
        <w:trPr>
          <w:trHeight w:val="336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237" w:right="1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93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 о природе родного края, о семье</w:t>
            </w:r>
          </w:p>
        </w:tc>
      </w:tr>
      <w:tr>
        <w:trPr>
          <w:trHeight w:val="311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33" w:right="1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467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 о природе родного края</w:t>
            </w:r>
          </w:p>
        </w:tc>
      </w:tr>
      <w:tr>
        <w:trPr>
          <w:trHeight w:val="65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34" w:right="102" w:firstLine="345"/>
              <w:rPr/>
            </w:pPr>
            <w:r>
              <w:rPr>
                <w:b/>
                <w:sz w:val="24"/>
                <w:szCs w:val="24"/>
              </w:rPr>
              <w:t>Срок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93" w:right="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5. «Конкурсное движение»</w:t>
            </w:r>
          </w:p>
          <w:p>
            <w:pPr>
              <w:pStyle w:val="TableParagraph"/>
              <w:ind w:left="93" w:right="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зраст</w:t>
            </w:r>
          </w:p>
          <w:p>
            <w:pPr>
              <w:pStyle w:val="TableParagraph"/>
              <w:ind w:left="93" w:right="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237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Конкурс детского рисунка  «Мой любимый детский сад»</w:t>
            </w:r>
          </w:p>
        </w:tc>
      </w:tr>
      <w:tr>
        <w:trPr>
          <w:trHeight w:val="254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0" w:righ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12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Конкурс детского рисунка  «Золотая волшебница осень»; конкурс поделок «Дары осени»</w:t>
            </w:r>
          </w:p>
        </w:tc>
      </w:tr>
      <w:tr>
        <w:trPr>
          <w:trHeight w:val="28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0" w:righ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</w:rPr>
              <w:t>Конкурс детского рисунка «День народного единства», «Мама - сколько в этом слове»</w:t>
            </w:r>
          </w:p>
        </w:tc>
      </w:tr>
      <w:tr>
        <w:trPr>
          <w:trHeight w:val="359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Семейный творческий конкурс «Новогодняя фантазия»</w:t>
            </w:r>
          </w:p>
        </w:tc>
      </w:tr>
      <w:tr>
        <w:trPr>
          <w:trHeight w:val="41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</w:rPr>
              <w:t>Конкурс детского рисунка «Рождество»</w:t>
            </w:r>
          </w:p>
        </w:tc>
      </w:tr>
      <w:tr>
        <w:trPr>
          <w:trHeight w:val="38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</w:rPr>
              <w:t>Конкурс «Моя любимая мама!»; Фотовыставка: - «Зимушка – зима», - «Мой папа самый ловкий».</w:t>
            </w:r>
          </w:p>
        </w:tc>
      </w:tr>
      <w:tr>
        <w:trPr>
          <w:trHeight w:val="254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color w:val="FF0000"/>
              </w:rPr>
            </w:pPr>
            <w:r>
              <w:rPr>
                <w:color w:val="000000"/>
              </w:rPr>
              <w:t>Конкурс  «Моя любимая мама!»; Фотовыставка: «Моя мама – самая креативная»; Выставка «Неделя детской книги».</w:t>
            </w:r>
          </w:p>
        </w:tc>
      </w:tr>
      <w:tr>
        <w:trPr>
          <w:trHeight w:val="82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ind w:left="142" w:right="144" w:hanging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Конкурсы: </w:t>
            </w:r>
            <w:r>
              <w:rPr/>
              <w:t>«Пасхальный сувенир»; «Дорогу уважай –</w:t>
            </w:r>
          </w:p>
          <w:p>
            <w:pPr>
              <w:pStyle w:val="Style20"/>
              <w:spacing w:before="0" w:after="0"/>
              <w:jc w:val="both"/>
              <w:textAlignment w:val="baseline"/>
              <w:rPr/>
            </w:pPr>
            <w:r>
              <w:rPr/>
              <w:t>правила дорожного движения соблюдай!»; «Пусть знает каждый гражданин пожарный номер 01».</w:t>
            </w:r>
          </w:p>
        </w:tc>
      </w:tr>
      <w:tr>
        <w:trPr>
          <w:trHeight w:val="526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</w:rPr>
              <w:t>Выставка работ: «День Победы - важный праздник!»</w:t>
            </w:r>
          </w:p>
          <w:p>
            <w:pPr>
              <w:pStyle w:val="TableParagraph"/>
              <w:ind w:left="108" w:right="9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Конкурс рисунков «Сквозь года звенит Победа!»</w:t>
            </w:r>
          </w:p>
        </w:tc>
      </w:tr>
      <w:tr>
        <w:trPr>
          <w:trHeight w:val="304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4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8" w:right="114" w:hanging="0"/>
              <w:jc w:val="center"/>
              <w:rPr/>
            </w:pPr>
            <w:r>
              <w:rPr>
                <w:sz w:val="24"/>
                <w:szCs w:val="24"/>
              </w:rPr>
              <w:t>Конкурс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фальте</w:t>
            </w:r>
          </w:p>
        </w:tc>
      </w:tr>
      <w:tr>
        <w:trPr>
          <w:trHeight w:val="31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нкурс «Моя семья»; Конкурс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фальте.</w:t>
            </w:r>
          </w:p>
        </w:tc>
      </w:tr>
      <w:tr>
        <w:trPr>
          <w:trHeight w:val="265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Как я провел лето»</w:t>
            </w:r>
          </w:p>
        </w:tc>
      </w:tr>
    </w:tbl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РАЗ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ьно-техническое обеспечение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ая предметно-пространственная среда группы обеспечивает максимальную реализацию образовательного потенциала пространства для развития детей 5-6 летнего возраста в соответствии с их индивидуальными и возрастными особенностями, охраны и укрепления их здоровья, возможность общения и совместной деятельности детей  и взрослых, двигательной активности детей, а также возможности для у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ая предметно-пространственная среда должна обеспечивать: реализацию различных образовательных программ; учет национально-культурных, климатических условий, в которых осуществляется образовательная деятельность; учет возрастных особенностей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ланировании предметно-пространственной среды в старшей  группе МДОУ «Детский сад № 213» опирались на принципы построения среды, рекомендованные ФГОС Д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 дистанции позиции при взаимодейств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 активности самостоятельности, твор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 стабильности – динамичности развивающ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нцип комплексирования и гибкого зонир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нцип сочетания привычных и неординарных элементов в эстетической организации сре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 открытости и закрытости (природе, культуре, Я - образ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ендерный принци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нцип эмоциогенности среды, индивидуальной комфортности и эмоционального благополучия каждого ребёнка и взросл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упповом помещении учитывается ведущая роль игровой деятельности в развитии, что в свою очередь обеспечивает эмоциональное благополучие каждого ребёнка, развитие его положительного самоощущения, компетентности в сфере отношений к миру, к людям, к себе, включение в различные формы сотрудничества, что и является основными целями дошкольного обучения и воспитания. При построении среды были задействованы все виды деятельности, такие как игровая, двигательная, познавательно – исследовательская, коммуникативная, музыкально-художественная, трудовая, чтение художественной лите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пространство оснащено средствами обучения и воспитания, соответствующими материалами, игровым, спортивным, оздоровительным оборудованием, инвентарем, которые  обеспечиваю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ое благополучие детей во взаимодействии с предметно-пространственным окружени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самовыражен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пространство предоставляет необходимые и достаточные возможности для движения, предметной и игровой деятельности с разными материа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рансформируе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транства д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лифункцион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позволяет разнообразно использовать различные  составляющих предметной среды: детскую мебель, маты, мягкие модули, ширмы, природные материалы, пригодные  в разных видах детской активности (в том числе в качестве предметов-заместителей в детской игр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ариа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позволяет создать различные пространства (для игры, конструирования, уединения и пр.), а также разнообразный материал, игры, игрушки и оборудование, обеспечивают свободный выбор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ой материал периодически сменяется, что стимулирует  игровую, двигательную, познавательную и исследовательскую активность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оступ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создает условия для свободного доступа детей к играм, игрушкам, материалам, пособиям, обеспечивающим все основные виды детской а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ность и сохранность материалов и обору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езопас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метно-пространственной среды обеспечивает соответствие всех ее элементов требованиям по надежности и безопасности их исполь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метно-пространственная  среда  средней 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5"/>
        <w:gridCol w:w="4394"/>
      </w:tblGrid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 помещ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 предназначе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ащение </w:t>
            </w:r>
          </w:p>
        </w:tc>
      </w:tr>
      <w:tr>
        <w:trPr>
          <w:trHeight w:val="14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но-пространственная среда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Физкультурный  уголо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ширение  индивидуального  двигательного опыта  в  самостоятельной  деятельно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 для ходьбы, бега, равновесия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прыжков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катания, бросания, ловли; 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ибуты  к  подвижным  и спортивным  играм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радиционное физкультурное оборудование.</w:t>
            </w:r>
          </w:p>
        </w:tc>
      </w:tr>
      <w:tr>
        <w:trPr>
          <w:trHeight w:val="7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голок  прир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ение познавательного  опыта, его использование в трудовой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0"/>
              </w:numPr>
              <w:shd w:fill="FFFFFF" w:val="clear"/>
              <w:autoSpaceDE w:val="false"/>
              <w:spacing w:lineRule="auto" w:line="240" w:before="0" w:after="0"/>
              <w:ind w:left="716" w:hanging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лендарь природы; </w:t>
            </w:r>
          </w:p>
          <w:p>
            <w:pPr>
              <w:pStyle w:val="Normal"/>
              <w:numPr>
                <w:ilvl w:val="1"/>
                <w:numId w:val="60"/>
              </w:numPr>
              <w:shd w:fill="FFFFFF" w:val="clear"/>
              <w:autoSpaceDE w:val="false"/>
              <w:spacing w:lineRule="auto" w:line="240" w:before="0" w:after="0"/>
              <w:ind w:left="716" w:hanging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ные растения в соответствии с возрастными рекомендациями;</w:t>
            </w:r>
          </w:p>
          <w:p>
            <w:pPr>
              <w:pStyle w:val="Normal"/>
              <w:numPr>
                <w:ilvl w:val="1"/>
                <w:numId w:val="60"/>
              </w:numPr>
              <w:shd w:fill="FFFFFF" w:val="clear"/>
              <w:autoSpaceDE w:val="false"/>
              <w:spacing w:lineRule="auto" w:line="240" w:before="0" w:after="0"/>
              <w:ind w:left="716" w:hanging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зонный материал;</w:t>
            </w:r>
          </w:p>
          <w:p>
            <w:pPr>
              <w:pStyle w:val="Normal"/>
              <w:numPr>
                <w:ilvl w:val="1"/>
                <w:numId w:val="60"/>
              </w:numPr>
              <w:shd w:fill="FFFFFF" w:val="clear"/>
              <w:autoSpaceDE w:val="false"/>
              <w:spacing w:lineRule="auto" w:line="240" w:before="0" w:after="0"/>
              <w:ind w:left="716" w:hanging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а растений;</w:t>
            </w:r>
          </w:p>
          <w:p>
            <w:pPr>
              <w:pStyle w:val="Normal"/>
              <w:numPr>
                <w:ilvl w:val="1"/>
                <w:numId w:val="60"/>
              </w:numPr>
              <w:shd w:fill="FFFFFF" w:val="clear"/>
              <w:autoSpaceDE w:val="false"/>
              <w:spacing w:lineRule="auto" w:line="240" w:before="0" w:after="0"/>
              <w:ind w:left="716" w:hanging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нд  со  сменяющимся  материалом  на  экологическую  тематику;</w:t>
            </w:r>
          </w:p>
          <w:p>
            <w:pPr>
              <w:pStyle w:val="Normal"/>
              <w:numPr>
                <w:ilvl w:val="1"/>
                <w:numId w:val="60"/>
              </w:numPr>
              <w:shd w:fill="FFFFFF" w:val="clear"/>
              <w:autoSpaceDE w:val="false"/>
              <w:spacing w:lineRule="auto" w:line="240" w:before="0" w:after="0"/>
              <w:ind w:left="716" w:hanging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тература   природоведческого  содержания, набор картинок, альбомы;  </w:t>
            </w:r>
          </w:p>
          <w:p>
            <w:pPr>
              <w:pStyle w:val="Normal"/>
              <w:numPr>
                <w:ilvl w:val="1"/>
                <w:numId w:val="60"/>
              </w:numPr>
              <w:spacing w:lineRule="auto" w:line="240" w:before="0" w:after="0"/>
              <w:ind w:left="716" w:hanging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е и дидактические игры по экологии;</w:t>
            </w:r>
          </w:p>
          <w:p>
            <w:pPr>
              <w:pStyle w:val="Normal"/>
              <w:numPr>
                <w:ilvl w:val="1"/>
                <w:numId w:val="60"/>
              </w:numPr>
              <w:spacing w:lineRule="auto" w:line="240" w:before="0" w:after="0"/>
              <w:ind w:left="716" w:hanging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   для  трудовой  деятельности;</w:t>
            </w:r>
          </w:p>
          <w:p>
            <w:pPr>
              <w:pStyle w:val="Normal"/>
              <w:numPr>
                <w:ilvl w:val="1"/>
                <w:numId w:val="60"/>
              </w:numPr>
              <w:spacing w:lineRule="auto" w:line="240" w:before="0" w:after="0"/>
              <w:ind w:left="716" w:hanging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ый   и  бросовый  материал.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голок развивающих  игр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0"/>
              </w:numPr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ение  познавательного  сенсорного  опыта 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й материал по сенсорному воспитанию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  игры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льно-печатные  игры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ый материал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для детского экспериментирования.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троительная  мастерская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0"/>
              </w:numPr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живание, преобразование познавательного опыта в продуктивной деятельности. Развитие ручной умелости, творчеств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ольный  строительный  материал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льный строительный материал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стмассовые конструкторы (младший возраст- с крупными деталями)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кторы с металлическими деталями - старший возраст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ягкие строительно- игровые модули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анспортные  игрушки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хемы, иллюстрации  отдельных  построек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Игровая  зон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 ребенком  полученных  и  имеющихся знаний  об  окружающем  мире  в  игре.  Накопление  жизненного  опы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spacing w:lineRule="auto" w:line="240" w:before="0" w:after="0"/>
              <w:ind w:left="716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ибутика для сюжетно-ролевых игр по возрасту детей («Семья», «Больница», «Магазин», «Школа», «Парикмахерская», «Почта», «Армия», «Космонавты», «Библиотека», «Ателье»)</w:t>
            </w:r>
          </w:p>
          <w:p>
            <w:pPr>
              <w:pStyle w:val="Normal"/>
              <w:numPr>
                <w:ilvl w:val="1"/>
                <w:numId w:val="22"/>
              </w:numPr>
              <w:spacing w:lineRule="auto" w:line="240" w:before="0" w:after="0"/>
              <w:ind w:left="716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ы- заместители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голок  безопасности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ширение  познавательного  опыта,  его  использование  в повседневной  деятельно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ие, настольные  игры  по  профилактике  ДТП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еты  перекрестков,  районов  города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ые  знаки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а  о  правилах  дорожного  движения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нижный  уголо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shd w:fill="FFFFFF" w:val="clear"/>
              <w:autoSpaceDE w:val="false"/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умения самостоятельно работать с книгой, «добывать» нужную информацию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autoSpaceDE w:val="false"/>
              <w:spacing w:lineRule="auto" w:line="240" w:before="0" w:after="0"/>
              <w:ind w:left="716" w:hanging="28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тская   художественная  литература в соответствии с возрастом детей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художественной литературы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люстрации по темам  образовательной деятельности по ознакомлению с окружающим миром и ознакомлению с художественной литературой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выставки.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еатральный  уголо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звитие  творческих  способностей  ребенка,  стремление  проявить  себя  в  играх-драматизациях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ирмы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ы костюмов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ные виды театров (в соответствии с возрастом)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ы декорации.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ворческая  мастерская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hd w:fill="FFFFFF" w:val="clear"/>
              <w:autoSpaceDE w:val="false"/>
              <w:spacing w:lineRule="auto" w:line="240" w:before="0" w:after="0"/>
              <w:ind w:left="349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разного формата, разной формы, разного тона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аточное количество цветных карандашей, красок, кистей, тряпочек, пластилина (стеки, доски для лепки)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цветной бумаги и картона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аточное количество ножниц с закругленными концами, клея, клеенок, тряпочек, салфеток  для аппликации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осовый материал (фольга, фантики от конфет и др.)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для сменных выставок детских работ, совместных работ детей и родителей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для сменных выставок произведений изоискусства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ьбомы- раскраски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ы открыток, картинки, книги и альбомы с иллюстрациями, предметные картинки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ы народно – прикладного искусства.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узыкальный  уголо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звитие   творческих  способностей  в  самостоятельно-ритмической  деятельно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музыкальные инструменты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нитофон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 аудиозаписей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е игрушки (озвученные, не озвученные)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ушки- самоделки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о- дидактические игры;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о-дидактические пособия.</w:t>
            </w:r>
          </w:p>
        </w:tc>
      </w:tr>
    </w:tbl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1"/>
          <w:numId w:val="15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ие методическими рекомендациями  и средствами обучения и воспитания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23"/>
      </w:tblGrid>
      <w:tr>
        <w:trPr>
          <w:trHeight w:val="3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ологии и пособия по образовательной области «Физическ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воспитание в детском саду /  Э.Я. Степаненкова. – М.: Мозаика-синтез, 2006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гательная активность ребенка в детском саду / М.А. Рунова. – М.: Мозаика-синтез, 2000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накомление с природой через движение / М.А. Рунова, А.В. Бутилова. – М.: Мозаика-синтез, 20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-Нетрадиционные занятия физкультурой в дошкольном образовательном учрежлении / Н.С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ицына. – М.: Скрепторий, 2004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физкультурные занятия и праздники в дошкольном учреждении / А.П. Щербак. – М.:  Владос, 1999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ые праздники в детском саду / В.Н. Шебеко, Н.Н. Ермак. – М.: Просвещение, 2003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храна здоровья детей в дошкольных учреждениях / Т.Л. Богина. – М.: Мозаика-синтез, 2006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Уроки Мойдодыра /  Г.Зайцев. – СПб.: Акцидент, 1997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Уроки этикета / С.А. Насонкина. – СПб.: Акцидент, 199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23"/>
              <w:numPr>
                <w:ilvl w:val="0"/>
                <w:numId w:val="12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здоровья / Под ред. С.М.Чечельницко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методики оздоровления детей дошкольного возраста в условиях детского сада /  Л.В. Кочеткова. – М.: МДО, 1999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Здоровьесберегающие технологии воспитания в детском саду / Под ред. Т.С. Яковлевой. – М.: Школьная пресса,  2006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Растем здоровыми / В.А. Доскин, Л.Г. Голубева. – М.: Просвещение, 2002.</w:t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граммы,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ологии и пособия по образовательной области «Социально-коммуникатив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Юный эколог» // Николаева С.Н.   В кн.: Юный эколог: Программа и условия ее реализации в дошкольном учреждении. - М., 1998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Я-ТЫ-МЫ» / О.Л.Князева,Р.Б.Стеркина- М: Просвещение, 2008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ткрой себя» Е.В.Рылеева, изд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  <w:tab w:val="left" w:pos="792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устерман М. Коллективная игра и занят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  <w:tab w:val="left" w:pos="792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ндаренко А.К. Дидактические игры в детском саду. – М.: Просвещение, 1991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  <w:tab w:val="left" w:pos="792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ирнова Е.О., Богуславская З.М. Развивающие игры для детей. – М.: Просвещение, 1991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  <w:tab w:val="left" w:pos="792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ая К.Ю., Кондрыкинская Л.А. Патриотическое воспитание. (Учебно-методическое пособие). – М.: Элти-Кудиц, 2002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  <w:tab w:val="left" w:pos="792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е Р. Воспитание у дошкольников социальных норм поведения в деятельности на занятиях. Социальное развитие ребенка: Спецкурс. / Под ред. О.Л. Зверевой. – М., 2004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  <w:tab w:val="left" w:pos="792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рыкинская Л.А. Занятия по патриотическому воспитанию в детском саду. – М.: ТЦ Сфера, 2010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безопасности детей дошкольного возраста. / Н.Н. Авдеева, О.Л. Князева, Р.Б. Стеркина. М.: Просвещение, 2007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ь: Учебное пособие по основам безопасности жизнедеятельности детей старшего дошкольного возраста. / Н.Н. Авдеева, О.Л. Князева, Р.Б. Стеркина. – М.: ООО «Издательство АСТ-ЛТД», 1998. – 160 с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ая К.Ю. Я и моя безопасность. Тематический словарь в картинках: Мир человека. – М.: Школьная Пресса, 2010. – 48 с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обеспечить безопасность дошкольников: Конспекты занятий по основам безопасности детей дошкольного возраста: Кн. для воспитателей детского сада. / К.Ю. Белая, В.Н. Зимонина, Л.А. Кондрыкинская и др. – 5-е изд. – М.: Просвещение, 2005. – 24 с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ркина Р.Б. Основы безопасности детей дошкольного возраста. – М.: Просвещение, 2000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дошкольника в труде.  / Под  ред. В.Г. Нечаевой. – М.: Просвещение,  1974, 1980, 1983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ь и дети. Учебное пособие. Глава « Растим  самостоятельных и   инициативных». / Р.С. Буре, Л.Ф. Островская. – М.: Ювента, 2001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ознакомления дошкольников с социальной действительностью. Глава 7 «Роль взрослого человека в процессе приобщения детей к социальной действительности». Учебное пособие./ С.А. Козлова. – М.: Академия, 1998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поведения за столом. Глава «Мы с Вовой дежурим по столовой». / В.Г. Алямовская, К.Ю. Белая, В.Н. Зимонина  и др.- М.: Ижица, 2004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 с дошкольниками о профессиях. / Т.В. Потапова – М: Сфера,2005. (Серия «Вместе с дошкольниками»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1" w:leader="none"/>
                <w:tab w:val="left" w:pos="705" w:leader="none"/>
              </w:tabs>
              <w:spacing w:lineRule="auto" w:line="240" w:before="0" w:after="0"/>
              <w:ind w:left="351" w:right="17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творный мир. Сценарии игр-занятий для дошкольников. / О.В.Дыбина. –М: Сфера, 2001.</w:t>
            </w:r>
          </w:p>
        </w:tc>
      </w:tr>
      <w:tr>
        <w:trPr>
          <w:trHeight w:val="3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ологии и пособия по образовательной области «Речевое развит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ушанова А.Г. Речь и речевое общение детей: Книга для воспитателей детского сада. – М.: Мозаика-Синтез, 1999.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ондаренко А.К. Дидактические игры в детском саду. – М.: Просвещение, 1985.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амматические игры в детском саду: Методические рекомендации в помощь воспитателям дошкольных учреждений / Сост. Г.И. Николайчук. – Ровно, 1989.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нятия по развитию речи в детском саду / Под ред. О.С. Ушаковой. – М.: Просвещение, 1993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ларионова Ю.Г. Учите детей отгадывать загадки. – М.: Просвещение, 1985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а и фантазия / Сост. Л.Е. Стрельцова. – М.: Просвещение, 1992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аков А.И. Воспитание звуковой культуры речи у детей дошкольного возраста. – М.: 1987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аков А.И., Тумакова Г.А. Учите, играя. – М.: Просвещение, 1983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мся общаться с ребенком: Руководство для воспитателя дет. сада / В.А. Петровский, А.М. Виноградова, Л.М. Кларина и др. – М.: Просвещение, 1993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ылова Н., Иванова В. Несколько советов педагогу. // Дошкольное воспитание. – 1994. - № 6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шакова О.С. Знакомим дошкольников с литературой. – М.: Сфера, 1998.</w:t>
            </w:r>
          </w:p>
        </w:tc>
      </w:tr>
      <w:tr>
        <w:trPr>
          <w:trHeight w:val="7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ологии и пособ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образовательной области 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71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ка и математика для дошкольников / Автор-сост. Е.А. Носова, Р.Л. Непомнящая / (Библиотека программы «Детство»). – СПб.: Акцидент, 1997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71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икова В.П. Математика в детском саду. Младшая группа. – М.: Мозаика-Синтез, 2008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71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икова В.П., Тихонова Л.И. Воспитание ребенка-дошкольника. – М.: Владос, 2008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71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ая работа в детском саду по программе «Развитие»: Методическое пособие для воспитателей дошкольных учреждений. – М., 1996.</w:t>
            </w:r>
          </w:p>
        </w:tc>
      </w:tr>
      <w:tr>
        <w:trPr>
          <w:trHeight w:val="3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ологии и пособия пособий по образовательной области «Художественно-эстетическое развитие»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цева Т.А.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ирода и художник».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: Сфера, 2001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эстетического воспитания детей 2-7 лет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расот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дость. Творчество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/ Комарова Т.С., Антонова А.В., Зацепина М.Б. -  М., 2002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ронова Т.Н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ошкольникам об искусстве.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., 2002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закова Т.Г.  Занятие с дошкольниками по изобразительной деятельности: Кн. для воспитателей дет. сада и родителей. – 2-е изд., дораб. – М.: Просвещение, 1996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арова Т.С. Занятие по изобразительной деятельности в детском саду: Кн. для воспитателя дет.сада.- 3-е изд., перераб. и доп. – М.: Просвещение, 1991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арова Т.С., Размыслова А.В. Цвет в детском изобразительном творчестве. – М.: Пед. общество России, 2002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мертон: программа музыкального образования детей раннего и дошкольного возраста / Э. П. Костина. – 2-е изд. – М.: Просвещение, 2006. 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ренева Т.Ф. «В мире музыкальной драматургии». – М., «Владос», 1999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ота. Радость. Творчество. Программа / сост. Комарова, Т. С., Антонова А.В., Зацепина, М. Б., – Испр. и доп. – М., 2002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цакова Л.В., Мерзлякова С. И. Воспитание ребенка – дошкольника: развитого, образованного, самостоятельного, инициативного, неповторимого, культурного, активно-творческого: / Музыка и музыкальная деятельность / В мире прекрасного: Програм.-метод. пособие. – М.: ВЛАДОС, 2004.  – («Росинка»)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адушки / И. Каплунова, И. Новооскольцева. // Праздник каждый день. Программа музыкального воспитания детей. – СПб.: Композитор, 1999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тяшина А.А. «Путешествие в страну «хореография». Программа развития творческих способностей детей средствами хореографического искусства. – М.: «Владос», 1999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злякова С.И. «Волшебный мир театра». Программа развития сценического творчества детей средствами театрализованных игр и игровых представлений». – М.: «Владос», 1999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дынова О.П. Музыкальные шедевры. Авторская программа и методические рекомендации. – М.: «Издательство ГНОМ и Д», 2000. – (Музыка для дошкольников и младших школьников.)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тлугина Н.А. Музыкальное воспитание в детском саду. – М.: Просвещение, 1981. – 240 с., нот. – (Б-ка воспитателя дет. сада)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ренева Т.Ф., «Музыкально-ритмические движения для детей дошкольного и младшего школьного возраста» в 2частях. – Учеб.-метод. пособие. – (Воспитание и дополнительное образование детей). –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цакова Л.В., Мерзлякова С И. Воспитание ребенка – дошкольника: развитого, образованного, самостоятельного, инициативного, неповторимого, культурного, активно-творческого: 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трова В.А., Мы танцуем и поем. – М.: Карапуз, 2003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расова К.В., Рубан Т.Г. Дети слушают музыку: методические рекомендации к занятиям с дошкольниками по слушанию музыки. – М.: Мозаика-синтез, 2001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sz w:val="20"/>
                <w:szCs w:val="20"/>
              </w:rPr>
              <w:t>Т.Ф. Коренева «Музыкально - ритмические движения для детей дошкольного и младшего школьного возраста» в 2частях. – Учеб.-метод. Пособие. – (Воспитание и дополнительное образование детей). –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етодическое обеспечение программы В.А. Петровой «Малыш»: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sz w:val="20"/>
                <w:szCs w:val="20"/>
              </w:rPr>
              <w:t>В.А. Петрова МУЗЫКА-МАЛЫШАМ. – М.: Мозаика-Синтез, 2001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sz w:val="20"/>
                <w:szCs w:val="20"/>
              </w:rPr>
              <w:t>В.А. Петрова «Мы танцуем и поем». – М.: «Карапуз», 1998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3. Организация режима пребывания детей в образовательном учреждении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Ежедневная организации жизни и деятельности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с учетом: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я образовательного процесса на адекватных возрасту формах работы с детьми: основной формой работы с детьми 5-6 лет и ведущим видом деятельности для них является предметная деятельность;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режимных процессов МДОУ «Детский сад № 213» придерживается следующи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и своевременное удовлетворение всех органических потребностей детей (в сне, питании).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щательный гигиенический уход, обеспечение чистоты тела, одежды, постели.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детей к посильному участию в режимных процессах; поощрение самостоятельности и активности.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ультурно-гигиенических навыков.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ое общение в ходе выполнения режимных процессов.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потребностей детей, индивидуальных особенностей каждого ребенка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троения  режима  дня: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дня  выполняется  на  протяжении  всего  периода  воспитания  детей  в  дошкольном  учреждении,  сохраняя  последовательность,  постоянство  и  постепенность.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  правильности  построения  режима  дня  возрастным  психофизиологическим  особенностям  дошкольника.  Поэтому  в  ДОУ  для  каждой  возрастной группы определен свой режим  дня.  В  детском  саду  выделяют  следующее  возрастное  деление  детей  по  группам: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 режима  дня  проводится  с  учетом  теплого  и  холодного  периода  год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 В СРЕДНЕЙ ГРУППЕ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17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, осмотр, самостоятельная деятельн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.00 -  8.2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к завтраку, завтра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.25 – 8.5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гры, самостоятельная деятельность дет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.55 – 9.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ганизованная детская деятельность, занятия со специалиста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.00 – 9.5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ко второму завтраку, завтра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.50 – 10.1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к прогулке, прогулка (игры, наблюдения, труд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10 – 12.1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озвращение с прогулки, самостоятельная деятельност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.15 – 12.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к обеду, обе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.30 – 13.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ко сну, дневной со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.00 – 15.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епенный подъем, воздушные, водные процеду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.00 – 15.2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к полднику, полдн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.25 – 15.5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гры, самостоятельная и организованная детская деятельность, чтение художественной литерату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.50 – 16.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к ужину, уж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.30 – 17.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к прогулке, прогул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.00 – 18.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звращение с прогулки, самостоятельная деятельность, уход домо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.30 – 19.00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9105" cy="2697480"/>
            <wp:effectExtent l="0" t="0" r="0" b="0"/>
            <wp:docPr id="4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56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Учебный план непосредственно-образовательной деятельности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й план, согласно п. 9 ст. 2 Федерального закона от 29 декабря 2012 года № 273-ФЗ «Об образовании в Российской Федерации», является компонентом основной образовательной программы дошкольного образования Муниципального дошкольного образовательного учреждения «Детский сад № 213» Октябрьского района г. Саратов, разработанной в соответствии с федеральным государственным образовательным стандартом дошкольного образования и с учетом примерной основной образовательной программы  дошкольного образования, одобренной решением федерального учебно-методического объединения по общему образованию (протокол от 20 мая 2015 г. № 2/15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чебный план – документ, который максимально отражает особенности учреждения, социальный заказ и определяет перечень, трудоемкость, последовательность образовательных услуг, распределение по периодам образовательной деятельности. Структура учебного плана представляет собой двухчастный вариант, соответственно направленный на реализацию обязательной части и части формируемой участниками образовательных отношений образовательной программы ДОУ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язательн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ет базовый объем образовательной нагрузки в соответствии с федеральным государственным образовательным стандартом дошкольного образования по 5 направлениям развития и образования (взаимодополняющим образовательным областям): познавательное развитие, речевое развитие, художественно-эстетическое развитие, социально-коммуникативное, физическое развитие, для реализации задач которых используется учебно-методический комплект примерной общеобразовательной программы дошкольного образования «От рождения до школы» под редакцией Н.Е. Вераксы, Т.С. Комаровой,  М.А. Васильевой. - Москва: Мозаика-синтез, 2016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программы, формируемая участниками образовательных отно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учитывает современные тенденции развития общества, потребности, интересы и мотивы детей, членов их семей, а также возможности педагогов и сложившиеся традиции дошкольного учреждения. Этим обоснован выбор парциальных программ, методических пособий и технологий дошкольного образования по приоритетным направлениям ДОУ, реализуемых в отдельных возрастных группах в 2021-2022 учеб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изическое развит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региональной программы «Основы здорового образа жизни» (авторский коллектив: Барыльник Ю.Б., Михайлина М.Ю., Орлов М.И., Павлова М.А., Текучева Е.Н. и др. - Издание второе, переработанное и дополненное. КИЦ «Саратовтелефильм» - «Добродея»):  осуществляется во всех дошкольных группах, в блоке совместной деятельности в ходе режимных моментов в форме бесед, игр, проблемных ситуаций, тематических развлеч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Г. Алямовская «Здоровье»:  осуществляется во всех дошкольных группах, в блоке совместной деятельности в ходе режимных моментов в форме бесед, игр, проблемных ситуаций, тематических развлеч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знавательное развит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блоке совместной познавательно-исследовательской (проектной) деятельности в средней, в старшей, в подготовительной группах реализуется программа «Ребенок в мире поиска: Программа по организации поисковой деятельности детей дошкольного возраста»  под ред. О.В. Дыбиной (методическое пособие «Неизведанное рядом: Опыты и эксперименты для дошкольников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кологическое воспитание» С.Н. Николаевой</w:t>
      </w:r>
      <w:r>
        <w:rPr>
          <w:rFonts w:cs="Times New Roman" w:ascii="Times New Roman" w:hAnsi="Times New Roman"/>
          <w:color w:val="000000"/>
          <w:sz w:val="28"/>
          <w:szCs w:val="28"/>
        </w:rPr>
        <w:t>:  осуществляется во всех дошкольных группах, в блоке совместной деятельности в ходе режимных моментов в форме бесед, игр, проблемных ситуаций, тематических развлеч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Математика в детском саду» Новиковой В.П. Главным достоинством данной методики является способ подачи материала. Все мероприятия проводятся в занимательной игровой форме. Много внимания уделяется самостоятельной работе детей и активизации их словарного запаса. Методика учитывает возрастные особенности дошкольников и дидактические принципы развивающего обучения. Развивающие задачи решаются с учетом индивидуальности каждого ребенка.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в дошкольных группах 3-7 лет, в блоке совместной деятельности в ходе непосредственно образовательной деятельности (частично), в режимных моментах в форме бесед, игр, проблемных ситуац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циально-коммуникативно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школьных группах 3-7 лет в блоке совместной деятельности (беседы, тематические развлечения) используется методическое пособие «Приобщение детей к истокам русской народной культуры» О. Л. Князевой, М. Д. Маханева;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4" w:leader="none"/>
          <w:tab w:val="left" w:pos="993" w:leader="none"/>
        </w:tabs>
        <w:autoSpaceDE w:val="false"/>
        <w:ind w:left="0" w:right="27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ошкольных группах 3-7 лет в блоке совместной деятельности (беседы, тематические развлечения) используется парциальная программа </w:t>
      </w:r>
      <w:r>
        <w:rPr>
          <w:color w:val="000000"/>
          <w:spacing w:val="-1"/>
          <w:sz w:val="28"/>
          <w:szCs w:val="28"/>
        </w:rPr>
        <w:t xml:space="preserve">«Основы безопасности жизнедеятельности </w:t>
      </w:r>
      <w:r>
        <w:rPr>
          <w:color w:val="000000"/>
          <w:spacing w:val="5"/>
          <w:sz w:val="28"/>
          <w:szCs w:val="28"/>
        </w:rPr>
        <w:t>детей дошкольного возраста» Н.Н.Авдеевой, О.Л.Князевой, Р.Б. Стерки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щий объем образовательной нагрузки в возрастных группах в первую, во вторую половину дня соответствует требованиям СанПиН.</w:t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425" w:gutter="0" w:header="709" w:top="765" w:footer="125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ый план на 2021-2022 учебный год (старш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417"/>
        <w:gridCol w:w="2881"/>
        <w:gridCol w:w="2083"/>
        <w:gridCol w:w="2058"/>
        <w:gridCol w:w="1878"/>
        <w:gridCol w:w="2085"/>
        <w:gridCol w:w="2075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асти ОО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тельные обла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ид образовательной деятельност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-во ООД в неделю, продолжительность по СанП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ъем  недельной образовательной нагрузки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 образовательной нагру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1 пол. д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 образовательной нагру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 2-ю пол. дн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ъем образовательной нагрузки за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36 неде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аршая групп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 мину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 мину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язательная ча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риобщение к социокультурным ценностям;  Ознакомление с миром природы;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азвитие познавательно-исследовательской деятель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 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элементарных математических представ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чевое развит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дожественная литера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+25=4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Физическое развитие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мину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часов</w:t>
            </w:r>
          </w:p>
        </w:tc>
      </w:tr>
      <w:tr>
        <w:trPr>
          <w:trHeight w:val="73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удожественно-эстетическое развитие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п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+25=4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мин./2р. в ме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мин./2р. в мес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  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  час.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+25=45 мину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часов</w:t>
            </w:r>
          </w:p>
        </w:tc>
      </w:tr>
      <w:tr>
        <w:trPr/>
        <w:tc>
          <w:tcPr>
            <w:tcW w:w="1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4,8%</w:t>
            </w:r>
          </w:p>
        </w:tc>
      </w:tr>
      <w:tr>
        <w:trPr>
          <w:trHeight w:val="357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ррекционная рабо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о-педагогическое сопровожде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 рабо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раза в неделю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мину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и необходим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часов</w:t>
            </w:r>
          </w:p>
        </w:tc>
      </w:tr>
      <w:tr>
        <w:trPr>
          <w:trHeight w:val="35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гопедический пунк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 рабо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раза в неделю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мину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и необходим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часов</w:t>
            </w:r>
          </w:p>
        </w:tc>
      </w:tr>
      <w:tr>
        <w:trPr>
          <w:trHeight w:val="357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Часть, формируемая участниками обр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ношений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Ознакомление с миром природы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Экологическое воспитание» С.Н. Николаев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мину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5 часа</w:t>
            </w:r>
          </w:p>
        </w:tc>
      </w:tr>
      <w:tr>
        <w:trPr>
          <w:trHeight w:val="128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ктная деятельность по программе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Ребенок в мире поиск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мину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5 часа</w:t>
            </w:r>
          </w:p>
        </w:tc>
      </w:tr>
      <w:tr>
        <w:trPr>
          <w:trHeight w:val="35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«Математика в детском саду» Новиковой В.П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мину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5 часа</w:t>
            </w:r>
          </w:p>
        </w:tc>
      </w:tr>
      <w:tr>
        <w:trPr>
          <w:trHeight w:val="549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зическое развит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тические мероприятия по  региональной программе «ОЗОЖ»; В.Г. Алямовская «Здоровь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. в м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совместной деятельности в режиме дн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5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о-коммуникативное развити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общение детей к истокам русской народной культуры» О. Л. Князевой, М. Д. Махане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. в мес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совместной деятельности в режиме дн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5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«Основы безопасности жизнедеятельност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детей дошкольного возраста» Н.Н.Авдеевой, О.Л.Князевой, Р.Б. Стеркин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. в мес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совместной деятельности в режиме дн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5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,2%</w:t>
            </w:r>
          </w:p>
        </w:tc>
      </w:tr>
      <w:tr>
        <w:trPr>
          <w:trHeight w:val="28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 ОО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  (20+25=45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 часов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709" w:gutter="0" w:header="709" w:top="765" w:footer="1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BalticaC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654"/>
        </w:tabs>
        <w:ind w:left="65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14"/>
        </w:tabs>
        <w:ind w:left="101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734"/>
        </w:tabs>
        <w:ind w:left="173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094"/>
        </w:tabs>
        <w:ind w:left="209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14"/>
        </w:tabs>
        <w:ind w:left="281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174"/>
        </w:tabs>
        <w:ind w:left="317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654"/>
        </w:tabs>
        <w:ind w:left="65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14"/>
        </w:tabs>
        <w:ind w:left="101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734"/>
        </w:tabs>
        <w:ind w:left="173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094"/>
        </w:tabs>
        <w:ind w:left="209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14"/>
        </w:tabs>
        <w:ind w:left="281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174"/>
        </w:tabs>
        <w:ind w:left="317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654"/>
        </w:tabs>
        <w:ind w:left="65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14"/>
        </w:tabs>
        <w:ind w:left="101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734"/>
        </w:tabs>
        <w:ind w:left="173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094"/>
        </w:tabs>
        <w:ind w:left="209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14"/>
        </w:tabs>
        <w:ind w:left="281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174"/>
        </w:tabs>
        <w:ind w:left="3174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202" w:hanging="332"/>
      </w:pPr>
      <w:rPr>
        <w:rFonts w:ascii="Times New Roman" w:hAnsi="Times New Roman" w:cs="Times New Roman" w:hint="default"/>
        <w:sz w:val="28"/>
        <w:w w:val="1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7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7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Wingdings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Arial" w:hAnsi="Arial" w:cs="Aria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b w:val="false"/>
      <w:sz w:val="28"/>
      <w:szCs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02">
    <w:name w:val="Font Style202"/>
    <w:basedOn w:val="Style9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ntStyle292">
    <w:name w:val="Font Style292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23">
    <w:name w:val="Font Style223"/>
    <w:basedOn w:val="Style9"/>
    <w:qFormat/>
    <w:rPr>
      <w:rFonts w:ascii="Microsoft Sans Serif" w:hAnsi="Microsoft Sans Serif" w:cs="Microsoft Sans Serif"/>
      <w:b/>
      <w:bCs/>
      <w:sz w:val="32"/>
      <w:szCs w:val="32"/>
    </w:rPr>
  </w:style>
  <w:style w:type="character" w:styleId="FontStyle227">
    <w:name w:val="Font Style227"/>
    <w:basedOn w:val="Style9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29">
    <w:name w:val="Font Style229"/>
    <w:basedOn w:val="Style9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10">
    <w:name w:val="Font Style210"/>
    <w:basedOn w:val="Style9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214">
    <w:name w:val="Font Style214"/>
    <w:basedOn w:val="Style9"/>
    <w:qFormat/>
    <w:rPr>
      <w:rFonts w:ascii="Century Schoolbook" w:hAnsi="Century Schoolbook" w:cs="Century Schoolbook"/>
      <w:i/>
      <w:iCs/>
      <w:spacing w:val="20"/>
      <w:sz w:val="18"/>
      <w:szCs w:val="18"/>
    </w:rPr>
  </w:style>
  <w:style w:type="character" w:styleId="FontStyle247">
    <w:name w:val="Font Style247"/>
    <w:basedOn w:val="Style9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42">
    <w:name w:val="Font Style242"/>
    <w:basedOn w:val="Style9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66">
    <w:name w:val="Font Style266"/>
    <w:basedOn w:val="Style9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67">
    <w:name w:val="Font Style267"/>
    <w:basedOn w:val="Style9"/>
    <w:qFormat/>
    <w:rPr>
      <w:rFonts w:ascii="Franklin Gothic Medium" w:hAnsi="Franklin Gothic Medium" w:cs="Franklin Gothic Medium"/>
      <w:sz w:val="20"/>
      <w:szCs w:val="20"/>
    </w:rPr>
  </w:style>
  <w:style w:type="character" w:styleId="FontStyle301">
    <w:name w:val="Font Style301"/>
    <w:basedOn w:val="Style9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209">
    <w:name w:val="Font Style209"/>
    <w:basedOn w:val="Style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Spacing2pt">
    <w:name w:val="Body text + Bold;Spacing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0"/>
      <w:sz w:val="21"/>
      <w:szCs w:val="21"/>
    </w:rPr>
  </w:style>
  <w:style w:type="character" w:styleId="Heading11">
    <w:name w:val="Heading #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Heading1Spacing2pt">
    <w:name w:val="Heading #1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1"/>
      <w:szCs w:val="21"/>
    </w:rPr>
  </w:style>
  <w:style w:type="character" w:styleId="C1">
    <w:name w:val="c1"/>
    <w:basedOn w:val="Style9"/>
    <w:qFormat/>
    <w:rPr/>
  </w:style>
  <w:style w:type="character" w:styleId="C10">
    <w:name w:val="c10"/>
    <w:basedOn w:val="Style9"/>
    <w:qFormat/>
    <w:rPr/>
  </w:style>
  <w:style w:type="character" w:styleId="C2">
    <w:name w:val="c2"/>
    <w:basedOn w:val="Style9"/>
    <w:qFormat/>
    <w:rPr/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Bold">
    <w:name w:val="_Bold"/>
    <w:qFormat/>
    <w:rPr>
      <w:rFonts w:ascii="BalticaC;Times New Roman" w:hAnsi="BalticaC;Times New Roman" w:cs="BalticaC;Times New Roman"/>
      <w:b/>
      <w:bCs/>
      <w:color w:val="000000"/>
      <w:w w:val="100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basedOn w:val="Style9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Heading5Char">
    <w:name w:val="Heading 5 Char"/>
    <w:basedOn w:val="Style9"/>
    <w:qFormat/>
    <w:rPr>
      <w:rFonts w:ascii="Cambria" w:hAnsi="Cambria" w:cs="Times New Roman"/>
      <w:color w:val="243F60"/>
    </w:rPr>
  </w:style>
  <w:style w:type="character" w:styleId="TitleChar">
    <w:name w:val="Title Char"/>
    <w:basedOn w:val="Style9"/>
    <w:qFormat/>
    <w:rPr>
      <w:rFonts w:ascii="Times New Roman" w:hAnsi="Times New Roman" w:cs="Times New Roman"/>
      <w:b/>
      <w:bCs/>
      <w:sz w:val="40"/>
      <w:szCs w:val="40"/>
    </w:rPr>
  </w:style>
  <w:style w:type="character" w:styleId="HeaderChar">
    <w:name w:val="Header Char"/>
    <w:basedOn w:val="Style9"/>
    <w:qFormat/>
    <w:rPr>
      <w:rFonts w:ascii="Times New Roman" w:hAnsi="Times New Roman" w:cs="Times New Roman"/>
    </w:rPr>
  </w:style>
  <w:style w:type="character" w:styleId="FooterChar">
    <w:name w:val="Footer Char"/>
    <w:basedOn w:val="Style9"/>
    <w:qFormat/>
    <w:rPr>
      <w:rFonts w:ascii="Times New Roman" w:hAnsi="Times New Roman" w:cs="Times New Roman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C12">
    <w:name w:val="c12"/>
    <w:basedOn w:val="Style9"/>
    <w:qFormat/>
    <w:rPr>
      <w:rFonts w:cs="Times New Roman"/>
    </w:rPr>
  </w:style>
  <w:style w:type="character" w:styleId="C14">
    <w:name w:val="c14"/>
    <w:basedOn w:val="Style9"/>
    <w:qFormat/>
    <w:rPr>
      <w:rFonts w:cs="Times New Roman"/>
    </w:rPr>
  </w:style>
  <w:style w:type="character" w:styleId="C6">
    <w:name w:val="c6"/>
    <w:basedOn w:val="Style9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59" w:before="0" w:after="0"/>
      <w:ind w:firstLine="384"/>
    </w:pPr>
    <w:rPr>
      <w:rFonts w:ascii="Tahoma" w:hAnsi="Tahoma" w:eastAsia="Times New Roman" w:cs="Tahoma"/>
      <w:kern w:val="2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 w:before="0" w:after="0"/>
      <w:jc w:val="right"/>
    </w:pPr>
    <w:rPr>
      <w:rFonts w:ascii="Tahoma" w:hAnsi="Tahoma" w:eastAsia="Times New Roman" w:cs="Tahoma"/>
      <w:sz w:val="24"/>
      <w:szCs w:val="24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Tahoma" w:hAnsi="Tahoma" w:eastAsia="Times New Roman" w:cs="Tahoma"/>
      <w:kern w:val="2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 w:before="0" w:after="0"/>
      <w:ind w:firstLine="288"/>
      <w:jc w:val="both"/>
    </w:pPr>
    <w:rPr>
      <w:rFonts w:ascii="Tahoma" w:hAnsi="Tahoma" w:eastAsia="Times New Roman" w:cs="Tahom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 w:before="0" w:after="0"/>
      <w:ind w:firstLine="355"/>
    </w:pPr>
    <w:rPr>
      <w:rFonts w:ascii="Tahoma" w:hAnsi="Tahoma" w:eastAsia="Times New Roman" w:cs="Tahoma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 w:before="0" w:after="0"/>
      <w:ind w:firstLine="192"/>
    </w:pPr>
    <w:rPr>
      <w:rFonts w:ascii="Tahoma" w:hAnsi="Tahoma" w:eastAsia="Times New Roman" w:cs="Tahoma"/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88" w:before="0" w:after="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278" w:before="0" w:after="0"/>
      <w:ind w:firstLine="36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0" w:after="120"/>
      <w:ind w:firstLine="360"/>
      <w:jc w:val="both"/>
      <w:outlineLvl w:val="0"/>
    </w:pPr>
    <w:rPr>
      <w:rFonts w:ascii="Times New Roman" w:hAnsi="Times New Roman" w:cs="Times New Roman"/>
      <w:sz w:val="21"/>
      <w:szCs w:val="21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ODY1">
    <w:name w:val="BODY"/>
    <w:basedOn w:val="Normal"/>
    <w:qFormat/>
    <w:pPr>
      <w:autoSpaceDE w:val="false"/>
      <w:spacing w:lineRule="atLeast" w:line="234" w:before="0" w:after="0"/>
      <w:ind w:firstLine="454"/>
      <w:jc w:val="both"/>
      <w:textAlignment w:val="center"/>
    </w:pPr>
    <w:rPr>
      <w:rFonts w:ascii="BalticaC;Times New Roman" w:hAnsi="BalticaC;Times New Roman" w:eastAsia="Calibri" w:cs="BalticaC;Times New Roman"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BodyBULL1">
    <w:name w:val="LIST_Body_BULL_1"/>
    <w:basedOn w:val="BODY1"/>
    <w:qFormat/>
    <w:pPr>
      <w:ind w:left="737" w:hanging="283"/>
    </w:pPr>
    <w:rPr/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cs="Times New Roman"/>
    </w:rPr>
  </w:style>
  <w:style w:type="paragraph" w:styleId="13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254" w:before="0" w:after="0"/>
      <w:ind w:hanging="346"/>
      <w:jc w:val="both"/>
    </w:pPr>
    <w:rPr>
      <w:rFonts w:ascii="Tahoma" w:hAnsi="Tahoma" w:cs="Tahoma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spacing w:lineRule="exact" w:line="255" w:before="0" w:after="0"/>
      <w:ind w:firstLine="384"/>
      <w:jc w:val="both"/>
    </w:pPr>
    <w:rPr>
      <w:rFonts w:ascii="Tahoma" w:hAnsi="Tahoma" w:cs="Tahoma"/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604" w:firstLine="708"/>
      <w:jc w:val="both"/>
    </w:pPr>
    <w:rPr>
      <w:rFonts w:ascii="Times New Roman" w:hAnsi="Times New Roman" w:eastAsia="Calibri" w:cs="Times New Roman"/>
    </w:rPr>
  </w:style>
  <w:style w:type="paragraph" w:styleId="212">
    <w:name w:val="Оглавление 21"/>
    <w:basedOn w:val="Normal"/>
    <w:qFormat/>
    <w:pPr>
      <w:widowControl w:val="false"/>
      <w:autoSpaceDE w:val="false"/>
      <w:spacing w:lineRule="exact" w:line="275" w:before="0" w:after="0"/>
      <w:ind w:left="1379" w:hanging="423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auto" w:line="240" w:before="0" w:after="0"/>
      <w:ind w:left="1604" w:hanging="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604" w:hanging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41">
    <w:name w:val="Заголовок 41"/>
    <w:basedOn w:val="Normal"/>
    <w:qFormat/>
    <w:pPr>
      <w:widowControl w:val="false"/>
      <w:autoSpaceDE w:val="false"/>
      <w:spacing w:lineRule="exact" w:line="274" w:before="0" w:after="0"/>
      <w:ind w:left="2312" w:hanging="0"/>
      <w:jc w:val="both"/>
      <w:outlineLvl w:val="4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312">
    <w:name w:val="Оглавление 31"/>
    <w:basedOn w:val="Normal"/>
    <w:qFormat/>
    <w:pPr>
      <w:widowControl w:val="false"/>
      <w:autoSpaceDE w:val="false"/>
      <w:spacing w:lineRule="exact" w:line="275" w:before="276" w:after="0"/>
      <w:ind w:left="1379" w:hanging="0"/>
    </w:pPr>
    <w:rPr>
      <w:rFonts w:ascii="Times New Roman" w:hAnsi="Times New Roman" w:eastAsia="Calibri" w:cs="Times New Roman"/>
      <w:b/>
      <w:bCs/>
      <w:i/>
      <w:iCs/>
    </w:rPr>
  </w:style>
  <w:style w:type="paragraph" w:styleId="112">
    <w:name w:val="Оглавление 11"/>
    <w:basedOn w:val="Normal"/>
    <w:qFormat/>
    <w:pPr>
      <w:widowControl w:val="false"/>
      <w:autoSpaceDE w:val="false"/>
      <w:spacing w:lineRule="exact" w:line="275" w:before="0" w:after="0"/>
      <w:ind w:left="655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56:00Z</dcterms:created>
  <dc:creator>Alin</dc:creator>
  <dc:description/>
  <dc:language>en-US</dc:language>
  <cp:lastModifiedBy>user</cp:lastModifiedBy>
  <cp:lastPrinted>2021-08-30T16:02:00Z</cp:lastPrinted>
  <dcterms:modified xsi:type="dcterms:W3CDTF">2022-04-01T05:56:00Z</dcterms:modified>
  <cp:revision>2</cp:revision>
  <dc:subject/>
  <dc:title>ПРИНЯТО</dc:title>
</cp:coreProperties>
</file>