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г. Улан-Удэ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 по образ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школа №37» г. Улан-Удэ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</w:t>
        <w:br/>
        <w:t>ПОДГОТОВКИ К ОЛИМПИАД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ИСТОРИИ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838"/>
      </w:tblGrid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ель: Булутова Н.Н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истории и обществознания </w:t>
            </w:r>
          </w:p>
          <w:p>
            <w:pPr>
              <w:pStyle w:val="Normal"/>
              <w:spacing w:before="0" w:after="200"/>
              <w:ind w:left="77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подготовке к олимпиадам по истории составлена в соответствии с Федеральным компонентом государственного образовательного стандарта общего образования. Рабочая программа составлена с учетом изучения предмета в объеме 1 час в неделю (34 часов).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курса: </w:t>
      </w:r>
      <w:r>
        <w:rPr>
          <w:rFonts w:cs="Times New Roman" w:ascii="Times New Roman" w:hAnsi="Times New Roman"/>
          <w:sz w:val="24"/>
          <w:szCs w:val="24"/>
        </w:rPr>
        <w:t>подготовка к выполнению олимпиадных заданий и успешное участие в предметных олимпиадах по истории.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 курса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учащихся ориентироваться в заданиях повышенного уровн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иться принимать участие в олимпиадном движени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мотивации к изучению гуманитарных наук.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олимпиад является важной частью внеклассной работы по  истории. Они способствуют активизации познавательных и творческих способностей учащихся, выявлению талантливых детей, интересующихся историей. Такие олимпиады дают учителю возможность проверить подготовленность ученика, его общий кругозор.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эффективной подготовки к муниципальным и региональным олимпиадам проводится собеседование, направленное на выявление затруднений, с которыми сталкиваются учащиеся в изучении курсов истории. Именно этим проблемам на занятиях уделяется больше времени.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оставлении тематического планирования занятий по подготовке учащихся к олимпиадам по истории  учитываются следующие положения: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ка с учащимися всех типов заданий, представленных на олимпиадах (используются материалы олимпиад прошлых лет)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ход от заданий репродуктивного характера к заданиям проблемным и творческим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практических умений, необходимых для выполнения заданий разных видов, т.е. практическая направленность проводимых заняти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й подход в подготовке к олимпиадам (учет предпочтений учащихся, их познавательных потребностей и ориентации на выбор будущей профессии)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ный подход, выражающийся в самостоятельном поиске, отборе, анализе и использовании информации, создании на занятиях условий, способствующих высказыванию своих взглядов, идей.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этих задач наиболее эффективными формами организации учебной деятельности являются: самостоятельная групповая работа с источниками, индивидуальная работа учащихся с вариантами олимпиадных заданий, коллективное обсуждение процесса и результатов работы.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ое выполнение учащимися тестовых заданий закрытого типа с выбором одного правильного ответа показало, что ученики достаточно глубоко усвоили содержание основных  исторических понятий. Больше проблем учащимся доставили тестовые задания закрытого типа с множественным выбором ответа.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ое место в процессе подготовки к олимпиаде занимают практические занятия по решению исторических задач и выполнению проблемно-познавательных заданий.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задания туров Всероссийской олимпиады по истории предполагают написание эссе на выбранную тему, его рецензирование и защиту, значительное внимание в процессе подготовки уделяется выполнению заданий данного типа. В качестве тем эссе используются различные афоризмы писателей, поэтов, философов.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Литература и источники заданий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российские олимпиады школьников по истории  по истории: материалы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нтарии /Под ред. С.И. Козленко и М.Ю. Брандта – М.: Школа-пресс, 200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ttp://www.edu.ru/ - федеральный портал «Российское образование». Содержит обзо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х ресурсов Интернета, нормативные документы, образователь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ы и многое друго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rusolymp.ru – федеральный портал российских олимпиад школьни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ecsocman.edu.ru/ - федеральный образовательный портал «Экономик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логия, менеджмент». Собраны материалы по социальной и экономической истор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и, в том числе журнальные статьи и материалы круглых столов, посвящен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м исторического пути Росс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gov.ru – Сервер органов государственной власти РФ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kremlin.ru – Официальный сайт Президента РФ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encyclopedia.ru/internet/bryue.html – Большая юридическая энциклопед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allpravo.ru – «Все о праве» – компас в мире юриспруден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echr-hase.ru – Информационная система по правам человека и Европейскому суд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ecsocman.edu.ru – Федеральный образовательный порта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websib.ru/noos/economy/ – Экономика и право: Материалы Новосибирской открытой образовательной сети.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1287" w:firstLine="73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40" w:before="0" w:after="0"/>
        <w:ind w:left="1287" w:firstLine="73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40" w:before="0" w:after="0"/>
        <w:ind w:left="1287" w:firstLine="73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40" w:before="0" w:after="0"/>
        <w:ind w:left="1287" w:firstLine="73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40" w:before="0" w:after="0"/>
        <w:ind w:left="1287" w:firstLine="73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40" w:before="0" w:after="0"/>
        <w:ind w:left="1287" w:firstLine="73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Style14"/>
        <w:spacing w:lineRule="auto" w:line="240" w:before="0" w:after="0"/>
        <w:ind w:left="1287" w:firstLine="73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655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 или 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дания с рядами понятий, имен, ф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II. Задания на соответствие эле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III. Работа со схемами, таблицами, графиками и диаграммами по анализу приведенных да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IV. Задания по работе с изобразительными материа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V. Работа с историческими текс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VI. Решение познавательны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VII. Выполнение заданий с развернутыми текс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тес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Style14"/>
        <w:spacing w:lineRule="auto" w:line="240" w:before="0" w:after="0"/>
        <w:ind w:left="1287" w:firstLine="73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1287" w:firstLine="73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40" w:before="0" w:after="0"/>
        <w:ind w:left="1287" w:firstLine="73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Основное содержание:</w:t>
      </w:r>
    </w:p>
    <w:p>
      <w:pPr>
        <w:pStyle w:val="Style14"/>
        <w:spacing w:lineRule="auto" w:line="240" w:before="0" w:after="0"/>
        <w:ind w:left="-426" w:firstLine="73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-1 час</w:t>
      </w:r>
    </w:p>
    <w:p>
      <w:pPr>
        <w:pStyle w:val="Style14"/>
        <w:spacing w:lineRule="auto" w:line="240" w:before="0" w:after="0"/>
        <w:ind w:left="0" w:firstLine="73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нужны олимпиады. Виды олимпиад. Основные требования к олимпиадам и основные виды олимпиадных заданий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. Задания с рядами понятий, имен, фактов (5 часов)</w:t>
      </w:r>
    </w:p>
    <w:p>
      <w:pPr>
        <w:pStyle w:val="Style14"/>
        <w:spacing w:lineRule="auto" w:line="240" w:before="0" w:after="0"/>
        <w:ind w:left="0" w:firstLine="73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по принципу образования и продолжения рядов. Задания типа «Заполни пропуски». Задания на выявление лишнего элемента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. Задания на соответствие элементов</w:t>
        <w:tab/>
        <w:t>(3 часа)</w:t>
      </w:r>
    </w:p>
    <w:p>
      <w:pPr>
        <w:pStyle w:val="Style14"/>
        <w:spacing w:lineRule="auto" w:line="240" w:before="0" w:after="0"/>
        <w:ind w:left="0" w:firstLine="73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элементов из двух перечней (Даты – события, имена – идеи и т.д.)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Работа со схемами, таблицами, графиками и диаграммами по анализу приведенных данных  (6 часов)</w:t>
      </w:r>
    </w:p>
    <w:p>
      <w:pPr>
        <w:pStyle w:val="Style14"/>
        <w:spacing w:lineRule="auto" w:line="240" w:before="0" w:after="0"/>
        <w:ind w:left="0" w:firstLine="73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ие пропусков в схемах, составление схем, составление и заполнение таблиц, анализ диаграмм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V. Задания по работе с изобразительным рядом  (2 часа)</w:t>
      </w:r>
    </w:p>
    <w:p>
      <w:pPr>
        <w:pStyle w:val="Style14"/>
        <w:spacing w:lineRule="auto" w:line="240" w:before="0" w:after="0"/>
        <w:ind w:left="0" w:firstLine="73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знание элементов изобразительного ряда, их группировка, соотнесение с понятиями, теориями, явлениями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Работа с историческими  текстами (6 часов)</w:t>
      </w:r>
    </w:p>
    <w:p>
      <w:pPr>
        <w:pStyle w:val="Style14"/>
        <w:spacing w:lineRule="auto" w:line="240" w:before="0" w:after="0"/>
        <w:ind w:left="0" w:firstLine="73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ие пропущенных слов и словосочетаний. Выделение в тексте положений, характеризующих различные позиции задания к тексту по его анализу. Поиск примеров, характеризующих основные теоретические положения, содержащиеся в тексте. Поиск и исправление ошибок в тексте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. Решение познавательных задач  (4 часа)</w:t>
      </w:r>
    </w:p>
    <w:p>
      <w:pPr>
        <w:pStyle w:val="Style14"/>
        <w:spacing w:lineRule="auto" w:line="240" w:before="0" w:after="0"/>
        <w:ind w:left="0" w:firstLine="73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исторических ситуаций. Рассмотрение исторического примера через призму исторического  анализ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VII. Выполнение заданий с развернутыми текстами </w:t>
      </w:r>
    </w:p>
    <w:p>
      <w:pPr>
        <w:pStyle w:val="Style14"/>
        <w:spacing w:lineRule="auto" w:line="240" w:before="0" w:after="0"/>
        <w:ind w:left="0" w:firstLine="73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6 часов)</w:t>
      </w:r>
    </w:p>
    <w:p>
      <w:pPr>
        <w:pStyle w:val="Style14"/>
        <w:spacing w:lineRule="auto" w:line="240" w:before="0" w:after="0"/>
        <w:ind w:left="0" w:firstLine="73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ние кратких и развернутых ответов. Написание характеристик деятелей. Написание сочинений – эссе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ирование с различными видами заданий  (1 час)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итогового те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3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3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3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УРОЧНОЕ ПЛАНИРОВАНИЕ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23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1"/>
        <w:gridCol w:w="1701"/>
        <w:gridCol w:w="1559"/>
        <w:gridCol w:w="145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,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рактическая рабо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на самостоятельную работ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: зачем нужны олимпиады; виды олимпиадн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адания с рядами понятий, имен, ф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заданий данного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по принципу образования и продолжения ря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типа «Заполни пропус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на выявление лишнего эле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полнение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адания на соответствие эле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заданий этого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с уч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тестами этого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абота со схемами, таблицами, графиками и диаграммами по анализу приведенных д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заданий данного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полнять задания со схе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аблиц и построение таб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граф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на анализ приведенных в диаграмме д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заданиями данного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адания по работе с изобразительным ря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выполнение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абота с историческими текс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заданий этого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сторическими текс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сторическими текс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текс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шение познаватель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ознавательных  исторически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ознавательных исторически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задачами познаватель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ыполнение заданий с развернутыми текс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 - эс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сторических текстов из заданных 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ирование с различными видами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07:36:00Z</dcterms:created>
  <dc:creator>EH1E1R</dc:creator>
  <dc:description/>
  <cp:keywords/>
  <dc:language>en-US</dc:language>
  <cp:lastModifiedBy>Admin</cp:lastModifiedBy>
  <dcterms:modified xsi:type="dcterms:W3CDTF">2022-03-28T22:37:00Z</dcterms:modified>
  <cp:revision>10</cp:revision>
  <dc:subject/>
  <dc:title/>
</cp:coreProperties>
</file>