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 выступления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ОЛЬ НЕТРАДИЦИОННЫХ ФОРМ РАБОТЫ С ДЕТЬМИ – РАБОТА С ФЕТРОМ – В ТВОРЧЕСКОМ РАЗВИТИИ ДОШКОЛЬНИКОВ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сообщение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</w:t>
      </w:r>
      <w:r>
        <w:rPr>
          <w:sz w:val="36"/>
          <w:szCs w:val="36"/>
        </w:rPr>
        <w:t>Подготовил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</w:t>
      </w:r>
      <w:r>
        <w:rPr>
          <w:sz w:val="36"/>
          <w:szCs w:val="36"/>
        </w:rPr>
        <w:t>ст. воспитател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</w:t>
      </w:r>
      <w:r>
        <w:rPr>
          <w:sz w:val="36"/>
          <w:szCs w:val="36"/>
        </w:rPr>
        <w:t>Тонишева Юлия Александр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</w:t>
      </w:r>
      <w:r>
        <w:rPr>
          <w:sz w:val="36"/>
          <w:szCs w:val="36"/>
        </w:rPr>
        <w:t>МБДОУ «Детский са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</w:t>
      </w:r>
      <w:r>
        <w:rPr>
          <w:sz w:val="36"/>
          <w:szCs w:val="36"/>
        </w:rPr>
        <w:t>общеразвивающего вида №134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</w:t>
      </w:r>
      <w:r>
        <w:rPr>
          <w:sz w:val="36"/>
          <w:szCs w:val="36"/>
        </w:rPr>
        <w:t xml:space="preserve">городского округа г. Воронеж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токи способностей и дарования детей на кончиках пальце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пальцев, образно говоря, идут тончайшие нити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чейки, которые питают источник творческих мыс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гими словами, чем больше мастерства в детской ру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 умнее ребёно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.А.Сухомлинск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данной темы в том, что продуктивная деятельность с использование нетрадиционных приёмов является наиболее благоприятной для творческого развития способностей детей, так как в ней особенно проявляются разные стороны развития ребён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детей старшего возраста умения работать с фетр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• знакомство детей о фет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• </w:t>
      </w:r>
      <w:r>
        <w:rPr>
          <w:sz w:val="28"/>
          <w:szCs w:val="28"/>
        </w:rPr>
        <w:t>развитие творческих способ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• </w:t>
      </w:r>
      <w:r>
        <w:rPr>
          <w:sz w:val="28"/>
          <w:szCs w:val="28"/>
        </w:rPr>
        <w:t>развитие воображения, 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• </w:t>
      </w:r>
      <w:r>
        <w:rPr>
          <w:sz w:val="28"/>
          <w:szCs w:val="28"/>
        </w:rPr>
        <w:t>закрепление знаний работы с инструментами: ножницами, игол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• </w:t>
      </w:r>
      <w:r>
        <w:rPr>
          <w:sz w:val="28"/>
          <w:szCs w:val="28"/>
        </w:rPr>
        <w:t>воспитание эстетического вк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школьный возраст – уникальный период с точки зрения развития творческих способностей ребенка. Его уникальность состоит в таких психологических особенностях дошкольников, как повышенная познавательная активность, любознательность, открытость ко всему новому, эмоциональная отзывчивость, сопереживание явлениям искусства и жизни. Азы художественно-эстетического воспитания закладываются при участии взрослых сразу после рождения ребенка и продолжают свое становление долгие годы, поэтому взрослые должны создавать такую атмосферу, чтобы у детей развивались такие эстетические чувства, как чувство прекрасного, художественный вкус, творческие умения. Важное место в данном процессе занимает метод совместных действий взрослого и ребенка — сотворчество. Отличный вариант подобного вида деятельности — поделки из декоративного фетра. Они мягкие, нежные, теплые и уютные. Фетр – особенный нетканый материал, изготовленный способом валяния пуха, шерсти и меха, который особенно хорош для поделок с детьми, ведь он очень простой в обращении: легко режется, края не секутся, не скользит в руках. Фетр яркий, приятный и интересный на ощупь. Кроме того, можно его сшивать, а можно — клеить. Причем любой стороной. Фетр отличный материал для рукоделия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rStyle w:val="StrongEmphasis"/>
          <w:color w:val="000000"/>
          <w:sz w:val="28"/>
          <w:szCs w:val="28"/>
        </w:rPr>
        <w:t>Поделки из фетра для детей легки в исполнении, особенно когда они делаются под чутким руководством взрослых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не только интересное, но и очень полезное занятие для ребёнка. Оно развивает мелкую моторику рук, внимание, усидчивость, образное мышление. Малыш привыкает не просто фантазировать, а воплощать идеи на практике. Готовые поделки можно потом преподнести в качестве подарка на праздник, для украшения интерьера, или же в дальнейшем использовать для своих игр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ля изготовления поделок из фетра потребуются следующие материалы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ы мягкого фетра различной толщины и цвета (в зависимости от идеи), бусины и бисер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​ </w:t>
      </w:r>
      <w:r>
        <w:rPr>
          <w:color w:val="000000"/>
          <w:sz w:val="28"/>
          <w:szCs w:val="28"/>
        </w:rPr>
        <w:t>клей ПВА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​ </w:t>
      </w:r>
      <w:r>
        <w:rPr>
          <w:color w:val="000000"/>
          <w:sz w:val="28"/>
          <w:szCs w:val="28"/>
        </w:rPr>
        <w:t>горячий клеевой пистолет, клеевой стержень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​ </w:t>
      </w:r>
      <w:r>
        <w:rPr>
          <w:color w:val="000000"/>
          <w:sz w:val="28"/>
          <w:szCs w:val="28"/>
        </w:rPr>
        <w:t>декоративная тесьма и нитки мулине, игла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​ </w:t>
      </w:r>
      <w:r>
        <w:rPr>
          <w:color w:val="000000"/>
          <w:sz w:val="28"/>
          <w:szCs w:val="28"/>
        </w:rPr>
        <w:t>линейка, ножницы, мелок для перевода рисунка на ткань.</w:t>
      </w:r>
    </w:p>
    <w:p>
      <w:pPr>
        <w:pStyle w:val="Style15"/>
        <w:shd w:fill="FFFFFF" w:val="clear"/>
        <w:spacing w:lineRule="atLeast" w:line="315" w:before="0" w:after="12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екоративных элементов можно использовать красивые яркие нитки к фетру, пуговички, и другие мелочи в зависимости от идеи. Из декоративного фетра можно делать аппликации и игрушки, украшения, абажуры, брошки, подушк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rStyle w:val="Appleconvertedspace"/>
          <w:color w:val="000000"/>
          <w:sz w:val="28"/>
          <w:szCs w:val="28"/>
        </w:rPr>
        <w:t xml:space="preserve">   </w:t>
      </w:r>
      <w:r>
        <w:rPr>
          <w:rStyle w:val="Appleconvertedspace"/>
          <w:color w:val="000000"/>
          <w:sz w:val="28"/>
          <w:szCs w:val="28"/>
        </w:rPr>
        <w:t xml:space="preserve">Перед началом работы необходимо провести с детьми беседу, как правильно нужно работать с инструментами: иголками, ножницами. 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315" w:before="280" w:after="280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Общие правила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влекайся во время работы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льзуйся инструментами, правила обращения, с которыми не изучены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инструменты держи, как показал воспитатель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ы и оборудование держи в предназначенном для этого месте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и в чистоте и порядке рабочее место. Выполняй работу внимательно и точно.</w:t>
      </w:r>
    </w:p>
    <w:p>
      <w:pPr>
        <w:pStyle w:val="Style15"/>
        <w:shd w:fill="FFFFFF" w:val="clear"/>
        <w:spacing w:lineRule="atLeast" w:line="315" w:before="280" w:after="12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)  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Правила обращения с ножницами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и ножницы в указанном месте, в определённом положени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внимательно следи за направлением резания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ержи ножницами лезвиями вверх и не оставляй с открытыми лезвиям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й ножницы товарищу кольцами вперёд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0" w:after="280"/>
        <w:rPr/>
      </w:pPr>
      <w:r>
        <w:rPr>
          <w:color w:val="000000"/>
          <w:sz w:val="28"/>
          <w:szCs w:val="28"/>
        </w:rPr>
        <w:t>Не режь ножницами на ходу и не подходи к товарищу во время работы.</w:t>
      </w:r>
    </w:p>
    <w:p>
      <w:pPr>
        <w:pStyle w:val="Style15"/>
        <w:shd w:fill="FFFFFF" w:val="clear"/>
        <w:spacing w:lineRule="atLeast" w:line="315" w:before="280" w:after="120"/>
        <w:ind w:left="360" w:hanging="0"/>
        <w:rPr/>
      </w:pPr>
      <w:r>
        <w:rPr>
          <w:color w:val="000000"/>
          <w:sz w:val="28"/>
          <w:szCs w:val="28"/>
        </w:rPr>
        <w:t xml:space="preserve">3) 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Правила работы с иглой и булавкой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внимателен в работе: иглы с булавкой клади только в игольницу, не бери иголки и булавки в рот, не вкалывай их в одежду, не пользуйся ржавой иголкой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работы убери инструменты и материалы в отведённое для этого место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сочки сломанной иглы нужно завернуть в бумагу и выбросить в безопасное место.</w:t>
      </w:r>
    </w:p>
    <w:p>
      <w:pPr>
        <w:pStyle w:val="Style15"/>
        <w:shd w:fill="FFFFFF" w:val="clear"/>
        <w:spacing w:lineRule="atLeast" w:line="315" w:before="280" w:after="120"/>
        <w:ind w:left="360" w:hanging="0"/>
        <w:rPr/>
      </w:pPr>
      <w:r>
        <w:rPr>
          <w:color w:val="000000"/>
          <w:sz w:val="28"/>
          <w:szCs w:val="28"/>
        </w:rPr>
        <w:t xml:space="preserve">4)  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Санитарно-гигиенические требования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5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работы необходимо вымыть руки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света должен находиться слева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е 1–1,5 ч глазам необходим 30-минутный отдых. Перерыв и расслабление необходимы для восстановления функций глаз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хранения здоровья во время работы полезно делать разминку для рук, глаз и спины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перекусывать нить зубами; от этого портится эмаль зубов, кроме того, можно поранить губы, десны и язык.</w:t>
      </w:r>
    </w:p>
    <w:p>
      <w:pPr>
        <w:pStyle w:val="Style15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tLeast" w:line="315" w:before="280" w:after="120"/>
        <w:ind w:left="360" w:hanging="0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Существует уверенность, что сделанная своими руками вещь, обладает заложенной при ее изготовлении энергией. Поэтому сделанная собственноручно и подаренная вещь будет считаться более ценным подарком, чем такая же, но купленная в магазине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360" w:before="75" w:after="75"/>
        <w:ind w:firstLine="300"/>
        <w:jc w:val="both"/>
        <w:rPr/>
      </w:pPr>
      <w:r>
        <w:rPr>
          <w:color w:val="414141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оцесс изготовления поделок из фетра предельно прост. Его условно можно разделить на 5 пунктов или шагов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ind w:left="94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умываем будущую поделку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ind w:left="94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ем выкройку на бумаг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tLeast" w:line="360"/>
        <w:ind w:left="94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раиваем детал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ind w:left="94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шиваем детали между собо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ind w:left="94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шаем поделку.</w:t>
      </w:r>
    </w:p>
    <w:p>
      <w:pPr>
        <w:pStyle w:val="Style15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tLeast" w:line="360" w:before="75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начала нужно придумать, что вы будете мастерить: цветочки, зверушек, ангелочков, сердечки, куколок – здесь</w:t>
      </w:r>
    </w:p>
    <w:p>
      <w:pPr>
        <w:pStyle w:val="Style15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tLeast" w:line="360" w:before="75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ителем выступает только ваша фантазия. Если же вы никак не можете определиться, обратитесь за помощью к</w:t>
      </w:r>
    </w:p>
    <w:p>
      <w:pPr>
        <w:pStyle w:val="Style15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tLeast" w:line="360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лобальной сети – в интернете вы найдете массу идей, выкроек, а также мастер-классов и пошаговых уроков по работе</w:t>
      </w:r>
    </w:p>
    <w:p>
      <w:pPr>
        <w:pStyle w:val="Style15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tLeast" w:line="360" w:before="75" w:after="75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 цветным фетром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tLeast" w:line="360" w:before="75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лее вам нужно будет сделать выкройки деталей изделия. Лучше всего делать выкройки из картона или плотной</w:t>
      </w:r>
    </w:p>
    <w:p>
      <w:pPr>
        <w:pStyle w:val="Style15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tLeast" w:line="360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умаги, чтобы можно было использовать их многократно (например, делая одинаковые поделки в разных цветовых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tLeast" w:line="360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ешениях). Заведите небольшие конвертики, где будут храниться выкройки каждого изделия и подпишите их, чтобы 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tLeast" w:line="360" w:before="75" w:after="75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 путаться.</w:t>
      </w:r>
    </w:p>
    <w:p>
      <w:pPr>
        <w:pStyle w:val="Style15"/>
        <w:shd w:fill="FFFFFF" w:val="clear"/>
        <w:spacing w:lineRule="atLeast" w:line="360" w:before="75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 лекалам вырежьте детали из фетра. Используйте несколько цветов, чтобы изделия казались более яркими и</w:t>
      </w:r>
    </w:p>
    <w:p>
      <w:pPr>
        <w:pStyle w:val="Style15"/>
        <w:shd w:fill="FFFFFF" w:val="clear"/>
        <w:spacing w:lineRule="atLeast" w:line="360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ъемными. Готовые детали соединяются между собой цветными нитками-мулине (или любыми другими нитками, с</w:t>
      </w:r>
    </w:p>
    <w:p>
      <w:pPr>
        <w:pStyle w:val="Style15"/>
        <w:shd w:fill="FFFFFF" w:val="clear"/>
        <w:spacing w:lineRule="atLeast" w:line="360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торыми вам будет удобно работать) в тон материалу. При необходимости изделие набивается синтепоном или</w:t>
      </w:r>
    </w:p>
    <w:p>
      <w:pPr>
        <w:pStyle w:val="Style15"/>
        <w:shd w:fill="FFFFFF" w:val="clear"/>
        <w:spacing w:lineRule="atLeast" w:line="360" w:before="75" w:after="75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ругим наполнителем.</w:t>
      </w:r>
    </w:p>
    <w:p>
      <w:pPr>
        <w:pStyle w:val="Style15"/>
        <w:shd w:fill="FFFFFF" w:val="clear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tLeast" w:line="360" w:before="75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Завершающим этапом работы является декорирование изделия бусинками, бисером, пуговицами, лентами – </w:t>
      </w:r>
    </w:p>
    <w:p>
      <w:pPr>
        <w:pStyle w:val="Style15"/>
        <w:shd w:fill="FFFFFF" w:val="clear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tLeast" w:line="360" w:before="75" w:after="75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дойдёт всё, что в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сочтете целесообразным.</w:t>
      </w:r>
    </w:p>
    <w:p>
      <w:pPr>
        <w:pStyle w:val="Style15"/>
        <w:shd w:fill="FFFFFF" w:val="clear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tLeast" w:line="360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Любое творчество успокаивает человека, повышает внимательность, собранность, вырабатывается усидчивость и аккуратность. Кроме того, работая над этой темой, детям даётся представление о том, что такое фетр и что можно из него сделать.</w:t>
      </w:r>
    </w:p>
    <w:p>
      <w:pPr>
        <w:pStyle w:val="Style15"/>
        <w:shd w:fill="FFFFFF" w:val="clear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tLeast" w:line="360" w:before="75" w:after="75"/>
        <w:jc w:val="both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Style15"/>
        <w:shd w:fill="FFFFFF" w:val="clear"/>
        <w:spacing w:lineRule="atLeast" w:line="360" w:before="75" w:after="75"/>
        <w:ind w:firstLine="300"/>
        <w:jc w:val="both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Style15"/>
        <w:shd w:fill="FFFFFF" w:val="clear"/>
        <w:spacing w:lineRule="atLeast" w:line="315" w:before="280" w:after="120"/>
        <w:ind w:left="360" w:hanging="0"/>
        <w:rPr>
          <w:rStyle w:val="Appleconvertedspace"/>
          <w:sz w:val="28"/>
          <w:szCs w:val="28"/>
          <w:shd w:fill="FFFFFF" w:val="clear"/>
        </w:rPr>
      </w:pPr>
      <w:r>
        <w:rPr>
          <w:color w:val="414141"/>
          <w:sz w:val="28"/>
          <w:szCs w:val="28"/>
        </w:rPr>
      </w:r>
    </w:p>
    <w:p>
      <w:pPr>
        <w:pStyle w:val="Style15"/>
        <w:shd w:fill="FFFFFF" w:val="clear"/>
        <w:spacing w:lineRule="atLeast" w:line="315" w:before="280" w:after="120"/>
        <w:ind w:left="360" w:hanging="0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tLeast" w:line="315" w:before="280" w:after="12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15:00Z</dcterms:created>
  <dc:creator>Юля</dc:creator>
  <dc:description/>
  <cp:keywords/>
  <dc:language>en-US</dc:language>
  <cp:lastModifiedBy>Юля</cp:lastModifiedBy>
  <dcterms:modified xsi:type="dcterms:W3CDTF">2022-04-01T15:28:00Z</dcterms:modified>
  <cp:revision>6</cp:revision>
  <dc:subject/>
  <dc:title/>
</cp:coreProperties>
</file>