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Муниципальное бюджетное общеобразовательное учреждение   </w:t>
      </w:r>
      <w:r>
        <w:rPr>
          <w:rFonts w:cs="Times New Roman" w:ascii="Times New Roman" w:hAnsi="Times New Roman"/>
          <w:sz w:val="32"/>
          <w:szCs w:val="32"/>
        </w:rPr>
        <w:t>средняя общеобразовательная школа с.Старое Славк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Малосердобинского района Пензенской области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310640" cy="130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62" t="7836" r="20834" b="15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44"/>
          <w:szCs w:val="44"/>
        </w:rPr>
        <w:t>Исследовательск</w:t>
      </w:r>
      <w:r>
        <w:rPr>
          <w:rFonts w:cs="Times New Roman" w:ascii="Times New Roman" w:hAnsi="Times New Roman"/>
          <w:sz w:val="44"/>
          <w:szCs w:val="44"/>
        </w:rPr>
        <w:t>ий 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</w:rPr>
        <w:t>Тема:</w:t>
      </w:r>
      <w:r>
        <w:rPr>
          <w:rFonts w:eastAsia="Times New Roman" w:cs="Times New Roman" w:ascii="Times New Roman" w:hAnsi="Times New Roman"/>
          <w:b/>
          <w:bCs/>
          <w:color w:val="181818"/>
          <w:sz w:val="44"/>
          <w:szCs w:val="44"/>
          <w:lang w:eastAsia="ru-RU"/>
        </w:rPr>
        <w:t xml:space="preserve">  «Моя прабабушка - труженица сел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en-US"/>
        </w:rPr>
        <w:drawing>
          <wp:anchor behindDoc="0" distT="12065" distB="21590" distL="114935" distR="118745" simplePos="0" locked="0" layoutInCell="0" allowOverlap="1" relativeHeight="3">
            <wp:simplePos x="0" y="0"/>
            <wp:positionH relativeFrom="page">
              <wp:posOffset>3303270</wp:posOffset>
            </wp:positionH>
            <wp:positionV relativeFrom="page">
              <wp:posOffset>187325</wp:posOffset>
            </wp:positionV>
            <wp:extent cx="2019300" cy="13855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втор: Иванов Сергей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ченик 1 класс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БОУ СОШ с.Старое Славкин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уководитель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Иванова Ирина Петровна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Старое Славкино, 2022 г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32"/>
          <w:szCs w:val="32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  <w:tab/>
        <w:t>Введение.                                                                      Стр. 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  <w:tab/>
        <w:t>Основная часть.                                                             Стр. 4-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     Заключение.                                                                  Стр.7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  <w:tab/>
        <w:t>Используемые источники.                                           Стр.8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</w:t>
        <w:tab/>
        <w:t>Приложение.                                                                  Стр.9-19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Введение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аждый человек должен знать своих родственников,  чтить  память о них  и не забывать, что они сделали, чтобы мы, внуки, правнуки  жили мирно и счастливо. Без прошлого нет настоящего, а без настоящего не будет и будущего. Мы – дети, можем многому научиться у наших предков, узнать историческое прошлое.</w:t>
      </w:r>
      <w:r>
        <w:rPr>
          <w:color w:val="000000"/>
          <w:sz w:val="28"/>
          <w:szCs w:val="28"/>
        </w:rPr>
        <w:t xml:space="preserve"> Именно поэтому я выбрал эту тем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я  работа  посвящена  моей прабабуш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мановой Раисе Семёновне – человеку интересной судьбы</w:t>
      </w:r>
      <w:r>
        <w:rPr>
          <w:rFonts w:cs="Times New Roman" w:ascii="Times New Roman" w:hAnsi="Times New Roman"/>
          <w:sz w:val="28"/>
          <w:szCs w:val="28"/>
        </w:rPr>
        <w:t>. Я давно хотел  узнать,  кем  была моя прабабушка, где работала? На эти вопросы я постараюсь ответить в своей работе. Мой материал можно использовать  на уроках, классных час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моего проекта:</w:t>
      </w:r>
      <w:r>
        <w:rPr>
          <w:rFonts w:cs="Times New Roman" w:ascii="Times New Roman" w:hAnsi="Times New Roman"/>
          <w:sz w:val="28"/>
          <w:szCs w:val="28"/>
        </w:rPr>
        <w:t xml:space="preserve"> исследовать и изучить историю жизни и трудовой путь моей прабабуш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Изучение сохранившихся документов в семейных архивах прабабуш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Сбор све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прос родственников по данной т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жизнь и трудовой путь моей прабабуш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сследова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учение семейного архива, интернет-сайт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ос родственников и знаком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 обобщение собранной ин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ая ча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чу рассказать о своей прабабушке Романовой Раисе Семёновне – человеке интересной судьб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лась она 05 июня 1931 года в простой крестьянской семье, в селе Новое Дёмкино Малосердобинского района Пензенской области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181818"/>
          <w:sz w:val="28"/>
          <w:szCs w:val="28"/>
          <w:lang w:eastAsia="ru-RU"/>
        </w:rPr>
        <w:t>(Приложение 1)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ё родителями были: мать - Дементьева Анна Егоровна (18.07.1907 года рождения) и отец - Дементьев Семён Герасимович (1907 года рождения) </w:t>
      </w:r>
      <w:r>
        <w:rPr>
          <w:rFonts w:eastAsia="Times New Roman" w:cs="Times New Roman" w:ascii="Times New Roman" w:hAnsi="Times New Roman"/>
          <w:i/>
          <w:color w:val="181818"/>
          <w:sz w:val="28"/>
          <w:szCs w:val="28"/>
          <w:lang w:eastAsia="ru-RU"/>
        </w:rPr>
        <w:t>(Приложение 2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Семь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бабушки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исы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была многодетной. </w:t>
      </w:r>
      <w:r>
        <w:rPr>
          <w:rFonts w:cs="Times New Roman" w:ascii="Times New Roman" w:hAnsi="Times New Roman"/>
          <w:sz w:val="28"/>
          <w:szCs w:val="28"/>
        </w:rPr>
        <w:t xml:space="preserve">Кроме неё в семье воспитывалось еще четверо детей: Николай (1928- 10.02.2000), Елизавета (06.10.1934 - 24.02.2017), Виктор (08.08.1938 - 18.08.2008), Василий (08.01.1941-15.09.2000)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Семья </w:t>
      </w:r>
      <w:r>
        <w:rPr>
          <w:rFonts w:cs="Times New Roman" w:ascii="Times New Roman" w:hAnsi="Times New Roman"/>
          <w:sz w:val="28"/>
          <w:szCs w:val="28"/>
        </w:rPr>
        <w:t xml:space="preserve">Дементьевых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жила небогато. Родители работали в колхозе за трудодни и вели небольшое подсобное хозяйство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бабушке Раисе</w:t>
      </w:r>
      <w:r>
        <w:rPr>
          <w:rFonts w:cs="Times New Roman" w:ascii="Times New Roman" w:hAnsi="Times New Roman"/>
          <w:sz w:val="28"/>
          <w:szCs w:val="28"/>
        </w:rPr>
        <w:t xml:space="preserve"> исполнилось 10 лет, началась Великая Отечественная война. Отца Семёна забрали на фронт </w:t>
      </w:r>
      <w:r>
        <w:rPr>
          <w:rFonts w:cs="Times New Roman" w:ascii="Times New Roman" w:hAnsi="Times New Roman"/>
          <w:i/>
          <w:sz w:val="28"/>
          <w:szCs w:val="28"/>
        </w:rPr>
        <w:t>(Приложение 3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скоре, в декабре 1942 года, пришло известие, что он пропал без вести </w:t>
      </w:r>
      <w:r>
        <w:rPr>
          <w:rFonts w:eastAsia="Times New Roman" w:cs="Times New Roman" w:ascii="Times New Roman" w:hAnsi="Times New Roman"/>
          <w:i/>
          <w:color w:val="181818"/>
          <w:sz w:val="28"/>
          <w:szCs w:val="28"/>
          <w:lang w:eastAsia="ru-RU"/>
        </w:rPr>
        <w:t>(Приложение 4)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алее по уточнённым спискам сайта «Мемориал» было установлено, что он был пулемётчиком, погиб в селе Слюзнева Московской области. Связь с ним прекращена 20 декабря 1941 год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осталась без кормильца, жили тяжело. </w:t>
      </w:r>
    </w:p>
    <w:p>
      <w:pPr>
        <w:pStyle w:val="Normal"/>
        <w:shd w:fill="FFFFFF" w:val="clear"/>
        <w:spacing w:lineRule="auto" w:line="240" w:before="0" w:after="9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оенные годы в деревне все работали под девизом: «Всё для фронта, всё для победы». </w:t>
      </w:r>
    </w:p>
    <w:p>
      <w:pPr>
        <w:pStyle w:val="Normal"/>
        <w:shd w:fill="FFFFFF" w:val="clear"/>
        <w:spacing w:lineRule="auto" w:line="240" w:before="0" w:after="9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мотря на тяжёлые условия, в которых жили дети - голод, холод - им приходилось вставать чуть свет, идти помогать своей маме. </w:t>
      </w:r>
    </w:p>
    <w:p>
      <w:pPr>
        <w:pStyle w:val="Normal"/>
        <w:shd w:fill="FFFFFF" w:val="clear"/>
        <w:spacing w:lineRule="auto" w:line="240" w:before="0" w:after="9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тво было тяжёлое, жили очень бедно, хотя держали хозяйство. Яйца, мясо, шерсть отдавали на фронт (собирали с каждой семьи определённое количество). Иногда забирали практически всё. Весной в ручную копали огород 0,3 га. Мать запрягала корову и с утра до вечера работала на колхозных полях. Осенью ходили по полям собирали колоски, иногда удавалось найти горсть семян. Потом обмалывали и пекли лепёшки. Ходили в лаптях, одежду шили из холста. У каждого было по одной сменной паре. Игрушек не было. В семье был  маленький братик, они с сестрой по очереди нянчили его, пока мать была на работ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колу прабабушка Раиса пошла в том же селе Новое Дёмкино. Проучилась 3 года, научившись немного читать, считать и писать. Ходить было не в чем, поэтому школу пришлось бросить.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Про учёбу прабабушка и не думала, так как мать нуждалась в помощи, и нужно было растить младших братьев. Работ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бабушка Раиса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начала с 14 ле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9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окончания войны вышла замуж за Романова Сергея Максимовича (02.08.1927 года рождения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иложение 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ереехала жить в село Старое Славкин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е время жили с родителями мужа.</w:t>
      </w:r>
    </w:p>
    <w:p>
      <w:pPr>
        <w:pStyle w:val="Normal"/>
        <w:shd w:fill="FFFFFF" w:val="clear"/>
        <w:spacing w:lineRule="auto" w:line="240" w:before="0" w:after="91"/>
        <w:jc w:val="both"/>
        <w:rPr>
          <w:rStyle w:val="C7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Style w:val="C7"/>
          <w:rFonts w:cs="Times New Roman" w:ascii="Times New Roman" w:hAnsi="Times New Roman"/>
          <w:sz w:val="28"/>
          <w:szCs w:val="28"/>
        </w:rPr>
        <w:t xml:space="preserve">После свадьбы уехали в Крым по рекомендациям брата прадедушкиной сестры. Когда приехали в Крым, родственники уже уехали. Условия жизни были ужасные. Жили в глиняном (саманном) доме без полов и потолка с маленьким ребёнком Николаем. Вскоре родился второй сын Виктор. В  общей сложности прожили они в Крыму год или полтора и вернулись в село Старое Славкино, где им дали старенький дом от МТС. Рядом со старым домом начали строить новый, в котором прожили всю жизнь. По словам прабабушки, только построив новый дом, старый развалился (обвалился потолок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Style w:val="C7"/>
          <w:rFonts w:cs="Times New Roman" w:ascii="Times New Roman" w:hAnsi="Times New Roman"/>
          <w:sz w:val="28"/>
          <w:szCs w:val="28"/>
        </w:rPr>
        <w:t xml:space="preserve">Потом в семье родились 3 дочери, последняя умерла, прожив всего 2 или 3 дня от роду… 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ей прабабушка Раиса отдала в ясли, сама пошла работат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оме этого держали домашнее хозяйство, сажали огород. Сыновья и дочери подрастали и стали незаменимыми помощниками в доме и на работ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 хозяйстве были и куры, и корова, и овцы, и свиньи, и кролики для собственных нужд. Домашние работы выполняли только после совхозных, зачастую уже затемно. Готовить пищу им приходилось на печи. И всю тяжёлую работу во дворе и в огороде тоже выполняли вручну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Было очень трудно, но люди старались не унывать, надеялись на лучшее, жили с мыслью о светлом будущем, если не для себя, то для своих детей и внуков.</w:t>
      </w:r>
    </w:p>
    <w:p>
      <w:pPr>
        <w:pStyle w:val="Normal"/>
        <w:shd w:fill="FFFFFF" w:val="clear"/>
        <w:spacing w:lineRule="auto" w:line="240" w:before="0" w:after="91"/>
        <w:ind w:firstLine="708"/>
        <w:jc w:val="both"/>
        <w:rPr/>
      </w:pPr>
      <w:r>
        <w:rPr>
          <w:rStyle w:val="C7"/>
          <w:rFonts w:cs="Times New Roman" w:ascii="Times New Roman" w:hAnsi="Times New Roman"/>
          <w:sz w:val="28"/>
          <w:szCs w:val="28"/>
        </w:rPr>
        <w:t>Прадедушка всю жизнь проработал в колхозе комбайнером, потом стал инвалидом 3 группы. Умер 14 марта 2001 года в возрасте 74 ле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Style w:val="C7"/>
          <w:rFonts w:cs="Times New Roman" w:ascii="Times New Roman" w:hAnsi="Times New Roman"/>
          <w:sz w:val="28"/>
          <w:szCs w:val="28"/>
        </w:rPr>
        <w:t>Прабабушка Рая тоже всю жизнь проработала в совхозе разнорабочей</w:t>
      </w:r>
      <w:r>
        <w:rPr>
          <w:rFonts w:eastAsia="Times New Roman" w:cs="Times New Roman" w:ascii="Times New Roman" w:hAnsi="Times New Roman"/>
          <w:i/>
          <w:color w:val="181818"/>
          <w:sz w:val="28"/>
          <w:szCs w:val="28"/>
          <w:lang w:eastAsia="ru-RU"/>
        </w:rPr>
        <w:t xml:space="preserve"> (Приложение 6).</w:t>
      </w:r>
      <w:r>
        <w:rPr>
          <w:rStyle w:val="C7"/>
          <w:rFonts w:cs="Times New Roman" w:ascii="Times New Roman" w:hAnsi="Times New Roman"/>
          <w:sz w:val="28"/>
          <w:szCs w:val="28"/>
        </w:rPr>
        <w:t xml:space="preserve"> Выполняла разную работу, косила сено, помогала в уборке урожая, работала на колхозном огороде, обрабатывала картофель, свеклу. Зимой работала дояркой.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ейчас труд доярки не такой тяжелый, как в те времена, когда не было машин - помощников, приходилось все делать своими руками. Доярки вставали в 4 утра. Прабабушка рассказывала, о том, что в обязанности доярок входило не только подоить вручную каждой по 15-16 коров, но и им нужно было вынести молоко в ёмкостях по нескольку десятков литров ( в флягах), поднять и поставить флягу на телегу, а на месте разгрузки - снять её на земл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Style w:val="C7"/>
          <w:rFonts w:cs="Times New Roman" w:ascii="Times New Roman" w:hAnsi="Times New Roman"/>
          <w:sz w:val="28"/>
          <w:szCs w:val="28"/>
        </w:rPr>
        <w:t xml:space="preserve">В итоге прабабушка Раиса проработала в колхозе 38 лет </w:t>
      </w:r>
      <w:r>
        <w:rPr>
          <w:rFonts w:eastAsia="Times New Roman" w:cs="Times New Roman" w:ascii="Times New Roman" w:hAnsi="Times New Roman"/>
          <w:i/>
          <w:color w:val="181818"/>
          <w:sz w:val="28"/>
          <w:szCs w:val="28"/>
          <w:lang w:eastAsia="ru-RU"/>
        </w:rPr>
        <w:t>(Приложение 11).</w:t>
      </w:r>
    </w:p>
    <w:p>
      <w:pPr>
        <w:pStyle w:val="Normal"/>
        <w:shd w:fill="FFFFFF" w:val="clear"/>
        <w:spacing w:lineRule="auto" w:line="240" w:before="0" w:after="9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7"/>
          <w:rFonts w:cs="Times New Roman" w:ascii="Times New Roman" w:hAnsi="Times New Roman"/>
          <w:sz w:val="28"/>
          <w:szCs w:val="28"/>
        </w:rPr>
        <w:t xml:space="preserve">За высокие показатели в труде была награждена тремя почётными грамотами,  </w:t>
      </w:r>
      <w:r>
        <w:rPr>
          <w:rFonts w:cs="Times New Roman" w:ascii="Times New Roman" w:hAnsi="Times New Roman"/>
          <w:sz w:val="28"/>
          <w:szCs w:val="28"/>
        </w:rPr>
        <w:t xml:space="preserve">медалью за долголетний, добросовестный труд </w:t>
      </w:r>
      <w:r>
        <w:rPr>
          <w:rFonts w:cs="Times New Roman" w:ascii="Times New Roman" w:hAnsi="Times New Roman"/>
          <w:i/>
          <w:sz w:val="28"/>
          <w:szCs w:val="28"/>
        </w:rPr>
        <w:t>(Приложение 8).</w:t>
      </w:r>
    </w:p>
    <w:p>
      <w:pPr>
        <w:pStyle w:val="Normal"/>
        <w:shd w:fill="FFFFFF" w:val="clear"/>
        <w:spacing w:lineRule="auto" w:line="240" w:before="0" w:after="9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7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89 году Раисе Семеновне присвоили звание ветерана труда сельского хозяйства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ложение 7, 9).</w:t>
      </w:r>
    </w:p>
    <w:p>
      <w:pPr>
        <w:pStyle w:val="Normal"/>
        <w:shd w:fill="FFFFFF" w:val="clear"/>
        <w:spacing w:lineRule="auto" w:line="240" w:before="0" w:after="9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бабушка</w:t>
      </w:r>
      <w:r>
        <w:rPr>
          <w:rStyle w:val="C7"/>
          <w:rFonts w:cs="Times New Roman" w:ascii="Times New Roman" w:hAnsi="Times New Roman"/>
          <w:sz w:val="28"/>
          <w:szCs w:val="28"/>
        </w:rPr>
        <w:t xml:space="preserve"> любила заниматься домашним хозяйство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щё умела вкусно готовить, прясть, вязать, шить, штопать, чесать шерсть. У неё дома подушки и перины из пера, пуха, которые сделала своими руками. </w:t>
      </w:r>
    </w:p>
    <w:p>
      <w:pPr>
        <w:pStyle w:val="Normal"/>
        <w:shd w:fill="FFFFFF" w:val="clear"/>
        <w:spacing w:lineRule="auto" w:line="240" w:before="0" w:after="9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прабабушка Раиса была награждена дипломом губернатора Пензенской области за активное участие в областном фестивале творчества пожилых людей «Какие наши годы!»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ложение 10).</w:t>
      </w:r>
    </w:p>
    <w:p>
      <w:pPr>
        <w:pStyle w:val="Normal"/>
        <w:shd w:fill="FFFFFF" w:val="clear"/>
        <w:spacing w:lineRule="auto" w:line="240" w:before="0" w:after="9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абабушка прожила нелёгкую жизнь, полную труда и забот. У неё большая дружная семья: четверо детей (два сына, две дочери), пять внуков (четыре внука, одна внучка) и пять правнуков!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бабушка умерла 31 января 2018 года в возрасте 86 лет (сломала шейку бедра).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Заключение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Изучив историю жизни и трудовой путь моей прабабушк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проникся чувством гордости за неё.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Я понял, что она прожила свою жизнь – достойно, являясь труженицей сел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бережно буду хранить семейные фотографии, продолжать писать нашу семейную летопись. Я счастлив, что родился и живу в семье, где любят друг друга, уважают старших, прислушиваются к их мудрым советам, где из поколения в поколение передаются семейные обычаи и традиции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Я продолжу дальше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ать историю своей семьи. Постараюсь много узнать о жизни близких и дорогих мне люд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ный материал может быть использован на уроках, классных часах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Используемые источн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ЛИТЕРАТУР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Феотистова, В.Ф. Исследовательская и проектная деятельность младших школьников // В.: Учитель - 201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Интернет-ресурс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267F8C"/>
            <w:sz w:val="28"/>
            <w:szCs w:val="28"/>
            <w:lang w:eastAsia="ru-RU"/>
          </w:rPr>
          <w:t>http://www.ecosystema.ru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267F8C"/>
            <w:sz w:val="28"/>
            <w:szCs w:val="28"/>
            <w:lang w:eastAsia="ru-RU"/>
          </w:rPr>
          <w:t>http://yandex.ru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267F8C"/>
            <w:sz w:val="28"/>
            <w:szCs w:val="28"/>
            <w:lang w:eastAsia="ru-RU"/>
          </w:rPr>
          <w:t>http://vladimir-obl.tiu.ru/Ptitsa.html</w:t>
        </w:r>
      </w:hyperlink>
    </w:p>
    <w:p>
      <w:pPr>
        <w:pStyle w:val="Normal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5. 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276" w:right="1133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7">
    <w:name w:val="c7"/>
    <w:basedOn w:val="Style13"/>
    <w:qFormat/>
    <w:rPr/>
  </w:style>
  <w:style w:type="character" w:styleId="C8">
    <w:name w:val="c8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infourok.ru/go.html?href=http%3A%2F%2Fwww.ecosystema.ru%2F" TargetMode="External"/><Relationship Id="rId5" Type="http://schemas.openxmlformats.org/officeDocument/2006/relationships/hyperlink" Target="https://infourok.ru/go.html?href=http%3A%2F%2Fyandex.ru%2F" TargetMode="External"/><Relationship Id="rId6" Type="http://schemas.openxmlformats.org/officeDocument/2006/relationships/hyperlink" Target="https://infourok.ru/go.html?href=http%3A%2F%2Fvladimir-obl.tiu.ru%2FPtitsa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8:15:00Z</dcterms:created>
  <dc:creator>Славкино</dc:creator>
  <dc:description/>
  <cp:keywords/>
  <dc:language>en-US</dc:language>
  <cp:lastModifiedBy>User</cp:lastModifiedBy>
  <dcterms:modified xsi:type="dcterms:W3CDTF">2022-04-01T20:37:00Z</dcterms:modified>
  <cp:revision>3</cp:revision>
  <dc:subject/>
  <dc:title/>
</cp:coreProperties>
</file>