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75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ВИТИЕ ЭКОЛОГИЧЕСКОГО МЫШЛЕНИЯ ДОШКОЛЬНИКОВ ЧЕРЕЗ </w:t>
      </w:r>
    </w:p>
    <w:p>
      <w:pPr>
        <w:pStyle w:val="Heading"/>
        <w:spacing w:lineRule="auto" w:line="360"/>
        <w:ind w:firstLine="709"/>
        <w:rPr/>
      </w:pPr>
      <w:r>
        <w:rPr>
          <w:b/>
          <w:sz w:val="32"/>
          <w:szCs w:val="32"/>
        </w:rPr>
        <w:t>ПРОЕКТНО-ИССЛЕДОВАТЕЛЬСКУЮ ДЕЯТЕЛЬНОСТЬ</w:t>
      </w:r>
    </w:p>
    <w:p>
      <w:pPr>
        <w:pStyle w:val="Heading"/>
        <w:spacing w:lineRule="auto" w:line="360"/>
        <w:ind w:firstLine="709"/>
        <w:jc w:val="both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2"/>
        <w:spacing w:lineRule="auto" w:line="360"/>
        <w:ind w:firstLine="709"/>
        <w:jc w:val="both"/>
        <w:rPr/>
      </w:pPr>
      <w:r>
        <w:rPr>
          <w:szCs w:val="28"/>
        </w:rPr>
        <w:t xml:space="preserve">Проблемы экологического воспитания являются актуальными проблемами современности. Это побуждает к поиску эффективных способов </w:t>
      </w:r>
      <w:r>
        <w:rPr>
          <w:szCs w:val="28"/>
          <w:lang w:val="en-US"/>
        </w:rPr>
        <w:t>их</w:t>
      </w:r>
      <w:r>
        <w:rPr>
          <w:szCs w:val="28"/>
        </w:rPr>
        <w:t xml:space="preserve">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кологическое воспитание значимо и с позиций личностного развития ребенка - правильно организованное, систематически осуществляемое в образовательных учреждениях под руководством людей, обладающих экологической культурой, оно оказывает интенсивное влияние на его ум, чувства, волю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школьном учреждении детей  знакомят с природой, происходящими в ней в разное время года изменениями. На основе приобретенных знаний формируются такие качества, как реалистическое понимание явлений природы, любознательность, умение наблюдать, логически мыслить, эстетически относиться ко всему жив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ами доказано, что у детей первых семи лет жизни мышление является наглядно-действенным и наглядно-образным. Следовательно, педагогический процесс в детском саду в основном должен строиться на методах наглядных и практических. Особенно важно соблюдать этот принцип при осуществлении естественно - научного и экологического образования. Для того чтобы педагогический процесс был эффективным, в работе с детьми необходимо уделять большое внимание проведению наблюдений и экспериментов с объектами живой и неживой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дошкольного детства в процессе целенаправленного педагогического воздействия у детей можно сформировать начало экологической культуры – осознанно-правильного отношения к явлениям, объектам живой и неживой природы, которые составляют их непосредственное окружение в этот период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отношение вырабатывается при условии тесного контакта и различных форм взаимодействия ребенка с растениями и животными, имеющимися в помещении, на участке детского сада и в доме. Экологическое воспитание – это есть познание живого, которое рядом с ребенком, во взаимосвязи со средой обитания, и выработка на этой основе правильных форм взаимодействия с ним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ршем возрасте у ребёнка резко расширяется сфера познавательных интересов. Он смотрит в большой мир широко открытыми глазами, всё вызывает у него интерес, он задаёт массу вопросов. Это говорит о том, что ребёнка интересует не только предметная сторона, но и связи и отношения предметов и явлений большого мира. Кроме того, формируется его отношение ко всему окружающ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овая деятельность является одним из главных и естественных проявлений детской психики, которая выражается в потребности исследовать окружающий мир. Организация познавательно-исследовательской деятельности в летний период направлена на сохранение полноценного здоровья и создание условий, в которых ребёнок дошкольного возраста смог бы проявить себя как пытливый исследователь окружающе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ая деятельность относится к области детской самостоятельности, основывается на интересе детей, приносит им удовлетворение, а значит, ориентирована на каждого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чатся искать условия решения поставленной задачи, отыскивать связи между свойствами объекта и возможностями его преобразования, тем самым, открывая новый способ действия. Особое значение экспериментальной деятельности заключается в том, что в ее процессе дети приобретают социальную практику за пределами учреждения, адаптируются к современным условиям жизни. Экспериментальная деятельность способствует развитию таких качеств личности, как самостоятельность, целеустремленность, ответственность, инициативность, настойчивость, толерантность.</w:t>
      </w:r>
    </w:p>
    <w:p>
      <w:pPr>
        <w:pStyle w:val="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ти любят экспериментировать. Это объясняется тем, что им присуще наглядно-действенное и наглядно-образное мышление, и экспериментирование, как никакой другой метод, соответствует этим возрастным особенностям. В дошкольном возрасте он является ведущим, а в первые три года – практически единственным способом познания мира. Главное достоинство метода экспериментирования заключается в том, что он дает детям реальные представления о различных сторонах изучаемого объекта, о его взаимоотношениях с другими объектами и со средой об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ое экспериментирование - это не изолированный вид деятельности. Оно тесно связано со всеми видами деятельности, и, в первую очередь с такими, как наблюдение и труд. С другой стороны, наличие у детей трудовых навыков и наблюдение создают благоприятные условия для экспериментирования; экспериментирование, вызывающее у ребенка большой интерес, способствует развитию наблюдательности и формированию трудовых навыков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 старшего дошкольного возраста овладевают главными знаниями, их отношения с взрослыми и сверстниками становятся сложнее и содержательнее, в игре они отражают не только действия и операции с предметами, но и взаимоотношения между людьми. Совершенствуются умственные способности детей: более устойчивым, целенаправленным и дифференцированным становится восприятие, произвольными - память и внимание; появляется способность анализировать и обобщать, продолжает развиваться образное мышление и интенсивно формируется логическое (причинно-следственное) мышление. Дети лучше понимают речь взрослого, символическое обозначение предметов и явлений; начинают рассуждать, делать умозаключения, строить предположения. Все это позволяет усложнить содержание экологическ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плые периоды года проводятся наблюдения за растениями, растущими на окне, в огороде (овощными) и на участке (цветочными). Прослеживаются особенности взаимосвязи растений с условиями их жизни. Для большей убедительности проводятся элементарные опыты (например, лук выращивается тремя различными способами: при наличии всех необходимых условий, в темноте, в холоде). Воспитатель включает в циклы наблюдения эстетического характера: дети учатся замечать красоту растений, которая проявляется только в благоприятных условиях. Таким образом, они начинают понимать эстетику живого с экологических позиций: красивое растение - это здоровое растение, которое находится в среде, полностью соответствующей его потребностям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, начиная с октября, осуществляется совместная деятельность воспитателя с 2-3 детьми в уголке природы - это начало их приобщения к выполнению обязанностей дежурных. Важно, что каждые три ребенка помогают воспитателю не менее трех дней подряд - за это время они начинают осознанно относиться к делу, приобретают навыки, некоторую самосто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м средством работы являются природоохранные акции, в проведение которых включают детей старшей группы. Дети вместе с взрослыми приобщаются к общезначимым событиям, практически (а не только вербально) участвуют в них (рисуют плакаты в защиту ели, выращивают цветочную рассаду и высаживают ее на территории детсада и за ее пределам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игры - это ведущая деятельность в дошкольном детстве. Они помогают увидеть ребенку неповторимость и целостность не только определенного живого организма, но и экосистемы, осознать невозможность нарушения ее целостности, понять, что неразумное вмешательство в природу может повлечь за собой существенные изменения как внутри самой экосистемы, так и за ее пределами.</w:t>
      </w:r>
    </w:p>
    <w:p>
      <w:pPr>
        <w:pStyle w:val="2"/>
        <w:spacing w:lineRule="auto" w:line="360"/>
        <w:ind w:firstLine="709"/>
        <w:jc w:val="both"/>
        <w:rPr/>
      </w:pPr>
      <w:r>
        <w:rPr>
          <w:szCs w:val="28"/>
        </w:rPr>
        <w:t>Особое значение приобретают занятия - воспитатель начинает углублять и обобщать с детьми хорошо знакомый им материал. За предыдущий период дошкольники накопили много конкретных знаний об овощах и фруктах, домашних животных, зимующих птицах, сезонных явлениях природы - теперь у них можно сформировать обобщенные представления, провести с ними занятия углубленно-познавательного типа, с помощью моделей и другой наглядности показать экологические зависимости природы. Большую роль на таких занятиях играют разные календари, которые отражают наблюдения за сезонными явлениями, ростом и развитием растений, зимующими птицами. Во всех календарях самими детьми смоделированы изменяющиеся явления и объекты природы. На этих занятиях дети учатся «читать» графическую модель - развертывать ход событий по значкам и рисункам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тская исследовательская деятельность по освоению окружающего мира - это вид активности ребенка, направленный на поиск объективной информации об устройстве окружающего мира путем личного практического экспериментирования с объектом исследов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достаточно четко представлен момент саморазвития: преобразования объекта, производимые ребенком, раскрывают перед ним новые стороны и свойства объекта, а новые знания об объекте, в свою очередь, позволяют производить новые, более сложные и совершенные, преобразования. Таким образом, по мере накопления знаний об исследуемом объекте ребенок получает возможность ставить себе новые, все более сложные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термином «исследование» мы понимаем общую деятельность ребёнка, направленную на познание окружающего мира путём проведения экспериментов. Исследование не зависит от внешних факторов, для неё не нужно предпосылок и условий. Потребность ребёнка в нём обусловлена биологически и возникает даже вопреки внешним факторам (запретам, опасности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тимулирует ребенка к поискам новых действий и способствует смелости и гибкости детского мышления. Возможность самостоятельно экспериментировать дает ребенку возможность пробовать разные способы действия, снимая при этом страх ошибиться и скованность детского мышления готовыми сх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ое исследование характеризуется общей направленностью на получение новых сведений о том или ином предмете. Получение новых знаний и сведений выступает как основной мотив деятельности. При этом у детей ярко выражена установка на получение чего-то нового, неожидан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ым и эффективным средством экологического воспитания дошкольников является использование в работе календарей наблюд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календари отражают состояние природы (неживой, растительного и животного мира) в ту неделю, когда происходят ежедневные наблюдения. Заполнение страницы календаря, т.е. фиксация наблюдений, неотъемлемая часть "недельной методики" ознакомления детей с сезонными явлениями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лендарь заполняется  значками и рисунком в полном соответствии с наблюдениями. Ежедневно после прогулки, во время которой дети наблюдали за природой, они под руководством воспитателя закрашивают клетку дня недели и в соответствующем окошечке значками изображают погоду. В середине недели после рассматривания покрова земли, дерева и куста, которые выбраны для отображения в календаре, дошкольники рисуют их в графе "Живая природа". В конце недели, после специального наблюдения за птицами, насекомыми и другими сезонно появляющимися животными, дети изображают их значками или рисунками в графе "Живая природа", т.е. дополняют имеющийся пейзаж. В итоге заполненная страница календаря имеет: раскрашенные клетки дней одной недели (столбики трех недель остаются белыми), заполненные значками окошечки "погоды", рисунок-пейзаж с изображением дерева, куста, покрова земли и каких-либо животных - все соответствует конкретному моменту состояния природы 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тапе дошкольного детства складывается начальное ощущение окружающего мира: ребенок получает эмоциональное впечатления о природе, накапливает представления о разных формах жизни. Таким образом, уже в этот период формируются первоосновы экологического мышления, сознания, экологической культуры. Но только при одном условии - если взрослые, воспитывающие ребенка, сами обладают экологической культурой: понимают общие для всех людей проблемы и беспокоятся по их поводу, показывают маленькому человеку прекрасный мир природы, помогают наладить взаимоотношения с ним [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Ашиков В., Ашикова С. Природа, Творчество и Красота // Дошкольное воспитание. - 2005, N 7. С. 2-5; N 11. - с. 51-54. Балаценко Л. Работа с родителями по экологическому воспитанию детей // Ребенок в детском саду. - 2002. - N 5. - с. 80-8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асильева А.И. Учите детей наблюдать природу. - М, 2002. - с. 56.</w:t>
      </w:r>
    </w:p>
    <w:p>
      <w:pPr>
        <w:pStyle w:val="2"/>
        <w:spacing w:lineRule="auto" w:line="360"/>
        <w:ind w:firstLine="709"/>
        <w:jc w:val="both"/>
        <w:rPr/>
      </w:pPr>
      <w:r>
        <w:rPr>
          <w:szCs w:val="28"/>
        </w:rPr>
        <w:t xml:space="preserve">3. Зебзеева В. О формах и методах экологического образования дошкольников // Дошкольное воспитание. - 2004.- N 7. - с. 45-4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ванова А.И. Методика организации экологических наблюдений и экспериментов в детском саду: Пособие для работников дошкольных учреждений. - М.: ТЦ Сфера, 2003. - 56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Йозова О. Наглядные пособия в экологическом воспитании // Дошкольное воспитание. - 2005. - N 5. - с. 70-73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Мир природы и ребенок: Методика экологического воспитания дошкольников / Каменева Л.А., Кондратьева Н.Н., Маневцова Л.М., Терентьева Е.Ф.; под ред. Маневцовой Л.М. - С-Пб.: Детство-пресс, 2003. - 319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5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391"/>
      <w:outlineLvl w:val="3"/>
    </w:pPr>
    <w:rPr>
      <w:rFonts w:ascii="Arial Unicode MS" w:hAnsi="Arial Unicode MS" w:eastAsia="Arial Unicode MS" w:cs="Arial Unicode MS"/>
      <w:color w:val="183741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333333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06:00Z</dcterms:created>
  <dc:creator>user</dc:creator>
  <dc:description/>
  <cp:keywords/>
  <dc:language>en-US</dc:language>
  <cp:lastModifiedBy>Юля</cp:lastModifiedBy>
  <dcterms:modified xsi:type="dcterms:W3CDTF">2022-04-01T19:35:00Z</dcterms:modified>
  <cp:revision>19</cp:revision>
  <dc:subject/>
  <dc:title>Муниципальное Бюджетное Дошкольное Образовательное</dc:title>
</cp:coreProperties>
</file>