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анализ  открытого урока 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  учебник под редакцией </w:t>
      </w:r>
      <w:r>
        <w:rPr>
          <w:rFonts w:cs="Times New Roman" w:ascii="Times New Roman" w:hAnsi="Times New Roman"/>
          <w:b/>
          <w:sz w:val="28"/>
          <w:szCs w:val="28"/>
        </w:rPr>
        <w:t>А.И. Алексеева  «География России.Природа и населения».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 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 Путешествие на Камчатку "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рок–путешествие,отчет-конференция группы учащихся  после экспедиции на Камчатку для организации отдыха .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общей  ц</w:t>
      </w:r>
      <w:r>
        <w:rPr>
          <w:rFonts w:cs="Times New Roman" w:ascii="Times New Roman" w:hAnsi="Times New Roman"/>
          <w:b/>
          <w:bCs/>
          <w:sz w:val="28"/>
          <w:szCs w:val="28"/>
        </w:rPr>
        <w:t>ели урока(дидактические цели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>в результате  урока учащиеся должны знать:</w:t>
      </w:r>
    </w:p>
    <w:p>
      <w:pPr>
        <w:pStyle w:val="TextBody"/>
        <w:widowControl/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смотреть природный комплекс Камчатки в целом и по отдельным компонентам,</w:t>
      </w:r>
    </w:p>
    <w:p>
      <w:pPr>
        <w:pStyle w:val="TextBody"/>
        <w:widowControl/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ть картографические навыки, работы с контурной картой,</w:t>
      </w:r>
    </w:p>
    <w:p>
      <w:pPr>
        <w:pStyle w:val="TextBody"/>
        <w:widowControl/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ть навыки работы с компьютером.</w:t>
      </w:r>
    </w:p>
    <w:p>
      <w:pPr>
        <w:pStyle w:val="Normal"/>
        <w:spacing w:lineRule="auto" w:line="276" w:before="280" w:after="28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учащиеся должны уметь: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ботать с картой, составлять презентацию,выбирать главное,уметь излагать свои мысли,доказывать</w:t>
      </w:r>
    </w:p>
    <w:p>
      <w:pPr>
        <w:pStyle w:val="Normal"/>
        <w:spacing w:lineRule="auto" w:line="276" w:before="280" w:after="28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делять главное в содержании</w:t>
      </w:r>
    </w:p>
    <w:p>
      <w:pPr>
        <w:pStyle w:val="Normal"/>
        <w:spacing w:lineRule="auto" w:line="276" w:before="280" w:after="28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ировать, обобщать, формулировать выводы</w:t>
      </w:r>
    </w:p>
    <w:p>
      <w:pPr>
        <w:pStyle w:val="Normal"/>
        <w:spacing w:lineRule="auto" w:line="276" w:before="280" w:after="280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ботать с разными источниками информации</w:t>
      </w:r>
    </w:p>
    <w:p>
      <w:pPr>
        <w:pStyle w:val="Normal"/>
        <w:spacing w:lineRule="auto" w:line="276" w:before="280" w:after="28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 w:before="280" w:after="28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должить формирование позитивного отношения к Российской природе, воспитание любви к Родине.</w:t>
      </w:r>
    </w:p>
    <w:p>
      <w:pPr>
        <w:pStyle w:val="Normal"/>
        <w:spacing w:lineRule="auto" w:line="276" w:before="280" w:after="28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ть представление о нравственных ценностях в человеке.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ть коммуникативные и творческие способности личности, познавательный интерес</w:t>
      </w:r>
    </w:p>
    <w:p>
      <w:pPr>
        <w:pStyle w:val="Normal"/>
        <w:tabs>
          <w:tab w:val="clear" w:pos="708"/>
          <w:tab w:val="left" w:pos="5175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TextBody"/>
        <w:widowControl/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)Проложить маршрут до полуострова Камчатка города  Петропавловска-Камчатского </w:t>
      </w:r>
    </w:p>
    <w:p>
      <w:pPr>
        <w:pStyle w:val="TextBody"/>
        <w:widowControl/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)Нанести наиболее известные вулканы.</w:t>
      </w:r>
    </w:p>
    <w:p>
      <w:pPr>
        <w:pStyle w:val="TextBody"/>
        <w:widowControl/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)Назвать основную причину формирование вулканической деятельности и дать рекомендацию туристическим группам о безопасном прибывании на Камчатке.</w:t>
      </w:r>
    </w:p>
    <w:p>
      <w:pPr>
        <w:pStyle w:val="TextBody"/>
        <w:widowControl/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)дать характеристику климата полуострова</w:t>
      </w:r>
    </w:p>
    <w:p>
      <w:pPr>
        <w:pStyle w:val="TextBody"/>
        <w:widowControl/>
        <w:pBdr/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245" w:before="0" w:after="126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сследовательских навыков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у учащихся мышления, внимания, понимать точку зрения своего собеседника,  обосновывать свое мнени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любви к  Родин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Style19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рактивны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следовательски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и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глядны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ительно-иллюстративны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продуктивны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блюдения и анализа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риемы обучения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ъясне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сед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ос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ование с литературой, математикой, биологией, историей , искусство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ая работа по отчету путешествия 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группа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</w:t>
      </w:r>
    </w:p>
    <w:p>
      <w:pPr>
        <w:pStyle w:val="Normal"/>
        <w:suppressAutoHyphens w:val="true"/>
        <w:spacing w:lineRule="auto" w:line="276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деоролик с видами Камчатки, презентация.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8"/>
          <w:tab w:val="left" w:pos="0" w:leader="none"/>
        </w:tabs>
        <w:spacing w:lineRule="atLeast" w:line="245" w:before="0" w:after="12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изическая, климатическая карта России, Дальнего Востока,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245" w:before="0" w:after="126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нтурные карты, атлас 8  класс.</w:t>
      </w:r>
    </w:p>
    <w:p>
      <w:pPr>
        <w:pStyle w:val="Normal"/>
        <w:suppressAutoHyphens w:val="true"/>
        <w:spacing w:lineRule="auto" w:line="276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ьютер</w:t>
      </w:r>
    </w:p>
    <w:p>
      <w:pPr>
        <w:pStyle w:val="Normal"/>
        <w:suppressAutoHyphens w:val="true"/>
        <w:spacing w:lineRule="auto" w:line="276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ор</w:t>
      </w:r>
    </w:p>
    <w:p>
      <w:pPr>
        <w:pStyle w:val="Normal"/>
        <w:suppressAutoHyphens w:val="true"/>
        <w:spacing w:lineRule="auto" w:line="276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онки</w:t>
      </w:r>
    </w:p>
    <w:p>
      <w:pPr>
        <w:pStyle w:val="Normal"/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3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познавательной деятельности:</w:t>
      </w:r>
    </w:p>
    <w:p>
      <w:pPr>
        <w:pStyle w:val="Normal"/>
        <w:suppressAutoHyphens w:val="true"/>
        <w:spacing w:lineRule="auto" w:line="276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ая,индивидуальная.</w:t>
      </w:r>
    </w:p>
    <w:p>
      <w:pPr>
        <w:pStyle w:val="Normal"/>
        <w:suppressAutoHyphens w:val="true"/>
        <w:spacing w:lineRule="auto" w:line="276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рок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рок построен в соответствии с программными требованиями в технологии проектного обуче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тапы урока и содержание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)Организационный этап.(2-3 минуты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билизация и положительный настрой учащихся в начале урока.Форма –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этапа:включить учащихся в учебную деятельность,определить содержательные рамки урок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Стадия вызова.Постановка целей и задач урока.</w:t>
      </w:r>
      <w:r>
        <w:rPr>
          <w:rFonts w:cs="Times New Roman" w:ascii="Times New Roman" w:hAnsi="Times New Roman"/>
          <w:color w:val="000000"/>
          <w:sz w:val="28"/>
          <w:szCs w:val="28"/>
        </w:rPr>
        <w:t>(5 минуты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этап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тивация на изучение данной те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означить тему урока и цел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 с Маршрутными листами  к урок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руппа №1 Штурманы Задача :проложить маршрут на контурной карте, измерить расстояние от г.Ростова-на-Дону до Петропавловска-Камчатского  по картам атласа и написать на контурной карте километраж. Рассчитать время прилета на полуостров по маршруту Москва-Петропавловск-Камчатский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уппа №2 Климатологи Задачи: Дать описание климатограммы Камчатки. Составить презентацию по климату,распределиться в группе кто представляет осень,весну,лето, зиму и сделать вывод о наиболее благоприятной погоде для путешествия на полуостр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уппа №3 Вулканологи Задачи:Рассмотреть карты атласа и дополнительную информацию к уроку о вулканах Камчатки и нанести на контурную карту действующие основные вулканы и гейзеры.Сделать вывод о месте наиболее безопасном для прибывание на Камчатк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уппа №4 Экскурсионно-туристическая. Задачи :составить рекламный лист о достопримечательности полуострова. Представить отчет 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прилагается ниже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)Стадия осмысления.Этап изучения новых знаний и способов деятельности.(15 минут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этапа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ктуализировать формы деятельности</w:t>
      </w:r>
    </w:p>
    <w:p>
      <w:pPr>
        <w:pStyle w:val="Normal"/>
        <w:rPr>
          <w:rFonts w:ascii="Times New Roman" w:hAnsi="Times New Roman" w:cs="Times New Roman"/>
          <w:color w:val="FF00CC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еред группами , распределения должностей.</w:t>
      </w:r>
    </w:p>
    <w:p>
      <w:pPr>
        <w:pStyle w:val="Normal"/>
        <w:rPr>
          <w:rFonts w:ascii="Times New Roman" w:hAnsi="Times New Roman" w:cs="Times New Roman"/>
          <w:color w:val="FF00CC"/>
          <w:sz w:val="28"/>
          <w:szCs w:val="28"/>
        </w:rPr>
      </w:pPr>
      <w:r>
        <w:rPr>
          <w:rFonts w:cs="Times New Roman" w:ascii="Times New Roman" w:hAnsi="Times New Roman"/>
          <w:color w:val="FF00CC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)Этап закрепления изученного материала(10-15 минут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этапа: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ить умение применять новое учебное содержание при выполнение творческой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)Оценочно-рефлексивный этап.(2-3 минуты) </w:t>
      </w:r>
    </w:p>
    <w:p>
      <w:pPr>
        <w:pStyle w:val="TextBody"/>
        <w:ind w:left="0" w:right="-365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теперь я попрошу вас оценить свою работу немного по другому принципу (слайд).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едложения: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"Я похвалил бы себя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Особенно мне понравилось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"Сегодня мне удалось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"Было интересно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"Было трудно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"Теперь я могу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"Меня удивило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инквейн :Камчат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 на вопрос Почему я хочу на Камчатку или нет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 биле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этапа-  оценить собственную деятельность на урок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дтвердить достижение поставленных целей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ытие темы урока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егодняшний день современный урок немыслим без «тактики сотрудничества»:ученик-учитель-ученик.Чтобы вовлечь ребят в учёбу,необходимы всё новые и новые формы урока,где за основу берется формирование универсальных учебных действий учащихся.Такая форма урока существенно повышает мотивацию учения,эффективность и продуктивность учебной деятельности,обеспечивает работу всего класса,позволяет учащимся раскрыть свои способности, «раскрепощать»их мышление.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снову построения данного урока положены коммуникативные универсальные учебные действия,наилучшим образом способствующие реализации :работе с разными видами информации   (толковый словарь,историческая справка,загадки,пословицы,письмо Горького сыну) .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навательные универсальные учебные действия формировались на всех стадиях урока: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строить речевое высказывание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влечение необходимой информации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текста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оды обучения и используемые приёмы послужили способом создания максимальных условий для активной мыслительной деятельности учащихся.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бранные мною медоты и приёмы соответствовали характеру и содержанию учебного материала,уровню знаний,умений и навыков учащихся.</w:t>
      </w:r>
    </w:p>
    <w:p>
      <w:pPr>
        <w:pStyle w:val="Normal"/>
        <w:ind w:left="0"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аралась,чтобы задания,которые предлагала детям быстро сменяли друг друга,были яркими и запоминающимися.Элемент занимательности,увлеченности,связь с жизнью,метапредметные связи(работа с дополнительными источниками информации)заставляли учащихся мобилизовать свои силы и все имеющиеся в арсенале знания,умения и навыки.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чебной работы на уроке: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рганизации деятельности учащихся на уроке применяю разные формы работы с детьми: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ронтальная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дивидуальная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в группах</w:t>
      </w:r>
    </w:p>
    <w:p>
      <w:pPr>
        <w:pStyle w:val="Normal"/>
        <w:ind w:left="0"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лось развитие логического мышления,умения выделять,делать выводу у учащихся.Были подведены итоги каждого этапа,а затем  и всего урока.Наблюдалось чередование разных видов деятельности учащихся.Процесс обучения был направлен на формирование и развитие базовых и предметных компетентностей.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ы учителя:</w:t>
      </w:r>
    </w:p>
    <w:p>
      <w:pPr>
        <w:pStyle w:val="Normal"/>
        <w:ind w:left="0"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рок прошёл в достаточно быстром темпе, необходимом для оптимальной организации активной познавательной деятельности учащихся, организованно,был логический переход от одного этапа к другому,было четкое управление учебной работой учащихся,владение классом,соблюдение дисциплины.Характер обучения был демократичным.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работы учащихся: 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ность и работоспособность ребят на уроке хорошая.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сихологическая атмосфера на уроке характеризовалась дружественностью,оптимизмом и равенством как учащихся между собой,так и между учащимися и учителем.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результаты урока: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 выполнен полностью,поставленные задачи и цели удалось реализовать.Урок соответствует требованиям ФГОС.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урока я оцениваю как положительные.  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365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ind w:left="0" w:right="-365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теперь я попрошу вас оценить свою работу немного по другому принципу (слайд).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ложения: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"Я похвалил бы себя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«Особенно мне понравилось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"Сегодня мне удалось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"Было интересно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"Было трудно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"Теперь я могу…"</w:t>
      </w:r>
    </w:p>
    <w:p>
      <w:pPr>
        <w:pStyle w:val="TextBody"/>
        <w:widowControl/>
        <w:pBdr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"Меня удивило…"</w:t>
      </w:r>
    </w:p>
    <w:p>
      <w:pPr>
        <w:pStyle w:val="Normal"/>
        <w:ind w:left="0" w:right="-365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мерный отчет группы №4</w:t>
      </w:r>
    </w:p>
    <w:p>
      <w:pPr>
        <w:pStyle w:val="Style22"/>
        <w:spacing w:before="0" w:after="0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ша группа Экскурсионно-туристическая готова вам представить рекламный маршрут для путешествия на полуостров.</w:t>
      </w:r>
    </w:p>
    <w:p>
      <w:pPr>
        <w:pStyle w:val="Style22"/>
        <w:spacing w:before="0" w:after="0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хотя</w:t>
      </w:r>
      <w:r>
        <w:rPr>
          <w:rStyle w:val="Appleconvertedspace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</w:rPr>
        <w:t>Камчатка – край суровы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все влюбляются в нее на всю жизнь. Разве можно представить себя без вулканов, величественных и мудрых, без Долины гейзеров, уникальной жемчужины нашей планеты. 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 самого синего моря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сть сказочная сторона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ам ветры шумят на просторе.</w:t>
      </w:r>
    </w:p>
    <w:p>
      <w:pPr>
        <w:pStyle w:val="Style22"/>
        <w:spacing w:before="0" w:after="0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овётся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амчаткой он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ам снега насыплет до крыши,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 утру всё кругом заметёт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летом клубника, ты слышишь,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рупнее, чем слива растёт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ам гнутся кривые берёзы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рибы под ногами растут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даже в большие морозы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окнах ромашки цветут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краю этом горы - вулканы,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ршины в туманной дали,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ам сопки стоят - великаны.</w:t>
      </w:r>
    </w:p>
    <w:p>
      <w:pPr>
        <w:pStyle w:val="Style22"/>
        <w:spacing w:before="0" w:after="0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т краше</w:t>
      </w:r>
      <w:r>
        <w:rPr>
          <w:rStyle w:val="Appleconvertedspace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</w:rPr>
        <w:t>камчатской земл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!</w:t>
      </w:r>
    </w:p>
    <w:p>
      <w:pPr>
        <w:pStyle w:val="Style22"/>
        <w:spacing w:before="0" w:after="0"/>
        <w:ind w:left="0" w:right="0" w:first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_______________________________ 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мир больших чудес и откровений,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р для взора, мысли и души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утся в тундре гордые олени,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дь рыбачит на ручье в глуши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нерпы отдыхают, как на пляже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на бухте только станет лед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сось назад, на родину, отважно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кам в нерестилища идет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воздух свеж, он пахнет океаном,</w:t>
      </w:r>
    </w:p>
    <w:p>
      <w:pPr>
        <w:pStyle w:val="Style22"/>
        <w:spacing w:before="0" w:after="0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одники с чистейшею вод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ущих трав пьянящие дурманы,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са и сопки в дымке золотой.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буйство красок летом и весною,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нем пылает осени наряд,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кристый снег и синь над головою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имою – восемь месяцев подряд. 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ы вас приглашаем побывать в этом чудесном краю потому что …........................................................................................................... 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группы сами формируют свой ответ</w:t>
      </w:r>
    </w:p>
    <w:p>
      <w:pPr>
        <w:pStyle w:val="Style22"/>
        <w:spacing w:before="225" w:after="225"/>
        <w:ind w:left="0" w:right="0" w:first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lang w:eastAsia="ar-SA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Symbol"/>
      <w:sz w:val="28"/>
      <w:szCs w:val="28"/>
      <w:lang w:eastAsia="ar-SA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0:00Z</dcterms:created>
  <dc:creator>User</dc:creator>
  <dc:description/>
  <dc:language>en-US</dc:language>
  <cp:lastModifiedBy>User</cp:lastModifiedBy>
  <cp:lastPrinted>2019-12-09T21:23:00Z</cp:lastPrinted>
  <dcterms:modified xsi:type="dcterms:W3CDTF">2014-11-29T14:39:00Z</dcterms:modified>
  <cp:revision>11</cp:revision>
  <dc:subject/>
  <dc:title/>
</cp:coreProperties>
</file>