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ПЛАН ПО САМООБРАЗОВАНИЮ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на 2015-2016 учебный год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старшего воспитателя МБДОУ «Детский сад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щеразвивающего вида №134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онишевой Ю.А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на тему: </w:t>
      </w:r>
      <w:r>
        <w:rPr>
          <w:b/>
          <w:i/>
          <w:sz w:val="48"/>
          <w:szCs w:val="48"/>
        </w:rPr>
        <w:t xml:space="preserve">«Формирование социально-нравственной 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культуры у дошкольников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Актуа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временном обществе, где наблюдается кризис социальной сферы, ориентация на культурно-нравственные ценности является очень актуальной. Налицо упадок духовных ценностей, слабая мотивация к нравственному самосовершенствованию, размытость критериев добра и зла. Именно в дошкольном возрасте необходимо формировать нравственные ориентиры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высить свой профессиональный уровень.</w:t>
      </w:r>
    </w:p>
    <w:p>
      <w:pPr>
        <w:pStyle w:val="Normal"/>
        <w:rPr/>
      </w:pPr>
      <w:r>
        <w:rPr>
          <w:sz w:val="28"/>
          <w:szCs w:val="28"/>
        </w:rPr>
        <w:t>-  Систематизировать работу по реализации системы мероприятий, направленных на социально-нравственное развит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ь правовые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ь практический опыт по данной теме</w:t>
      </w:r>
    </w:p>
    <w:p>
      <w:pPr>
        <w:pStyle w:val="Normal"/>
        <w:rPr/>
      </w:pPr>
      <w:r>
        <w:rPr>
          <w:sz w:val="28"/>
          <w:szCs w:val="28"/>
        </w:rPr>
        <w:t>- Создать необходимые положительные условия для развития социально-нравственной культуры детей, благоприятной нравственной атмосферы в коллекти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роить систему работы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4140"/>
        <w:gridCol w:w="423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едставления результатов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 – Организационно-диагностиче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ей и задач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бор и изучение литератур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теме</w:t>
            </w:r>
          </w:p>
          <w:p>
            <w:pPr>
              <w:pStyle w:val="Normal"/>
              <w:rPr/>
            </w:pPr>
            <w:r>
              <w:rPr/>
              <w:t>- планирование работы по тем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мообразова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 самообразованию на учебный год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– Основной (Практический)</w:t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проблемы и практическое применени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оретическое изучение проблем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знакомство с предметом, анализ)</w:t>
            </w:r>
          </w:p>
          <w:p>
            <w:pPr>
              <w:pStyle w:val="Normal"/>
              <w:rPr/>
            </w:pPr>
            <w:r>
              <w:rPr/>
              <w:t>- практическая деятельност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менение знаний, умений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выков на практике; организация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ведение нетрадиционных фор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тодической работы, организац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ческой работы с детьми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дителям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крытый просмотр: </w:t>
            </w:r>
            <w:r>
              <w:rPr/>
              <w:t>«Давай дружить!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местная с родителями деятельность: </w:t>
            </w:r>
            <w:r>
              <w:rPr/>
              <w:t>«Осенние посиделки»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мотр</w:t>
            </w:r>
            <w:r>
              <w:rPr/>
              <w:t xml:space="preserve"> стенных газет для родителей по проблеме социально-нравственного воспитания</w:t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кетирование: </w:t>
            </w:r>
            <w:r>
              <w:rPr/>
              <w:t>«Общение с ребёнком»</w:t>
            </w:r>
          </w:p>
        </w:tc>
      </w:tr>
      <w:tr>
        <w:trPr>
          <w:trHeight w:val="8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я: </w:t>
            </w:r>
            <w:r>
              <w:rPr/>
              <w:t>«Научите детей дружить»</w:t>
            </w:r>
          </w:p>
        </w:tc>
      </w:tr>
      <w:tr>
        <w:trPr>
          <w:trHeight w:val="1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товыставка: </w:t>
            </w:r>
            <w:r>
              <w:rPr/>
              <w:t>«А мы бываем вот таки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лечение: </w:t>
            </w:r>
            <w:r>
              <w:rPr/>
              <w:t>«Дружба начинается с…»</w:t>
            </w:r>
          </w:p>
        </w:tc>
      </w:tr>
      <w:tr>
        <w:trPr>
          <w:trHeight w:val="19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ловая игра: </w:t>
            </w:r>
            <w:r>
              <w:rPr/>
              <w:t>«Как воспитанными быть…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ставка рисунков: </w:t>
            </w:r>
            <w:r>
              <w:rPr/>
              <w:t>«Мой лучший дру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портивный досуг: </w:t>
            </w:r>
            <w:r>
              <w:rPr/>
              <w:t>«Путешествие в страну волшебных сл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нд: </w:t>
            </w:r>
            <w:r>
              <w:rPr/>
              <w:t>«Хорошие поступки наших дет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этап – Заключительный (Обобщающи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результатов работы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е самообразования</w:t>
            </w:r>
          </w:p>
          <w:p>
            <w:pPr>
              <w:pStyle w:val="Normal"/>
              <w:rPr/>
            </w:pPr>
            <w:r>
              <w:rPr/>
              <w:t>- использование опыта работ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дагогическим коллективом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тодические рекоменд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7:17:00Z</dcterms:created>
  <dc:creator>Юля</dc:creator>
  <dc:description/>
  <cp:keywords/>
  <dc:language>en-US</dc:language>
  <cp:lastModifiedBy>Юля</cp:lastModifiedBy>
  <dcterms:modified xsi:type="dcterms:W3CDTF">2016-07-26T12:32:00Z</dcterms:modified>
  <cp:revision>7</cp:revision>
  <dc:subject/>
  <dc:title/>
</cp:coreProperties>
</file>