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ПЛАН ПО САМООБРАЗОВАНИЮ</w:t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на 201</w:t>
      </w:r>
      <w:r>
        <w:rPr>
          <w:b/>
          <w:sz w:val="48"/>
          <w:szCs w:val="48"/>
          <w:u w:val="single"/>
          <w:lang w:val="en-US"/>
        </w:rPr>
        <w:t>7</w:t>
      </w:r>
      <w:r>
        <w:rPr>
          <w:b/>
          <w:sz w:val="48"/>
          <w:szCs w:val="48"/>
          <w:u w:val="single"/>
        </w:rPr>
        <w:t>-201</w:t>
      </w:r>
      <w:r>
        <w:rPr>
          <w:b/>
          <w:sz w:val="48"/>
          <w:szCs w:val="48"/>
          <w:u w:val="single"/>
          <w:lang w:val="en-US"/>
        </w:rPr>
        <w:t>8</w:t>
      </w:r>
      <w:r>
        <w:rPr>
          <w:b/>
          <w:sz w:val="48"/>
          <w:szCs w:val="48"/>
          <w:u w:val="single"/>
        </w:rPr>
        <w:t xml:space="preserve">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таршего воспитателя Тонишевой Ю.А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на тему: </w:t>
      </w:r>
      <w:r>
        <w:rPr>
          <w:b/>
          <w:i/>
          <w:sz w:val="48"/>
          <w:szCs w:val="48"/>
        </w:rPr>
        <w:t xml:space="preserve">«Экологическое воспитание детей 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дошкольного возраста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Актуа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ейший аспект в решении вопроса сохранения природных ресурсов Земли – образование, экологическое воспитание всего населения. Экологическое образование официально признано сегодня как одно из приоритетных направлений совершенствования деятельности образовательных систем. Экология в настоящее время является основой формирования нового образа жизни. Началом формирования экологической направленности личности можно считать дошкольное детство, так как в этот период закладывается фундамент осознанное отношение к окружающей действительности, накапливаются яркие, эмоциональные впечатления, которые надолго остаются в памяти человека. Психологи говорят, что первые пять лет в жизни ребёнка – это период его бурного роста и интенсивного развития, около 70% отношения ко всему окружающему на психологическом уровне формируется в дошкольном детстве, а в течение жизни – оставшиеся 30%. На этапе дошкольного детства ребёнок получает эмоциональные впечатления о природе, накапливает представления о разных формах жизни, т.е. у него формируются первоосновы экологического мышления, сознания, закладываются начальные элементы экологической культуры. Но происходит это только при одном условии: если взрослые, воспитывающие ребёнка, сами обладают экологической культурой (понимают общие для всех проблемы и беспокоятся по их поводу, показывают маленькому человеку прекрасный мир природы, помогают наладить взаимоотношения с ни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особенностей экологического воспитания детей в МБДОУ «Детский сад общеразвивающего вида №13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- Помощь педагогам в овладении методами экологического воспитания, совершенствование экологической пропаг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знавательной активности в процессе ознакомления с окружа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активности и самосто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тремления к сотрудниче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навыков анализа свое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4140"/>
        <w:gridCol w:w="423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едставления результатов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 – Организационно-диагностиче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ей и задач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бор и изучение литератур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теме</w:t>
            </w:r>
          </w:p>
          <w:p>
            <w:pPr>
              <w:pStyle w:val="Normal"/>
              <w:rPr/>
            </w:pPr>
            <w:r>
              <w:rPr/>
              <w:t>- планирование работы по тем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мообразова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</w:t>
            </w:r>
            <w:r>
              <w:rPr/>
              <w:t xml:space="preserve"> по самообразованию на учебный год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– Основной (Практический)</w:t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изучение проблемы и практическое применени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оретическое изучение проблем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знакомство с предметом, анализ)</w:t>
            </w:r>
          </w:p>
          <w:p>
            <w:pPr>
              <w:pStyle w:val="Normal"/>
              <w:rPr/>
            </w:pPr>
            <w:r>
              <w:rPr/>
              <w:t>- практическая деятельност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менение знаний, умений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выков на практике; организация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ведение нетрадиционных фор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тодической работы, организац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ческой работы с детьми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дителям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мотр</w:t>
            </w:r>
            <w:r>
              <w:rPr/>
              <w:t xml:space="preserve"> стенных газет для родителей по проблеме экологического вос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лечение: </w:t>
            </w:r>
            <w:r>
              <w:rPr/>
              <w:t>«Осенняя сказка»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крытые просмотры</w:t>
            </w:r>
            <w:r>
              <w:rPr/>
              <w:t xml:space="preserve"> с приоритетным видом образовательной деятельности – познавательное развитие (формирование основ экологической культуры) во всех возрастных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нкурс</w:t>
            </w:r>
            <w:r>
              <w:rPr/>
              <w:t xml:space="preserve"> на лучшую кормушку «Покормите птиц зимой»</w:t>
            </w:r>
          </w:p>
        </w:tc>
      </w:tr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я</w:t>
            </w:r>
            <w:r>
              <w:rPr/>
              <w:t xml:space="preserve"> для родителей «Научим детей любить природу!»</w:t>
            </w:r>
          </w:p>
        </w:tc>
      </w:tr>
      <w:tr>
        <w:trPr>
          <w:trHeight w:val="8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торий</w:t>
            </w:r>
            <w:r>
              <w:rPr/>
              <w:t xml:space="preserve"> по ознакомлению детей с экологическим воспитанием в детском саду и дома</w:t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я</w:t>
            </w:r>
            <w:r>
              <w:rPr/>
              <w:t xml:space="preserve"> для педагогов «Дидактическая игра как средство экологического воспитания дет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дагогический совет: </w:t>
            </w:r>
            <w:r>
              <w:rPr/>
              <w:t>«Формирование у детей представлений о необходимости бережного и сознательного отношения к природе через проектную деятельност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лечение: </w:t>
            </w:r>
            <w:r>
              <w:rPr/>
              <w:t>«День воды»</w:t>
            </w:r>
          </w:p>
        </w:tc>
      </w:tr>
      <w:tr>
        <w:trPr>
          <w:trHeight w:val="3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лечение: </w:t>
            </w:r>
            <w:r>
              <w:rPr/>
              <w:t>«Весени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мотр-конкурс: </w:t>
            </w:r>
            <w:r>
              <w:rPr/>
              <w:t>«Уголок прир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сячник </w:t>
            </w:r>
            <w:r>
              <w:rPr/>
              <w:t>по благоустройству детского сад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этап – Заключительный (Обобщающи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результатов работы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е самообразования</w:t>
            </w:r>
          </w:p>
          <w:p>
            <w:pPr>
              <w:pStyle w:val="Normal"/>
              <w:rPr/>
            </w:pPr>
            <w:r>
              <w:rPr/>
              <w:t>- использование опыта работ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дагогическим коллективом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тодические рекомендации</w:t>
            </w:r>
          </w:p>
          <w:p>
            <w:pPr>
              <w:pStyle w:val="Normal"/>
              <w:rPr/>
            </w:pPr>
            <w:r>
              <w:rPr/>
              <w:t>- выступление на итогов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едагогическом совете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7:17:00Z</dcterms:created>
  <dc:creator>Юля</dc:creator>
  <dc:description/>
  <cp:keywords/>
  <dc:language>en-US</dc:language>
  <cp:lastModifiedBy>Юля</cp:lastModifiedBy>
  <dcterms:modified xsi:type="dcterms:W3CDTF">2017-07-10T13:07:00Z</dcterms:modified>
  <cp:revision>6</cp:revision>
  <dc:subject/>
  <dc:title/>
</cp:coreProperties>
</file>