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е воспитанников образовательной организации, охваченных услугами дополнительного образования от общего числа воспитанников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о дополнительной образовательной услуге «Пирамидка» по сенсорному развитию (кружок) Муниципального автономного дошкольного образовательного учреждения города Нижневартовск  детский сад №40 «Золотая рыбка» за 2021 -2022уч.г. охват воспитанников в  группе 70%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Салихова Р.Р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02:00Z</dcterms:created>
  <dc:creator>Asus</dc:creator>
  <dc:description/>
  <dc:language>en-US</dc:language>
  <cp:lastModifiedBy>воспитатель</cp:lastModifiedBy>
  <dcterms:modified xsi:type="dcterms:W3CDTF">2022-04-01T01:02:00Z</dcterms:modified>
  <cp:revision>2</cp:revision>
  <dc:subject/>
  <dc:title/>
</cp:coreProperties>
</file>