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9.jpeg" ContentType="image/jpeg"/>
  <Override PartName="/word/media/image10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БОРНИК  ТЕХНОЛОГИЧЕСКИХ КАР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ОВ  В НАЧАЛЬНОЙ ШКОЛ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145415</wp:posOffset>
            </wp:positionV>
            <wp:extent cx="4125595" cy="332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160" w:hanging="0"/>
        <w:jc w:val="righ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ind w:right="1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6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</w:p>
    <w:p>
      <w:pPr>
        <w:pStyle w:val="Normal"/>
        <w:ind w:righ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хнологическая карта урока  «Математика»</w:t>
      </w:r>
    </w:p>
    <w:p>
      <w:pPr>
        <w:pStyle w:val="Normal"/>
        <w:rPr>
          <w:b/>
          <w:b/>
        </w:rPr>
      </w:pPr>
      <w:r>
        <w:rPr/>
        <w:t xml:space="preserve">Предмет: </w:t>
      </w:r>
      <w:r>
        <w:rPr>
          <w:b/>
        </w:rPr>
        <w:t xml:space="preserve">математика            </w:t>
      </w:r>
      <w:r>
        <w:rPr/>
        <w:t xml:space="preserve">Класс: </w:t>
      </w:r>
      <w:r>
        <w:rPr>
          <w:b/>
        </w:rPr>
        <w:t xml:space="preserve">  1          </w:t>
      </w:r>
      <w:r>
        <w:rPr/>
        <w:t xml:space="preserve">Тип урока: </w:t>
      </w:r>
      <w:r>
        <w:rPr>
          <w:b/>
        </w:rPr>
        <w:t xml:space="preserve">общеметодологической направленности                   </w:t>
      </w:r>
      <w:r>
        <w:rPr/>
        <w:t xml:space="preserve">УМК: </w:t>
      </w:r>
      <w:r>
        <w:rPr>
          <w:b/>
        </w:rPr>
        <w:t>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850"/>
        <w:gridCol w:w="1701"/>
        <w:gridCol w:w="4067"/>
        <w:gridCol w:w="469"/>
        <w:gridCol w:w="1134"/>
        <w:gridCol w:w="851"/>
        <w:gridCol w:w="1701"/>
        <w:gridCol w:w="1842"/>
        <w:gridCol w:w="1405"/>
      </w:tblGrid>
      <w:tr>
        <w:trPr>
          <w:trHeight w:val="285" w:hRule="atLeast"/>
        </w:trPr>
        <w:tc>
          <w:tcPr>
            <w:tcW w:w="154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 «</w:t>
            </w:r>
            <w:r>
              <w:rPr>
                <w:b/>
                <w:sz w:val="20"/>
                <w:szCs w:val="20"/>
              </w:rPr>
              <w:t>Подготовка к изучению чисел. Пространственные и временные представл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154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урока </w:t>
            </w:r>
            <w:r>
              <w:rPr>
                <w:sz w:val="20"/>
                <w:szCs w:val="20"/>
              </w:rPr>
              <w:t>Отношения: столько же, больше, меньше.  С.10-11</w:t>
            </w:r>
          </w:p>
        </w:tc>
      </w:tr>
      <w:tr>
        <w:trPr>
          <w:trHeight w:val="1693" w:hRule="atLeast"/>
        </w:trPr>
        <w:tc>
          <w:tcPr>
            <w:tcW w:w="8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ести счет предметов в пределах 10, как прямой, так и обратный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  выявлять, не пользуясь счётом, в каких из двух групп предметов больше (меньше) или поровну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ть предметы в порядке увеличения (уменьшения)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онятные для партнёра высказывания. </w:t>
            </w:r>
          </w:p>
        </w:tc>
        <w:tc>
          <w:tcPr>
            <w:tcW w:w="7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4" w:leader="none"/>
              </w:tabs>
              <w:ind w:left="294" w:righ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мысл отношений «столько же», «больше», «меньше»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4" w:leader="none"/>
              </w:tabs>
              <w:ind w:left="294" w:righ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ть на  получение осознанного зна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4" w:leader="none"/>
              </w:tabs>
              <w:ind w:left="294" w:righ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материала, используя разные модальности.</w:t>
            </w:r>
          </w:p>
          <w:p>
            <w:pPr>
              <w:pStyle w:val="Style14"/>
              <w:numPr>
                <w:ilvl w:val="0"/>
                <w:numId w:val="21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474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, наблюдательность, зоркость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4" w:leader="none"/>
              </w:tabs>
              <w:ind w:left="294" w:righ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тей к  полным ответам.</w:t>
            </w:r>
          </w:p>
        </w:tc>
      </w:tr>
      <w:tr>
        <w:trPr>
          <w:trHeight w:val="316" w:hRule="atLeast"/>
        </w:trPr>
        <w:tc>
          <w:tcPr>
            <w:tcW w:w="8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онятия, термины: справа, слева, вверху, внизу.</w:t>
            </w:r>
          </w:p>
        </w:tc>
        <w:tc>
          <w:tcPr>
            <w:tcW w:w="7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вые понятия, термины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олько же», «больше», «меньше», «больше (меньше) на …»</w:t>
            </w:r>
          </w:p>
        </w:tc>
      </w:tr>
      <w:tr>
        <w:trPr>
          <w:trHeight w:val="285" w:hRule="atLeast"/>
        </w:trPr>
        <w:tc>
          <w:tcPr>
            <w:tcW w:w="154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задание: </w:t>
            </w:r>
          </w:p>
        </w:tc>
      </w:tr>
      <w:tr>
        <w:trPr>
          <w:trHeight w:val="87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уро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 прие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144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амоопределение к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готовности обучающихся, их настроя на работу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бята, вам тепло? В классе светло?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звенел для вас звонок? Уже закончился урок? Только начался урок?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тите учиться? Значит можно садиться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ет обучающихся, проверяет их готовность к уроку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учителя, проверяют свою готовность к уроку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ить учащихся на  деятельность во время урока.</w:t>
            </w:r>
          </w:p>
        </w:tc>
      </w:tr>
      <w:tr>
        <w:trPr>
          <w:trHeight w:val="144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ктуализация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ащихся на  осознание потребности к построению нового способа действий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ы с «бегемотиками».Учитель задаёт вопросы по слайдам презентации  (1-4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5250" cy="1015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015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object w:dxaOrig="7197" w:dyaOrig="53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05pt;height:79.85pt" stroked="t" strokecolor="#008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314000234" r:id="rId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197" w:dyaOrig="53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7.55pt;height:80.65pt" stroked="t" strokecolor="#008000" strokeweight="0pt" filled="f" o:ole="">
                  <v:stroke linestyle="Single" dashstyle="Solid"/>
                  <v:imagedata r:id="rId7" o:title=""/>
                </v:shape>
                <o:OLEObject Type="Embed" ProgID="" ShapeID="ole_rId6" DrawAspect="Content" ObjectID="_763540964" r:id="rId6"/>
              </w:objec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object w:dxaOrig="7197" w:dyaOrig="53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.05pt;height:81.2pt" stroked="t" strokecolor="#008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770509464" r:id="rId8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ый, наглядны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к актив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выполняют задания на доске и индивидуально, используют наглядный материал для решения учебной за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ь всех учащихся в активную учебну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Постановка учебной задачи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 затруднений в классификации речи, постановка цели урока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33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5250" cy="988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988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жно ли сразу сказать – не считая – кого больше? Презентация слайд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жите ка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ую задачу поставим на урок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он тальная рабо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глядный.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 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учащихся  к осознанному пониманию изучае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анализ объектов, формулируют задачу урока (учиться сравнивать количество  предметов, не считая их)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пользованием наглядности: Б.С., Н.М.</w:t>
            </w:r>
          </w:p>
        </w:tc>
      </w:tr>
      <w:tr>
        <w:trPr>
          <w:trHeight w:val="12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«Открытие» детьми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пособности к  извлечению новой информации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 со счётными палочка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 каждого из вас есть счётные палочки. Предлагаю каждой паре, взять какое-то количество палочек </w:t>
            </w:r>
            <w:r>
              <w:rPr>
                <w:i/>
                <w:sz w:val="20"/>
                <w:szCs w:val="20"/>
              </w:rPr>
              <w:t>(палочки разных цветов, дети не считая, берут их пучком)</w:t>
            </w:r>
            <w:r>
              <w:rPr>
                <w:sz w:val="20"/>
                <w:szCs w:val="20"/>
              </w:rPr>
              <w:t xml:space="preserve"> и положить в одну куч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но ли сразу ответить на вопрос, кто из вас положил счётных палочек больше, а кто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ких случаях мы не сможем ответить на вопрос сраз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м хочется узнать, кто из вас положил счётных палочек больше, а кто меньше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 как это сделать? </w:t>
            </w:r>
            <w:r>
              <w:rPr>
                <w:i/>
                <w:sz w:val="20"/>
                <w:szCs w:val="20"/>
              </w:rPr>
              <w:t>(Положить парами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и выполняют задание и говорят, кто из них положил счётных палочек больше, а кто меньш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бята, а как сделать так, чтобы у каждого из вас было одинаковое количество счётных палочек? </w:t>
            </w:r>
            <w:r>
              <w:rPr>
                <w:i/>
                <w:sz w:val="20"/>
                <w:szCs w:val="20"/>
              </w:rPr>
              <w:t>(добавить или убрать палоч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-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извлекать  полезную информацию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рассуждения в форме связи простых суждений об объекте.</w:t>
            </w:r>
          </w:p>
          <w:p>
            <w:pPr>
              <w:pStyle w:val="Normal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в паре.</w:t>
            </w:r>
          </w:p>
          <w:p>
            <w:pPr>
              <w:pStyle w:val="Normal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сюжетные картинки в учебнике и отвечают на вопросы учителя.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инструкции (обучающая помощь медлительным учащимся).</w:t>
            </w:r>
          </w:p>
        </w:tc>
      </w:tr>
      <w:tr>
        <w:trPr>
          <w:trHeight w:val="106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Первичное закрепл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bCs/>
                <w:sz w:val="20"/>
                <w:szCs w:val="20"/>
              </w:rPr>
              <w:t>Усвоение нового способа действ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ind w:left="21" w:hanging="0"/>
              <w:rPr/>
            </w:pPr>
            <w:r>
              <w:rPr>
                <w:b/>
                <w:sz w:val="20"/>
                <w:szCs w:val="20"/>
              </w:rPr>
              <w:t>Работа с учебником</w:t>
            </w:r>
            <w:r>
              <w:rPr>
                <w:sz w:val="20"/>
                <w:szCs w:val="20"/>
              </w:rPr>
              <w:t xml:space="preserve"> с.10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смотрите рисунок 1 на с. 10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06625" cy="13055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" r="-11" b="51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ои, какой сказки здесь нарисован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те количество домиков и количество поросят на рису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ите рисунок 2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0" cy="66992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65798" r="42887" b="189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геометрические фигуры изображены на нё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можно сказать о количестве красных треугольников и синих квадратов? Докажите, что их одинаковое количеств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исунок  3 </w:t>
            </w:r>
            <w:r>
              <w:rPr>
                <w:i/>
                <w:sz w:val="20"/>
                <w:szCs w:val="20"/>
              </w:rPr>
              <w:t>(аналогично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62175" cy="75501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82671" r="4288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 сделать количество кругов одинаковым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ите рисунок 1 на с. 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9805" cy="18853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чём можно сказать: столько же? Больше? Меньше? Докажит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-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   мыслительные операции, внимание, память, наблюдательность и т.д.,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0"/>
                <w:szCs w:val="20"/>
              </w:rPr>
              <w:t>Самостоятельная работа с самопроверкой по эталон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bCs/>
                <w:sz w:val="20"/>
                <w:szCs w:val="20"/>
              </w:rPr>
              <w:t>Индивидуальная рефлексия достижения цели, создание ситуации успех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в рабочей тетради</w:t>
            </w:r>
            <w:r>
              <w:rPr>
                <w:sz w:val="20"/>
                <w:szCs w:val="20"/>
              </w:rPr>
              <w:t xml:space="preserve"> с.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ите рисунок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2085" cy="570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4" r="-18" b="4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листья изображен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х листьев меньше? - На скольк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рисуйте берёзовые листья так, чтобы их стало столько же, сколько дубов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можно – не считая - проверить правильно ли вы выполнили зада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ьте себ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ите рисунок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2245" cy="50546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53062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ледите, что меняет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но ли сказать, что больших грибов столько же, сколько маленьки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можно показать, что больших грибов столько же, сколько и маленьки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е это зад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красьте шляпки грибов так, чтобы менялся ещё и их цв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ая  рабо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успех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иллюстрации в тетради и отвечают на вопросы учителя, выполняют задание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амостоятельности: С. С., Ч. Н., О. А. </w:t>
            </w:r>
          </w:p>
        </w:tc>
      </w:tr>
      <w:tr>
        <w:trPr>
          <w:trHeight w:val="144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>Включение в систему знаний и повтор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bCs/>
                <w:sz w:val="20"/>
                <w:szCs w:val="20"/>
              </w:rPr>
              <w:t>Включение «открытия» в систему знаний, повторения и закрепление ранее изученног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ind w:left="-15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 о сигналах светофора. Р.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ый, практическ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успеха. Развитие умения строит монологические высказыва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ют о правилах ПДД, выполняют задание в тетради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оставление рассказа: привлечь всех учащихся класса.</w:t>
            </w:r>
          </w:p>
        </w:tc>
      </w:tr>
      <w:tr>
        <w:trPr>
          <w:trHeight w:val="144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b/>
                <w:bCs/>
                <w:sz w:val="20"/>
                <w:szCs w:val="20"/>
              </w:rPr>
              <w:t>Рефлексия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hanging="0"/>
              <w:jc w:val="both"/>
              <w:rPr/>
            </w:pP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ую задачу мы перед собой стави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ось ли нам решить поставленную задач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м способо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де можно применить новые знания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се ли вам было понятн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 каком задании вы расскажете дома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деятель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вою деятельность на уроке, степень усвоения знаний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е к школе и учеб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ологическая карта урока обучения грамоте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 xml:space="preserve">Предмет: </w:t>
      </w:r>
      <w:r>
        <w:rPr>
          <w:b/>
        </w:rPr>
        <w:t xml:space="preserve"> обучение грамоте                    </w:t>
      </w:r>
      <w:r>
        <w:rPr/>
        <w:t xml:space="preserve">Класс: </w:t>
      </w:r>
      <w:r>
        <w:rPr>
          <w:b/>
        </w:rPr>
        <w:t xml:space="preserve">1             </w:t>
      </w:r>
      <w:r>
        <w:rPr/>
        <w:t xml:space="preserve">Тип урока: </w:t>
      </w:r>
      <w:r>
        <w:rPr>
          <w:b/>
        </w:rPr>
        <w:t xml:space="preserve">общеметодологической направленности     </w:t>
      </w:r>
      <w:r>
        <w:rPr/>
        <w:t xml:space="preserve">УМК: </w:t>
      </w:r>
      <w:r>
        <w:rPr>
          <w:b/>
        </w:rPr>
        <w:t>«Школа России»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481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3955"/>
        <w:gridCol w:w="4408"/>
        <w:gridCol w:w="1559"/>
        <w:gridCol w:w="1418"/>
        <w:gridCol w:w="1470"/>
      </w:tblGrid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:</w:t>
            </w:r>
            <w:r>
              <w:rPr>
                <w:b/>
                <w:bCs/>
                <w:sz w:val="20"/>
                <w:szCs w:val="20"/>
              </w:rPr>
              <w:t xml:space="preserve"> "</w:t>
            </w:r>
            <w:r>
              <w:rPr>
                <w:sz w:val="20"/>
                <w:szCs w:val="20"/>
              </w:rPr>
              <w:t xml:space="preserve">Прощание с "Азбукой. Путешествие в город Букваринск" 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>
                <w:iCs/>
              </w:rPr>
              <w:t xml:space="preserve"> создание условий для успешного представления личностных достижений учащихся 1 класса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532" w:hRule="atLeast"/>
        </w:trPr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iCs/>
                <w:sz w:val="20"/>
                <w:szCs w:val="20"/>
              </w:rPr>
              <w:t>Представить личностные достижения,</w:t>
            </w:r>
            <w:r>
              <w:rPr>
                <w:sz w:val="20"/>
                <w:szCs w:val="20"/>
              </w:rPr>
              <w:t xml:space="preserve"> обобщить знания по ключевым темам  "Азбуки"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тать и анализировать тексты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вторить правила работы и совершенствовать навыки практической работы в группах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аботать на уроке по предложенному учителем плану. </w:t>
            </w:r>
          </w:p>
        </w:tc>
        <w:tc>
          <w:tcPr>
            <w:tcW w:w="8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:</w:t>
            </w:r>
          </w:p>
          <w:p>
            <w:pPr>
              <w:pStyle w:val="Normal"/>
              <w:ind w:right="180" w:hanging="0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iCs/>
                <w:sz w:val="20"/>
                <w:szCs w:val="20"/>
              </w:rPr>
              <w:t>Создать условия для успешного представления личностных достижений учащихся 1 класса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ознакомить со страной Литературией.</w:t>
            </w:r>
          </w:p>
          <w:p>
            <w:pPr>
              <w:pStyle w:val="Normal"/>
              <w:ind w:righ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Совершенствовать </w:t>
            </w:r>
            <w:r>
              <w:rPr>
                <w:sz w:val="20"/>
                <w:szCs w:val="20"/>
              </w:rPr>
              <w:t xml:space="preserve">навык чтения. </w:t>
            </w:r>
          </w:p>
          <w:p>
            <w:pPr>
              <w:pStyle w:val="Normal"/>
              <w:ind w:right="180" w:hanging="0"/>
              <w:rPr/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Развивать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выки практической работы в групп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имулировать детей к  полным ответам, интерес к чтению.</w:t>
            </w:r>
          </w:p>
        </w:tc>
      </w:tr>
      <w:tr>
        <w:trPr>
          <w:trHeight w:val="518" w:hRule="atLeast"/>
        </w:trPr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результат:  успешная реализация предметных и творческих способностей обучающихся</w:t>
            </w:r>
          </w:p>
        </w:tc>
        <w:tc>
          <w:tcPr>
            <w:tcW w:w="8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/>
              <w:t>представление  уч-ся результатов понимания необходимости учения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bCs/>
                <w:sz w:val="20"/>
                <w:szCs w:val="20"/>
              </w:rPr>
              <w:t>освоение способов построения и моделирования при решении проблемных  учебных ситуаций</w:t>
            </w:r>
          </w:p>
          <w:p>
            <w:pPr>
              <w:pStyle w:val="Normal"/>
              <w:tabs>
                <w:tab w:val="clear" w:pos="708"/>
                <w:tab w:val="left" w:pos="-1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общение знаний по ключевым темам  "Азбуки"</w:t>
            </w:r>
            <w:r>
              <w:rPr/>
              <w:t>; стимулировать интерес к чтению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/>
              <w:t>осуществление  сотрудничества и кооперации с учителем и сверстниками</w:t>
            </w:r>
            <w:r>
              <w:rPr>
                <w:b/>
                <w:bCs/>
                <w:sz w:val="20"/>
                <w:szCs w:val="20"/>
              </w:rPr>
              <w:t xml:space="preserve"> .</w:t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онятия, термины: обучение грамоте, характеристика звука, чтение.</w:t>
            </w:r>
          </w:p>
        </w:tc>
        <w:tc>
          <w:tcPr>
            <w:tcW w:w="8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понятия, термины: литературное чтение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ресурсы:     дидактический материал,  мультимедийная презентация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урока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3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амоопределение к деятельности      (1 мин)</w:t>
            </w:r>
          </w:p>
          <w:p>
            <w:pPr>
              <w:pStyle w:val="Normal"/>
              <w:ind w:firstLine="180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верка готовности обучающихся, их настроя на работу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lineRule="auto" w:line="240"/>
              <w:ind w:left="0" w:right="1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окном ещё снежинки, </w:t>
            </w:r>
          </w:p>
          <w:p>
            <w:pPr>
              <w:pStyle w:val="Style14"/>
              <w:spacing w:lineRule="auto" w:line="240"/>
              <w:ind w:left="0" w:right="1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приветливый такой.</w:t>
            </w:r>
          </w:p>
          <w:p>
            <w:pPr>
              <w:pStyle w:val="Style14"/>
              <w:spacing w:lineRule="auto" w:line="240"/>
              <w:ind w:left="0" w:right="1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нче праздник в первом классе:</w:t>
            </w:r>
          </w:p>
          <w:p>
            <w:pPr>
              <w:pStyle w:val="Style14"/>
              <w:spacing w:lineRule="auto" w:line="240"/>
              <w:ind w:left="0" w:right="1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прощанья с азбукой!</w:t>
            </w:r>
          </w:p>
          <w:p>
            <w:pPr>
              <w:pStyle w:val="Normal"/>
              <w:ind w:right="165" w:hanging="0"/>
              <w:rPr>
                <w:rStyle w:val="Appleconvertedspace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бята, сегодня к нам пришло очень много гостей. Давайте их поприветствуем.</w:t>
            </w:r>
            <w:r>
              <w:rPr>
                <w:rStyle w:val="Appleconvertedspace"/>
                <w:sz w:val="20"/>
                <w:szCs w:val="20"/>
              </w:rPr>
              <w:t>  А как вы думаете, почему именно сегодня  мы пригласили гостей. (</w:t>
            </w:r>
            <w:r>
              <w:rPr>
                <w:rStyle w:val="Appleconvertedspace"/>
                <w:i/>
                <w:sz w:val="20"/>
                <w:szCs w:val="20"/>
              </w:rPr>
              <w:t>Ответы учащихся</w:t>
            </w:r>
            <w:r>
              <w:rPr>
                <w:rStyle w:val="Appleconvertedspace"/>
                <w:sz w:val="20"/>
                <w:szCs w:val="20"/>
              </w:rPr>
              <w:t>)</w:t>
            </w:r>
          </w:p>
          <w:p>
            <w:pPr>
              <w:pStyle w:val="Normal"/>
              <w:ind w:right="165" w:hanging="0"/>
              <w:rPr>
                <w:sz w:val="20"/>
                <w:szCs w:val="20"/>
              </w:rPr>
            </w:pPr>
            <w:r>
              <w:rPr>
                <w:rStyle w:val="Appleconvertedspace"/>
                <w:b/>
                <w:sz w:val="20"/>
                <w:szCs w:val="20"/>
              </w:rPr>
              <w:t>Учитель:</w:t>
            </w:r>
            <w:r>
              <w:rPr>
                <w:rStyle w:val="Appleconvertedspace"/>
                <w:sz w:val="20"/>
                <w:szCs w:val="20"/>
              </w:rPr>
              <w:t xml:space="preserve"> Вы правы, </w:t>
            </w:r>
            <w:r>
              <w:rPr>
                <w:sz w:val="20"/>
                <w:szCs w:val="20"/>
              </w:rPr>
              <w:t xml:space="preserve">сегодня у нас необычный урок чтения. Мы прощаемся с первой  учебной книгой "Азбукой". </w:t>
            </w:r>
            <w:r>
              <w:rPr>
                <w:bCs/>
                <w:sz w:val="20"/>
                <w:szCs w:val="20"/>
              </w:rPr>
              <w:t xml:space="preserve">За шесть месяцев обучения в школе наши первоклашки под руководством славных учителей, дорогих родителей, бабушек, дедушек </w:t>
            </w:r>
            <w:r>
              <w:rPr>
                <w:sz w:val="20"/>
                <w:szCs w:val="20"/>
              </w:rPr>
              <w:t xml:space="preserve">выучили буквы, научились читать, закончили изучать свой первый школьный учебник. Это – наш первый большой успех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условия для возникнове ния внутренней  потребности включения в деятельность («хочу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деления содержательной области «могу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ый отклик на слова учителя, сооб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уро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настрой учащихся на урок.</w:t>
            </w:r>
          </w:p>
        </w:tc>
      </w:tr>
      <w:tr>
        <w:trPr>
          <w:trHeight w:val="139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ктуализация знаний. Введение в проблему.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мин)</w:t>
            </w:r>
          </w:p>
          <w:p>
            <w:pPr>
              <w:pStyle w:val="Normal"/>
              <w:ind w:right="129" w:firstLine="19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мотивация учащихся на  осознание  потребности к построению нового способа действий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Вы сегодня  такие  нарядные, красивые, а главное  уже умные  ученики. Помогла   в этом ваша первая книга, которую вы взяли в руки. </w:t>
            </w:r>
            <w:r>
              <w:rPr>
                <w:b/>
                <w:sz w:val="20"/>
                <w:szCs w:val="20"/>
              </w:rPr>
              <w:t>Учитель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 загадок, сто вопросов</w:t>
            </w:r>
            <w:r>
              <w:rPr>
                <w:rStyle w:val="Appleconvertedspace"/>
                <w:sz w:val="20"/>
                <w:szCs w:val="20"/>
              </w:rPr>
              <w:t xml:space="preserve">                </w:t>
            </w:r>
            <w:r>
              <w:rPr>
                <w:sz w:val="20"/>
                <w:szCs w:val="20"/>
              </w:rPr>
              <w:t>Почему мигают звёзды?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Нам покоя не дают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                            Может в гости нас зовут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 xml:space="preserve">- Вопросов много и не только у первоклассников, но и у взрослых людей. Где искать ответы из них, что-бы знать всё больше и больше? Вот что об этом го-ворит народная мудрость. Составьте и прочитайте. </w:t>
            </w:r>
            <w:r>
              <w:rPr>
                <w:i/>
                <w:sz w:val="20"/>
                <w:szCs w:val="20"/>
              </w:rPr>
              <w:t xml:space="preserve">(Работа в группе: каждой группе предоставляется раздаточный материал для сложения слов в пословицу "Кто много читает, тот много знает"). 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Это и будет девизом нашего урока сегодня. </w:t>
            </w:r>
            <w:r>
              <w:rPr>
                <w:i/>
                <w:sz w:val="20"/>
                <w:szCs w:val="20"/>
              </w:rPr>
              <w:t xml:space="preserve">(Ученики рассказывают стихотворения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ого сентября мы отправились в плаванье по стране Знаний, делали открытие  за открытием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pacing w:val="-5"/>
                <w:sz w:val="20"/>
                <w:szCs w:val="20"/>
              </w:rPr>
              <w:t xml:space="preserve">Нужно отметить, что «Азбука», а по другому называют «Букварь», </w:t>
            </w:r>
            <w:r>
              <w:rPr>
                <w:spacing w:val="-6"/>
                <w:sz w:val="20"/>
                <w:szCs w:val="20"/>
              </w:rPr>
              <w:t xml:space="preserve">существует свыше 400 лет. Сменяются поколения, изменяется сам учебник, </w:t>
            </w:r>
            <w:r>
              <w:rPr>
                <w:spacing w:val="-4"/>
                <w:sz w:val="20"/>
                <w:szCs w:val="20"/>
              </w:rPr>
              <w:t>но остаётся его самое главное назначение - учить детей чита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збука - старшая сестра букваря. Ребята, а может быть вы  знаете, почему эта книга носит такое название? </w:t>
            </w:r>
            <w:r>
              <w:rPr>
                <w:i/>
                <w:sz w:val="20"/>
                <w:szCs w:val="20"/>
              </w:rPr>
              <w:t xml:space="preserve">(ответы детей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Правильно. Сейчас час мы называем буквы «а,бэ, ве» , а раньше букву "а" называли  «аз», "б" - «буки», "в" – «веди». Так и получилось - АЗБУ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ет к активной работ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стихи, составляют пословицу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, речи учащихся</w:t>
            </w:r>
          </w:p>
        </w:tc>
      </w:tr>
      <w:tr>
        <w:trPr>
          <w:trHeight w:val="3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Постановка учебной задачи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 мин)</w:t>
            </w:r>
          </w:p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обеспечить восприятие, осмысление и первичное запоминание изучаемого материала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5" w:hanging="0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А вот хорошо ли вы запомнили все буквы и умеете ли вы складывать слова, мы сейчас проверим. А для этого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ы с вами отправимся в славный буквенный город. Азбука – хозяйка в нем.  </w:t>
            </w:r>
            <w:r>
              <w:rPr>
                <w:rStyle w:val="Appleconvertedspace"/>
                <w:sz w:val="20"/>
                <w:szCs w:val="20"/>
              </w:rPr>
              <w:t>(</w:t>
            </w:r>
            <w:r>
              <w:rPr>
                <w:rStyle w:val="Appleconvertedspace"/>
                <w:i/>
                <w:sz w:val="20"/>
                <w:szCs w:val="20"/>
              </w:rPr>
              <w:t>Показ карты города</w:t>
            </w:r>
            <w:r>
              <w:rPr>
                <w:rStyle w:val="Appleconvertedspace"/>
                <w:sz w:val="20"/>
                <w:szCs w:val="20"/>
              </w:rPr>
              <w:t>)</w:t>
            </w:r>
          </w:p>
          <w:p>
            <w:pPr>
              <w:pStyle w:val="Normal"/>
              <w:ind w:left="-15" w:righ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>- Что же за народ живёт в городе Букваринске?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ответы детей</w:t>
            </w:r>
            <w:r>
              <w:rPr>
                <w:sz w:val="20"/>
                <w:szCs w:val="20"/>
              </w:rPr>
              <w:t>)  Жители предлагают нам пройти  несколько испытаний. Готовы?</w:t>
            </w:r>
          </w:p>
          <w:p>
            <w:pPr>
              <w:pStyle w:val="Normal"/>
              <w:ind w:left="-15" w:right="165" w:hanging="0"/>
              <w:rPr/>
            </w:pPr>
            <w:r>
              <w:rPr>
                <w:sz w:val="20"/>
                <w:szCs w:val="20"/>
              </w:rPr>
              <w:t>- Итак,  первое испытание. Ответьте мне на самый легкий вопрос: Вы знаете буквы? (</w:t>
            </w:r>
            <w:r>
              <w:rPr>
                <w:i/>
                <w:sz w:val="20"/>
                <w:szCs w:val="20"/>
              </w:rPr>
              <w:t>Дети отвечают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ind w:left="-15" w:righ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ам придется  представить свои умения, чтобы гости могли убедиться в этом. Испытания бу-дем проходить, работая в группах. Такая работа требует особых правил. Познакомьте с прави-лами групповой работы  наших гостей. </w:t>
            </w:r>
            <w:r>
              <w:rPr>
                <w:i/>
                <w:sz w:val="20"/>
                <w:szCs w:val="20"/>
              </w:rPr>
              <w:t>(Учащиеся называют правила групповой работы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 фронтально- побуждающий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е взаимодействи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"</w:t>
            </w:r>
            <w:r>
              <w:rPr>
                <w:b/>
                <w:bCs/>
                <w:sz w:val="20"/>
                <w:szCs w:val="20"/>
              </w:rPr>
              <w:t>Открытие" новых знаний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(10 мин)</w:t>
            </w:r>
          </w:p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 содействовать усвоению способов, средств, которые привели к определённому результату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Работа в группе "В замке Алфавитинске"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</w:rPr>
              <w:t>Учитель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 Наше путешествие начинаем с замка "Алфавитинск". Ребята, алфавит - это строгий порядок букв.  Вам необходимо вспомнить буквы и расположите их по порядку. У каждой группы будут свои буквы, свои части алфавита. Будьте внимательн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>(Каждой группе выдаются карточки с буквами (частичный алфавит). Буквы перемешаны. Группы  располагают  буквы по порядку алфавита. Группы презентуют результат.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Учитель: </w:t>
            </w:r>
            <w:r>
              <w:rPr>
                <w:rFonts w:eastAsia="Calibri"/>
                <w:sz w:val="20"/>
                <w:szCs w:val="20"/>
              </w:rPr>
              <w:t xml:space="preserve">Молодцы! Сейчас я попрошу каждую группу подтвердить ваши  умения теоретическими знаниями. </w:t>
            </w:r>
            <w:r>
              <w:rPr>
                <w:rFonts w:eastAsia="Calibri"/>
                <w:i/>
                <w:sz w:val="20"/>
                <w:szCs w:val="20"/>
              </w:rPr>
              <w:t>(Каждой группе задаются по 2 вопроса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Чего больше в русском алфавите букв или звуков?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Style w:val="Appleconvertedspace"/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 Чем звук отличается от буквы?</w:t>
            </w:r>
            <w:r>
              <w:rPr>
                <w:rStyle w:val="Appleconvertedspace"/>
                <w:rFonts w:eastAsia="Calibri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колько всего букв?</w:t>
            </w:r>
            <w:r>
              <w:rPr>
                <w:rStyle w:val="Appleconvertedspace"/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Сколько гласных букв?</w:t>
            </w:r>
            <w:r>
              <w:rPr>
                <w:rStyle w:val="Appleconvertedspace"/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Сколько согласных букв?</w:t>
            </w:r>
            <w:r>
              <w:rPr>
                <w:rStyle w:val="Appleconvertedspace"/>
                <w:rFonts w:eastAsia="Calibri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Чем согласные звуки отличаются от гласных?</w:t>
            </w:r>
            <w:r>
              <w:rPr>
                <w:rStyle w:val="Appleconvertedspace"/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- Назови буквы, которые не обозначают звуков.</w:t>
            </w:r>
            <w:r>
              <w:rPr>
                <w:rStyle w:val="Appleconvertedspace"/>
                <w:rFonts w:eastAsia="Calibri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  <w:rFonts w:eastAsia="Calibri"/>
                <w:sz w:val="20"/>
                <w:szCs w:val="20"/>
              </w:rPr>
            </w:pPr>
            <w:r>
              <w:rPr>
                <w:rStyle w:val="Appleconvertedspace"/>
                <w:rFonts w:eastAsia="Calibri"/>
                <w:sz w:val="20"/>
                <w:szCs w:val="20"/>
              </w:rPr>
              <w:t>- Молодцы. Послушайте весёлое стихотворение об алфавите.</w:t>
            </w:r>
            <w:r>
              <w:rPr>
                <w:rStyle w:val="Appleconvertedspace"/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Style w:val="Appleconvertedspace"/>
                <w:rFonts w:eastAsia="Calibri"/>
                <w:i/>
                <w:sz w:val="20"/>
                <w:szCs w:val="20"/>
              </w:rPr>
              <w:t>(Ученики  рассказывают стихотворение об алфавите)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"Найдите  лишнюю букву"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 Мы убедились, что алфавит знают все  ребята нашего класса. А умеете ли вы классифицировать буквы?  Новое задание нашего путешествия. Вам необходимо  группой   определить  лишнюю букву и аргументировать свой выбор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  А  Б  О                     И  Ю  Я  Е                        Б  В  А  Г                       Д  Ь  К  Ф </w:t>
              <w:br/>
            </w:r>
            <w:r>
              <w:rPr>
                <w:i/>
                <w:sz w:val="20"/>
                <w:szCs w:val="20"/>
              </w:rPr>
              <w:t>(Представление результатов каждой группы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делирование   «Собери букву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У гостей не осталось сомнений, что вы знаете все буквы алфавита. Но нас ожидает новое задание.  Вам нужно из частей собрать букву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аждой группе выдаются части определенной буквы. Члены группы  собирают букву).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оделирование слова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одцы. Я предлагаю вам вновь удивить наших гостей  своими умения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и составить  из букв  слов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Группам  выдается карточка с набором букв "Р А Ж И Ф" (жираф), "Б Е Р З А"  (зебра), "А К Б Л Е"  (белка), "Е Д М Е Д В Ь" (медведь) и отдельные буквы. Учащиеся составляют слова и презентуют работу)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"Звуковой" теремок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Ребята, вы замечательно работаете, но наше путешествие продолжается и  мы с вами попадаем в </w:t>
            </w:r>
            <w:r>
              <w:rPr>
                <w:iCs/>
                <w:sz w:val="20"/>
                <w:szCs w:val="20"/>
              </w:rPr>
              <w:t>"Звуковой" теремок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т како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 предлагают звуки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Appleconvertedspace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Замени гласный звук, чтобы получилось новое слово:  </w:t>
            </w:r>
            <w:r>
              <w:rPr>
                <w:rFonts w:eastAsia="Calibri"/>
                <w:sz w:val="20"/>
                <w:szCs w:val="20"/>
              </w:rPr>
              <w:t xml:space="preserve">СЫН, СОР, </w:t>
            </w:r>
            <w:r>
              <w:rPr>
                <w:sz w:val="20"/>
                <w:szCs w:val="20"/>
              </w:rPr>
              <w:t>КИТ,  ДЫМ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Работа в группе. Обучающиеся называют получившиеся слова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Физмину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Деревушка "Слоговушка"</w:t>
            </w:r>
            <w:r>
              <w:rPr>
                <w:rFonts w:eastAsia="Calibri"/>
                <w:sz w:val="20"/>
                <w:szCs w:val="20"/>
              </w:rPr>
              <w:br/>
            </w:r>
            <w:r>
              <w:rPr>
                <w:rFonts w:eastAsia="Calibri"/>
                <w:b/>
                <w:sz w:val="20"/>
                <w:szCs w:val="20"/>
              </w:rPr>
              <w:t>Учитель:</w:t>
            </w:r>
            <w:r>
              <w:rPr>
                <w:rFonts w:eastAsia="Calibri"/>
                <w:sz w:val="20"/>
                <w:szCs w:val="20"/>
              </w:rPr>
              <w:t xml:space="preserve"> Молодцы. </w:t>
            </w:r>
            <w:r>
              <w:rPr>
                <w:iCs/>
                <w:sz w:val="20"/>
                <w:szCs w:val="20"/>
              </w:rPr>
              <w:t xml:space="preserve">На пути у нас деревушка "Слоговушка". </w:t>
            </w:r>
            <w:r>
              <w:rPr>
                <w:rFonts w:eastAsia="Calibri"/>
                <w:sz w:val="20"/>
                <w:szCs w:val="20"/>
              </w:rPr>
              <w:t>Теперь я могу с уверенностью сказать, что своим  сестренкам и братишкам вы сможете помочь. Вам предоставляется такая возможность.</w:t>
            </w:r>
            <w:r>
              <w:rPr>
                <w:sz w:val="20"/>
                <w:szCs w:val="20"/>
              </w:rPr>
              <w:t xml:space="preserve"> В школе дети изучали слоги. Придя домой, Маша решила поучить своего братишку Мишу читать. Написала на карточках слова, разрезала их на слоги и предложила Мише составить слова. Помогите Мише выполнить эту работу: 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Буд        ва        бел        ры        боб        ба         бук         как        ка       ран        бан        ран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аждой группе выдаются одинаковые карточки, но набор слов, составленных учащимися может быть разный. Каждая группа называет слово, составленное ею, но не повторяется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взаимодействие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ах, организует  фронтально- побуждающий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 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альная фиксация различных </w:t>
            </w:r>
          </w:p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ов представления результа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иповых заданий на ум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действий с проговариванием  вслух алгоритма, использование двиг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все учащихся.</w:t>
            </w:r>
          </w:p>
        </w:tc>
      </w:tr>
      <w:tr>
        <w:trPr>
          <w:trHeight w:val="139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 xml:space="preserve">Первичное закрепление </w:t>
            </w:r>
          </w:p>
          <w:p>
            <w:pPr>
              <w:pStyle w:val="Normal"/>
              <w:ind w:left="180" w:hanging="3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 мин)</w:t>
            </w:r>
          </w:p>
          <w:p>
            <w:pPr>
              <w:pStyle w:val="Normal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 xml:space="preserve"> обеспечить в ходе закрепления повышение уровня осмысления изученного материала, глубины понимания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"Словарная" речк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Учитель:</w:t>
            </w:r>
            <w:r>
              <w:rPr>
                <w:iCs/>
                <w:sz w:val="20"/>
                <w:szCs w:val="20"/>
              </w:rPr>
              <w:t xml:space="preserve"> Как не похвалить таких замечательных учеников. Вы молодцы! А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переди речка "Словарная". Постоим на мосту посмотрим на тече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ова задание для групп – расставьте  буквы  на свои места: </w:t>
            </w:r>
            <w:r>
              <w:rPr>
                <w:bCs/>
                <w:sz w:val="20"/>
                <w:szCs w:val="20"/>
              </w:rPr>
              <w:t>найдите ошибки и поменяйте букву.</w:t>
            </w:r>
            <w:r>
              <w:rPr>
                <w:bCs/>
                <w:i/>
                <w:sz w:val="20"/>
                <w:szCs w:val="20"/>
              </w:rPr>
              <w:t>(Учитель каждой группе зачитывает  одно двустишие. Группа совещается и отвечает).</w:t>
            </w:r>
          </w:p>
          <w:p>
            <w:pPr>
              <w:pStyle w:val="Style14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ает  снег. Течёт  ручей.                      2)       Синеет море перед нами. 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ind w:left="70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 ветвях  полно  врачей.                              Летают майки перед нами.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            Ехал  дядя  без  жилета,                      4)       Старый дедушка Пахом</w:t>
            </w:r>
          </w:p>
          <w:p>
            <w:pPr>
              <w:pStyle w:val="Style14"/>
              <w:spacing w:before="0" w:after="200"/>
              <w:ind w:left="709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латил  он  штраф  за  это.                          На козе   скакал верхом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rPr/>
            </w:pPr>
            <w:r>
              <w:rPr>
                <w:sz w:val="20"/>
                <w:szCs w:val="20"/>
              </w:rPr>
              <w:t>Создание   учеб-ной ситуации для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сделать вывод о   преодолении   возникшего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уднения  с помощью нового способа действ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е взаимодейств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одящее   к представлению результа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штур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все учащихся</w:t>
            </w:r>
          </w:p>
        </w:tc>
      </w:tr>
      <w:tr>
        <w:trPr>
          <w:trHeight w:val="139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  <w:bCs/>
                <w:sz w:val="20"/>
                <w:szCs w:val="20"/>
              </w:rPr>
              <w:t>работа   (6 мин)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выявление качества и уровня усвоения знаний и способов действий, создание ситуации успеха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"Где слово?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итель:</w:t>
            </w:r>
            <w:r>
              <w:rPr>
                <w:bCs/>
                <w:sz w:val="20"/>
                <w:szCs w:val="20"/>
              </w:rPr>
              <w:t xml:space="preserve"> А впереди последнее задание. Каждой группе необходимо выбрать  из данного набора только  одно слово. </w:t>
            </w:r>
          </w:p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5"/>
              <w:gridCol w:w="1080"/>
              <w:gridCol w:w="1620"/>
              <w:gridCol w:w="1800"/>
            </w:tblGrid>
            <w:tr>
              <w:trPr/>
              <w:tc>
                <w:tcPr>
                  <w:tcW w:w="1245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ФТЕРУП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ОВСОЛ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-355" w:firstLine="355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ОЁЛПА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Style w:val="StrongEmphasis"/>
                      <w:sz w:val="20"/>
                      <w:szCs w:val="20"/>
                    </w:rPr>
                    <w:t>СЮПЯР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КЛУМ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СПАИТ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sz w:val="20"/>
                      <w:szCs w:val="20"/>
                    </w:rPr>
                    <w:t>ПОЖУ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 xml:space="preserve">        </w:t>
                  </w:r>
                  <w:r>
                    <w:rPr>
                      <w:rStyle w:val="StrongEmphasis"/>
                      <w:sz w:val="20"/>
                      <w:szCs w:val="20"/>
                    </w:rPr>
                    <w:t>ЗНАНИЯ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СПАСИБО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sz w:val="20"/>
                      <w:szCs w:val="20"/>
                    </w:rPr>
                    <w:t>ВЮН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 xml:space="preserve">БЛАГОДАРИМ 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Style w:val="StrongEmphasis"/>
                      <w:sz w:val="20"/>
                      <w:szCs w:val="20"/>
                    </w:rPr>
                    <w:t>ПОСИМТ</w:t>
                  </w:r>
                </w:p>
              </w:tc>
            </w:tr>
            <w:tr>
              <w:trPr/>
              <w:tc>
                <w:tcPr>
                  <w:tcW w:w="1245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ВЕСАП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АЗБУКА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СВАМЕ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Style w:val="StrongEmphasis"/>
                      <w:sz w:val="20"/>
                      <w:szCs w:val="20"/>
                    </w:rPr>
                    <w:t>СЯМЕХ</w:t>
                  </w:r>
                </w:p>
              </w:tc>
            </w:tr>
          </w:tbl>
          <w:p>
            <w:pPr>
              <w:pStyle w:val="Normal"/>
              <w:ind w:left="-15" w:right="129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 Что у нас получилось? Прочитайте предложение хо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 учебной ситуации для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и  применить  новые   способы     действий 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слова, находят лишнее и составляют предложение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осознанного чтения</w:t>
            </w:r>
          </w:p>
        </w:tc>
      </w:tr>
      <w:tr>
        <w:trPr>
          <w:trHeight w:val="139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</w:tabs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 xml:space="preserve">Рефлексия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(3 мин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Посвящение в читатели.</w:t>
            </w:r>
          </w:p>
          <w:p>
            <w:pPr>
              <w:pStyle w:val="Style14"/>
              <w:ind w:left="0" w:right="1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ител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т и подошло к концу наше путешествии по городу  Букваринс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ши знания, умение работать в команде  являются доказательством того, что первая книга Азбука   была вам хорошим помощнико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  поздравляем   вас  с первой школьной победо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 думаю, что  с этого праздника вы вынесете главную мысль, которая была девизом нашего урока.  Назовите ег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"Кто много читает, тот много знает"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 Прочли вы Азбуку до корки.</w:t>
            </w:r>
            <w:r>
              <w:rPr>
                <w:rStyle w:val="Appleconvertedspace"/>
                <w:sz w:val="20"/>
                <w:szCs w:val="20"/>
              </w:rPr>
              <w:t xml:space="preserve">                      </w:t>
            </w:r>
            <w:r>
              <w:rPr>
                <w:sz w:val="20"/>
                <w:szCs w:val="20"/>
              </w:rPr>
              <w:t>Вам по чтению - пятёрки!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озади нелёгкий труд</w:t>
            </w:r>
            <w:r>
              <w:rPr>
                <w:rStyle w:val="Appleconvertedspace"/>
                <w:sz w:val="20"/>
                <w:szCs w:val="20"/>
              </w:rPr>
              <w:t xml:space="preserve">                                    </w:t>
            </w:r>
            <w:r>
              <w:rPr>
                <w:sz w:val="20"/>
                <w:szCs w:val="20"/>
              </w:rPr>
              <w:t>Вам сегодня выдают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Слогового чте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                                        У-до-сто-ве-ре-ния! 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учение  удостоверений читателя.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ы попрощались сегодня с Азбукой,  но впереди вас ждут удивительные встречи с книгой в стране "Литературии". Научившись читать, вы сможете посещать нашу школьную библиотеку, в которой найдете интересные книги. Слово нашему библиотекарю Ларисе Александровне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дети читают стихи о бережном обращению с книгой).</w:t>
            </w:r>
          </w:p>
          <w:p>
            <w:pPr>
              <w:pStyle w:val="Style14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лаем Вам провести много интересных минут и часов с книго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ёт ситуацию успеха. Организует вручение удостоверений и подарков обучающимся класса. Рефлексия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слушают учителя, получают удостове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вои достижения, планирование дальнейшей деятель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положительный наст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 окружающего мира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 xml:space="preserve">Предмет: </w:t>
      </w:r>
      <w:r>
        <w:rPr>
          <w:b/>
        </w:rPr>
        <w:t xml:space="preserve"> окружающий мир                    </w:t>
      </w:r>
      <w:r>
        <w:rPr/>
        <w:t xml:space="preserve">Класс: </w:t>
      </w:r>
      <w:r>
        <w:rPr>
          <w:b/>
        </w:rPr>
        <w:t xml:space="preserve">2                        </w:t>
      </w:r>
      <w:r>
        <w:rPr/>
        <w:t xml:space="preserve">Тип урока: </w:t>
      </w:r>
      <w:r>
        <w:rPr>
          <w:b/>
        </w:rPr>
        <w:t xml:space="preserve"> открытия нового знания                 </w:t>
      </w:r>
      <w:r>
        <w:rPr/>
        <w:t xml:space="preserve">УМК: </w:t>
      </w:r>
      <w:r>
        <w:rPr>
          <w:b/>
        </w:rPr>
        <w:t>«Школа 2100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880"/>
        <w:gridCol w:w="3420"/>
        <w:gridCol w:w="1800"/>
        <w:gridCol w:w="2375"/>
        <w:gridCol w:w="1980"/>
      </w:tblGrid>
      <w:tr>
        <w:trPr>
          <w:trHeight w:val="285" w:hRule="atLeast"/>
        </w:trPr>
        <w:tc>
          <w:tcPr>
            <w:tcW w:w="14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 «Люди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: создание  условий  </w:t>
            </w:r>
            <w:r>
              <w:rPr>
                <w:b/>
                <w:sz w:val="20"/>
                <w:szCs w:val="20"/>
              </w:rPr>
              <w:t xml:space="preserve"> для ознакомления обучающихся с людьми разных народов (расы) и  зависимостью  их  от  природных услови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770" w:hRule="atLeast"/>
        </w:trPr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ть о людях разных народ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Отличать людей по признака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Соблюдать правила работы в  паре, групп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Строить  вывод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Соблюдать  правила   поведения на уроке.</w:t>
            </w:r>
          </w:p>
        </w:tc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активную познавательную деятельность учащихся через решение  проблемы  в процессе продуктивной деятельности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Организовать  работу по  извлечению  информации и её преобразованию в другой формат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терес учащихся при  изучении нового материал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 детей к  полным ответам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 навык  парной и групповой работы.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положительное отношение к людям разных народов.</w:t>
            </w:r>
          </w:p>
        </w:tc>
      </w:tr>
      <w:tr>
        <w:trPr>
          <w:trHeight w:val="518" w:hRule="atLeast"/>
        </w:trPr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результат:  успешная реализация предметных и творческих способностей обучающихся</w:t>
            </w:r>
          </w:p>
        </w:tc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Личностные: осознание  необходимости процесса обучения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Регулятивные: освоение способов построения и моделирования при решении проблемных  учебных ситуаций.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Познавательные:  осмысление зависимости  облика  людей и их жизни от природных услов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Коммуникативные:  выполнение осознанных речевых действий с использованием  предметных терминов.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онятия, термины: люди, природные условия, внешние признаки</w:t>
            </w:r>
          </w:p>
        </w:tc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понятия, термины: </w:t>
            </w:r>
            <w:r>
              <w:rPr>
                <w:b/>
                <w:sz w:val="20"/>
                <w:szCs w:val="20"/>
              </w:rPr>
              <w:t xml:space="preserve">  раса: европеоид, негроид, монголоид</w:t>
            </w:r>
          </w:p>
        </w:tc>
      </w:tr>
      <w:tr>
        <w:trPr>
          <w:trHeight w:val="170" w:hRule="atLeast"/>
        </w:trPr>
        <w:tc>
          <w:tcPr>
            <w:tcW w:w="14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ресурсы:     дидактический материал,  иллюстративный ряд,  видеоролик, мультимедийная презентация</w:t>
            </w:r>
          </w:p>
        </w:tc>
      </w:tr>
      <w:tr>
        <w:trPr>
          <w:trHeight w:val="322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урока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106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амоопределение к деятельности      (1 мин)</w:t>
            </w:r>
          </w:p>
          <w:p>
            <w:pPr>
              <w:pStyle w:val="Normal"/>
              <w:ind w:left="34" w:firstLine="180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верка готовности обучающихся, их настроя на работу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ет обучающихся, проверяет их готовность к уроку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учителя, проверяют свою готовность к уроку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ить учащихся на интересную плодотворную работу.</w:t>
            </w:r>
          </w:p>
        </w:tc>
      </w:tr>
      <w:tr>
        <w:trPr>
          <w:trHeight w:val="161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ктуализация знаний. Введение в проблему.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мин)</w:t>
            </w:r>
          </w:p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мотивация учащихся на  осознание  решения выявленной проблемы в процессе деятельности</w:t>
            </w:r>
          </w:p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в содержание урока.</w:t>
            </w:r>
          </w:p>
          <w:p>
            <w:pPr>
              <w:pStyle w:val="Normal"/>
              <w:ind w:right="16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 xml:space="preserve">- Ребята, у вас на партах лежат фигурки людей, поднимите их высоко, чтобы все увидели как их много. Посмотрите, какие они разные! У кого-то белая, у кого-то жёлтая, у кого-то синяя, какое разнообразие </w:t>
            </w:r>
            <w:r>
              <w:rPr>
                <w:b/>
                <w:sz w:val="20"/>
                <w:szCs w:val="20"/>
              </w:rPr>
              <w:t>фигурок человека</w:t>
            </w:r>
            <w:r>
              <w:rPr>
                <w:sz w:val="20"/>
                <w:szCs w:val="20"/>
              </w:rPr>
              <w:t xml:space="preserve">. Ребята, кто-то из вас догадался, о ком мы сегодня будем говорить? </w:t>
            </w:r>
            <w:r>
              <w:rPr>
                <w:i/>
                <w:sz w:val="20"/>
                <w:szCs w:val="20"/>
              </w:rPr>
              <w:t>О разных людях! Т</w:t>
            </w:r>
            <w:r>
              <w:rPr>
                <w:sz w:val="20"/>
                <w:szCs w:val="20"/>
              </w:rPr>
              <w:t>ема нашего урока «Люд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 - Людей на земле много. И все мы, наверное, должны быть одинаковыми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 дет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тельно.  А чем же люди могут отличаться друг от друга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ует     мыслительные операции, внимание, память  обучающихся, используя прием "яркое пятно", стимулирует  к активной  работе, строят осознанные речевые высказывани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ивно  включаются в диалог, полилог 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гументируют  свое мнение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изируют знания изученного материала, используют жизненный опыт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ют проблем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Использовать карточки - сигналы в форме фигурки людей для  создания ситуации занимательности и  включения в работу каждого обучающего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Постановка учебной задачи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 мин)</w:t>
            </w:r>
          </w:p>
          <w:p>
            <w:pPr>
              <w:pStyle w:val="Normal"/>
              <w:ind w:right="129" w:firstLine="1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обеспечить восприятие, осмысление и первичное запоминание изучаемого материала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  <w:tab w:val="left" w:pos="345" w:leader="none"/>
              </w:tabs>
              <w:ind w:left="165" w:right="16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ое   формулирование целей и задач урока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 xml:space="preserve">- Нас так много, и все мы такие разные. Людей на нашей планете насчитывается  более 7 миллиардов  человек (7 000 000 200). Обратите внимание какое большое это число и записывается оно десятью цифрами.  Как мы уже сказали все люди разные, они не похожи друг на друга, но есть внешние признаки, по которым разных людей объединяют в группы. Такие группы людей называют </w:t>
            </w:r>
            <w:r>
              <w:rPr>
                <w:b/>
                <w:sz w:val="20"/>
                <w:szCs w:val="20"/>
              </w:rPr>
              <w:t>РАСЫ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- Как вы думаете, что мы сегодня узнаем? (ответы детей)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 еще мы научимся различать людей разных рас по внешним признакам </w:t>
            </w:r>
            <w:r>
              <w:rPr>
                <w:b/>
                <w:sz w:val="20"/>
                <w:szCs w:val="20"/>
              </w:rPr>
              <w:t>и узнаем, почему люди так отличаются друг от друг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подачу словесной информации  небольшими, логическими законченными дозами, подкрепляя наглядным материалом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>
                <w:sz w:val="20"/>
                <w:szCs w:val="20"/>
              </w:rPr>
              <w:t>- формулируют  цели урока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воспринимаю т информацию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ятся с новым понятием</w:t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спользовать прием удивления для  расширения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ет возрастных особенностей через использование   наглядно - иллюстративного  ряда</w:t>
            </w:r>
          </w:p>
        </w:tc>
      </w:tr>
      <w:tr>
        <w:trPr>
          <w:trHeight w:val="169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"</w:t>
            </w:r>
            <w:r>
              <w:rPr>
                <w:b/>
                <w:bCs/>
                <w:sz w:val="20"/>
                <w:szCs w:val="20"/>
              </w:rPr>
              <w:t>Открытие" новых знаний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(8 мин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 содействовать усвоению способов, средств, которые привели к определённому выбору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бота с информацией (извлечение, преобразование). Работа в парах.</w:t>
            </w:r>
          </w:p>
          <w:p>
            <w:pPr>
              <w:pStyle w:val="Normal"/>
              <w:ind w:right="165" w:firstLine="165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Учитель:  </w:t>
            </w:r>
            <w:r>
              <w:rPr>
                <w:sz w:val="20"/>
                <w:szCs w:val="20"/>
              </w:rPr>
              <w:t xml:space="preserve">Каждая раса развивалась в определенных  природных условиях на разных территориях и в зависимости от того где жили люди, в каких природных условиях они находились у них появились свои особенности - признаки.  В современном человечестве выделяют три основные расы: </w:t>
            </w:r>
            <w:r>
              <w:rPr>
                <w:b/>
                <w:sz w:val="20"/>
                <w:szCs w:val="20"/>
              </w:rPr>
              <w:t xml:space="preserve">европеоиды, монголоиды и негроиды </w:t>
            </w:r>
            <w:r>
              <w:rPr>
                <w:sz w:val="20"/>
                <w:szCs w:val="20"/>
              </w:rPr>
              <w:t>( появляются слова –</w:t>
            </w:r>
            <w:r>
              <w:rPr>
                <w:b/>
                <w:sz w:val="20"/>
                <w:szCs w:val="20"/>
              </w:rPr>
              <w:t>названия ра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Давайте научимся  отличать людей разных  рас друг от друг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этого вам необходимо будет поработать в пара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йте задание. Познакомьтесь с текстом. Ответьте на вопрос задания, выбрав, карточку с правильным отве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езентация  результатов парной  работы. Обобщение табличных да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- Мы с вами закончили работу, посмотрите какая таблица у нас получилась, по ней мы можем легко увидеть яркие отличительные признаки представителей разных ра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ак, давайте прокомментируем таблицу. (Работа с таблице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 Мы с вами  сейчас описали внешний вид людей каждой рас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 процесс осознанной речевой деятельности с практической направленностью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>
                <w:sz w:val="20"/>
                <w:szCs w:val="20"/>
              </w:rPr>
              <w:t>- осознают понятие  "раса", её типологию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арной работе знакомятся с предлагаемым заданием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уществляют выбор на основе осознания текстовой информации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ают данные в таблице по определенным критер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Способствовать активному оречевлению  деятельности обучающихся  в процессе парной работы и представлении  результатов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Закрепления новых знаний и способов действий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(6 мин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 xml:space="preserve"> обеспечить в ходе закрепления повышение уровня осмысления изученного материала, глубины понимания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165" w:righ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ронтальная работа по обобщению полученных знаний.</w:t>
            </w:r>
          </w:p>
          <w:p>
            <w:pPr>
              <w:pStyle w:val="Normal"/>
              <w:ind w:right="16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16"/>
                <w:szCs w:val="16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Монголоиды живут там, где дуют сильные ветры, поднимая клубы песка,  яркое солнце слепит глаза. Люди вынуждены щуриться, защищая свои глаза. </w:t>
            </w:r>
            <w:r>
              <w:rPr>
                <w:b/>
                <w:sz w:val="16"/>
                <w:szCs w:val="16"/>
              </w:rPr>
              <w:t xml:space="preserve">2) </w:t>
            </w:r>
            <w:r>
              <w:rPr>
                <w:sz w:val="20"/>
                <w:szCs w:val="20"/>
              </w:rPr>
              <w:t>Негроиды живут там, где не бывает снежной зимы, круглый год жаркое лето. Тёмный цвет кожи защищает их от солнечных ожогов.</w:t>
            </w:r>
            <w:r>
              <w:rPr>
                <w:b/>
                <w:sz w:val="16"/>
                <w:szCs w:val="16"/>
              </w:rPr>
              <w:t xml:space="preserve"> 3) </w:t>
            </w:r>
            <w:r>
              <w:rPr>
                <w:sz w:val="20"/>
                <w:szCs w:val="20"/>
              </w:rPr>
              <w:t xml:space="preserve">А вот европеоидам не надо щуриться от яркого света и беречься от палящих лучей солнца. 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- А может кто - нибудь понял, от чего зависит  внешность человека?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тветы детей).</w:t>
            </w:r>
          </w:p>
          <w:p>
            <w:pPr>
              <w:pStyle w:val="Normal"/>
              <w:ind w:right="165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,  даже внешне он приспосабливался к тем условиям,  в которых  он жил.  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Ребята, а  деятельность  человека будет зависеть от этих условий? 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вильно, т.е. те люди которые жили в степях они занимались скотоводством, те которые жили на равнинах, где была плодородная почва они занимались земледелием.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sz w:val="20"/>
                <w:szCs w:val="20"/>
              </w:rPr>
              <w:t>- Как вы думаете, а характер жилища зависел  от тех условий,  в которых   жил  человек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right="16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Обживая территории, люди, пользовались тем, что давала им природа, так строили и свои жилищ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5" w:firstLine="55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ет словесный метод для  вопросно-ответного  общения, метод моделирования для  формирования целостной системы ведущих знаний учащихся по данной теме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осмысленно  отвечают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аргументируют словесные ответы, используя иллюстративный ряд и житейский опы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</w:t>
            </w:r>
            <w:r>
              <w:rPr>
                <w:b/>
                <w:sz w:val="20"/>
                <w:szCs w:val="20"/>
              </w:rPr>
              <w:t xml:space="preserve">Использовать прием сопоставления научных и житейских толкований изучаемого материала </w:t>
            </w:r>
          </w:p>
        </w:tc>
      </w:tr>
      <w:tr>
        <w:trPr>
          <w:trHeight w:val="53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bCs/>
                <w:sz w:val="20"/>
                <w:szCs w:val="20"/>
              </w:rPr>
              <w:t xml:space="preserve">Самостоятельная работа  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(6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выявление качества и уровня усвоения знаний и способов действий, создание ситуации успеха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оделирование макета жилищ. Групповая работа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>Ребята, что  могут использовать  люди при постройке своих домов?» (Ответы детей)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- Т.е.,  что человека окружало, то он и использовал в строительстве. На слайде представлены жилища людей. Предлагаю вам  поработать в парах, посоветоваться и предположить,  в каких жилищах, домах жили люди негроидной расы (европеоидной, монголоидной).  (Ответы учащихся) 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- А теперь я предлагаю вам побыть строителями и построить жилища  разных народов из предложенных вам материалов. Для этого вы объединитесь в четверки,  постройте дом, жилище,  постарайтесь объяснить,  люди какой расы могли жить в таком доме и из каких материалов они его строили.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ктическая деятельность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езентация результатов группов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 ситуацию успеха, оказывая направляющую помощь, организует конструктивное взаимодействие  в групповой работе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ктивно вступают в вопросно - ответное 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нимают инструкцию практиче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лируют жилища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ют  пояснения по результатам  модел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спользовать прием эмоционального стимулирования учения для организации обратной связи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>Рефлексия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(3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Рефлексия деятельности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Учитель: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 xml:space="preserve">Мы сегодня выбрали отличительные признаки каждой расы, определили основные виды занятий представителей  людей, смоделировали  жилища  представителей разных рас. Посмотрите, какая красочная характеристика получилась каждой расы. 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час проверим научились ли мы различать людей разных рас по их признакам.</w:t>
            </w:r>
          </w:p>
          <w:p>
            <w:pPr>
              <w:pStyle w:val="Normal"/>
              <w:ind w:right="1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рганизация обратной связи при помощи сигнальных карточек)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- Ребята, смотрите фигурки наших людей очень долго лежат на партах, давайте с ними поработаем. Вы наверное, догадались, почему фигурки разного цвета? Фигурка белого цвета – европеоидов, желтого  - монголоидов, синего  – негроидов. А теперь поиграем и попробуем определить о какой расе  идет речь. </w:t>
            </w:r>
          </w:p>
          <w:p>
            <w:pPr>
              <w:pStyle w:val="Normal"/>
              <w:ind w:right="1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 для обратной связи: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ная кожа представителей этой расы защищает от палящего солнца. негр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 эти люди жили в деревянных или каменных домах.  европ 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 представителей данной расы узкий разрез глаз. монгол</w:t>
            </w:r>
          </w:p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 людей данной расы темные кудрявые волосы. негр</w:t>
            </w:r>
          </w:p>
          <w:p>
            <w:pPr>
              <w:pStyle w:val="Style14"/>
              <w:spacing w:lineRule="auto" w:line="240" w:before="0" w:after="0"/>
              <w:ind w:left="0" w:right="16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А теперь поднимите фигурки  людей, которые входят в численный состав разных людей на земле. (все) </w:t>
            </w:r>
          </w:p>
          <w:p>
            <w:pPr>
              <w:pStyle w:val="Style14"/>
              <w:spacing w:lineRule="auto" w:line="240" w:before="0" w:after="0"/>
              <w:ind w:left="0" w:right="16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 теперь поднимите фигурки людей те, кто научился определять по внешним признакам людей разных рас! </w:t>
            </w:r>
          </w:p>
          <w:p>
            <w:pPr>
              <w:pStyle w:val="Style14"/>
              <w:spacing w:lineRule="auto" w:line="240" w:before="0" w:after="0"/>
              <w:ind w:left="0" w:right="16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 кто еще пока затрудняются?  МОЛОДЦ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!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вод:  </w:t>
            </w:r>
            <w:r>
              <w:rPr>
                <w:sz w:val="20"/>
                <w:szCs w:val="20"/>
              </w:rPr>
              <w:t>Сколько  нас ребята? (Много) А мы какие?  (Разные) А как мы должны жить с вами? (Дружно)</w:t>
            </w:r>
          </w:p>
          <w:p>
            <w:pPr>
              <w:pStyle w:val="Style14"/>
              <w:spacing w:lineRule="auto" w:line="240" w:before="0" w:after="0"/>
              <w:ind w:left="0" w:right="16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 сейчас ответьте, почему наш урок мы начали с песенки о дружбе? (Сами дети  делают выводы)</w:t>
            </w:r>
          </w:p>
          <w:p>
            <w:pPr>
              <w:pStyle w:val="Style14"/>
              <w:spacing w:lineRule="auto" w:line="240" w:before="0" w:after="0"/>
              <w:ind w:left="0" w:right="16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 думаю, что с этой мыслью о дружбе всех людей вы пойдете по жизни дальше. Живите дружно, спасибо за уро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ует обучающихся   к рефлексии., организует обратную связь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щиеся оценивают свою деятельность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Использовать прием эмоционального стимулирования учения для организации обратной свя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</w:rPr>
        <w:t>Технологическая карта урока   по теме  «</w:t>
      </w:r>
      <w:r>
        <w:rPr>
          <w:b/>
          <w:bCs/>
          <w:color w:val="000000"/>
        </w:rPr>
        <w:t>Русская народная сказка «Сивка - Бурка»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/>
      </w:pPr>
      <w:r>
        <w:rPr/>
        <w:t xml:space="preserve">Предмет: </w:t>
      </w:r>
      <w:r>
        <w:rPr>
          <w:b/>
        </w:rPr>
        <w:t xml:space="preserve"> литературное чтение                    </w:t>
      </w:r>
      <w:r>
        <w:rPr/>
        <w:t xml:space="preserve">Класс: </w:t>
      </w:r>
      <w:r>
        <w:rPr>
          <w:b/>
        </w:rPr>
        <w:t xml:space="preserve">3                        </w:t>
      </w:r>
      <w:r>
        <w:rPr/>
        <w:t xml:space="preserve">Тип урока: </w:t>
      </w:r>
      <w:r>
        <w:rPr>
          <w:b/>
        </w:rPr>
        <w:t xml:space="preserve">"открытия" нового знания                 </w:t>
      </w:r>
      <w:r>
        <w:rPr/>
        <w:t xml:space="preserve">УМК: </w:t>
      </w:r>
      <w:r>
        <w:rPr>
          <w:b/>
        </w:rPr>
        <w:t>«Школа Росси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2880"/>
        <w:gridCol w:w="2340"/>
        <w:gridCol w:w="2160"/>
        <w:gridCol w:w="2375"/>
        <w:gridCol w:w="1980"/>
      </w:tblGrid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урока: </w:t>
            </w:r>
            <w:r>
              <w:rPr>
                <w:b/>
              </w:rPr>
              <w:t>«</w:t>
            </w:r>
            <w:r>
              <w:rPr>
                <w:b/>
                <w:bCs/>
                <w:color w:val="000000"/>
              </w:rPr>
              <w:t>Русская народная сказка «Сивка - Бурка»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b/>
              </w:rPr>
              <w:t xml:space="preserve"> создать условия для развития умений определять тему, главную мысль произведения, пересказывать текст. </w:t>
            </w:r>
          </w:p>
        </w:tc>
      </w:tr>
      <w:tr>
        <w:trPr>
          <w:trHeight w:val="1770" w:hRule="atLeast"/>
        </w:trPr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Normal"/>
              <w:numPr>
                <w:ilvl w:val="3"/>
                <w:numId w:val="17"/>
              </w:numPr>
              <w:shd w:fill="FFFFFF" w:val="clear"/>
              <w:tabs>
                <w:tab w:val="clear" w:pos="708"/>
              </w:tabs>
              <w:autoSpaceDE w:val="false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жанры устного народного творчества.</w:t>
            </w:r>
          </w:p>
          <w:p>
            <w:pPr>
              <w:pStyle w:val="Normal"/>
              <w:numPr>
                <w:ilvl w:val="3"/>
                <w:numId w:val="17"/>
              </w:numPr>
              <w:shd w:fill="FFFFFF" w:val="clear"/>
              <w:tabs>
                <w:tab w:val="clear" w:pos="708"/>
              </w:tabs>
              <w:autoSpaceDE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элементы сказки.</w:t>
            </w:r>
          </w:p>
          <w:p>
            <w:pPr>
              <w:pStyle w:val="Normal"/>
              <w:numPr>
                <w:ilvl w:val="3"/>
                <w:numId w:val="17"/>
              </w:numPr>
              <w:shd w:fill="FFFFFF" w:val="clear"/>
              <w:tabs>
                <w:tab w:val="clear" w:pos="708"/>
              </w:tabs>
              <w:autoSpaceDE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</w:t>
              <w:softHyphen/>
              <w:t>рактеризовать героев сказки, соотносить пословицу и сказочный текст, определять последовательность событий.</w:t>
            </w:r>
          </w:p>
          <w:p>
            <w:pPr>
              <w:pStyle w:val="Normal"/>
              <w:widowControl w:val="false"/>
              <w:numPr>
                <w:ilvl w:val="3"/>
                <w:numId w:val="17"/>
              </w:numPr>
              <w:tabs>
                <w:tab w:val="clear" w:pos="708"/>
              </w:tabs>
              <w:ind w:left="36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план, рассказывать сказку по иллюстрациям, по плану.</w:t>
            </w:r>
          </w:p>
          <w:p>
            <w:pPr>
              <w:pStyle w:val="Normal"/>
              <w:widowControl w:val="false"/>
              <w:numPr>
                <w:ilvl w:val="3"/>
                <w:numId w:val="17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 w:val="20"/>
                <w:szCs w:val="20"/>
              </w:rPr>
              <w:t>Соблюдать  правила   поведения на уроке.</w:t>
            </w:r>
          </w:p>
        </w:tc>
        <w:tc>
          <w:tcPr>
            <w:tcW w:w="8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знакомить учащихся с русской народной сказкой «Сивка-Бурка» и новым видом сказок (волшебной).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ь делить текст на части.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авать оценку поступкам героев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гащать словарный запас учащихся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внимание, память, творческие способности.</w:t>
            </w:r>
          </w:p>
        </w:tc>
      </w:tr>
      <w:tr>
        <w:trPr>
          <w:trHeight w:val="518" w:hRule="atLeast"/>
        </w:trPr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ируемый результат:  </w:t>
            </w:r>
            <w:r>
              <w:rPr>
                <w:bCs/>
                <w:sz w:val="20"/>
                <w:szCs w:val="20"/>
              </w:rPr>
              <w:t>уметь различать жанры устного народного творчества, знать элементы сказки, определять последовательность событий, рассказывать сказку по иллюстрации по плану.</w:t>
            </w:r>
          </w:p>
        </w:tc>
        <w:tc>
          <w:tcPr>
            <w:tcW w:w="8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bCs/>
                <w:sz w:val="20"/>
                <w:szCs w:val="20"/>
              </w:rPr>
              <w:t>выражать собственные чувства при чтении текста, приобретать навыки сотрудничества со взрослыми и сверстниками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:  формулировать учебную задачу урока, принимать и сохранять ее на протяжении  всего урока; читать в соответствии с целью чтения (ознакомительное чтение)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 </w:t>
            </w:r>
            <w:r>
              <w:rPr>
                <w:sz w:val="20"/>
                <w:szCs w:val="20"/>
              </w:rPr>
              <w:t xml:space="preserve">работать с учебником, ориентироваться в нем с помощью условных обозначений, анализировать литературный текст с опорой на систему вопросов учителя, выявлять основную мысль произведения, формулировать ее на уровне обобщения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строить рассуждения и доказательство своей точки зрения, проявлять активность и стремление высказываться, задавать вопросы.</w:t>
            </w:r>
          </w:p>
        </w:tc>
      </w:tr>
      <w:tr>
        <w:trPr>
          <w:trHeight w:val="285" w:hRule="atLeast"/>
        </w:trPr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онятия, термины: сказка, зачин.</w:t>
            </w:r>
          </w:p>
        </w:tc>
        <w:tc>
          <w:tcPr>
            <w:tcW w:w="8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ые понятия, термины: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ещий каурка</w:t>
            </w:r>
          </w:p>
        </w:tc>
      </w:tr>
      <w:tr>
        <w:trPr>
          <w:trHeight w:val="170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ресурсы:     аудио запись сказки, дидактический материал,  иллюстративный ряд, мультимедийная презентация.</w:t>
            </w:r>
          </w:p>
        </w:tc>
      </w:tr>
      <w:tr>
        <w:trPr>
          <w:trHeight w:val="170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: разделить текст на части и озаглавить их.</w:t>
            </w:r>
          </w:p>
        </w:tc>
      </w:tr>
      <w:tr>
        <w:trPr>
          <w:trHeight w:val="322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урок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139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амоопределение к деятельности      (1 мин)</w:t>
            </w:r>
          </w:p>
          <w:p>
            <w:pPr>
              <w:pStyle w:val="Normal"/>
              <w:ind w:left="34" w:firstLine="180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верка готовности обучающихся, их настроя на работу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ет обучающихся, проверяет их готовность к уроку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учителя, проверяют свою готовность к уроку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ить учащихся на интересную плодотворную работу.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ктуализация знаний. Введение в проблему.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мин)</w:t>
            </w:r>
          </w:p>
          <w:p>
            <w:pPr>
              <w:pStyle w:val="Normal"/>
              <w:ind w:right="129" w:firstLine="1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мотивация учащихся на  осознание  решения выявленной проблемы в процессе деятельности</w:t>
            </w:r>
          </w:p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чевая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зминка.  Работа с пословицей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ашу кушай, а сказку слушай: умом-разумом смекай,  да на ус мотай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тайте запись на доске. Что это? (пословица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бята, назовите знакомые части речи, которые здесь встре</w:t>
              <w:softHyphen/>
              <w:t>тились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цы. А сейчас прочитайте эту пословицу, выделяя голосом глаголы, т. е. произнося их с силой, а остальные слова более спокойно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 сейчас прочитайте, выделяя голосом имена существитель</w:t>
              <w:softHyphen/>
              <w:t>ны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тайте быстро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тайте пословицу выразительн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вы понимаете смысл этой пословицы? Что хотели нам сказать наши предки, сложившие ее?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ует     мыслительные операции, внимание, память  обучающихся, стимулирует  к активной  работе, строят осознанные речевые высказывания, осуществляет межпредметную связ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8" w:hanging="0"/>
              <w:rPr/>
            </w:pPr>
            <w:r>
              <w:rPr>
                <w:sz w:val="20"/>
                <w:szCs w:val="20"/>
              </w:rPr>
              <w:t>- Читают текст жужжащим способом.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0"/>
                <w:szCs w:val="20"/>
              </w:rPr>
              <w:t>- Активно  включаются в диалог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гументируют  свое мнение.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изируют знания изученного материала , используют жизненный опыт.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уют выводы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речи учащихся: Х.Д., А.Э., Б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влечь всех учащихся.</w:t>
            </w:r>
          </w:p>
        </w:tc>
      </w:tr>
      <w:tr>
        <w:trPr>
          <w:trHeight w:val="141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Постановка учебной задач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0"/>
                <w:szCs w:val="20"/>
              </w:rPr>
              <w:t>(5мин)</w:t>
            </w:r>
          </w:p>
          <w:p>
            <w:pPr>
              <w:pStyle w:val="Normal"/>
              <w:ind w:right="129" w:firstLine="1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обеспечить восприятие, осмысление и первичное запоминание изучаемого материала (работа в парах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right="16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ое   формулирование целей и задач уро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удиозапись фрагмента сказки «Сивка - Бур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йте аудиозапись фрагмента сказки и обсудите с соседом по парте, с каким произведением мы сегодня будем знакомиться, и сформулируйте задачи уро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 прослушать аудиозапись фрагмента сказки с целью организации парной деятельности по формулированию учащимися темы и целей 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ределяют основную задачу деятельности на этап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ормируют мнение в па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местное обсуждение проблемы и презентация её ре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водится коллективное обсуждение.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пособствовать активному оречевлению  деятельности обучающихся  в процессе парной работы и представлении  результатов</w:t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>4. "</w:t>
            </w:r>
            <w:r>
              <w:rPr>
                <w:b/>
                <w:bCs/>
                <w:sz w:val="20"/>
                <w:szCs w:val="20"/>
              </w:rPr>
              <w:t>Открытие" новых знаний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(11 мин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 познакомить с содержанием русской народной сказки «Сивка - Бурка».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45" w:leader="none"/>
              </w:tabs>
              <w:autoSpaceDE w:val="false"/>
              <w:ind w:left="720" w:hanging="7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накомство с </w:t>
            </w:r>
            <w:r>
              <w:rPr>
                <w:b/>
                <w:bCs/>
                <w:sz w:val="20"/>
                <w:szCs w:val="20"/>
              </w:rPr>
              <w:t>русской народной сказкой «Сивка - Бурка»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слушивают сказку полностью в аудиозаписи. По ходу прослушивания, отмечают незнакомые слов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45" w:leader="none"/>
              </w:tabs>
              <w:autoSpaceDE w:val="false"/>
              <w:ind w:left="720" w:hanging="7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вичная проверка понимания и словарная работа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нравилась вам сказк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мысл каких слов был неясен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ещий каурка</w:t>
            </w:r>
            <w:r>
              <w:rPr>
                <w:color w:val="000000"/>
                <w:sz w:val="20"/>
                <w:szCs w:val="20"/>
              </w:rPr>
              <w:t xml:space="preserve">- вещий(предсказывает будущее );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урка (масть лошади — светло-каштанового, рыжеватого цвета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Худая одежонка </w:t>
            </w:r>
            <w:r>
              <w:rPr>
                <w:color w:val="000000"/>
                <w:sz w:val="20"/>
                <w:szCs w:val="20"/>
              </w:rPr>
              <w:t>— старая одежд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ликать — </w:t>
            </w:r>
            <w:r>
              <w:rPr>
                <w:color w:val="000000"/>
                <w:sz w:val="20"/>
                <w:szCs w:val="20"/>
              </w:rPr>
              <w:t>звать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Добрая пшеница </w:t>
            </w:r>
            <w:r>
              <w:rPr>
                <w:color w:val="000000"/>
                <w:sz w:val="20"/>
                <w:szCs w:val="20"/>
              </w:rPr>
              <w:t>— хороший урожа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Баловать </w:t>
            </w:r>
            <w:r>
              <w:rPr>
                <w:color w:val="000000"/>
                <w:sz w:val="20"/>
                <w:szCs w:val="20"/>
              </w:rPr>
              <w:t xml:space="preserve">- (обратить внимание на правильную постановку ударения в слове)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 процесс осознанной речевой деятельности с практической направленностью.</w:t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ют с текстом сказки. 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людают и анализируют, делают выводы по содержанию, узнают значение незнакомых слов.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8" w:hanging="0"/>
              <w:rPr/>
            </w:pPr>
            <w:r>
              <w:rPr>
                <w:sz w:val="20"/>
                <w:szCs w:val="20"/>
              </w:rPr>
              <w:t>- Привлечь    все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Закрепления новых знаний и способов действий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(13 мин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 xml:space="preserve"> обеспечить в ходе закрепления повышение уровня осмысления изученного материала, глубины понимания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 над текстом (первая частью сказки)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час вы самостоятельно прочитаете первую часть сказки  и мы поработаем над ее содержанием, чтобы сказка была более понятн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пробуйте определить первую часть сказк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тям дают несколько минут для чтения и нахождения этой части.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тайте е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ти читают до слов «Скоро после того разослал царь гон</w:t>
              <w:softHyphen/>
              <w:t>цов...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спомните из каких частей состоит сказка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 мы называем часть с которой начинается эта сказка? (зачин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Что мы узнаем </w:t>
            </w:r>
            <w:r>
              <w:rPr>
                <w:sz w:val="20"/>
                <w:szCs w:val="20"/>
              </w:rPr>
              <w:t>из зачина сказки</w:t>
            </w:r>
            <w:r>
              <w:rPr>
                <w:color w:val="000000"/>
                <w:sz w:val="20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Какая беда постигла старика?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Что решил старик предпринять, чтобы поймать вора?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 напоминает ли вам этот эпизод какую-нибудь из про</w:t>
              <w:softHyphen/>
              <w:t xml:space="preserve">читанных сказок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ак каждый из братьев стерег поле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Кто же оказался вором? Расскажите о н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скажите, как Иванушка поймал во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чему конь стал служить Иван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разу ли Иванушка отпустил кон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акой вывод из этого эпизода мы можем сделать. (</w:t>
            </w:r>
            <w:r>
              <w:rPr>
                <w:i/>
                <w:iCs/>
                <w:color w:val="000000"/>
                <w:sz w:val="20"/>
                <w:szCs w:val="20"/>
              </w:rPr>
              <w:t>Иван был не дурак, как его все звали. Он делал все правильно 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Что же было дома, когда Иван вернулся поутру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стал ли конь вытаптывать пшеницу?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5" w:firstLine="55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ет словесный метод для  вопросно-ответного  общения, создает условия для высказывания своего мнения</w:t>
            </w:r>
          </w:p>
          <w:p>
            <w:pPr>
              <w:pStyle w:val="Normal"/>
              <w:ind w:right="165"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65" w:firstLine="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Осмысленно  отвечают на вопро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Аргументируют словесные ответы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Привлечь к ответам как можно больше учащихс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витие коммуникативных навыков: Д.В., М.В., В.М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bCs/>
                <w:sz w:val="20"/>
                <w:szCs w:val="20"/>
              </w:rPr>
              <w:t xml:space="preserve">Самостоятельная работа  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(7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выявление качества и уровня усвоения знаний и способов действий, создание ситуации успех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ное чтение (по цепочк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братьев (лень и трудолюбие)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  <w:r>
              <w:rPr>
                <w:b/>
                <w:sz w:val="20"/>
                <w:szCs w:val="20"/>
              </w:rPr>
              <w:t xml:space="preserve"> 40-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ствуют формированию навыка правильного чтения.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тают по цепоч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ют правильность и выразительность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зуют герое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ь всех учащихся </w:t>
            </w:r>
          </w:p>
        </w:tc>
      </w:tr>
      <w:tr>
        <w:trPr>
          <w:trHeight w:val="14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>Рефлексия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(3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флексия деятельност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 какой сказкой вы познакомились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 какому виду она относится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зовите героев сказки «Сивка-Бурка».</w:t>
            </w:r>
          </w:p>
          <w:p>
            <w:pPr>
              <w:pStyle w:val="Normal"/>
              <w:ind w:right="16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ует обучающихся   к рефлексии., организует обратную связь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/>
            </w:pPr>
            <w:r>
              <w:rPr>
                <w:sz w:val="20"/>
                <w:szCs w:val="20"/>
              </w:rPr>
              <w:t>-Учащиеся оценивают свою деятельность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Технологическая карта урока – праздника   «Мы теперь не только дети, мы теперь - ученики»</w:t>
      </w:r>
    </w:p>
    <w:p>
      <w:pPr>
        <w:pStyle w:val="Normal"/>
        <w:rPr/>
      </w:pPr>
      <w:r>
        <w:rPr/>
        <w:t xml:space="preserve">Предмет: </w:t>
      </w:r>
      <w:r>
        <w:rPr>
          <w:b/>
        </w:rPr>
        <w:t xml:space="preserve">интегрированный           </w:t>
      </w:r>
      <w:r>
        <w:rPr/>
        <w:t xml:space="preserve">Класс: </w:t>
      </w:r>
      <w:r>
        <w:rPr>
          <w:b/>
        </w:rPr>
        <w:t xml:space="preserve">1           </w:t>
      </w:r>
      <w:r>
        <w:rPr/>
        <w:t xml:space="preserve">Тип урока: </w:t>
      </w:r>
      <w:r>
        <w:rPr>
          <w:b/>
        </w:rPr>
        <w:t xml:space="preserve">общеметодологической направленности                   </w:t>
      </w:r>
      <w:r>
        <w:rPr/>
        <w:t xml:space="preserve">УМК: </w:t>
      </w:r>
      <w:r>
        <w:rPr>
          <w:b/>
        </w:rPr>
        <w:t>«Школа Росси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2880"/>
        <w:gridCol w:w="3420"/>
        <w:gridCol w:w="2160"/>
        <w:gridCol w:w="2375"/>
        <w:gridCol w:w="1585"/>
      </w:tblGrid>
      <w:tr>
        <w:trPr>
          <w:trHeight w:val="285" w:hRule="atLeast"/>
        </w:trPr>
        <w:tc>
          <w:tcPr>
            <w:tcW w:w="15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ированный  урок (авторский)</w:t>
            </w:r>
          </w:p>
        </w:tc>
      </w:tr>
      <w:tr>
        <w:trPr>
          <w:trHeight w:val="285" w:hRule="atLeast"/>
        </w:trPr>
        <w:tc>
          <w:tcPr>
            <w:tcW w:w="15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урока «Мы теперь не только дети, мы теперь ученики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 условий  для успешной адаптации обучающихся в образовательный процесс и представления первых личностных достижений</w:t>
            </w:r>
          </w:p>
        </w:tc>
      </w:tr>
      <w:tr>
        <w:trPr>
          <w:trHeight w:val="1770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Представить себя в роли учени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Представить первые  образовательные  результат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Соблюдать правила работы в групп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Научиться строить осознанные речевые действ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 правила   работы в тетради и  в дневнике.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Организовать работу для возможности представления себя в роли ученик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активную познавательную деятельность учащихся через проблемное обучение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работу по кодированию информаци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терес учащихся при  изучении нового материал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 детей к  полным ответам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 навык  парной и групповой работы.  </w:t>
            </w:r>
          </w:p>
        </w:tc>
      </w:tr>
      <w:tr>
        <w:trPr>
          <w:trHeight w:val="518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результат:  успешная реализация предметных и творческих способностей обучающихся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Личностные: осознание  необходимости процесса обучения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Регулятивные: освоение способов построения и моделирования при решении проблемных  учебных ситуаций.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Познавательные:  осмысление необходимости получения знаний для применения в практическ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Коммуникативные:  выполнение осознанных речевых действий с использованием  предметных терминов.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онятия, термины: ученик, модель, схема, звуковая схема</w:t>
            </w:r>
          </w:p>
        </w:tc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понятия, термины: </w:t>
            </w:r>
            <w:r>
              <w:rPr>
                <w:b/>
                <w:sz w:val="20"/>
                <w:szCs w:val="20"/>
              </w:rPr>
              <w:t xml:space="preserve">  спикер</w:t>
            </w:r>
          </w:p>
        </w:tc>
      </w:tr>
      <w:tr>
        <w:trPr>
          <w:trHeight w:val="170" w:hRule="atLeast"/>
        </w:trPr>
        <w:tc>
          <w:tcPr>
            <w:tcW w:w="15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ые ресурсы:     дидактический материал, наглядный  материал</w:t>
            </w:r>
          </w:p>
        </w:tc>
      </w:tr>
      <w:tr>
        <w:trPr>
          <w:trHeight w:val="322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урока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1219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амоопределение к деятельности      (1 мин)</w:t>
            </w:r>
          </w:p>
          <w:p>
            <w:pPr>
              <w:pStyle w:val="Normal"/>
              <w:ind w:left="34" w:firstLine="180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верка готовности обучающихся, их настроя на работу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ет обучающихся, проверяет их готовность к уроку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учителя, проверяют свою готовность к уроку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роить учащихся на интересную плодотворную работу.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ктуализация знаний.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мин)</w:t>
            </w:r>
          </w:p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мотивация учащихся на  осознание потребности   обучения</w:t>
            </w:r>
          </w:p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в содержание уро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 xml:space="preserve">1 сентября мы с вами, ребята, встретились как учитель и ученики. За </w:t>
            </w:r>
            <w:r>
              <w:rPr>
                <w:sz w:val="20"/>
                <w:szCs w:val="20"/>
                <w:u w:val="single"/>
              </w:rPr>
              <w:t>20</w:t>
            </w:r>
            <w:r>
              <w:rPr>
                <w:sz w:val="20"/>
                <w:szCs w:val="20"/>
              </w:rPr>
              <w:t xml:space="preserve">  дней  пребывания в нашей большой и дружной школьной семье, я узнала о вас многое: вы любите рисовать, петь, лепить, разукрашивать,  бегать, прыгать. Такими вас знали до школы и ваши родители. Сегодня  я предлагаю вам  предстать перед мамами, папами, бабушками и дедушками   настоящими учениками  и провести урок "Мы теперь не только дети, мы теперь - ученики"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45" w:leader="none"/>
              </w:tabs>
              <w:ind w:left="165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творений детьми</w:t>
            </w:r>
          </w:p>
          <w:p>
            <w:pPr>
              <w:pStyle w:val="Style16"/>
              <w:ind w:left="16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итель: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 теперь не просто дети. </w:t>
            </w:r>
          </w:p>
          <w:p>
            <w:pPr>
              <w:pStyle w:val="Style16"/>
              <w:ind w:left="16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 теперь ученики!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   мыслительные операции, внимание, память и т.д., стимулировать к актив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8" w:hanging="0"/>
              <w:rPr/>
            </w:pPr>
            <w:r>
              <w:rPr>
                <w:sz w:val="20"/>
                <w:szCs w:val="20"/>
              </w:rPr>
              <w:t xml:space="preserve">- активная словесная деятельность 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гументируют  своё мнения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изируют знания изученного материала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ют над понятиями "школа"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использовать личный мотив к написанию данной циф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тить внимание на осанку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памяти учащихся</w:t>
            </w:r>
          </w:p>
        </w:tc>
      </w:tr>
      <w:tr>
        <w:trPr>
          <w:trHeight w:val="1418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Постановка учебной задачи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 мин)</w:t>
            </w:r>
          </w:p>
          <w:p>
            <w:pPr>
              <w:pStyle w:val="Normal"/>
              <w:ind w:right="129" w:firstLine="1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выявление причин затруднений в классификации предметов, постановка цели урока.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учебной задачи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>У нас на уроке присутствуют  ваши родители, которым я предлагаю ответить на вопрос: "Действительно ли,  ребята сами собирают свой портфель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Отвечают родители)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Мы сейчас проверим. Я вам предлагаю собрать портфель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тфель, учебные принадлежности + игрушки, фрукты, одежда, овощи) - группам разные дополнения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>2.  Презентация результатов  работы групп, обобщение  дополнительных предметов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(Обучающие выбирают спикера и презентуют  портфель ученика, а также дают определение  оставшимся предметам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чет предметов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Молодцы, дети справились с работой. Сейчас я предлагаю сосчитать все учебные принадлежности в  собранном вами портфеле и  обозначить числом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i/>
                <w:sz w:val="20"/>
                <w:szCs w:val="20"/>
              </w:rPr>
              <w:t xml:space="preserve">(Учащиеся считают предметы и  обозначают числом на парте).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>Ребята, вы собрали портфель,  выбрали  школьные принадлежности, даже посчитали их. Как вы думаете, зачем мы сегодня показываем   это нашим гостям и родителям? (выдвигают</w:t>
            </w:r>
            <w:r>
              <w:rPr>
                <w:i/>
                <w:sz w:val="20"/>
                <w:szCs w:val="20"/>
              </w:rPr>
              <w:t xml:space="preserve"> предположения) - (показать,  чему мы научились, какими стали учениками)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групповую работу, причем, у каждой группы будет свое дополнение, которое надо обобщить.</w:t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ндивидуальной работы в счете предметов. </w:t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цели урок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>
                <w:sz w:val="20"/>
                <w:szCs w:val="20"/>
              </w:rPr>
              <w:t>- формулируют правила групповой работы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ют  проблему члены  групп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уют предметы</w:t>
            </w:r>
          </w:p>
          <w:p>
            <w:pPr>
              <w:pStyle w:val="Normal"/>
              <w:ind w:left="101" w:hanging="0"/>
              <w:rPr/>
            </w:pPr>
            <w:r>
              <w:rPr>
                <w:sz w:val="20"/>
                <w:szCs w:val="20"/>
              </w:rPr>
              <w:t>-ведут  счет предметов в индивидуальном порядке</w:t>
            </w:r>
          </w:p>
          <w:p>
            <w:pPr>
              <w:pStyle w:val="Normal"/>
              <w:ind w:left="101" w:hanging="0"/>
              <w:rPr/>
            </w:pPr>
            <w:r>
              <w:rPr>
                <w:sz w:val="20"/>
                <w:szCs w:val="20"/>
              </w:rPr>
              <w:t>-формулируют цели или задачи урок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01" w:hanging="0"/>
              <w:rPr/>
            </w:pPr>
            <w:r>
              <w:rPr>
                <w:sz w:val="20"/>
                <w:szCs w:val="20"/>
              </w:rPr>
              <w:t>Используют дидактический раздаточный материал "Цифры"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рием занимательной ситуации</w:t>
            </w:r>
          </w:p>
          <w:p>
            <w:pPr>
              <w:pStyle w:val="Normal"/>
              <w:ind w:left="1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Решение учебных ситуаций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(8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 решение проблемных ситуаций на основе полученных знаний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5" w:leader="none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тематические задач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Учитель:  </w:t>
            </w:r>
            <w:r>
              <w:rPr>
                <w:sz w:val="20"/>
                <w:szCs w:val="20"/>
              </w:rPr>
              <w:t>Итак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 убедилась, что в этом классе настоящие ученики, которые сами  готовятся к школе.  В среду   нам необходимо больше учебных  предметов. Что мне надо сделать, чтобы  школьных вещей в портфеле стало ________.  А в четверг школьных принадлежностей стало на 1 меньше. Сколько предметов в портфеле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 организация работы по составлению примеров при помощи цифр и знаков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Моделирование предло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читель:  </w:t>
            </w:r>
            <w:r>
              <w:rPr>
                <w:sz w:val="20"/>
                <w:szCs w:val="20"/>
              </w:rPr>
              <w:t xml:space="preserve">Наши гости убедились, что  дети  сами собирают портфель по расписанию. Родители. всегда интересуются, а что у вас  лежит в портфеле. Я вам предлагаю   ответить на этот  вопрос. (Учащиеся формулируют предложе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ю вам его записать схем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Учащиеся обозначают запись предложения моделью и озвучивают его в соответствии со схемой)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. Физминут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 процесс осознанной речевой деятельности с практической направленностью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>
                <w:sz w:val="20"/>
                <w:szCs w:val="20"/>
              </w:rPr>
              <w:t>- составляют примеры на увеличение и уменьшение числа</w:t>
            </w:r>
          </w:p>
          <w:p>
            <w:pPr>
              <w:pStyle w:val="Normal"/>
              <w:ind w:left="165" w:hanging="0"/>
              <w:rPr/>
            </w:pPr>
            <w:r>
              <w:rPr>
                <w:sz w:val="20"/>
                <w:szCs w:val="20"/>
              </w:rPr>
              <w:t>-  составляют предложения по условию задания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ют модель предложения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вучивают составленные предлож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речевление  деятельности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Первичное закрепление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(8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 xml:space="preserve"> применения освоенного действия работы со звуковыми схемами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Фронтальная работа по обобщению полученных знаний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>Ребята, вы сейчас  показали свои умения работы с предложением. А вы знаете, из чего состоит предложение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твечают обучающиеся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  Из чего состоит слово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Из чего состоит слог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Какие бывают звуки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А речевые звуки какие бывают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Почему называют гласными звуками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хематическое обозначение слова (звуковой анализ слова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>Ребята, я вам предлагаю удивить наших гостей и родителей. Составьте, пожалуйста, звуковую схему слова ШКОЛ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          </w:t>
            </w:r>
            <w:r>
              <w:rPr>
                <w:b/>
                <w:i/>
                <w:sz w:val="20"/>
                <w:szCs w:val="20"/>
              </w:rPr>
              <w:t>школа</w:t>
            </w:r>
            <w:r>
              <w:rPr>
                <w:b/>
                <w:sz w:val="20"/>
                <w:szCs w:val="20"/>
              </w:rPr>
              <w:t xml:space="preserve"> - тетради на печатной основ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работу по обобщению полученных знаний и деятельности практической направленности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отвечают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ставляют звуковую схему слова в тетрадях на печатной основ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 прием отчетливого буквенного проговаривания</w:t>
            </w:r>
          </w:p>
        </w:tc>
      </w:tr>
      <w:tr>
        <w:trPr>
          <w:trHeight w:val="704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bCs/>
                <w:sz w:val="20"/>
                <w:szCs w:val="20"/>
              </w:rPr>
              <w:t xml:space="preserve">Самостоятельная работа  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(6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индивидуальная рефлексия достижения цели, создание ситуации успеха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исьменная рабо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Учитель: </w:t>
            </w:r>
            <w:r>
              <w:rPr>
                <w:sz w:val="20"/>
                <w:szCs w:val="20"/>
              </w:rPr>
              <w:t>Ребята, я могу с гордостью похвалить вас за умелое составление звуковых схем. Но мы ведь изучаем не только печатные буквы, но и письменные.  Я уверена, что каждый из вас захочет похвастаться  перед родителями и гостями умением  писать буквы. Я предлагаю вам это доказать при написании диктан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Задание: О. а, И, А, о, и, у, У, ы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 ситуации успех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писывают  письменные буквы, используя комментированное управлени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речевление  действий </w:t>
            </w:r>
          </w:p>
        </w:tc>
      </w:tr>
      <w:tr>
        <w:trPr>
          <w:trHeight w:val="884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>Включение в систему знаний и повтор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(1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включение  в систему знаний, повторения и закрепление ранее изученного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" w:leader="none"/>
                <w:tab w:val="left" w:pos="690" w:leader="none"/>
              </w:tabs>
              <w:ind w:left="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логов и предложений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left="15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Учитель:</w:t>
            </w:r>
            <w:r>
              <w:rPr>
                <w:sz w:val="20"/>
                <w:szCs w:val="20"/>
              </w:rPr>
              <w:t xml:space="preserve"> Ребята,  со схемами  предложений вы поработали, умение счета тоже показали,  звуковые схемы уже составляете и даже диктанты пишите. Скажите, а читать мы с вами учимся?  Я вам  предлагаю и это умение  продемонстрировать присутствующим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оцесса чтения печатного текста на дос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 ситуации успеха при чтении печатных и письменных слияний букв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 задания, основанного на  ранее изучен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четкое произношение звуков при слиянии</w:t>
            </w:r>
          </w:p>
          <w:p>
            <w:pPr>
              <w:pStyle w:val="Normal"/>
              <w:ind w:left="1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b/>
                <w:bCs/>
                <w:sz w:val="20"/>
                <w:szCs w:val="20"/>
              </w:rPr>
              <w:t>Рефлексия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(2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Рефлексия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бозначение  личностных целей урока "Что мы с вами хотели продемонстрировать гостям и родителям?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бились ли мы цели?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 работал каждый ученик?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чего  необходимо учиться?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ует  к рефлексии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щиеся оценивают свою деятельность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значают  проблемные мест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стимулировать к ответам учащихся с низкой мотивац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амбаева Людмила Анатольевна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читель начальных классов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БОУ МО г. Ирбит «Школа № 5»,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ысшая квалификационная категор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Технологическая карта урока – праздника   «Наш край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Предмет: </w:t>
      </w:r>
      <w:r>
        <w:rPr>
          <w:b/>
        </w:rPr>
        <w:t xml:space="preserve">интегрированный           </w:t>
      </w:r>
      <w:r>
        <w:rPr/>
        <w:t xml:space="preserve">Класс: </w:t>
      </w:r>
      <w:r>
        <w:rPr>
          <w:b/>
        </w:rPr>
        <w:t xml:space="preserve">1         </w:t>
      </w:r>
      <w:r>
        <w:rPr/>
        <w:t xml:space="preserve">Тип урока: </w:t>
      </w:r>
      <w:r>
        <w:rPr>
          <w:b/>
        </w:rPr>
        <w:t xml:space="preserve">общеметодологической направленности                   </w:t>
      </w:r>
      <w:r>
        <w:rPr/>
        <w:t xml:space="preserve">УМК: </w:t>
      </w:r>
      <w:r>
        <w:rPr>
          <w:b/>
        </w:rPr>
        <w:t>«Школа Росси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671"/>
        <w:gridCol w:w="1489"/>
        <w:gridCol w:w="2520"/>
        <w:gridCol w:w="1260"/>
        <w:gridCol w:w="894"/>
        <w:gridCol w:w="2410"/>
        <w:gridCol w:w="1736"/>
        <w:gridCol w:w="2340"/>
      </w:tblGrid>
      <w:tr>
        <w:trPr>
          <w:trHeight w:val="285" w:hRule="atLeast"/>
        </w:trPr>
        <w:tc>
          <w:tcPr>
            <w:tcW w:w="151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 «Наш край»</w:t>
            </w:r>
          </w:p>
        </w:tc>
      </w:tr>
      <w:tr>
        <w:trPr>
          <w:trHeight w:val="285" w:hRule="atLeast"/>
        </w:trPr>
        <w:tc>
          <w:tcPr>
            <w:tcW w:w="1515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 «Виртуальная экскурсия на луг, поле. Мы отправляемся в поход»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Цель (методическая): реализация метода группового взаимодействия  в решении   учебных и социально – значимых  задач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(дидактическая): создать условия для  проявления потребности применения полученных знаний и опыта в практической ситуации</w:t>
            </w:r>
          </w:p>
        </w:tc>
      </w:tr>
      <w:tr>
        <w:trPr>
          <w:trHeight w:val="1770" w:hRule="atLeast"/>
        </w:trPr>
        <w:tc>
          <w:tcPr>
            <w:tcW w:w="77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олученные эмоции от  летнего отдыха детей  в полилог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ь  алгоритму  работы в групп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полученный опыт  для решения учебных и практических задач в нестандартных ситуация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ь результат работы в группе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 правила   поведения ученика  на уроке.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. Организовать активную познавательную деятельность учащихся через проблемное обучени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2. Организовать групповую работу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 Организовать работу по моделированию  ситуации отдыха в оздоровительном  лагер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 Использовать интерес учащихся  для личностной мотивации на урок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5. Формировать  навык   парной и групповой работы.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6. Стимулировать  детей к  полным ответам.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онятия, термины</w:t>
            </w:r>
            <w:r>
              <w:rPr>
                <w:b/>
                <w:sz w:val="20"/>
                <w:szCs w:val="20"/>
              </w:rPr>
              <w:t>:  каникулы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понятия, термины: </w:t>
            </w:r>
            <w:r>
              <w:rPr>
                <w:b/>
                <w:sz w:val="20"/>
                <w:szCs w:val="20"/>
              </w:rPr>
              <w:t xml:space="preserve"> лагерь</w:t>
            </w:r>
          </w:p>
        </w:tc>
      </w:tr>
      <w:tr>
        <w:trPr>
          <w:trHeight w:val="285" w:hRule="atLeast"/>
        </w:trPr>
        <w:tc>
          <w:tcPr>
            <w:tcW w:w="1515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задание:  изобразить впечатления от летних каникул </w:t>
            </w:r>
          </w:p>
        </w:tc>
      </w:tr>
      <w:tr>
        <w:trPr>
          <w:trHeight w:val="684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урок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 приемы работы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532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амоопределение к деятельности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верка готовности обучающихся, их настроя на работ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готовности обучающихся, их настроя на работу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да  приветствовать вас и наших гостей  на нашем уроке. Я уверена, что на этом все дети будут активны и получат только позитивные эмоции и удовольствие от проведенного урок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ет обучающихся, проверяет их готовность к уроку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учителя, проверяют свою готовность к уроку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ить учащихся на интересную плодотворную работу.</w:t>
            </w:r>
          </w:p>
        </w:tc>
      </w:tr>
      <w:tr>
        <w:trPr>
          <w:trHeight w:val="525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ктуализация знаний</w:t>
            </w:r>
          </w:p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ащихся на  осознание потребности   обучения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ащихся на  осознание потребности к построению нового способа действий.</w:t>
            </w:r>
          </w:p>
          <w:p>
            <w:pPr>
              <w:pStyle w:val="Normal"/>
              <w:ind w:right="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 xml:space="preserve">Определение понятия </w:t>
            </w:r>
            <w:r>
              <w:rPr>
                <w:b/>
                <w:i/>
                <w:sz w:val="20"/>
                <w:szCs w:val="20"/>
              </w:rPr>
              <w:t>«традиция»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урок  стал традицией в нашей школе и проходит у нас в сентябре,  сразу после летних каникул. Хотелось бы узнать,   о чем мы будем говорить? А что такое летние каникулы для каждого из вас?  Я попрошу вас выдавать конкретный ответ: Для меня каникулы – это … (1 слово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 xml:space="preserve">Определение понятия </w:t>
            </w:r>
            <w:r>
              <w:rPr>
                <w:b/>
                <w:i/>
                <w:sz w:val="20"/>
                <w:szCs w:val="20"/>
              </w:rPr>
              <w:t>«летние каникулы»</w:t>
            </w:r>
            <w:r>
              <w:rPr>
                <w:b/>
                <w:sz w:val="20"/>
                <w:szCs w:val="20"/>
              </w:rPr>
              <w:t xml:space="preserve"> на личностном уровн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е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   мыслительные операции, внимание, память и т.д., стимулировать к актив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поминают традиционные формы работы  на уроке 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жают свое личностное отношение к летним каникулам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использовать личный мотив к учебному процес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тить внимание на построение речевых действий учащихся: И.Д., Е.  А., Б. А., О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памяти учащихся</w:t>
            </w:r>
          </w:p>
        </w:tc>
      </w:tr>
      <w:tr>
        <w:trPr>
          <w:trHeight w:val="2149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Постановка учебной задачи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выявление причин затруднений в классификации предметов, постановка цели урока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 затруднений в классификации речи, постановка цели урок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 xml:space="preserve">Определение  понятия </w:t>
            </w:r>
            <w:r>
              <w:rPr>
                <w:b/>
                <w:i/>
                <w:sz w:val="20"/>
                <w:szCs w:val="20"/>
              </w:rPr>
              <w:t>«каникулы»</w:t>
            </w:r>
            <w:r>
              <w:rPr>
                <w:b/>
                <w:sz w:val="20"/>
                <w:szCs w:val="20"/>
              </w:rPr>
              <w:t xml:space="preserve"> на личностном уровн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 уверена, что все вы  отдохнули замечательно  и формы отдыха у всех были разные. Мне бы хотелось вернуть вас на  день в лето и предложить  смоделировать  один день летнего отдыха в лагере. Для этого  мы сформировали группы.  Чтобы наш отдых был содержательным и плодотворным, нам необходимо обозначить значение слова «лагерь». Чтобы узнать значение слов,  всем необходимо обратиться в … (словарь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 предлагаю вам составить формулировку данного понятия, которую я нашла в словаре ________________ из слов, причем два из них будут лишни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Лагерь – это временная (постоянная) стоянка, обычно под  открытым (закрытым) небом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 xml:space="preserve">2. Работа  по определению лексического значения слова </w:t>
            </w:r>
            <w:r>
              <w:rPr>
                <w:b/>
                <w:i/>
                <w:sz w:val="20"/>
                <w:szCs w:val="20"/>
              </w:rPr>
              <w:t>«лагерь»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Творческая работа в группах. Проигрывание проблемной ситуации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ие эмоции, чувства вы бы хотели испытать  сегодня на  уроке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есный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работу по активизации мыслительных операций в процессе взаимодействия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ят осознанные рассуждения на основе положительного эмоционального опыта во время летних каникул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ют проблему в определении значения  понятия </w:t>
            </w:r>
            <w:r>
              <w:rPr>
                <w:b/>
                <w:sz w:val="20"/>
                <w:szCs w:val="20"/>
              </w:rPr>
              <w:t>«лагерь»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ют в группах,  обозначают формулировку слова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педагогическая поддержка в построении осознанных речевых действий </w:t>
            </w:r>
          </w:p>
          <w:p>
            <w:pPr>
              <w:pStyle w:val="Normal"/>
              <w:ind w:left="1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3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«Открытие» детьми нового зн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bCs/>
                <w:sz w:val="20"/>
                <w:szCs w:val="20"/>
              </w:rPr>
              <w:t xml:space="preserve"> построение детьми нового  знания на основе  жизненного опы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детьми нового  знания на основе  жизненного опы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Знакомство с организацией отдыха в лагере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читель:</w:t>
            </w:r>
            <w:r>
              <w:rPr>
                <w:bCs/>
                <w:sz w:val="20"/>
                <w:szCs w:val="20"/>
              </w:rPr>
              <w:t xml:space="preserve"> Замечательно, мы  с вами определили содержательно значение слова «лагерь», который я предлагаю вам назвать «Пятерочка». Отдых в летнем лагере требует четкой организации: определенного количества детей, наличие названия, девиза, речевки отрядов, плана мероприятий, привлечение детей к какой – нибудь социально – значимой акции, а также отчета о проведенных мероприятиях. Что испугались? Но это ожидает меня, как руководителя нашего виртуального лагеря «Пятерочка», а вас только отдых, интересные мероприятия, положительные эмоции. Я попрошу разрешения  Елены Александровны   отправиться   в  виртуальный поход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просить разрешения у директор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читель: </w:t>
            </w:r>
            <w:r>
              <w:rPr>
                <w:bCs/>
                <w:sz w:val="20"/>
                <w:szCs w:val="20"/>
              </w:rPr>
              <w:t>Перед походом мне необходимо провести инструктаж о правилах поведения. Основные правила вы знаете, а есть очень важ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ли я хочу, чтобы меня слушали, я учусь слушать других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ли я хочу, чтобы меня понимали, я учусь понимать других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ли я хочу, чтобы меня приняли, я учусь принимать других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ведение инструктажа лагеря «Пятероч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 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 процесс осознанной работы с многозначными числами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ют информацию организации отдыха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ют ценность детской жизни и соблюдение процедуры виртуальной экскур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тие  аналитических умений </w:t>
            </w:r>
          </w:p>
          <w:p>
            <w:pPr>
              <w:pStyle w:val="Normal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ощрения детям, проявляющих активность</w:t>
            </w:r>
          </w:p>
        </w:tc>
      </w:tr>
      <w:tr>
        <w:trPr>
          <w:trHeight w:val="3400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 xml:space="preserve">Творческая работа 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ого способа действ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Работа в творческих группах по рубрик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читель: </w:t>
            </w:r>
            <w:r>
              <w:rPr>
                <w:bCs/>
                <w:sz w:val="20"/>
                <w:szCs w:val="20"/>
              </w:rPr>
              <w:t>Итак,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важные правила помогут вам в  решении  заданий. </w:t>
            </w:r>
          </w:p>
          <w:p>
            <w:pPr>
              <w:pStyle w:val="Normal"/>
              <w:numPr>
                <w:ilvl w:val="1"/>
                <w:numId w:val="9"/>
              </w:numPr>
              <w:ind w:left="0" w:hanging="36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Первой группе</w:t>
            </w:r>
            <w:r>
              <w:rPr>
                <w:bCs/>
                <w:sz w:val="20"/>
                <w:szCs w:val="20"/>
              </w:rPr>
              <w:t xml:space="preserve"> я предлагаю   придумать название нашему отряду, из предложенного материала составить девиз и речевку, чтобы в поход было идти  весело и интересно. </w:t>
            </w:r>
          </w:p>
          <w:p>
            <w:pPr>
              <w:pStyle w:val="Normal"/>
              <w:numPr>
                <w:ilvl w:val="1"/>
                <w:numId w:val="9"/>
              </w:numPr>
              <w:ind w:left="0" w:hanging="36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Второй группе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я предлагаю выбрать спортивные игры для нашего похода и обосновать свой выбор.</w:t>
            </w:r>
          </w:p>
          <w:p>
            <w:pPr>
              <w:pStyle w:val="Normal"/>
              <w:numPr>
                <w:ilvl w:val="1"/>
                <w:numId w:val="9"/>
              </w:numPr>
              <w:ind w:left="0" w:hanging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Любая деятельность будет только тогда приносить удовлетворение, когда  она значима для человека. Я предлагаю </w:t>
            </w:r>
            <w:r>
              <w:rPr>
                <w:b/>
                <w:bCs/>
                <w:sz w:val="20"/>
                <w:szCs w:val="20"/>
                <w:u w:val="single"/>
              </w:rPr>
              <w:t>третьей группе</w:t>
            </w:r>
            <w:r>
              <w:rPr>
                <w:bCs/>
                <w:sz w:val="20"/>
                <w:szCs w:val="20"/>
              </w:rPr>
              <w:t xml:space="preserve"> подумать, какую социальную акцию мы сможем провести во время нашего похода.</w:t>
            </w:r>
          </w:p>
          <w:p>
            <w:pPr>
              <w:pStyle w:val="Normal"/>
              <w:numPr>
                <w:ilvl w:val="1"/>
                <w:numId w:val="9"/>
              </w:numPr>
              <w:ind w:left="0" w:hanging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этом месяце в нашем отряде  три именинницы. </w:t>
            </w:r>
            <w:r>
              <w:rPr>
                <w:b/>
                <w:bCs/>
                <w:sz w:val="20"/>
                <w:szCs w:val="20"/>
                <w:u w:val="single"/>
              </w:rPr>
              <w:t>Четвертой группе</w:t>
            </w:r>
            <w:r>
              <w:rPr>
                <w:bCs/>
                <w:sz w:val="20"/>
                <w:szCs w:val="20"/>
              </w:rPr>
              <w:t xml:space="preserve">  я предлагаю  составить поздравлялки.</w:t>
            </w:r>
          </w:p>
          <w:p>
            <w:pPr>
              <w:pStyle w:val="Normal"/>
              <w:numPr>
                <w:ilvl w:val="1"/>
                <w:numId w:val="9"/>
              </w:numPr>
              <w:ind w:left="0" w:hanging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ллективные мероприятия  всегда бывают незабываемыми. Нам в этом помогают объективы цифровой техники. Я  предлагаю </w:t>
            </w:r>
            <w:r>
              <w:rPr>
                <w:b/>
                <w:bCs/>
                <w:sz w:val="20"/>
                <w:szCs w:val="20"/>
              </w:rPr>
              <w:t xml:space="preserve">пятой группе </w:t>
            </w:r>
            <w:r>
              <w:rPr>
                <w:bCs/>
                <w:sz w:val="20"/>
                <w:szCs w:val="20"/>
              </w:rPr>
              <w:t>стать фоторепортерами  и   изобразить  наш  поход  в  рисунке.</w:t>
            </w:r>
          </w:p>
          <w:p>
            <w:pPr>
              <w:pStyle w:val="Normal"/>
              <w:numPr>
                <w:ilvl w:val="1"/>
                <w:numId w:val="9"/>
              </w:numPr>
              <w:ind w:left="0" w:hanging="36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Шестой группе</w:t>
            </w:r>
            <w:r>
              <w:rPr>
                <w:bCs/>
                <w:sz w:val="20"/>
                <w:szCs w:val="20"/>
              </w:rPr>
              <w:t xml:space="preserve"> я предлагаю написать заметку о нашем поход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блемное обучени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работу по применению полученного  ранее опыта в решении учебных задач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знакомятся с условиями заданий для каждой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учают необходимый инструментарий и средства для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ют в групп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дифференцированные задания для каждой группы для возможности проявит себя в соответствии с индивидуальными особенностями</w:t>
            </w:r>
          </w:p>
        </w:tc>
      </w:tr>
      <w:tr>
        <w:trPr>
          <w:trHeight w:val="704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bCs/>
                <w:sz w:val="20"/>
                <w:szCs w:val="20"/>
              </w:rPr>
              <w:t>Презентация работ группа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 решение проблемных ситуаций на основе полученных знаний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 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рефлексия достижения цели, создание ситуации успех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5" w:leader="none"/>
              </w:tabs>
              <w:ind w:left="15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зентация выполненных работ групп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успех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бирают спикера или презентует вся 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ют на вопрос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витие коммуникативных умений</w:t>
            </w:r>
          </w:p>
        </w:tc>
      </w:tr>
      <w:tr>
        <w:trPr>
          <w:trHeight w:val="1440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>Рефлексия деятель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самооценка результатов деятельности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флексия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вободный  микрофон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деятельност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оцен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Предмет: </w:t>
      </w:r>
      <w:r>
        <w:rPr>
          <w:b/>
        </w:rPr>
        <w:t xml:space="preserve">математика                    </w:t>
      </w:r>
      <w:r>
        <w:rPr/>
        <w:t xml:space="preserve">Класс: </w:t>
      </w:r>
      <w:r>
        <w:rPr>
          <w:b/>
        </w:rPr>
        <w:t xml:space="preserve">3           </w:t>
      </w:r>
      <w:r>
        <w:rPr/>
        <w:t xml:space="preserve">Тип урока:     </w:t>
      </w:r>
      <w:r>
        <w:rPr>
          <w:b/>
        </w:rPr>
        <w:t xml:space="preserve">открытие нового знания.                     </w:t>
      </w:r>
      <w:r>
        <w:rPr/>
        <w:t xml:space="preserve">УМК: </w:t>
      </w:r>
      <w:r>
        <w:rPr>
          <w:b/>
        </w:rPr>
        <w:t>«Школа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09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1984"/>
        <w:gridCol w:w="3291"/>
        <w:gridCol w:w="3371"/>
        <w:gridCol w:w="993"/>
        <w:gridCol w:w="708"/>
        <w:gridCol w:w="1418"/>
        <w:gridCol w:w="1275"/>
        <w:gridCol w:w="1367"/>
      </w:tblGrid>
      <w:tr>
        <w:trPr>
          <w:trHeight w:val="285" w:hRule="atLeast"/>
        </w:trPr>
        <w:tc>
          <w:tcPr>
            <w:tcW w:w="161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 «</w:t>
            </w:r>
            <w:r>
              <w:rPr>
                <w:rStyle w:val="StrongEmphasis"/>
                <w:sz w:val="20"/>
                <w:szCs w:val="20"/>
              </w:rPr>
              <w:t>Числа от 1 до 100. Сложение и вычитание</w:t>
            </w:r>
            <w:r>
              <w:rPr>
                <w:b/>
                <w:bCs/>
                <w:sz w:val="20"/>
                <w:szCs w:val="20"/>
              </w:rPr>
              <w:t>» (продолжение)</w:t>
            </w:r>
          </w:p>
        </w:tc>
      </w:tr>
      <w:tr>
        <w:trPr>
          <w:trHeight w:val="545" w:hRule="atLeast"/>
        </w:trPr>
        <w:tc>
          <w:tcPr>
            <w:tcW w:w="161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: "</w:t>
            </w:r>
            <w:r>
              <w:rPr>
                <w:b/>
                <w:sz w:val="20"/>
                <w:szCs w:val="20"/>
              </w:rPr>
              <w:t xml:space="preserve">Решение уравнений"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 формировать навык   решения уравнения и  нахождения неизвестного слагаемого.</w:t>
            </w:r>
          </w:p>
        </w:tc>
      </w:tr>
      <w:tr>
        <w:trPr>
          <w:trHeight w:val="1400" w:hRule="atLeast"/>
        </w:trPr>
        <w:tc>
          <w:tcPr>
            <w:tcW w:w="6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 решать уравнения  с неизвестным слагаемым; 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пособы устных вычислений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ешать задачи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онимать причины успеха/неуспеха учебной деятельности.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 правила   работы в тетради и  в дневнике.</w:t>
            </w:r>
          </w:p>
        </w:tc>
        <w:tc>
          <w:tcPr>
            <w:tcW w:w="9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ткрытия нового знания (решение уравнений с неизвестным слагаемым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Использовать интерес учащихся при  изучении но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закреплению вычислительных навык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 детей к  полным ответам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 планировать свою деятельность на уроке. </w:t>
            </w:r>
          </w:p>
        </w:tc>
      </w:tr>
      <w:tr>
        <w:trPr>
          <w:trHeight w:val="1635" w:hRule="atLeast"/>
        </w:trPr>
        <w:tc>
          <w:tcPr>
            <w:tcW w:w="6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ируемый результат: </w:t>
            </w:r>
          </w:p>
        </w:tc>
        <w:tc>
          <w:tcPr>
            <w:tcW w:w="9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метные: </w:t>
            </w:r>
            <w:r>
              <w:rPr>
                <w:bCs/>
                <w:sz w:val="20"/>
                <w:szCs w:val="20"/>
              </w:rPr>
              <w:t>научиться решать и записывать уравнения с неизвестным слагаемы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самостоятельно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амые простые для всех людей правила поведения при общении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читься совместно с учителем обнаруживать и формулировать тему и цель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ориентироваться в своей системе знаний: самостоятельно </w:t>
            </w:r>
            <w:r>
              <w:rPr>
                <w:i/>
                <w:sz w:val="20"/>
                <w:szCs w:val="20"/>
              </w:rPr>
              <w:t>предполагать</w:t>
            </w:r>
            <w:r>
              <w:rPr>
                <w:sz w:val="20"/>
                <w:szCs w:val="20"/>
              </w:rPr>
              <w:t>, какая информация нужна для решения учебной задачи</w:t>
            </w:r>
            <w:r>
              <w:rPr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нести свою позицию до других;</w:t>
            </w:r>
            <w:r>
              <w:rPr>
                <w:i/>
                <w:sz w:val="20"/>
                <w:szCs w:val="20"/>
              </w:rPr>
              <w:t xml:space="preserve"> оформлять</w:t>
            </w:r>
            <w:r>
              <w:rPr>
                <w:sz w:val="20"/>
                <w:szCs w:val="20"/>
              </w:rPr>
              <w:t xml:space="preserve"> свои мысли в устной и письменной речи с учётом речевых ситуаций.</w:t>
            </w:r>
          </w:p>
        </w:tc>
      </w:tr>
      <w:tr>
        <w:trPr>
          <w:trHeight w:val="316" w:hRule="atLeast"/>
        </w:trPr>
        <w:tc>
          <w:tcPr>
            <w:tcW w:w="6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онятия, термины: уравнение, неизвестное слагаемое.</w:t>
            </w:r>
          </w:p>
        </w:tc>
        <w:tc>
          <w:tcPr>
            <w:tcW w:w="9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82" w:leader="none"/>
              </w:tabs>
              <w:rPr/>
            </w:pPr>
            <w:r>
              <w:rPr>
                <w:sz w:val="20"/>
                <w:szCs w:val="20"/>
              </w:rPr>
              <w:t>Новые понятия, термины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домино.</w:t>
            </w:r>
          </w:p>
        </w:tc>
      </w:tr>
      <w:tr>
        <w:trPr>
          <w:trHeight w:val="285" w:hRule="atLeast"/>
        </w:trPr>
        <w:tc>
          <w:tcPr>
            <w:tcW w:w="161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:  стр. 7 № 4, под знаком ?.</w:t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 приемы рабо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14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амоопределение к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готовности обучающихся, их настроя на работу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тихотворение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овиц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а голова хорошо, а две лучш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и смыс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годня мы будем решать одну общую учебную задач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ет обучающихся, проверяет их готовность к урок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учителя, проверяют свою готовность к уроку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ить учащихся на  деятельность во время урока.</w:t>
            </w:r>
          </w:p>
        </w:tc>
      </w:tr>
      <w:tr>
        <w:trPr>
          <w:trHeight w:val="18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Актуализация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пособов нахождения неизвестного числа.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1815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 Каллиграфическая минутка.</w:t>
            </w:r>
          </w:p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181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ти в тетрадях записывают дату. </w:t>
            </w:r>
          </w:p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181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зови числа из пословицы.</w:t>
            </w:r>
          </w:p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181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йте пропишем эти числа  в тетради.</w:t>
            </w:r>
          </w:p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181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уя эти цифры, составь новые числа в порядке возрастания. </w:t>
            </w:r>
          </w:p>
          <w:p>
            <w:pPr>
              <w:pStyle w:val="Normal"/>
              <w:keepNext w:val="true"/>
              <w:autoSpaceDE w:val="false"/>
              <w:spacing w:lineRule="auto" w:line="23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. Устный счёт. Математический диктант с коллективной проверкой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у доски работают два ученика, остальные пишут в тетради самостоятельно, проверка коллективная.)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Из какого числа вычли 8 и получили 18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К какому числу прибавили 13 и получили 18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Из какого числа вычли 3 и получили 20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Из 40 вычли неизвестное число и получили 20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акое число вычли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В автобусе ехало 36 пассажиров, несколько вышли  и осталось 21? Сколько пассажиров вышли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Самооценка учащихся по алгоритму. </w:t>
            </w:r>
            <w:r>
              <w:rPr>
                <w:b/>
                <w:iCs/>
                <w:sz w:val="20"/>
                <w:szCs w:val="20"/>
              </w:rPr>
              <w:t>Приложение 1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/>
            </w:pPr>
            <w:r>
              <w:rPr>
                <w:rFonts w:eastAsia="SchoolBookC-Italic"/>
                <w:i/>
                <w:iCs/>
                <w:sz w:val="20"/>
                <w:szCs w:val="20"/>
              </w:rPr>
              <w:t>–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C;Times New Roman"/>
                <w:iCs/>
                <w:sz w:val="20"/>
                <w:szCs w:val="20"/>
              </w:rPr>
              <w:t>Сейчас мы вместе с …</w:t>
            </w:r>
            <w:r>
              <w:rPr>
                <w:rFonts w:eastAsia="SchoolBookC;Times New Roman"/>
                <w:i/>
                <w:iCs/>
                <w:sz w:val="20"/>
                <w:szCs w:val="20"/>
              </w:rPr>
              <w:t xml:space="preserve"> (имя ученика) </w:t>
            </w:r>
            <w:r>
              <w:rPr>
                <w:rFonts w:eastAsia="SchoolBookC;Times New Roman"/>
                <w:iCs/>
                <w:sz w:val="20"/>
                <w:szCs w:val="20"/>
              </w:rPr>
              <w:t>учились оценивать свою работу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SchoolBookC;Times New Roman"/>
                <w:iCs/>
                <w:sz w:val="20"/>
                <w:szCs w:val="20"/>
              </w:rPr>
              <w:t>- Какую отметку ты бы себе поставил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есный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   мыслительные операции, внимание, память и т.д., стимулировать к активной работе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ind w:right="16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меняют изученные способы нахождения неизвестного числа.</w:t>
            </w:r>
          </w:p>
          <w:p>
            <w:pPr>
              <w:pStyle w:val="Normal"/>
              <w:ind w:left="123" w:hanging="0"/>
              <w:rPr/>
            </w:pPr>
            <w:r>
              <w:rPr>
                <w:sz w:val="20"/>
                <w:szCs w:val="20"/>
              </w:rPr>
              <w:t xml:space="preserve">- развиваю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лиграфический навык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ация на наглядно - образное мышление для  проектирования способа действия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>Постановка учебной задачи (определение темы, цели деятельности).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96" w:firstLine="5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 учебной  проблемы.</w:t>
            </w:r>
          </w:p>
          <w:p>
            <w:pPr>
              <w:pStyle w:val="Normal"/>
              <w:ind w:right="129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 Решение выражений с окошками (пропущенными числами).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к деятельности.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авьте числа в окошки так, чтобы получились верные равенства.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 23 =  30           70 - … = 66             … - 8 = 22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ие числа вы поставили? 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им вместо окошек буквы: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+ 23 = 30            70 – х = 66             в – 8 = 22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ните название этих выражения?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 каким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ражениями мы будем сегодня работать на уроке. Попробуйте сформулировать тему урока. 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рьте свои предположения. Прочитайте на стр.7 учебника 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75" w:leader="none"/>
              </w:tabs>
              <w:autoSpaceDE w:val="false"/>
              <w:spacing w:lineRule="auto" w:line="25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пробуйте сформулировать цель урок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седа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глядный материал. (карточка с выражения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 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учащихся  к самостоятельному определению темы и цели уро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уют   тему  и цель уро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8" w:hanging="0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развитие  аналитических умений у всех учащихс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>«Открытие» детьми нового знания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пособности к  извлечению новой информации.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2"/>
              <w:ind w:first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.</w:t>
            </w:r>
            <w:r>
              <w:rPr>
                <w:b/>
                <w:iCs/>
                <w:sz w:val="20"/>
                <w:szCs w:val="20"/>
              </w:rPr>
              <w:t xml:space="preserve"> Игра «Домино».</w:t>
            </w:r>
            <w:r>
              <w:rPr>
                <w:iCs/>
                <w:sz w:val="20"/>
                <w:szCs w:val="20"/>
              </w:rPr>
              <w:t xml:space="preserve"> Стр. 7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Рассмотри картинку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Как называется фишка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Что такое домино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Домино́</w:t>
            </w:r>
            <w:r>
              <w:rPr>
                <w:sz w:val="20"/>
                <w:szCs w:val="20"/>
                <w:shd w:fill="FFFFFF" w:val="clear"/>
              </w:rPr>
              <w:t> — игра, в процессе которой выстраивается цепь костяшек («костей», «камней»), соприкасающихся половинками с одинаковым числом очков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Составь числовое выражение, вычисли.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зови компоненты этого выра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Закрой одну часть домино.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Предложи: как вычислить закрытую часть домино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Сделай вывод, как найти одно из слагаемых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ind w:firstLine="36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Работа с учебником. Решение урав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йте выражения на доске. (х + 9 = 27)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ак называются такие равенства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зови компоненты этого уравнения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неизвестно в уравнении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известно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ожно ли решить уравнение подбором числа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егко ли подбирать число в такое уравнение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Если не легко подбирать число, то предложи что с этим уравнением нужно сделать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и запись уравнения в задании 1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анному образцу реши наше уравнение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мы решали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находили? Как найти неизвестное слагаемое?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записывали решение уравн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ind w:firstLine="36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. Решение уравнений. Стр.7 № 1. </w:t>
            </w:r>
            <w:r>
              <w:rPr>
                <w:sz w:val="20"/>
                <w:szCs w:val="20"/>
              </w:rPr>
              <w:t xml:space="preserve"> (устно)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глядный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онтальная работа</w:t>
            </w:r>
          </w:p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извлекать  полезную информацию, умение анализировать полученную информацию и делать вывод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ют с домино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комятся с новым понятием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способ решений уравнений</w:t>
            </w:r>
          </w:p>
          <w:p>
            <w:pPr>
              <w:pStyle w:val="Normal"/>
              <w:ind w:left="12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формирование умение подбирать удобный способ для решения учебной задачи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bCs/>
                <w:sz w:val="20"/>
                <w:szCs w:val="20"/>
              </w:rPr>
              <w:t>Первичное закрепл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ого способа действий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шение уравнений. Стр 7 № 2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читайте уравн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зови компоненты этого уравнения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неизвестно в уравнении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известно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 образцу из № 1 реши  уравн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мы решали? 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находили? Как найти неизвестное слагаемое?</w:t>
            </w:r>
          </w:p>
          <w:p>
            <w:pPr>
              <w:pStyle w:val="Normal"/>
              <w:shd w:fill="FFFFFF" w:val="clear"/>
              <w:autoSpaceDE w:val="false"/>
              <w:spacing w:lineRule="auto" w:line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записывали решение уравн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оценка ученика, который представляет выполненную работ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рмировать  умение решать урав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ют урав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спользовать интерес всех учащихся </w:t>
            </w:r>
          </w:p>
        </w:tc>
      </w:tr>
      <w:tr>
        <w:trPr>
          <w:trHeight w:val="14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bCs/>
                <w:sz w:val="20"/>
                <w:szCs w:val="20"/>
              </w:rPr>
              <w:t>Самостоятельная работа с самопроверкой по эталон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рефлексия достижения цели, создание ситуации успех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шение уравнений. Самостоятельн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 + 13 = 64          72 + х = 84</w:t>
            </w:r>
          </w:p>
          <w:p>
            <w:pPr>
              <w:pStyle w:val="Normal"/>
              <w:autoSpaceDE w:val="false"/>
              <w:spacing w:lineRule="auto" w:line="247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по образцу.</w:t>
            </w:r>
          </w:p>
          <w:p>
            <w:pPr>
              <w:pStyle w:val="Normal"/>
              <w:autoSpaceDE w:val="false"/>
              <w:spacing w:lineRule="auto" w:line="247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хвалить тех кто справился с заданием. </w:t>
            </w:r>
          </w:p>
          <w:p>
            <w:pPr>
              <w:pStyle w:val="Normal"/>
              <w:autoSpaceDE w:val="false"/>
              <w:spacing w:lineRule="auto" w:line="247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ая  раб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успе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уравне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казать помощь при выполнении задании.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едить за посадкой</w:t>
            </w:r>
          </w:p>
        </w:tc>
      </w:tr>
      <w:tr>
        <w:trPr>
          <w:trHeight w:val="53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bCs/>
                <w:sz w:val="20"/>
                <w:szCs w:val="20"/>
              </w:rPr>
              <w:t>Включение в систему знаний и повторение ранее изученног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ие «открытия» в систему знаний, повторения и закрепление ранее изученного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. 7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й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тебя насторожило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жи что 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формулируй вопрос к задач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но ли сформулировать другой вопро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ди и выпиши решения к вопросу: Сколько кг картофеля собрали со второй гряд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ди и выпиши решение к вопросу: Сколько кг картофеля собрали с двух грядо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ая задача решалась в два действия? Что находили в первом действии, что во второ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ебе помогло решить задачу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ловесный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успе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задача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 помощь в выполнении задания.</w:t>
            </w:r>
          </w:p>
        </w:tc>
      </w:tr>
      <w:tr>
        <w:trPr>
          <w:trHeight w:val="55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  <w:bCs/>
                <w:sz w:val="20"/>
                <w:szCs w:val="20"/>
              </w:rPr>
              <w:t>Рефлексия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9" w:firstLine="19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ведение итога урока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ая была тема урока, цель урока?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значит решить уравнение?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найти неизвестное слагаемое?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интересного было на уроке?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чём испытывал ты затруднения?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этой темы мы продолжим на следующем уроке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ем в дневник домашнюю работу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 спасибо за ур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 свободного микроф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оценк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ящие вопросы тем учащимся, которые затрудняются в рефлек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омбинированного урока   «Что такое Родина?»</w:t>
      </w:r>
    </w:p>
    <w:p>
      <w:pPr>
        <w:pStyle w:val="Normal"/>
        <w:rPr/>
      </w:pPr>
      <w:r>
        <w:rPr/>
        <w:t xml:space="preserve">Предмет: </w:t>
      </w:r>
      <w:r>
        <w:rPr>
          <w:b/>
        </w:rPr>
        <w:t xml:space="preserve">Окружающий мир           </w:t>
      </w:r>
      <w:r>
        <w:rPr/>
        <w:t xml:space="preserve">Класс: </w:t>
      </w:r>
      <w:r>
        <w:rPr>
          <w:b/>
        </w:rPr>
        <w:t xml:space="preserve">1 «в»          </w:t>
      </w:r>
      <w:r>
        <w:rPr/>
        <w:t>Тип урока: урок изучения и закрепления новых знаний.</w:t>
      </w:r>
      <w:r>
        <w:rPr>
          <w:b/>
        </w:rPr>
        <w:t xml:space="preserve">            </w:t>
      </w:r>
      <w:r>
        <w:rPr/>
        <w:t xml:space="preserve">УМК: </w:t>
      </w:r>
      <w:r>
        <w:rPr>
          <w:b/>
        </w:rPr>
        <w:t>«Школа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1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600"/>
        <w:gridCol w:w="1620"/>
        <w:gridCol w:w="2160"/>
        <w:gridCol w:w="2375"/>
        <w:gridCol w:w="1980"/>
      </w:tblGrid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 «</w:t>
            </w:r>
            <w:r>
              <w:rPr>
                <w:b/>
                <w:sz w:val="20"/>
                <w:szCs w:val="20"/>
              </w:rPr>
              <w:t>Что и кто?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урока </w:t>
            </w:r>
            <w:r>
              <w:rPr>
                <w:b/>
                <w:sz w:val="20"/>
                <w:szCs w:val="20"/>
              </w:rPr>
              <w:t xml:space="preserve">«Что такое Родина?» 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ормирование  представления о России, о малой родине.</w:t>
            </w:r>
          </w:p>
        </w:tc>
      </w:tr>
      <w:tr>
        <w:trPr>
          <w:trHeight w:val="1770" w:hRule="atLeast"/>
        </w:trPr>
        <w:tc>
          <w:tcPr>
            <w:tcW w:w="6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 Узнать, что такое </w:t>
            </w:r>
            <w:r>
              <w:rPr>
                <w:color w:val="FF0000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од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иться  распознавать государственную символи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знать, какие народы населяют нашу стр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знать, что  такое малая Род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активную познавательную деятельность учащихс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терес учащихся при  изучении нового материал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 детей к  полным ответа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ируемый </w:t>
            </w:r>
            <w:r>
              <w:rPr>
                <w:b/>
                <w:bCs/>
                <w:color w:val="000000"/>
                <w:sz w:val="20"/>
                <w:szCs w:val="20"/>
              </w:rPr>
              <w:t>результат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едставление о том, что такое родина и  малая род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 распознавать государственную символи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увство гражданственности и любви к своему городу.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чащиеся получат возможность расширить знания о нашей стране – России.</w:t>
            </w:r>
          </w:p>
        </w:tc>
      </w:tr>
      <w:tr>
        <w:trPr>
          <w:trHeight w:val="285" w:hRule="atLeast"/>
        </w:trPr>
        <w:tc>
          <w:tcPr>
            <w:tcW w:w="6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онятия, термины:  Россия, малая родина, карта России, герб, флаг, гимн, президент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понятия, термины: скипетр (золотой жезл) и держава (золотой шар)</w:t>
            </w:r>
          </w:p>
        </w:tc>
      </w:tr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:  Принести изображение и описание герба и флага г. Ирбита</w:t>
            </w:r>
          </w:p>
        </w:tc>
      </w:tr>
      <w:tr>
        <w:trPr>
          <w:trHeight w:val="170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ресурсы:   презентация, рабочие тетради</w:t>
            </w:r>
          </w:p>
        </w:tc>
      </w:tr>
      <w:tr>
        <w:trPr>
          <w:trHeight w:val="322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тап урок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матери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ь учител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ь учащих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139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Самоопределение к деятельности      (1 мин)</w:t>
            </w:r>
          </w:p>
          <w:p>
            <w:pPr>
              <w:pStyle w:val="Normal"/>
              <w:ind w:left="34" w:firstLine="18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:</w:t>
            </w:r>
            <w:r>
              <w:rPr>
                <w:color w:val="000000"/>
                <w:sz w:val="20"/>
                <w:szCs w:val="20"/>
              </w:rPr>
              <w:t xml:space="preserve"> проверка готовности обучающихся, их настроя на работу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ветствие учащихс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читель:</w:t>
            </w:r>
            <w:r>
              <w:rPr>
                <w:color w:val="000000"/>
                <w:sz w:val="20"/>
                <w:szCs w:val="20"/>
              </w:rPr>
              <w:t xml:space="preserve"> Здравствуйте. Сегодня у нас второй урок окружающего мира. Ребята, я предлагаю вам встать и взять соседа за рук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то вы ощущаете? (тепло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Садитес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То, что вы сейчас ощутили, это поддержка ваших товарищей на уро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ь сегодня на уроке нам надо показать, какие мы сплоченные и дружные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тствует учащихся,  настраивает на активную работу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ветствуют учителя, проверяют свою готовность к уроку, выполняют задание учителя (встают, берутся за рук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строить учащихся на интересную плодотворную работу.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Актуализация знаний.</w:t>
            </w:r>
          </w:p>
          <w:p>
            <w:pPr>
              <w:pStyle w:val="Normal"/>
              <w:ind w:lef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2 мин)</w:t>
            </w:r>
          </w:p>
          <w:p>
            <w:pPr>
              <w:pStyle w:val="Normal"/>
              <w:ind w:right="129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:</w:t>
            </w:r>
            <w:r>
              <w:rPr>
                <w:color w:val="000000"/>
                <w:sz w:val="20"/>
                <w:szCs w:val="20"/>
              </w:rPr>
              <w:t xml:space="preserve"> мотивация учащихся на  осознание потребности к новым знаниям</w:t>
            </w:r>
          </w:p>
          <w:p>
            <w:pPr>
              <w:pStyle w:val="Normal"/>
              <w:ind w:right="129" w:firstLine="19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. Проверка домашнего задания. Выставка рисун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 прошлом уроке было задание нарисовать свой дом. Прикрепите рисунки к дос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олодцы, хорошие рисунки у вас получились. Кто хочет рассказать что именно и почему изображено на рисунке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се вы   - молодцы! Каждый рисунок интересен и необычен   по – своему. Для каждого из вас этот дом дорог. Так же как и любому человеку важен и дорог его дом, в котором он живёт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изировать    мыслительные операции, внимание, память и т.д., стимулировать к активной работе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ссматривают рисунки на доске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оставляют рассказ по своему рисун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тивировать учащихся к оречевлению действий</w:t>
            </w:r>
          </w:p>
        </w:tc>
      </w:tr>
      <w:tr>
        <w:trPr>
          <w:trHeight w:val="141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 </w:t>
            </w:r>
            <w:r>
              <w:rPr>
                <w:b/>
                <w:bCs/>
                <w:color w:val="000000"/>
                <w:sz w:val="20"/>
                <w:szCs w:val="20"/>
              </w:rPr>
              <w:t>Постановка учебной задачи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 мин)</w:t>
            </w:r>
          </w:p>
          <w:p>
            <w:pPr>
              <w:pStyle w:val="Normal"/>
              <w:ind w:right="129" w:firstLine="199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ль:</w:t>
            </w:r>
            <w:r>
              <w:rPr>
                <w:color w:val="000000"/>
                <w:sz w:val="20"/>
                <w:szCs w:val="20"/>
              </w:rPr>
              <w:t xml:space="preserve"> выявление причин затруднений в классификации предметов, постановка цели урока.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абота над  новым понятие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аших рисунка изображено для каждого родное место, дом, где он живет, родные и близкие люди, родные улицы города и т.д. А  вы знаете, как можно назвать то местечко, где родился и вырос человек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Если вы еще не догадались, то вам поможет  стихотворение, которое необходимо очень внимательно слушать, чтобы ответить на мой вопрос.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равей спросил у пчелки: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«Где твой дом, твоя семья?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ворит пчела, летая: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«Там, где Родина моя!»</w:t>
            </w:r>
          </w:p>
          <w:p>
            <w:pPr>
              <w:pStyle w:val="Normal"/>
              <w:autoSpaceDE w:val="false"/>
              <w:spacing w:lineRule="auto" w:line="26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 А теперь догадалис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- Так о чем же мы сегодня будем говорить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какой вопрос вам сегодня надо ответить? (Что такое Родина?)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бята, а как вы думаете, что такое Родина?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имулировать учащихся к  диалогу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вечают на вопросы</w:t>
            </w:r>
          </w:p>
          <w:p>
            <w:pPr>
              <w:pStyle w:val="Normal"/>
              <w:ind w:lef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лушают стихотворение</w:t>
            </w:r>
          </w:p>
          <w:p>
            <w:pPr>
              <w:pStyle w:val="Normal"/>
              <w:ind w:lef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ыстраивают ассоциативный ряд</w:t>
            </w:r>
          </w:p>
          <w:p>
            <w:pPr>
              <w:pStyle w:val="Normal"/>
              <w:ind w:lef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прием занимательнос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пособствовать грамотным речевым действиям</w:t>
            </w:r>
          </w:p>
        </w:tc>
      </w:tr>
      <w:tr>
        <w:trPr>
          <w:trHeight w:val="123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4. </w:t>
            </w:r>
            <w:r>
              <w:rPr>
                <w:b/>
                <w:bCs/>
                <w:color w:val="000000"/>
                <w:sz w:val="20"/>
                <w:szCs w:val="20"/>
              </w:rPr>
              <w:t>«Открытие» детьми нового знания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(3 ми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:</w:t>
            </w:r>
            <w:r>
              <w:rPr>
                <w:bCs/>
                <w:color w:val="000000"/>
                <w:sz w:val="20"/>
                <w:szCs w:val="20"/>
              </w:rPr>
              <w:t xml:space="preserve">  открытие детьми новых знаний на основе жизненного опыта.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та с картой Росси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 Посмотрите на ваши рисунки на доске, они  все получились разные? А теперь посмотрите друг на друга, мы тоже все разные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о, все мы родились и живем в одном месте и это место мы называем (Родина). А почему люди дали  название дому, в котором мы родились и живем, улице, по которой ходим, речку,  в которой купаемся и ловим рыбу, людей, которые с детства  нам знакомы, Родина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авильно, ребята, все, что нас с вами окружает с детства - для нас очень родное.  Родина – это место, где ты родился и вырос. Родина, она у каждого своя, свой уголок земли, который дорог сердцу)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 кто знает, как называется наша Родина? (Россия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оссия или Российская Федерация  и есть наша Родина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т она, какая Россия, широкая и великая! (демонстрация карты России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мотрите на карту. Россия – самая большая страна на свете.  Ни одно государство не имеет такой большой территории и такой длинной границы. Граница России проходит и по суше, и по воде. И везде живут люди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ссия – огромная и необъятная страна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ебята, как вы думаете, сколько людей живет в нашей стране? Я вас очень удивлю, когда скажу, что Россия - Родина для   143 миллионов человек, числа из девяти знаков.  И живут  в нашей стран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сские, татары, башкиры, чеченцы, карелы, коми, удмурты, марийцы, нанайцы, чукчи и другие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народы и народност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юди, которые живут в России называются россияне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олжен ли человек знать про свою страну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з мы живем в одной стране, то что-то должно у нас быть общее, родным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ете ли вы, как нам отличить нашу страну от другой страны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ейчас Муравьишка Вопросик и Мудрая черепаха нам в этом помогут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комство с президентом РФ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 вы уже заметили, наша страна очень большая, и чтобы в ней как и в любой другой стране был порядок, нужен человек на которого ложится большая ответственность - управлять страной. Для того, чтобы узнать, кто этот человек, вам нужно в четверках посмотреть фотографии и выбрать главного человека страны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то-то уже узнал этого человека? Кем он является? Как его зовут?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 как вы считаете, какими качествами должен обладать президент РФ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этим заданием вы справились легко, молодцы.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.  Знакомство с символикой Росси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 еще, как и все государства в мире, Россия имеет свои государственные символы – флаг, герб, гимн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Флаг Росс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флаге Росс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 горизонтальные полосы одинаковой шир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а полос: белый, синий, крас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 все времена цвету предавали особый смысл. </w:t>
            </w:r>
            <w:r>
              <w:rPr>
                <w:color w:val="000000"/>
                <w:sz w:val="20"/>
                <w:szCs w:val="20"/>
                <w:u w:val="single"/>
              </w:rPr>
              <w:t>Белый цвет</w:t>
            </w:r>
            <w:r>
              <w:rPr>
                <w:color w:val="000000"/>
                <w:sz w:val="20"/>
                <w:szCs w:val="20"/>
              </w:rPr>
              <w:t xml:space="preserve"> означает мир и чистоту совести,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синий </w:t>
            </w:r>
            <w:r>
              <w:rPr>
                <w:color w:val="000000"/>
                <w:sz w:val="20"/>
                <w:szCs w:val="20"/>
              </w:rPr>
              <w:t xml:space="preserve">– небо, верность и правду, </w:t>
            </w:r>
            <w:r>
              <w:rPr>
                <w:color w:val="000000"/>
                <w:sz w:val="20"/>
                <w:szCs w:val="20"/>
                <w:u w:val="single"/>
              </w:rPr>
              <w:t>красный</w:t>
            </w:r>
            <w:r>
              <w:rPr>
                <w:color w:val="000000"/>
                <w:sz w:val="20"/>
                <w:szCs w:val="20"/>
              </w:rPr>
              <w:t xml:space="preserve"> – огонь и отвагу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Герб Росс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ерб можно рассматривать, можно им любоваться, как произведением искусства, но, что особенно важно, его нужно суметь правильно проче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фоне щита красного цвета изображён двуглавый орёл. Правой лапой орёл сжимает скипетр. В его левой лапе – держава. Над головой орла мы видим короны. </w:t>
            </w:r>
            <w:r>
              <w:rPr>
                <w:color w:val="000000"/>
                <w:sz w:val="20"/>
                <w:szCs w:val="20"/>
                <w:u w:val="single"/>
              </w:rPr>
              <w:t>Скипетр</w:t>
            </w:r>
            <w:r>
              <w:rPr>
                <w:color w:val="000000"/>
                <w:sz w:val="20"/>
                <w:szCs w:val="20"/>
              </w:rPr>
              <w:t xml:space="preserve"> – это жезл, украшенный затейливой резьбой, золотом и драгоценными камнями. </w:t>
            </w:r>
            <w:r>
              <w:rPr>
                <w:color w:val="000000"/>
                <w:sz w:val="20"/>
                <w:szCs w:val="20"/>
                <w:u w:val="single"/>
              </w:rPr>
              <w:t>Держава</w:t>
            </w:r>
            <w:r>
              <w:rPr>
                <w:color w:val="000000"/>
                <w:sz w:val="20"/>
                <w:szCs w:val="20"/>
              </w:rPr>
              <w:t xml:space="preserve"> представляет собой золотой шар с крестом наверх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 давние времена </w:t>
            </w:r>
            <w:r>
              <w:rPr>
                <w:color w:val="000000"/>
                <w:sz w:val="20"/>
                <w:szCs w:val="20"/>
                <w:u w:val="single"/>
              </w:rPr>
              <w:t>корон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u w:val="single"/>
              </w:rPr>
              <w:t>скипетр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color w:val="000000"/>
                <w:sz w:val="20"/>
                <w:szCs w:val="20"/>
                <w:u w:val="single"/>
              </w:rPr>
              <w:t>держава</w:t>
            </w:r>
            <w:r>
              <w:rPr>
                <w:color w:val="000000"/>
                <w:sz w:val="20"/>
                <w:szCs w:val="20"/>
              </w:rPr>
              <w:t xml:space="preserve"> служили знаками царской власти. Сегодня они нам напоминают об историческом прошлом нашей страны, символизируют единство Российской Федерации и независимость её от других государств.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лья орла похожи на солнечные лучи, а сама золотая птица – на солнце. На груди орла помещено изображение всадника на фоне красного щита. Это – святой Георгий Победоносец. Он на белом коне, за его плечами развевается синий плащ, в правой руке у него серебряное копьё, которое помогло ему победить змея. Чёрный змей – символ зла. Он повержен героем. Верный конь воина топчет дракона копытами. Герб России символизирует красоту, справедливость, победу добра над злом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Гимн Росс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имн – торжественная песня или мелодия, которая исполняется в особых, торжественных случаях: во время национальных праздников, подъёма Государственного флага Российской Федерации, торжественных собраний, во время проведения воинских ритуалов  и спортивных соревнований. При исполнении гимна любой страны, слушающие его, встают, мужчины снимают головные уборы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авайте, встанем и молча, прослушаем гимн РФ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так, какие символы есть к каждой страны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 Физкультминутк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ить  процесс открытия нового на основе собственного ощущения (восприятия)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вечают на поставленный вопрос, аргументируя свое мн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знакомятся с картой Росс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узнают названия народностей стран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ослушивают гимн РФ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ают в пара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ют физкультминутку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тие  коммуникативных  умений;</w:t>
            </w:r>
          </w:p>
          <w:p>
            <w:pPr>
              <w:pStyle w:val="Normal"/>
              <w:ind w:left="1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ают в четверках</w:t>
            </w:r>
          </w:p>
        </w:tc>
      </w:tr>
      <w:tr>
        <w:trPr>
          <w:trHeight w:val="41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5. </w:t>
            </w:r>
            <w:r>
              <w:rPr>
                <w:b/>
                <w:bCs/>
                <w:color w:val="000000"/>
                <w:sz w:val="20"/>
                <w:szCs w:val="20"/>
              </w:rPr>
              <w:t>Первичное закрепление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(15 ми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: </w:t>
            </w:r>
            <w:r>
              <w:rPr>
                <w:bCs/>
                <w:color w:val="000000"/>
                <w:sz w:val="20"/>
                <w:szCs w:val="20"/>
              </w:rPr>
              <w:t>решение проблемных ситуаций на основе полученных знаний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ind w:left="345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тешествие по малой  Родине – Ирбит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ейчас я вам предлагаю посмотреть виде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каком городе оно? (Ирбит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то увидел знакомые места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А можно назвать наш город Родиной? И почему?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казывается город Ирбит это тоже наша Родина, только он малая родина. Вы родились и выросли здесь, здесь живут ваши родители, ваши дедушки и бабушки, ваши родственник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И у каждого большого города тоже есть свой герб, флаг и гимн. Поэтому домашнее задание на дом. Найти изображение герба и флага города Ирбита, их описание, и принести на следующий урок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ует  работу в четверках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рассматривают фотограф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руппируют фотограф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ормулируют отве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 xml:space="preserve"> прием развития навыков группировки и классификации</w:t>
            </w:r>
          </w:p>
        </w:tc>
      </w:tr>
      <w:tr>
        <w:trPr>
          <w:trHeight w:val="70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color w:val="000000"/>
                <w:sz w:val="20"/>
                <w:szCs w:val="20"/>
              </w:rPr>
              <w:t>6.</w:t>
            </w: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с самопроверкой по эталону.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(5 ми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Цель:</w:t>
            </w:r>
            <w:r>
              <w:rPr>
                <w:bCs/>
                <w:color w:val="000000"/>
                <w:sz w:val="20"/>
                <w:szCs w:val="20"/>
              </w:rPr>
              <w:t xml:space="preserve"> умение самостоятельно выполнять задание,  создание ситуации успеха, умение выполнять проверку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2"/>
              </w:numPr>
              <w:shd w:fill="FFFFFF" w:val="clear"/>
              <w:spacing w:lineRule="atLeast" w:line="253" w:before="0" w:after="12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крашивание флага РФ (штрих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теперь посмотрим, запомнили ли вы как выглядит флаг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сколько цветов он состои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овите цвета по порядк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ите все вместе цвета флага РФ по поряд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теперь каждый сам разрисуйте флаг России в своей рабочей тетр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рка выполнения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 теперь я попрошу вас поменяться тетрадями и проверить выполнение работы товарищ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цы, с заданием справились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ет  ситуации успех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отвечают на вопрос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ашивают флаг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полняют  взаимопроверку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ем создания на занятии ситуаций занимательности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7. </w:t>
            </w:r>
            <w:r>
              <w:rPr>
                <w:b/>
                <w:bCs/>
                <w:color w:val="000000"/>
                <w:sz w:val="20"/>
                <w:szCs w:val="20"/>
              </w:rPr>
              <w:t>Включение в систему знаний и повтор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(4 ми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Цель: </w:t>
            </w:r>
            <w:r>
              <w:rPr>
                <w:bCs/>
                <w:color w:val="000000"/>
                <w:sz w:val="20"/>
                <w:szCs w:val="20"/>
              </w:rPr>
              <w:t>включение «открытия» в систему знаний, повторения и закрепление ранее изученного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и тест с сопровождающей презентацией по те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просы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ак называется наша Родина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ак зовут президента РФ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ак называют людей живущих в России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колько цветов на Российском флаге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Назовите цвета по порядку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аким цветом изображен щит на гербе РФ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Как нужно слушать гимн РФ?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олодцы с заданием справились. Особенно активно работали… (похвалить активных учащихс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ет  ситуации успех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нимательно слушают вопрос и варианты ответа, сопровождающиеся презентаци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вечают по поднятию руки, полным ответ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ем эмоционального стимулирования учения</w:t>
            </w:r>
          </w:p>
        </w:tc>
      </w:tr>
      <w:tr>
        <w:trPr>
          <w:trHeight w:val="14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b/>
                <w:bCs/>
                <w:sz w:val="20"/>
                <w:szCs w:val="20"/>
              </w:rPr>
              <w:t>Рефлексия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(4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Рефлексия деятельност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ой вопрос вы задали себе в начале урока? Что такое Родина? Что нас объединяет? Как называется страна в которой мы живем? За что вы бы похвалили себя? Что у вас особенно получилось?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ует  к рефлексии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щиеся оценивают свою деятельность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значают  проблемные ме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имулировать к ответам учащихся с низкой мотивац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/>
      </w:pPr>
      <w:r>
        <w:rPr/>
        <w:t xml:space="preserve">Предмет: </w:t>
      </w:r>
      <w:r>
        <w:rPr>
          <w:b/>
        </w:rPr>
        <w:t xml:space="preserve">математика                    </w:t>
      </w:r>
      <w:r>
        <w:rPr/>
        <w:t xml:space="preserve">Класс: </w:t>
      </w:r>
      <w:r>
        <w:rPr>
          <w:b/>
        </w:rPr>
        <w:t xml:space="preserve">3                      </w:t>
      </w:r>
      <w:r>
        <w:rPr/>
        <w:t xml:space="preserve">Тип урока: </w:t>
      </w:r>
      <w:r>
        <w:rPr>
          <w:b/>
        </w:rPr>
        <w:t xml:space="preserve">урок – нового знания                         </w:t>
      </w:r>
      <w:r>
        <w:rPr/>
        <w:t xml:space="preserve">УМК: </w:t>
      </w:r>
      <w:r>
        <w:rPr>
          <w:b/>
        </w:rPr>
        <w:t>«Школа Росси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2880"/>
        <w:gridCol w:w="2340"/>
        <w:gridCol w:w="2160"/>
        <w:gridCol w:w="2375"/>
        <w:gridCol w:w="1980"/>
      </w:tblGrid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«</w:t>
            </w:r>
            <w:r>
              <w:rPr>
                <w:b/>
                <w:sz w:val="18"/>
                <w:szCs w:val="18"/>
              </w:rPr>
              <w:t>Числа от 1 до 100. Умножение и деление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урока «Площадь прямоугольника.»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8"/>
              </w:rPr>
              <w:t>с</w:t>
            </w:r>
            <w:r>
              <w:rPr>
                <w:bCs/>
                <w:sz w:val="20"/>
                <w:szCs w:val="20"/>
              </w:rPr>
              <w:t xml:space="preserve">оздать условия для формирования у обучающихся понятия «площадь прямоугольника», умений  определять площадь прямоугольника </w:t>
            </w:r>
          </w:p>
        </w:tc>
      </w:tr>
      <w:tr>
        <w:trPr>
          <w:trHeight w:val="1510" w:hRule="atLeast"/>
        </w:trPr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ен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ind w:firstLine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знать, что такое площадь прямоуголь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ind w:firstLine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аучиться находить площадь прямоугольника, используя формул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ind w:firstLine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Закрепить умение решать задачи изученных ви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ind w:firstLine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color w:val="FF0000"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Соблюдать правила работы самостоятельно и в пар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ind w:firstLine="284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полагание для учителя (управленческие задачи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активную познавательную деятельность учащихся через проблемное обучение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созданию ситуации  формулировки правила/формулы вычисления площади прямоугольник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терес учащихся при изучении нового материал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детей к полным ответам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парной и групповой работы. </w:t>
            </w:r>
          </w:p>
        </w:tc>
      </w:tr>
      <w:tr>
        <w:trPr>
          <w:trHeight w:val="518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ируемый результат: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8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ть значение умения определять площадь как необходимое в жизни.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 умения:</w:t>
            </w:r>
          </w:p>
          <w:p>
            <w:pPr>
              <w:pStyle w:val="Normal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ять учебное задание в соответствии с целью;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- выполнять учебные действия по алгоритму;</w:t>
            </w:r>
          </w:p>
          <w:p>
            <w:pPr>
              <w:pStyle w:val="Normal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верять результат выполнения учебного задания и вносить корректировку.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 умения:</w:t>
            </w:r>
          </w:p>
          <w:p>
            <w:pPr>
              <w:pStyle w:val="Normal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 командной работе комментировать  действия устного вычитания двузначных чисел с переходом через разряд, используя математические термины;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- формулировать собственное мнение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- согласовывать позиции и находить общее решение в рамках учебного диалога.</w:t>
            </w:r>
          </w:p>
        </w:tc>
      </w:tr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ые понятия, термины: периметр, площадь </w:t>
            </w:r>
          </w:p>
        </w:tc>
      </w:tr>
      <w:tr>
        <w:trPr>
          <w:trHeight w:val="285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:  подготовить геометрические фигуры разной площади</w:t>
            </w:r>
          </w:p>
        </w:tc>
      </w:tr>
      <w:tr>
        <w:trPr>
          <w:trHeight w:val="170" w:hRule="atLeast"/>
        </w:trPr>
        <w:tc>
          <w:tcPr>
            <w:tcW w:w="1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ресурсы: учебники, раздаточный материал</w:t>
            </w:r>
          </w:p>
        </w:tc>
      </w:tr>
      <w:tr>
        <w:trPr>
          <w:trHeight w:val="322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урок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изация</w:t>
            </w:r>
          </w:p>
        </w:tc>
      </w:tr>
      <w:tr>
        <w:trPr>
          <w:trHeight w:val="1186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амоопределение к деятельности      (1 мин)</w:t>
            </w:r>
          </w:p>
          <w:p>
            <w:pPr>
              <w:pStyle w:val="Normal"/>
              <w:ind w:left="34" w:firstLine="180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верка готовности обучающихся, их настроя на работу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ветствует обучающихся, проверяет их готовность к уроку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ветствуют учителя, проверяют свою готовность к уроку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ить учащихся на интересную плодотворную работу.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Актуализация знаний.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мин)</w:t>
            </w:r>
          </w:p>
          <w:p>
            <w:pPr>
              <w:pStyle w:val="Normal"/>
              <w:ind w:right="129" w:firstLine="1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мотивация учащихся на  осознание потребности к построению нового способа действий.</w:t>
            </w:r>
          </w:p>
          <w:p>
            <w:pPr>
              <w:pStyle w:val="Normal"/>
              <w:ind w:right="129" w:firstLine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ллиграфическая минут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ind w:left="5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е любимое число"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изуче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ind w:left="186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акие фигуры изображены на доске?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ind w:left="186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данных фигур найдите прямоугольник. Докажите свой выбо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ind w:left="4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дача на нахождение периметра прямоугольника. 3.Составление выражения при нахождении периметр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ind w:left="186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уйте вывод: что такое периметр? Как найти периметр?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ирует     мыслительные операции</w:t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ют в тетради 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гументируют свое решение по выбору  цифры в чистописании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изируют знания прошлых уроков</w:t>
            </w:r>
          </w:p>
          <w:p>
            <w:pPr>
              <w:pStyle w:val="Normal"/>
              <w:ind w:firstLine="55"/>
              <w:jc w:val="both"/>
              <w:rPr/>
            </w:pPr>
            <w:r>
              <w:rPr>
                <w:sz w:val="20"/>
                <w:szCs w:val="20"/>
              </w:rPr>
              <w:t xml:space="preserve">-решают задачу на нахождение периметра. </w:t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уют правила.</w:t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тить внимание на оса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Постановка учебной задачи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 мин)</w:t>
            </w:r>
          </w:p>
          <w:p>
            <w:pPr>
              <w:pStyle w:val="Normal"/>
              <w:ind w:right="129" w:firstLine="1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остановка цели урока.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Постановка целей урок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о словар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 теперь нам нужно будет вычислить площадь прямоугольника, но прежде вспомним, что такое площадь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йте обратимся к словарю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то догадался, какова тема нашего урока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 вы думаете, чему мы должны научиться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жизни мы очень часто встречаемся с этим понятием. А кто мне может сказать, где нам может пригодиться это понятие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здает  проблемную ситуацию</w:t>
            </w:r>
          </w:p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ивизирует знания учащихся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>
                <w:sz w:val="20"/>
                <w:szCs w:val="20"/>
              </w:rPr>
              <w:t>- ставят проблему, определяют цели на личностном  уровне  умение ставить тему и цели урока</w:t>
            </w:r>
          </w:p>
          <w:p>
            <w:pPr>
              <w:pStyle w:val="Normal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ют уст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развитие  аналитических умений у всех учащихся </w:t>
            </w:r>
          </w:p>
        </w:tc>
      </w:tr>
      <w:tr>
        <w:trPr>
          <w:trHeight w:val="826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«Открытие» детьми нового знания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(8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построение детьми нового  знания на основе  жизненного опыт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Определение площади  прямоугольника!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/>
            </w:pPr>
            <w:r>
              <w:rPr>
                <w:sz w:val="20"/>
                <w:szCs w:val="20"/>
              </w:rPr>
              <w:t>-Какими единицами пользуются для измерения  площади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йчас предстоит разбить наш прямоугольник на квадратные сантиметры. Вспомним, что такое квадратный сантиметр? (показать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читайте сколько квадратных сантиметров получилось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center"/>
              <w:rPr/>
            </w:pPr>
            <w:r>
              <w:rPr/>
              <w:drawing>
                <wp:inline distT="0" distB="0" distL="0" distR="0">
                  <wp:extent cx="1250315" cy="9486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firstLine="304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Быстро мы сделали это задание или все-таки долго? А как получить площадь прямоугольника, не считая квадраты, а используя е величины а и в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лема: как  найти площадь, не расчерчивая каждый раз на квадратные сантиметры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. Работа с учебником.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буем искать другие пути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крываем учебники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сколько клеток разбита нижняя полоска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лько таких полосок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лько всего клеток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/>
            </w:pPr>
            <w:r>
              <w:rPr>
                <w:sz w:val="20"/>
                <w:szCs w:val="20"/>
              </w:rPr>
              <w:t>-Как считали? (4•3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каких единицах измеряется площадь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то сам может сделать вывод о том, как найти площадь прямоугольника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 теперь прочитаем правило в учебнике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ует  работу для выведения правила нахождения площади прямоугольник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инают, что такое квадратный сантимет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считывают квадратные сантимет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вигают гипотезы о том, как можно найти площадь прямоугольника другим способ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елают вывод:  S= a•b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ходят S по форму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ют правило в учеб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ние ситуации познавательного интереса </w:t>
            </w:r>
          </w:p>
          <w:p>
            <w:pPr>
              <w:pStyle w:val="Normal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равляющая помощь педагога</w:t>
            </w:r>
          </w:p>
        </w:tc>
      </w:tr>
      <w:tr>
        <w:trPr>
          <w:trHeight w:val="118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Первичное закрепление</w:t>
            </w:r>
          </w:p>
          <w:p>
            <w:pPr>
              <w:pStyle w:val="Normal"/>
              <w:ind w:left="18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(8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усвоение нового способа действий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ервичное закрепление полученных знаний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"Вычисли площадь" в парах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 вас на столах есть прямоугольники разного цвета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числите площадь прямоугольника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ша задача – кто дружнее и быстрее выполнит – встает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, главное – не только скорость, но и правильность выполнения. (первая пара на каждом ряду встает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ерьте с доской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 кого так – встаньте, остальные – исправьте ошибки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  <w:tab/>
              <w:t>Физ.минутка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йчас я покажу вам геометрические фигуры. Покажите точно такие же, используя ваши руки в парах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могает  закрепить полученные знани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работают в  па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тся применять алгорит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контроль за четким следованием алгоритму нахождения площади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0"/>
                <w:szCs w:val="20"/>
              </w:rPr>
              <w:t>Включение в систему знаний и повтор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(1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включение «открытия» в систему знаний, повторения и закрепление ранее изученного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Закрепление ранее изученного. Работа у доск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 (с. 61) </w:t>
            </w:r>
            <w:r>
              <w:rPr>
                <w:i/>
                <w:sz w:val="20"/>
                <w:szCs w:val="20"/>
              </w:rPr>
              <w:t xml:space="preserve">один у доски, остальные в тетради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59025" cy="13176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left="16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рабочих тетрадях</w:t>
            </w:r>
          </w:p>
          <w:p>
            <w:pPr>
              <w:pStyle w:val="Normal"/>
              <w:ind w:left="18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ая величина была хозяйкой нашего урока?</w:t>
            </w:r>
          </w:p>
          <w:p>
            <w:pPr>
              <w:pStyle w:val="Normal"/>
              <w:ind w:left="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ощадь какой фигуры мы учились находить?</w:t>
            </w:r>
          </w:p>
          <w:p>
            <w:pPr>
              <w:pStyle w:val="Normal"/>
              <w:ind w:left="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 найти площадь прямоугольника?</w:t>
            </w:r>
          </w:p>
          <w:p>
            <w:pPr>
              <w:pStyle w:val="Normal"/>
              <w:ind w:left="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ими единицами измеряли площадь?</w:t>
            </w:r>
          </w:p>
          <w:p>
            <w:pPr>
              <w:pStyle w:val="Normal"/>
              <w:ind w:left="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такое квадратный сантиметр?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ет на уроке ситуации занимательност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ют  задания, основанные на  ранее изучен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" w:firstLine="1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ментируемое управление  алгоритма определения площади прямоугольника</w:t>
            </w:r>
          </w:p>
          <w:p>
            <w:pPr>
              <w:pStyle w:val="Normal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>Рефлексия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(2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 Рефлексия деятельност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означение  личностных целей уро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визна материал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лемы и перспектив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171" w:hanging="0"/>
              <w:jc w:val="both"/>
              <w:rPr/>
            </w:pPr>
            <w:r>
              <w:rPr>
                <w:sz w:val="20"/>
                <w:szCs w:val="20"/>
              </w:rPr>
              <w:t>- мотивирует  к рефлексии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щиеся оценивают свою деятельность</w:t>
            </w:r>
          </w:p>
          <w:p>
            <w:pPr>
              <w:pStyle w:val="Normal"/>
              <w:ind w:lef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значают  проблемные ме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имулировать к ответам учащихся с низкой мотиваци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4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rFonts w:ascii="Symbol" w:hAnsi="Symbol" w:cs="Symbol"/>
      <w:b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22:00Z</dcterms:created>
  <dc:creator>Valmond@outlook.com</dc:creator>
  <dc:description/>
  <cp:keywords/>
  <dc:language>en-US</dc:language>
  <cp:lastModifiedBy>User</cp:lastModifiedBy>
  <cp:lastPrinted>2015-08-18T17:28:00Z</cp:lastPrinted>
  <dcterms:modified xsi:type="dcterms:W3CDTF">2022-04-01T09:23:00Z</dcterms:modified>
  <cp:revision>3</cp:revision>
  <dc:subject/>
  <dc:title>МУНИЦИПАЛЬНОЕ  БЮДЖЕТНОЕ  ОБЩЕОБРАЗОВАТЕЛЬНОЕ</dc:title>
</cp:coreProperties>
</file>