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урочное занятие по финансовой грамотности в </w:t>
      </w:r>
      <w:bookmarkStart w:id="0" w:name="_GoBack"/>
      <w:bookmarkEnd w:id="0"/>
      <w:r>
        <w:rPr>
          <w:rFonts w:cs="Times New Roman" w:ascii="Times New Roman" w:hAnsi="Times New Roman"/>
          <w:b/>
        </w:rPr>
        <w:t>3 классе по теме «Как с умом управлять своими деньгам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 занятия</w:t>
      </w:r>
      <w:r>
        <w:rPr>
          <w:rFonts w:cs="Times New Roman" w:ascii="Times New Roman" w:hAnsi="Times New Roman"/>
        </w:rPr>
        <w:t>: «Как с умом управлять своими деньгами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ип занятия:</w:t>
      </w:r>
      <w:r>
        <w:rPr>
          <w:rFonts w:cs="Times New Roman" w:ascii="Times New Roman" w:hAnsi="Times New Roman"/>
        </w:rPr>
        <w:t xml:space="preserve"> занятие-открытие новых знаний, обретение новых умений и навык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ид занятия:</w:t>
      </w:r>
      <w:r>
        <w:rPr>
          <w:rFonts w:cs="Times New Roman" w:ascii="Times New Roman" w:hAnsi="Times New Roman"/>
        </w:rPr>
        <w:t xml:space="preserve"> проблем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Форма занятия</w:t>
      </w:r>
      <w:r>
        <w:rPr>
          <w:rFonts w:cs="Times New Roman" w:ascii="Times New Roman" w:hAnsi="Times New Roman"/>
        </w:rPr>
        <w:t>: игра «Финансовые советни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создать условия для формирования умения распоряжаться деньгами; способствовать пониманию учащимися необходимости планирования семейного бюджета в целях разумной траты дене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ствовать формированию экономического образа мыш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ответственность и нравственное поведение в области экономических отношений в быт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ормирование понимания разницы между необходимыми тратами, и теми, от которых можно отказаться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результа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: понимание того, что деньги не цель, а средство об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: ставить личные цели развития финансовой грамотности; Определять свои финансовые цели; составлять простой план своих действий в соответствии с финансовой целью; проявлять познавательную и творческую инициативу в применении финансовых знаний для решения элементарных вопросов в области экономики сем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: различать виды денег; решать и составлять задачи с простыми денежными расчетам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ьзуемые технологии</w:t>
      </w:r>
      <w:r>
        <w:rPr>
          <w:rFonts w:cs="Times New Roman" w:ascii="Times New Roman" w:hAnsi="Times New Roman"/>
        </w:rPr>
        <w:t>: ИКТ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редства обучения</w:t>
      </w:r>
      <w:r>
        <w:rPr>
          <w:rFonts w:cs="Times New Roman" w:ascii="Times New Roman" w:hAnsi="Times New Roman"/>
        </w:rPr>
        <w:t>:  ноутбук, презентация к занятию, форма финансового плана расходов на неделю, постеры для групповой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етоды</w:t>
      </w:r>
      <w:r>
        <w:rPr>
          <w:rFonts w:cs="Times New Roman" w:ascii="Times New Roman" w:hAnsi="Times New Roman"/>
        </w:rPr>
        <w:t>: словесные – рассказ учителя, беседа; наглядные – использование презент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– игра;  проблемно - диалогические – постановки проблемы (побуждающий от проблемной ситуации диалог), поиска ре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водящий от проблемы диалог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емы:</w:t>
      </w:r>
      <w:r>
        <w:rPr>
          <w:rFonts w:cs="Times New Roman" w:ascii="Times New Roman" w:hAnsi="Times New Roman"/>
        </w:rPr>
        <w:t xml:space="preserve"> проблемная ситуация, постановка проблемных вопросов, выполнение проблемного зад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ормы работы:</w:t>
      </w:r>
      <w:r>
        <w:rPr>
          <w:rFonts w:cs="Times New Roman" w:ascii="Times New Roman" w:hAnsi="Times New Roman"/>
        </w:rPr>
        <w:t xml:space="preserve"> фронтальная, групповая, индивидуаль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9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467"/>
        <w:gridCol w:w="4691"/>
        <w:gridCol w:w="2401"/>
        <w:gridCol w:w="2318"/>
      </w:tblGrid>
      <w:tr>
        <w:trPr>
          <w:trHeight w:val="971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 (в соответств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руктурой учеб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)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/ Текст учителя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/ Текст учащихся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результаты обучения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вация уч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ет мотивацию, создает эмоциональный настрой.  Акцентирует  внимание  на  конечных результатах учебной деятельности обучающихся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бята, покажите свои ладошки, потрите их друг об друга. Что вы чувствуйт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о тепло ваших добрых рук давайте подарим друг друг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гадайте загад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о слово каждый знает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 на что не променяет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цифре «семь» добавлю «я» -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получится?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иём «Ассоциативный ряд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ие ассоциации у вас вызывает слово «СЕМЬЯ»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ждый член семьи трудится. Для чего он это делает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 для чего зарабатывать деньг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Семь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ама, папа, бабушка, дедушка, добро, любовь, тепло, труд и т. д.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ля того, чтобы зарабатывать деньги.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тобы иметь возможность покупать продукты, одежду, игрушки и т.д.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настраиваются к занятию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-смысло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учащихся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мин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ет  мотивацию  выполнения 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 задания.  Контролирует выполнение заданий. Подводит учащихся к выводам по итогам актуализации зна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гадайте загадку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ь трудился целый год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дет кругленьким…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спомните, что обозначает это сло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170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думайте антоним к слову  «доход»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аблица  с терминами  вывешивается на доску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>Что обозначает это слово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оход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Доход – это сколько денег все члены семьи зарабатывают вместе за это время в среднем. В доход включается не только зарплата, но и, например, стипендии или пособие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 трата, расход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  <w:t>(Трата денег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олученные ранее знани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орной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й памя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оцени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 учеб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 собств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  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оце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х действий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ет к высказыванию мнений по пробл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ослушайте и анализируйте стихотворение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ри копейки на покупку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у в магазин провожает сын,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копейки ей дает: « Вот!</w:t>
            </w:r>
          </w:p>
          <w:p>
            <w:pPr>
              <w:pStyle w:val="NoSpacing"/>
              <w:spacing w:lineRule="auto" w:line="276"/>
              <w:ind w:left="-28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 мне самолет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еще ружье, лопатку,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, лошадку, шоколадку,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вал, тетради, краски,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и, сказки и салазки!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райся не забыть!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на сдачу можешь даже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вистульку мне купить…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, а вы любите совершать покупки?  С чем они связаны?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Всегда родители покупают вам то, что хотелось бы вам?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ему?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 деньгами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т.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еньги нужно тратить с умом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ют и формулируют проблему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определя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 действий 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х  предлож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й и требов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формулиро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у. Участвовать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м диалог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мотив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ыхода и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удне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яет понимание учащимися поставленных целей занятия.  Организует  обсуждение  способов  решения проблем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 догадались, какая тема нашего занятия? Чему мы должны научиться, и что должны сегодня узнать?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авильно! Сегодня мы с вами постараемся понять, как с умом управлять своими деньгами, на что их лучше потрати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 умом управлять своими деньгами, на что их лучше потрати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 суждения, определяют тему и цели занят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сво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, планиро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остижения ц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 друг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и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го материала 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иск реш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ткры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давай те подумаем, откуда берутся деньги и, куда тратятся. Поиграем в игру «Рассыпавшийся блокнот». Нужно разложить доходы и расходы в нужный столбец. (слайд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! Все справилис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ется «Планирование расходов и доходов»? (слайд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сейчас у нас игра «Финансовые советник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гры помочь школьнику 3-го класса , спланировать расходы на недел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ьте, что у него есть 5 тыс.  рублей. Выступите в роли финансовых советников и помогите ему составить план расходования денег на неделю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ясь карточками для игр, на которых указана величина различных расходов, продумайте чтобы ему хватило 5 тыс. рублей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ем каждая группа отбирает в личный финансовый план те предложения, с которыми согласны все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итог деятельности группы финансовых советников запишите на отдельном листе в таблицу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одна группа финансовых советников выступает, остальные слушают и оценивают личный финансовый план, размышляют, хватит ли ему 5 тыс. руб. для запланированных расхо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 защите финансового плана, обоснуйте свой план расходов. Объясните, зачем нужно составлять такой план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 исследовательской  практической работе. Участвуют в игровом моменте. Команды защищают свои решени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го  мышл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,  ум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ловес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й 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й  памя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 устной 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й реч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организо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х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буждает  учащихся  к  высказыванию  мн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ует беседу, связы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 целью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м ито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из финансовых советников удалось составить для третьеклассника самый лучший финансовый план на неделю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ова была цель нашего занятия? Чему мы с вами научились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 удалось распределить всю сумму на неделю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удалось дружно поработать в команде!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 умом управлять своими деньгами, на что их лучше потрати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вывод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образ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и,  вла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реч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выполня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 стро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ные рассуж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 добывать  нов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из 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эксперимен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 сво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моциональ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рефлексия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уро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 рефлексию  учебной  деятельности  и эмоциональную  рефлексию.  Отмечает  степ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ности учащихся  в работу на занят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 сегодня все молодцы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результаты своей работы на занятии по 10 бальной шка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усть сегодняшнее занятие принесет вам пользу. Хотелось бы его закончить изречением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Дейва Рэмс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Контролируйте свои финансы, или их нехватка будет контролировать ва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 спасибо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и оценива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деятельность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ю и да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у сво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04:00Z</dcterms:created>
  <dc:creator>Tatyana</dc:creator>
  <dc:description/>
  <dc:language>en-US</dc:language>
  <cp:lastModifiedBy>Tatyana</cp:lastModifiedBy>
  <cp:lastPrinted>1995-11-21T17:41:00Z</cp:lastPrinted>
  <dcterms:modified xsi:type="dcterms:W3CDTF">2022-04-01T11:04:00Z</dcterms:modified>
  <cp:revision>2</cp:revision>
  <dc:subject/>
  <dc:title/>
</cp:coreProperties>
</file>