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ТЕХНОЛОГИЧЕСКАЯ КАРТА УРОКА по математике</w:t>
      </w:r>
    </w:p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Дата: </w:t>
            </w:r>
            <w:r>
              <w:rPr>
                <w:bCs/>
                <w:sz w:val="28"/>
                <w:szCs w:val="28"/>
                <w:lang w:eastAsia="ru-RU"/>
              </w:rPr>
              <w:t>26.01.21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Школа: </w:t>
            </w:r>
            <w:r>
              <w:rPr>
                <w:bCs/>
                <w:sz w:val="28"/>
                <w:szCs w:val="28"/>
                <w:lang w:eastAsia="ru-RU"/>
              </w:rPr>
              <w:t>МАОУ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>СОШ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>№ 104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Класс: </w:t>
            </w:r>
            <w:r>
              <w:rPr>
                <w:bCs/>
                <w:sz w:val="28"/>
                <w:szCs w:val="28"/>
                <w:lang w:eastAsia="ru-RU"/>
              </w:rPr>
              <w:t>2 «м»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рок: </w:t>
            </w:r>
            <w:r>
              <w:rPr>
                <w:bCs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ремя</w:t>
            </w:r>
            <w:r>
              <w:rPr>
                <w:bCs/>
                <w:sz w:val="28"/>
                <w:szCs w:val="28"/>
                <w:lang w:eastAsia="ru-RU"/>
              </w:rPr>
              <w:t xml:space="preserve">: 8:55-9:35   </w:t>
            </w:r>
            <w:r>
              <w:rPr>
                <w:b/>
                <w:bCs/>
                <w:sz w:val="28"/>
                <w:szCs w:val="28"/>
                <w:lang w:eastAsia="ru-RU"/>
              </w:rPr>
              <w:t>Кабинет</w:t>
            </w:r>
            <w:r>
              <w:rPr>
                <w:bCs/>
                <w:sz w:val="28"/>
                <w:szCs w:val="28"/>
                <w:lang w:eastAsia="ru-RU"/>
              </w:rPr>
              <w:t>: 31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тудент: </w:t>
            </w:r>
            <w:r>
              <w:rPr>
                <w:bCs/>
                <w:sz w:val="28"/>
                <w:szCs w:val="28"/>
                <w:lang w:eastAsia="ru-RU"/>
              </w:rPr>
              <w:t>Боронина Еле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Группа: </w:t>
            </w:r>
            <w:r>
              <w:rPr>
                <w:bCs/>
                <w:sz w:val="28"/>
                <w:szCs w:val="28"/>
                <w:lang w:eastAsia="ru-RU"/>
              </w:rPr>
              <w:t>31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bCs/>
                <w:sz w:val="28"/>
                <w:szCs w:val="28"/>
                <w:lang w:eastAsia="ru-RU"/>
              </w:rPr>
              <w:t>Савушкина Татьяна Петров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Методист: </w:t>
            </w:r>
            <w:r>
              <w:rPr>
                <w:bCs/>
                <w:sz w:val="28"/>
                <w:szCs w:val="28"/>
                <w:lang w:eastAsia="ru-RU"/>
              </w:rPr>
              <w:t>Андреева Татьяна Сергеевна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Тема урока «Умножение»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i/>
          <w:i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Тип урока: </w:t>
      </w:r>
      <w:r>
        <w:rPr>
          <w:bCs/>
          <w:sz w:val="28"/>
          <w:szCs w:val="28"/>
          <w:lang w:eastAsia="ru-RU"/>
        </w:rPr>
        <w:t>«открытие» нового знания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ель урока</w:t>
      </w:r>
      <w:r>
        <w:rPr>
          <w:sz w:val="28"/>
          <w:szCs w:val="28"/>
          <w:lang w:eastAsia="ru-RU"/>
        </w:rPr>
        <w:t xml:space="preserve">: </w:t>
      </w:r>
      <w:r>
        <w:rPr>
          <w:bCs/>
          <w:sz w:val="28"/>
          <w:szCs w:val="28"/>
          <w:lang w:eastAsia="ru-RU"/>
        </w:rPr>
        <w:t>формирование представлений о новом арифметическом действии – умножении.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чи урока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Дидактические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Развивающие</w:t>
      </w:r>
      <w:r>
        <w:rPr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32"/>
          <w:szCs w:val="28"/>
          <w:lang w:eastAsia="ru-RU"/>
        </w:rPr>
      </w:pPr>
      <w:r>
        <w:rPr>
          <w:sz w:val="28"/>
        </w:rPr>
        <w:t>Развивать вычислительные навыки, наблюдательность, внимание, грамотную математическую речь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32"/>
          <w:szCs w:val="28"/>
          <w:lang w:eastAsia="ru-RU"/>
        </w:rPr>
      </w:pPr>
      <w:r>
        <w:rPr>
          <w:sz w:val="28"/>
        </w:rPr>
        <w:t>Развивать познавательную активность, потребность в знаниях, формировать мотивацию к дальнейшему изучению математик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32"/>
          <w:szCs w:val="28"/>
          <w:lang w:eastAsia="ru-RU"/>
        </w:rPr>
      </w:pPr>
      <w:r>
        <w:rPr>
          <w:sz w:val="28"/>
        </w:rPr>
        <w:t>Развивать умение анализировать, сравнивать, обобщать учебный материал.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1"/>
        </w:numPr>
        <w:suppressAutoHyphens w:val="false"/>
        <w:rPr>
          <w:sz w:val="32"/>
          <w:szCs w:val="28"/>
          <w:lang w:eastAsia="ru-RU"/>
        </w:rPr>
      </w:pPr>
      <w:r>
        <w:rPr>
          <w:sz w:val="28"/>
        </w:rPr>
        <w:t>Воспитывать самостоятельность, активность, ответственность, культуру поведения на уроке;</w:t>
      </w:r>
    </w:p>
    <w:p>
      <w:pPr>
        <w:pStyle w:val="Normal"/>
        <w:numPr>
          <w:ilvl w:val="0"/>
          <w:numId w:val="1"/>
        </w:numPr>
        <w:suppressAutoHyphens w:val="false"/>
        <w:rPr>
          <w:sz w:val="32"/>
          <w:szCs w:val="28"/>
          <w:lang w:eastAsia="ru-RU"/>
        </w:rPr>
      </w:pPr>
      <w:r>
        <w:rPr>
          <w:sz w:val="28"/>
        </w:rPr>
        <w:t>Воспитывать умение отстаивать собственную точку зрения;</w:t>
      </w:r>
    </w:p>
    <w:p>
      <w:pPr>
        <w:pStyle w:val="Normal"/>
        <w:numPr>
          <w:ilvl w:val="0"/>
          <w:numId w:val="1"/>
        </w:numPr>
        <w:suppressAutoHyphens w:val="false"/>
        <w:rPr>
          <w:sz w:val="32"/>
          <w:szCs w:val="28"/>
          <w:lang w:eastAsia="ru-RU"/>
        </w:rPr>
      </w:pPr>
      <w:r>
        <w:rPr>
          <w:sz w:val="28"/>
        </w:rPr>
        <w:t>Воспитывать чувство взаимопомощи, умение сотрудничать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ЭТАПОВ УРОКА</w:t>
      </w:r>
    </w:p>
    <w:tbl>
      <w:tblPr>
        <w:tblW w:w="15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"/>
        <w:gridCol w:w="1256"/>
        <w:gridCol w:w="859"/>
        <w:gridCol w:w="5386"/>
        <w:gridCol w:w="3341"/>
        <w:gridCol w:w="2318"/>
        <w:gridCol w:w="1541"/>
      </w:tblGrid>
      <w:tr>
        <w:trPr>
          <w:trHeight w:val="1066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цель этапа уро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, методы и прие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ител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обучающего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  <w:br/>
              <w:t>(П, М, Л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дактические средства и интерактивное оборудование</w:t>
            </w:r>
          </w:p>
        </w:tc>
      </w:tr>
      <w:tr>
        <w:trPr>
          <w:trHeight w:val="1845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моопределение к деятельности  </w:t>
              <w:br/>
              <w:t>(1-2 мин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ключение в учебную деятельность на лчностно -значимом уровн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 (слово учител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ся психологический настрой учителя учащимся на работ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>Прозвенел звонок весёлый,</w:t>
              <w:br/>
              <w:t>Мы начать урок готовы.</w:t>
              <w:br/>
              <w:t>Будем думать, рассуждать</w:t>
              <w:br/>
              <w:t>И друг другу помогать!</w:t>
            </w:r>
            <w:r>
              <w:rPr>
                <w:sz w:val="22"/>
                <w:szCs w:val="22"/>
              </w:rPr>
              <w:br/>
              <w:t>- Ребята, урок начнём с улыбки. Меня зовут Елена Александровна. Улыбнитесь мне, улыбнитесь друг другу.</w:t>
              <w:br/>
              <w:t>- Я хочу, чтоб у вас было хорошее настроение весь день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.</w:t>
              <w:br/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аиваются на раб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ыбаются друг другу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: мотивация к учебной деятельн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3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ктуализация знаний и мотивация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-5 мин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ность мышления  и осознание потребности к построению нового способа действ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й (упражнение), проблемный, моделирование (аналитический)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кроем тетради, запишем число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атематический диктант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 доске выписаны задания, которые учащиеся должны выполнить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пишите выражение короче: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те: 47*2 и 47+5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ите сожжение умножением: 12+12+12+1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детей при проверке   задания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оворит открыть тетради на 67 странице. Задание на повторени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йте вместе прочитаем задание и еще раз разберем, что нужно сделать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спомните, когда мы можем заменять слагаемые на умножение? </w:t>
              <w:br/>
              <w:t xml:space="preserve">- Молодцы. </w:t>
            </w:r>
            <w:r>
              <w:rPr>
                <w:sz w:val="22"/>
              </w:rPr>
              <w:t>Запомните, при умножении второе число показывает, сколько раз нужно сложить первое число с самим собо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br/>
              <w:t xml:space="preserve">Производится </w:t>
            </w:r>
            <w:r>
              <w:rPr>
                <w:sz w:val="22"/>
                <w:szCs w:val="22"/>
                <w:u w:val="single"/>
              </w:rPr>
              <w:t>фронтальная работ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учителя и ученика, учитель помогает, если ученики не справляются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вый пример: 4+4+4+4. Сколько раз повторяют число 4?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колько раз мы должны взять число 4, чтобы получился такой же ответ, как и в сумме?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в задании еще такие же примеры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облемной ситуаци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ите сложение умножением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ется ситуация, что учащиеся не могут ответить на вопрос, как называются компоненты умножения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ажите, а как называются числа при умножении?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вают тетради, записывают число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, доказывают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задания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ужно заменить сложение на умножение, где возможно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  <w:szCs w:val="22"/>
              </w:rPr>
              <w:t>Отвечают.</w:t>
              <w:br/>
              <w:t>-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2"/>
              </w:rPr>
              <w:t>Когда в примере встречается сумма одинаковых слагаемых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ыполняют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4 раза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3 раза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4*3, 50*3, 6*4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</w:rPr>
              <w:br/>
              <w:t>Учащиеся испытывают затруднение, не зная, как ответить на этот вопрос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18"/>
                <w:szCs w:val="20"/>
              </w:rPr>
              <w:t xml:space="preserve">М: </w:t>
            </w:r>
            <w:r>
              <w:rPr>
                <w:sz w:val="20"/>
              </w:rPr>
              <w:t>осуществлять поиск нужной информации, используя материал учебника,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овая доск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</w:tr>
      <w:tr>
        <w:trPr>
          <w:trHeight w:val="155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ка учебной задачи </w:t>
              <w:br/>
              <w:t xml:space="preserve"> (4-5 мин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явление места и причины затруднения, постановка цели урок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 (беседа, рассуждени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 возможность учащимся самим назвать тему урок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положите, как тема урока?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ся самостоятельно поставить цели урока.</w:t>
              <w:br/>
              <w:t>- Какие цели мы с вами можем поставить на урок?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уче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и называют тему.</w:t>
              <w:br/>
              <w:t>Отвечают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множение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(Узнать новое действие – умножение, как называются его части)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.</w:t>
            </w:r>
          </w:p>
        </w:tc>
      </w:tr>
      <w:tr>
        <w:trPr>
          <w:trHeight w:val="300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ткрытие" детьми нового знания</w:t>
              <w:br/>
              <w:t xml:space="preserve">  (7-8 мин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детьми нового способа действий  и формирование способности к его выполн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 (частично-поисковый), репродуктивный (объяснительно-иллюстративный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учебника-тетради. Повторение упражнения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ернемся к нашему первому заданию. Какие слагаемые нельзя заменить умножением?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чему? Докажите свой ответ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правил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ы видим с вами табличку. Давайте посмотрим, что в ней необычного?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- Назовите, что такое а? </w:t>
              <w:br/>
              <w:t xml:space="preserve">- А что такое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как называется полученный результат?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можем ли мы поменять местами множители?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ечно, можем. Что вы видите? Поменялось ли что-то?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йте с вами запомним, что от перестановки множителей произведение не меняется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абота в парах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скажите друг другу то, о чем мы сейчас с вами говорили, опираясь на таблицу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то хочет нам рассказать для всего класса об умножении?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ФИЗМИНУТК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.</w:t>
              <w:br/>
              <w:t>(23+2+3+23; 19+91; 4+6+8)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(Слагаемые в данных выражениях не равны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, что числа называются по-другому и ответ.</w:t>
              <w:br/>
              <w:t>(Множитель.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ножитель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едени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т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роговаривают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встает с места, рассказывает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: познавательная инициатива 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1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ое закрепление</w:t>
              <w:br/>
              <w:t>(4-5 мин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воение нового способа действ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 (упражнени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изводится проверка изученного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Задание №2 у вас в тетрадях. Прочитаем его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Что нужно сделать?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  <w:t>Индивидуальная работа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К доске выйдут 2 человека, запишут это выражение и сделают по заданию. Остальные записывают в тетради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ле того, как учащиеся у доски выполнили, задаются вопросы для закрепления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Как называется цифра 4 в этой записи?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А цифра 2?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ъясни, почему у тебя получилась такая запись?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олодец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изводится такая же проверка со вторым учеником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ощрение учеников у дочки и за партами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ворят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полняют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вечает. (множитель)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вечает. (тоже множитель)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вечает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: выполнение учебного действ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</w:tr>
      <w:tr>
        <w:trPr>
          <w:trHeight w:val="33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ельная работа с самопроверкой </w:t>
              <w:br/>
              <w:t>(4-5 мин)</w:t>
              <w:b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иоризация (переход извне внутрь) нового способа действий, индивидуальная рефлексия достижения цели, создание ситуации успех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 (упражнени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бъяснение </w:t>
            </w:r>
            <w:r>
              <w:rPr>
                <w:sz w:val="22"/>
                <w:szCs w:val="20"/>
                <w:u w:val="single"/>
              </w:rPr>
              <w:t>индивидуального задания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Задание №6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Запишите произведение, используя числовой луч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Как вы будете рассуждать? Каждый отрезок луча соответствует 8 единицам. Поэтому 8*2=16, так как у деления стоит 16; 8*3=24, так как около третьего деления записано число 24 и так до конца, затем соответствующие значения произведений записываются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А теперь самый внимательный подскажет всем, какая закономерность в выражениях здесь есть?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1 ряд делает 1 столбик, 2 ряд – второй, 3 – третий. Приступайте к работе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лушают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вечает. (1 множитель -8, 2 множитель – увеличивается на единицу)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изводится самостоятельная работ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</w:tr>
      <w:tr>
        <w:trPr>
          <w:trHeight w:val="22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в систему знаний, повтор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-8 мин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Включение"открытия" в систему знаний, повторение и закрепление ранее изученного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 (упражнение), взаимопровер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ет задание в тетради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Ребята, чтобы вам с нами повторить это еще раз, давайте выполним задание под номером 3. Вам нужно найти значение произведения. А что такое произведение?</w:t>
            </w:r>
          </w:p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  <w:t>Фронтальная работа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Что вы видите под буковой а?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Как мы с вами должны это записать? Запишите это, проговаривая каждую часть примера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А если мы с вами поменяем местами  числа, что будет? Почему?</w:t>
              <w:br/>
              <w:br/>
              <w:t>- Молодцы. Под буквой б, чтобы уравновесить 2 тыквы, надо что сделать?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Запишите пример в двух видах, подумайте каких.</w:t>
              <w:br/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бота производится под буквами В,Г самостоятельно с заимопроверкой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Буквы в и г сделайте самостоятельно и проверьте друг у друга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нимите руку, кто сделал без ошибок. А у кого есть ошибки? Давайте с вами разберем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вместе с учителем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так, ваше домашнее задание с.68 №5 и №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вечают. (значение 2 множителей)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вечают. (Фигура, которая разбита на 7 больших клеток по 4 маленьких в каждой)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писывают. (7*4)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вечают. (ничего, потому что от перестановки множителей сумма не меняется)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вечают. (взять 2 раза по 25 яблок)</w:t>
              <w:br/>
              <w:t>Записывают. (25+25=50; 25*2=50)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полняют и проверяют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</w:tr>
      <w:tr>
        <w:trPr>
          <w:trHeight w:val="268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флексия деятельности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3 мин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 (аналитический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дает вопросы по пройденной теме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Ребята, вы большие молодцы. Давайте же вспомним, какая тема нашего урока была?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спомните, какую цель мы ставили? Достигли мы ее?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итель задает вопросы по оцениванию на уроке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Я рада, что вы поняли такую сложную тему. Вы молодцы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нимите руку, кто сегодня работал хорошо и сможет объяснить эту тему другим, и сам выучил эту тему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ы все сегодня работали хорошо, трудились. Мне понравился наш с вами урок. А вам?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пасибо, до новых встреч. Урок окончен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вечают. (Умножение)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0"/>
              </w:rPr>
              <w:t>Отвечают. (</w:t>
            </w:r>
            <w:r>
              <w:rPr>
                <w:sz w:val="22"/>
                <w:szCs w:val="22"/>
              </w:rPr>
              <w:t>Узнать новое действие – умножение, как называются его части. Да, достигли</w:t>
            </w:r>
            <w:r>
              <w:rPr>
                <w:sz w:val="22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днимают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вечают. (Да.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37:00Z</dcterms:created>
  <dc:creator>ZipInsert</dc:creator>
  <dc:description/>
  <cp:keywords/>
  <dc:language>en-US</dc:language>
  <cp:lastModifiedBy>Ольга</cp:lastModifiedBy>
  <cp:lastPrinted>1995-11-21T17:41:00Z</cp:lastPrinted>
  <dcterms:modified xsi:type="dcterms:W3CDTF">2021-01-21T10:45:00Z</dcterms:modified>
  <cp:revision>5</cp:revision>
  <dc:subject/>
  <dc:title>ТЕХНОЛОГИЧЕСКАЯ КАРТА УРОКА МАТЕМАТИКИ</dc:title>
</cp:coreProperties>
</file>