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«СОШ № 37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й урок истории: личностно-ориентированная технология на уроках истории и обществозн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а учителя истории и обществознания МА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Ш  № 37» г. Улан-Удэ  Булутовой Н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Урок-об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Урок логическ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. Урок настр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 Урок жизне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. Урок актуализации и пропов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ким быть уроку в современной школе? Как сделать его источником радостного и вдохновенного труда, школой самостоятельности и творчеств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ременный урок должен быть «вмонтирован» в жизнедеятельность ребенка, потому что в школе ученик проводит значительную часть своей жизни. На уроке в большей степени осуществляется его познание: создается фундамент образования, происходит воспитание, развитие, общение, раскрывается его творческая индивидуальность, складываются интересы, формируется личность. Именно поэтому к уроку следует подходить не как к застывшей форме организации обучения, а как к источнику развития детей, раскрытия их способностей и возможностей в обуче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временное молодое поколение использует особый способ освоения мира: с трудом поворачивается их сознание к тотальному, объективному взгляду на мир, вместе с тем, эти дети имеют направленность на субъективные мыслительные построения. Именно сама жизнь пробуждает их сознание, создает условия для его саморазвития, отпечатывается в душе. Урок истории должен быть призван обращаться к реальным жизненным тенденциям. Большую роль в этом процессе может сыграть личностно-ориентированная технология уро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истема новых типов уроков в личностно-ориентированной технологии возникает как совокупность образовательных условий, нацеленных на пробуждение тенденции детского сознания в форме конструкций, моделей, проектов, смысловых переживаний. Технология предполагает расположенные в следующем порядке новые типы уроков: </w:t>
      </w:r>
    </w:p>
    <w:p>
      <w:pPr>
        <w:pStyle w:val="Normal"/>
        <w:jc w:val="both"/>
        <w:rPr/>
      </w:pPr>
      <w:r>
        <w:rPr/>
        <w:t>1) Урок-образ, создающий условия, в которых личностный опыт детей очищается от бытовых нагромождений и поднимается на уровень символов и знаков явлений истории и культуры.</w:t>
      </w:r>
    </w:p>
    <w:p>
      <w:pPr>
        <w:pStyle w:val="Normal"/>
        <w:jc w:val="both"/>
        <w:rPr/>
      </w:pPr>
      <w:r>
        <w:rPr/>
        <w:t>2) Урок логического мышления, создающий условия для восхождения от тенденций детского логического опыта к «чистым» формам мышления.</w:t>
      </w:r>
    </w:p>
    <w:p>
      <w:pPr>
        <w:pStyle w:val="Normal"/>
        <w:jc w:val="both"/>
        <w:rPr/>
      </w:pPr>
      <w:r>
        <w:rPr/>
        <w:t>3) Урок настроения создает условия для перехода от личностных смысловых переживаний через личностные смыслы жизни персон истории и культуры к переживанию «чистых» смыслов бытия.</w:t>
      </w:r>
    </w:p>
    <w:p>
      <w:pPr>
        <w:pStyle w:val="Normal"/>
        <w:jc w:val="both"/>
        <w:rPr/>
      </w:pPr>
      <w:r>
        <w:rPr/>
        <w:t>4) Урок жизнетворчества создает условия для восхождения от стихийного действенно-волевого опыта ребенка к «чистому» смыслу действий и поступков.</w:t>
      </w:r>
    </w:p>
    <w:p>
      <w:pPr>
        <w:pStyle w:val="Normal"/>
        <w:jc w:val="both"/>
        <w:rPr/>
      </w:pPr>
      <w:r>
        <w:rPr/>
        <w:t>5) Урок актуализации и проповеди переводит пережитый школьниками опыт чистых состояний сознания в реальность рационально-логических и нравственных поступков. Здесь главным является направленность детского сознания на гармонизацию среды в свете идеалов, запечатленных детьми в конкретной предметной среде.</w:t>
      </w:r>
    </w:p>
    <w:p>
      <w:pPr>
        <w:pStyle w:val="Normal"/>
        <w:jc w:val="both"/>
        <w:rPr/>
      </w:pPr>
      <w:r>
        <w:rPr/>
        <w:t>↑                                                                                                                                                     ↓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3190"/>
        <w:gridCol w:w="2548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Урок мыш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Урок настро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Урок жизнетворчеств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к-обра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о реальной жизн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Урок актуализации и проповед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←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стно-ориентированная технология предполагает блочно-модульное построение изучения определенной темы. Это не новый шаг в методике преподавания. Новым является сам тип уроков, их результативность. Уроки направлены не только на приобретение знаний, но и пробуждение детского сознания, приобщение их к изучаемой эпохе, развитие интереса к предмету. В конечном итоге, все это дает и неплохой «знаниевый» результ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енно поэтому я несколько лет назад обратилась к данной технологии. В своей работе я дам описание личностно-ориентированной технологии урока истории, новых типов уроков и покажу применение данной технологии на собственном опы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ма личностно-ориентированного обучения широко обсуждается учеными, педагогами, психологами. Для нас это важно ещё и потому, что венцом личностно-ориентированного обучения является профильное образование в старшей школе. О данном типе обучения и воспитания написано достаточно много литератур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мой взгляд, особое внимание при изучении самой личностно-ориентированной технологии урока истории следует уделить трудам доктора педагогических наук, профессора, заслуженного учителя РФ В.В.Шогана, адресованным студентам и учителям-практикам. В своей работе по данной технологии я опираюсь, в первую очередь, на книги В.В.Шогана «Методика преподавания истории в школе» для студентов педагогических вузов, «Технология личностно-ориентированного урока»  и «Методика преподавания истории в школе: новая технология» для учителей, вышедшие в 2005 – 2011 гг. Это новое поколение педагогических идей, которые помогут учителям лучше понять современных детей и помочь им в непростом процессе познания окружающе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1. Урок-обр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рок-образ – это первый этап каждой новой темы. Так, замечательный результат даёт в 5 классе урок-образ к теме «Древний Египет», на примере которого я покажу структуру урока-образа. Это символическая совокупность всех уроков данной тем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 как урок-образ начинает тему, он имеет двуединую направленность. Во-первых, на уроке осуществляется опора на личностный опыт школьников, который соотносится с предметным содержанием всей темы. Во-вторых, урок открывает возможности детского сознания, в которых возникает опережающее, символическое, смысловое, событийное представление о теме в це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тановимся на структуре данного типа урока. Урок представляет собой модуль, который выполняет определенную цель. Модуль состоит из нескольких микромодулей, т.е. этапов урока, несущих определенный заряд и создающий условия для движения детского сознания. Нарушать последовательность микромодулей ни в коем случае нельзя, иначе возникнет противоречие этапов движения  сознания ребе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к-образ состоит из пяти микромодулей, каждый из которых реализует свою частную и поурочную цель. Все микромодули должны действовать на уроке на основе единства средств: слово, наглядность, музыка, жест. Причем они должны развиваться в необходимом темпоритме с элементами ускорения, где каждый последующий микромодуль должен быть интересней предыдущего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1. Микромодуль мотивационного образа – </w:t>
      </w:r>
      <w:r>
        <w:rPr/>
        <w:t>это первый этап урока-образа. С помощью беседы актуализируется стихийный опыт детей; на основе детских рациональных построений выстраивается понятийная конструкция этих впечатлений; с помощью смысловой характеристики дети вводятся в ситуацию переживания собственного личностного опыта; на основе триединства средств «слово, музыка, наглядность» дети воспринимают, переживают символы изучаемой эпох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ратимся к уроку-образу по теме «Древний Египет» в 5 классе. </w:t>
      </w:r>
    </w:p>
    <w:p>
      <w:pPr>
        <w:pStyle w:val="Normal"/>
        <w:jc w:val="both"/>
        <w:rPr/>
      </w:pPr>
      <w:r>
        <w:rPr/>
        <w:t>А) Актуальная беседа.</w:t>
      </w:r>
    </w:p>
    <w:p>
      <w:pPr>
        <w:pStyle w:val="Normal"/>
        <w:jc w:val="both"/>
        <w:rPr/>
      </w:pPr>
      <w:r>
        <w:rPr/>
        <w:t>- Вы заблудились в лесу. Где вы будете организовывать место для стоянки?</w:t>
      </w:r>
    </w:p>
    <w:p>
      <w:pPr>
        <w:pStyle w:val="Normal"/>
        <w:jc w:val="both"/>
        <w:rPr/>
      </w:pPr>
      <w:r>
        <w:rPr/>
        <w:t xml:space="preserve">- Почему именно у реки? </w:t>
      </w:r>
    </w:p>
    <w:p>
      <w:pPr>
        <w:pStyle w:val="Normal"/>
        <w:jc w:val="both"/>
        <w:rPr/>
      </w:pPr>
      <w:r>
        <w:rPr/>
        <w:t>Б) Актуальное объяснение.</w:t>
      </w:r>
    </w:p>
    <w:p>
      <w:pPr>
        <w:pStyle w:val="Normal"/>
        <w:jc w:val="both"/>
        <w:rPr/>
      </w:pPr>
      <w:r>
        <w:rPr/>
        <w:t>- Что же такое река для человека?</w:t>
      </w:r>
    </w:p>
    <w:p>
      <w:pPr>
        <w:pStyle w:val="Normal"/>
        <w:jc w:val="both"/>
        <w:rPr/>
      </w:pPr>
      <w:r>
        <w:rPr/>
        <w:t>В) Смысловая характеристика.</w:t>
      </w:r>
    </w:p>
    <w:p>
      <w:pPr>
        <w:pStyle w:val="Normal"/>
        <w:jc w:val="both"/>
        <w:rPr/>
      </w:pPr>
      <w:r>
        <w:rPr/>
        <w:t>- Вспомните, какие переживания вы испытывали, когда были с родителями на даче на Волге.</w:t>
      </w:r>
    </w:p>
    <w:p>
      <w:pPr>
        <w:pStyle w:val="Normal"/>
        <w:jc w:val="both"/>
        <w:rPr/>
      </w:pPr>
      <w:r>
        <w:rPr/>
        <w:t>- Похожа ли река на человеческую судьб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Символическое сюжетное повествование на основе единства всех средств.</w:t>
      </w:r>
    </w:p>
    <w:p>
      <w:pPr>
        <w:pStyle w:val="Normal"/>
        <w:jc w:val="both"/>
        <w:rPr/>
      </w:pPr>
      <w:r>
        <w:rPr/>
        <w:t>Ребята слушают с закрытыми глазами «Болеро» М.Равеля и представляют себя летом в кругу семьи на Волге. Затем на фоне музыки  учитель читает гимн Нилу. После этого объявляется тема урока и его цели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2. Микромодуль опережающего рационально-логического представления </w:t>
      </w:r>
      <w:r>
        <w:rPr/>
        <w:t>– второй этап урока, который создает условия для пробуждения тайных, еще не открытых детским сознанием, чистых мыслительных форм. На данном этапе должен появиться целостный рационально-чувственный образ определенного явления, затем должно произойти его понятийно-схематическое осмысление и завершается микромодуль конструированием символического события те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ционально-чувственный образ может быть в форме условного путешествия, полета на ковре-самолете, сна, кинокартины и т.д. На уроке «Древний Египет» я использую путешествие на лодке по реке Нил, во время которого весь Древний Египет представляется в виде основополагающих символов и знаков. Задействуются макет египетской лодки, карта Древнего Египта и ученик в роли вельможи, котор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казывает о природе Египта, о Ниле, городах, пирамидах, фараон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Этап опережающей понятийной схематизации на уроке представлен в виде связи между периодами разливов Нила и работ египетских крестьян и периодами человеческой жизни. Затем прокладывается ниточка к определенным этапам в развитии государства Егип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ытийно-символический этап данного микромодуля должен фантастически перенести детей в изучаемую эпоху и представить их участие в событиях того времени, например, в совете знати при фараоне участвует весь класс. Обсуждается вопрос: как сделать фараона самым могущественным, самым известным и знаменитым. Участие в событии дает возможность свободного действенного фантазирования, которое выводит детей на этап действенной реальности явления в целом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3. Личностно-смысловой микромодуль </w:t>
      </w:r>
      <w:r>
        <w:rPr/>
        <w:t>сталкивает личность и жизнь самого школьника с изучаемой эпохой. Необходимо создать такие условия, при которых произойдет встреча двух миров. Для этого можно использовать прием сравнительной детализации, когда актуальная деталь (вещь) вступает в сравнительные отношения с деталью существования персоны культуры. Данный прием подведет нас к этапу тождества судеб, будет достигнут необходимый для урока уровень сопереживания личностных смысл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уроке по теме «Древний Египет» я показываю детские игрушки: погремушку и игрушку-каталку. Ребята объясняют, для чего эти предметы нужны, а я рассказываю об играх египетских детей. Затем идет беседа о домашних кошках, которые есть у детей, и об отношении египтян к этим животным. На основе этих фактов делаются выводы о нашей похожести. К выводам дети приходят самостоятельно – в этом проявляется их личностно-смысловое самовыражение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4. Микромодуль событийно-практического действия</w:t>
      </w:r>
      <w:r>
        <w:rPr/>
        <w:t xml:space="preserve"> позволяет учащимся вспомнить, обобщить, воспроизвести отношение к пережитым ранее на уроке образам, откровениям, смысл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провожу воображаемую «пресс-конференцию» с персоной эпохи – египетским фараоном (в роли фараона – ученик). Необходим определенный атрибут того времени: это может быть деталь костюма. Так, фараон выходит и садится на трон в короне, которую сделали сами дети. Ученики задают фараону вопросы, он отвеча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меня ценным на этом этапе урока являются откровенные детские предположения о тайнах будущих уро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5. Микромодуль актуализации и проповеди</w:t>
      </w:r>
      <w:r>
        <w:rPr/>
        <w:t xml:space="preserve"> создает условия для того, чтобы запечатленные в сознании школьников структуры функционировали в реальной внеурочной и внешкольной действительности. Эффективность здесь имеет отношение к созданию условий, в которых пробуждается интерес к творческому выполнению домашнего задания и к проявлению в детском сознании интереса к рефлексии над личностным смыслом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данном этапе урока я обращаюсь к символу Египта – пирамидам. Это позволяет обобщить материал урока, заинтересовать рассказом о тайнах пирамид. Завершается урок-образ музыкой и стихотворением от имени пирамиды. Так создаются условия для опережающего представления всей будущей 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Глава 2. Урок логического мыш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первый взгляд, урок логического мышления напоминает популярный комбинированный урок. Конечно, внешняя похожесть здесь присутствует, однако, есть качественное отличие. В комбинированном уроке проверка знаний строилась на знании и воспроизведении учебного материала, но не предполагала воображения, эвристических ситуаций, творческих монолог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рок логического мышления должен соответствовать определенным требованиям. Данный урок проводится после урока-образа и призван отражать один из его основополагающих, содержательных аспектов: это может быть урок ассоциативного мышления, урок рационально-логического мышления и урок событийно-логического мышления. Данный тип урока должен создать условия для раскрытия глубинных, интеллектуальных потенциалов личности школьника, поэтому все микромодули связаны с личностным логическим опытом учени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тановимся на этапах  на примере урока рационально-логического мышления «Образование государства у восточных славян» в 6 классе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1. Микромодуль интригующего образа</w:t>
      </w:r>
      <w:r>
        <w:rPr/>
        <w:t xml:space="preserve"> предполагает выявление в ходе эвристической беседы определенной интриги, благодаря которой внимание учащихся будет поддерживаться в течение урока. В качестве интриги может быть определенный предмет или интересный пример из истори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Так, в начале урока «Образование государства у восточных славян» я рассказываю об угрозе завоевания со стороны хазар и печенегов северо-восточных восточнославянских племен. Перед учащимися ставится вопрос: «Как бы вы стали защищаться от врагов?» После предложенных вариантов ответов я объявляю тему, ставлю задачи урока и формулирую интригу: «А вот что на самом деле произошло и каковы последствия этого события, вы узнаете на сегодняшнем урок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уроке логического мышления по теме «Церковный раскол» в 7 классе в качестве интриги может выступать рассказ о судьбе боярыни Морозовой и княгини Урусовой с показом репродукции картины В.Сурикова «Боярыня Морозова». Подобный интересный пример можно найти по любой теме и заинтересовать детей в самом начале уро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трига сделала свое дело: класс готов к интеллектуальной работе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2. Микромодуль мышления на основе «воспоминания»</w:t>
      </w:r>
      <w:r>
        <w:rPr/>
        <w:t xml:space="preserve"> связывает учащихся с изученным ранее учебным материалом. С одной стороны, это проверка домашнего задания, но непростая: здесь «воспоминания» строятся на ассоциативных связях. Ассоциация – это опора на определенный предмет, слово, избранное, взятое из реальной жизни. На уроке в 6 классе – это голубая лента, которая ассоциативно представляет путь «из варяг в греки». На ленте отмечены географические пункты, которым необходимо дать историческую характеристику. На этой стадии фронтально работает весь клас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тем отвечают отдельные учащиеся по заданиям, которые они получили сразу после интриги урока. Для шестиклассников – это карточки с изображениями орудий труда, крестьян и ремесленников за работой, городских стен. Дети получают задание объяснить, какую роль в процессе складывания государства сыграли данные предметы. Для упрощения задачи в карточке содержится план , который наталкивает ученика на правильный ответ, чем создается ситуация успех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новременно с этими этапами данного микромодуля небольшая группа учащихся готовит обращение князя к горожанам во время угрозы вторжения кочевников с использованием определенных атрибутов одежды князя (шлем, меч). Таким образом, создаются условия для диалога персоны культуры с жизненной позицией ребенка. Это задание творческое, его можно дать на дом, желательно, чтобы эта же группа подготовила для выступления и элементы одеж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бята с большим интересом готовят подобные задания по многим темам, например,</w:t>
      </w:r>
    </w:p>
    <w:p>
      <w:pPr>
        <w:pStyle w:val="Normal"/>
        <w:jc w:val="both"/>
        <w:rPr/>
      </w:pPr>
      <w:r>
        <w:rPr/>
        <w:t xml:space="preserve">монолог Петра </w:t>
      </w:r>
      <w:r>
        <w:rPr>
          <w:lang w:val="en-US"/>
        </w:rPr>
        <w:t>I</w:t>
      </w:r>
      <w:r>
        <w:rPr/>
        <w:t>, монологи Магеллана, Колумба, Жанны д’Ар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ак, микромодуль мышления на основе воспоминания развивается на уроке логического мышления в трех стадиях: 1) фронтальное ассоциативно-символическое воспоминание (класс в целом); 2) мышление на основе ассоциативно-логического осмысления (отдельный ученик и класс в целом); 3) мышление на основе творческого воспоминания (микрогруппа учащихся и класс в целом)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3. Микромодуль саморазвивающегося мышления на основе новых знаний</w:t>
      </w:r>
      <w:r>
        <w:rPr/>
        <w:t xml:space="preserve"> состоит из трех этап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Стадия ассоциативно-символического мышления. На уроке в 6 классе таким символом будет картина Н.К.Рериха «Заморские гости», по которой ученики должны высказать свои предположения: кто здесь изображен, как назывались эти люди, чем они занимались, как они могли выжить? На этой стадии урока может использоваться определенный предмет, рисунок в виде символа.</w:t>
      </w:r>
    </w:p>
    <w:p>
      <w:pPr>
        <w:pStyle w:val="Normal"/>
        <w:jc w:val="both"/>
        <w:rPr/>
      </w:pPr>
      <w:r>
        <w:rPr/>
        <w:t>2) Стадия ассоциативно-логического мышления предполагает построение схем, таблиц для систематизации детских знаний и предположений, высказанных ранее.</w:t>
      </w:r>
    </w:p>
    <w:p>
      <w:pPr>
        <w:pStyle w:val="Normal"/>
        <w:jc w:val="both"/>
        <w:rPr/>
      </w:pPr>
      <w:r>
        <w:rPr/>
        <w:t>3) Стадия ассоциативно-событийного мышления предусматривает работу по историческим источникам, материалам учебника и заданиям  типа «мозгового штурма». Данная стадия призвана обобщить знания детей. Ограниченность времени (3-5 минут) концентрирует сознание и переводит школьника в состояние чистоты и смелости предположен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4. Микромодуль действенного мышления</w:t>
      </w:r>
      <w:r>
        <w:rPr/>
        <w:t xml:space="preserve"> направляет школьника к самостоятельному решению интеллектуальных задач. Все задания данного микромодуля связаны с решением интриги урока. Это могут быть предметные кроссворды, тексты с ошибками, обобщения на основе художественных репродукций, деталей, вещей, художественных текстов, научных источни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естиклассники слушают сообщения о призвании Рюрика и об основании Киева. Сообщения иллюстрируются репродукциями картин Н.К.Рериха «Славяне на Днепре», В.М.Васнецова «Призвание варяжских князей», скульптурного изображения Рюрика (фрагмент памятника «1000-летие России»), изображением современного вида Аскольдовой моги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целом микромодуль действенного мышления имеет следующую структуру: 1) задания на решение задач с символическим содержанием; 2) задания на решение задач с понятийным содержанием; 3) задания на решение задач с событийным содержанием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5. Микромодуль разрешения интриги</w:t>
      </w:r>
      <w:r>
        <w:rPr/>
        <w:t xml:space="preserve"> возвращает нас к началу уро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к кто же такие варяги? Какую роль они сыграли в образовании Древнерусского государства? Были ли они создателями государственности на Руси?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к завершается рассказом учителя и итоговой бес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3. Урок настро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нный урок личностно-ориентированной технологии призван создать определенные переживания, связанные с личностным смыслом жизни учащихся. На мой взгляд, это один из важнейших уроков, ведь именно он согревает теплом образные представления первого этапа, логическое мышление второго этапа. Урок настроения – это, прежде всего, особая атмосфера эпох, литературных произведений, географических ландшафтов, музеев искусства. Огромное значение здесь приобретают свет и цвет. Так, через весь урок «Судьба декабристов – наша судьба» в 8 классе проходят виды Санкт-Петербурга </w:t>
      </w:r>
      <w:r>
        <w:rPr>
          <w:lang w:val="en-US"/>
        </w:rPr>
        <w:t>XIX</w:t>
      </w:r>
      <w:r>
        <w:rPr/>
        <w:t xml:space="preserve"> века в голубой и серой дымке. Это олицетворение эпох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1. Микромодуль художественного образа</w:t>
      </w:r>
      <w:r>
        <w:rPr/>
        <w:t xml:space="preserve"> создает настроение урока. Дети мысленно раскрашивают эпоху, объясняя на основе своего жизненного опыта, почему именно эти цвета они выбрали. После этого на экране появляются виды Петербурга, звучит музыка Г.Свиридова к повести «Метель» и стихотворение. Таким образом, при помощи триединства цвета, музыки и художественного слова создается настрой. Я объявляю тему урока и его цели.</w:t>
      </w:r>
    </w:p>
    <w:p>
      <w:pPr>
        <w:pStyle w:val="Normal"/>
        <w:jc w:val="both"/>
        <w:rPr/>
      </w:pPr>
      <w:r>
        <w:rPr>
          <w:i/>
        </w:rPr>
        <w:t>2. Микромодуль личностно-смыслового мышления</w:t>
      </w:r>
      <w:r>
        <w:rPr/>
        <w:t xml:space="preserve"> обращает учащихся к ключевой фразе, пришедшей из изучаемой эпохи. Фраза, вошедшая в историю, всегда ассоциативна, она открывает путь к пониманию смысла культуры и жизни. На уроке в 8 классе ключевой фразой будут слова А.С.Пушкина: «Мой друг, отчизне посвятим души прекрасные порывы!». Идет обсуждение смысла этих слов.</w:t>
      </w:r>
    </w:p>
    <w:p>
      <w:pPr>
        <w:pStyle w:val="Normal"/>
        <w:jc w:val="both"/>
        <w:rPr/>
      </w:pPr>
      <w:r>
        <w:rPr>
          <w:i/>
        </w:rPr>
        <w:t>3. Микромодуль переживания личностных смыслов жизни</w:t>
      </w:r>
      <w:r>
        <w:rPr/>
        <w:t xml:space="preserve"> поворачивает школьника к переживанию его собственной судьб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ервом этапе этого микромодуля главную роль играет предмет, связанный с эпохой. На уроке в 8 классе это гусиное перо. А может быть именно таким пером писали свои прощальные письма приговоренные к смертной казни декабристы? Дальше должно последовать задание, которое напрямую свяжет детей с казненны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торой этап микромодуля посвящен выполнению задания: возьмите шариковые ручки и напишите от имени декабристов, сидящих в Петропавловской крепости, обращения к своим потомкам. После того, как дети зачитают свои послания, выясняется, что их мысли и мысли приговоренных к смерти декабристов сход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етий этап микромодуля опять создает настроение погружения в эпоху при помощи музыки, поэзии и живописи: на фоне музыки Г.Свиридова и портретов декабристов звучит поэтический ответ декабриста Одоевского на послание А.С.Пушкина. Это помогает школьникам осознать идеалы, помыслы, чувства декабрист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4. Микромодуль событийного действия</w:t>
      </w:r>
      <w:r>
        <w:rPr/>
        <w:t xml:space="preserve"> – это микромодуль самостоятельного смыслового действия школьников. На уроке в 8 классе этот микромодуль представлен в виде устного журнала, подготовленного ребятами. </w:t>
      </w:r>
    </w:p>
    <w:p>
      <w:pPr>
        <w:pStyle w:val="Normal"/>
        <w:jc w:val="both"/>
        <w:rPr/>
      </w:pPr>
      <w:r>
        <w:rPr/>
        <w:t xml:space="preserve">Странички:  «Арест и допросы декабристов»,  «Тюремное заключение», </w:t>
      </w:r>
    </w:p>
    <w:p>
      <w:pPr>
        <w:pStyle w:val="Normal"/>
        <w:jc w:val="both"/>
        <w:rPr/>
      </w:pPr>
      <w:r>
        <w:rPr/>
        <w:t>«Вынесение приговора»,  «Казнь»,  «Сибирь».</w:t>
      </w:r>
    </w:p>
    <w:p>
      <w:pPr>
        <w:pStyle w:val="Normal"/>
        <w:jc w:val="both"/>
        <w:rPr/>
      </w:pPr>
      <w:r>
        <w:rPr/>
        <w:t>Затем дети размышляют, какие же нравственные качества помогли декабристам выстоять, жалели ли они о пережитых страданиях, захотели ли прожить свои жизни иначе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5. Микромодуль-проповедь</w:t>
      </w:r>
      <w:r>
        <w:rPr/>
        <w:t xml:space="preserve"> должен создать такие условия, чтобы смысловой опыт детей был преобразован во внутреннюю потребность действовать в реальности в соответствии с идеалами человеческой жизни и судьбы. Завершается урок «Судьба декабристов» в 8 классе обсуждением слов Л.Н.Толстого: «Декабристы всегда интересны и вызывают самые серьезные мысли и чувства». Чем же они вам интересны? Чему могли бы научить молодые люди начала </w:t>
      </w:r>
      <w:r>
        <w:rPr>
          <w:lang w:val="en-US"/>
        </w:rPr>
        <w:t>XIX</w:t>
      </w:r>
      <w:r>
        <w:rPr/>
        <w:t xml:space="preserve"> века молодых людей начала </w:t>
      </w:r>
      <w:r>
        <w:rPr>
          <w:lang w:val="en-US"/>
        </w:rPr>
        <w:t>XXI</w:t>
      </w:r>
      <w:r>
        <w:rPr/>
        <w:t xml:space="preserve"> ве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урок настроения связывает знания и представления учащихся о далеких от них временах с их собственной жизн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Глава 4. Урок жизнетвор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труктура урока жизнетворчества создает условия, максимально приближающие учащихся к жизненным условиям, к сфере практической деятельности. Помимо имитационных условий, урок подводит детское сознание к обобщению открытых ранее смысловых представлений, понятий, собы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уроках данного типа преобладают игровые формы, создающие условия похожести урочной конструкции и жизненной практики. Именно эта особенность рождает у детей внутреннее побуждение к преобразованию действительности в соответствии с идеалами культу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ки жизнетворчества, рассматриваемые в технологии как уроки имитационно-практического типа, - это четвертый этап модульного построения темы личностно-ориентированного характера. При планировании проведения урока данного типа следует учитывать, что существует несколько форм построения урочного действия на подобном уроке. Остановимс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</w:t>
      </w:r>
      <w:r>
        <w:rPr>
          <w:b/>
          <w:i/>
        </w:rPr>
        <w:t>Урок персонифицированной имитации.</w:t>
      </w:r>
      <w:r>
        <w:rPr/>
        <w:t xml:space="preserve"> Это, прежде всего, долгожданная встреча с персоной эпохи: с Нероном, Конфуцием, Кутузовым, Сталиным и т.д. На уроке должна быть создана атмосфера встречи, от исполнителя главной роли потребуется определенное актерское мастерство, необходимы элементы костюма. Дети уже готовы к подобной встрече всеми предыдущими типами урока: для них Древний Египет, Киевская Русь, Петербург </w:t>
      </w:r>
      <w:r>
        <w:rPr>
          <w:lang w:val="en-US"/>
        </w:rPr>
        <w:t>XIX</w:t>
      </w:r>
      <w:r>
        <w:rPr/>
        <w:t xml:space="preserve"> века – это всего лишь форма их современных состояний. Они воспринимают встречу с персоной эпохи как встречу с реальным челове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и этапами подобного урока по теме «Древний Египет» в 5 классе будут:</w:t>
      </w:r>
    </w:p>
    <w:p>
      <w:pPr>
        <w:pStyle w:val="Normal"/>
        <w:jc w:val="both"/>
        <w:rPr/>
      </w:pPr>
      <w:r>
        <w:rPr>
          <w:i/>
        </w:rPr>
        <w:t>1) микромодуль действенного образа</w:t>
      </w:r>
      <w:r>
        <w:rPr/>
        <w:t>, который состоит из актуальной беседы, из которой выясняется, с кем же из Древнего Египта дети хотят встретиться; понятийной беседы, во время которой идет повторение; действенной характеристики символов власти фараона; символического повествования от имени фараона (в роли фараона может быть учитель);</w:t>
      </w:r>
    </w:p>
    <w:p>
      <w:pPr>
        <w:pStyle w:val="Normal"/>
        <w:jc w:val="both"/>
        <w:rPr/>
      </w:pPr>
      <w:r>
        <w:rPr>
          <w:i/>
        </w:rPr>
        <w:t>2)микромодуль рационально-логического действия</w:t>
      </w:r>
      <w:r>
        <w:rPr/>
        <w:t>, который создает особые проблемно логические ситуации для работы мысли детей: испорченная временем карта Египта, которую нужно восстановить; структура власти Египта на основе характеристики головного убора фараона и т.д.;</w:t>
      </w:r>
    </w:p>
    <w:p>
      <w:pPr>
        <w:pStyle w:val="Normal"/>
        <w:jc w:val="both"/>
        <w:rPr/>
      </w:pPr>
      <w:r>
        <w:rPr>
          <w:i/>
        </w:rPr>
        <w:t>3) микромодуль смыслового действия</w:t>
      </w:r>
      <w:r>
        <w:rPr/>
        <w:t xml:space="preserve"> призван создать условия для самостоятельных действий детей: анализ деталей одежды фараона и сравнение с современной одеждой; беседа о методах воспитания детей в Египте и в современном обществе; сравнение поэтических произведений древности и нашего времени и т.д.;</w:t>
      </w:r>
    </w:p>
    <w:p>
      <w:pPr>
        <w:pStyle w:val="Normal"/>
        <w:jc w:val="both"/>
        <w:rPr/>
      </w:pPr>
      <w:r>
        <w:rPr>
          <w:i/>
        </w:rPr>
        <w:t>4) имитационно-действенный микромодуль</w:t>
      </w:r>
      <w:r>
        <w:rPr/>
        <w:t xml:space="preserve"> предполагает практические действия разделенных на группы детей по заданиям фараона: раскрасить карту Древнего Египта цветами пустынь, оазисов, рек, порогов; нарисовать оружие египетского воина; завершить схему битвы при Мегидо и т.д.;</w:t>
      </w:r>
    </w:p>
    <w:p>
      <w:pPr>
        <w:pStyle w:val="Normal"/>
        <w:jc w:val="both"/>
        <w:rPr/>
      </w:pPr>
      <w:r>
        <w:rPr>
          <w:i/>
        </w:rPr>
        <w:t>5) микромодуль практического домашнего задания</w:t>
      </w:r>
      <w:r>
        <w:rPr/>
        <w:t xml:space="preserve"> предполагает домашнее задание в виде конкретного действия : лепка, рисование, сочинение стихов, хроник, путешествий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  <w:i/>
        </w:rPr>
        <w:t>Урок инсайдного действия.</w:t>
      </w:r>
      <w:r>
        <w:rPr/>
        <w:t xml:space="preserve"> Ситуация инсайда («мозгового штурма») помогает ребенку подойти к высокому уровню мыслительной концентрации, переживания которого (время, ответственность, успех, польза) приводят к точным, правильным решениям. Рассмотрим основные этапы урока:</w:t>
      </w:r>
    </w:p>
    <w:p>
      <w:pPr>
        <w:pStyle w:val="Normal"/>
        <w:jc w:val="both"/>
        <w:rPr/>
      </w:pPr>
      <w:r>
        <w:rPr>
          <w:i/>
        </w:rPr>
        <w:t>1) микромодуль инсайдного действия образа</w:t>
      </w:r>
      <w:r>
        <w:rPr/>
        <w:t xml:space="preserve"> должен создать интригу урока, в которой заложена основная проблема ( это может быть воображаемое письмо ученицы более младшего класса, не понимающей суть проблемы); в результате класс делится на несколько групп, каждая из которых получает свою инсайдную задачу;</w:t>
      </w:r>
    </w:p>
    <w:p>
      <w:pPr>
        <w:pStyle w:val="Normal"/>
        <w:jc w:val="both"/>
        <w:rPr/>
      </w:pPr>
      <w:r>
        <w:rPr>
          <w:i/>
        </w:rPr>
        <w:t>2) микромодуль логического инсайда</w:t>
      </w:r>
      <w:r>
        <w:rPr/>
        <w:t xml:space="preserve"> позволяет отработать проблему в группах,</w:t>
      </w:r>
    </w:p>
    <w:p>
      <w:pPr>
        <w:pStyle w:val="Normal"/>
        <w:jc w:val="both"/>
        <w:rPr/>
      </w:pPr>
      <w:r>
        <w:rPr/>
        <w:t>получивших задание подготовить обобщающий ответ по определенным темам; затем группы получают задания «мозгового штурма» по данной теме и в течение краткого времени решают их;</w:t>
      </w:r>
    </w:p>
    <w:p>
      <w:pPr>
        <w:pStyle w:val="Normal"/>
        <w:jc w:val="both"/>
        <w:rPr/>
      </w:pPr>
      <w:r>
        <w:rPr>
          <w:i/>
        </w:rPr>
        <w:t>3) микромодуль смыслового действия</w:t>
      </w:r>
      <w:r>
        <w:rPr/>
        <w:t xml:space="preserve"> позволяет организовать работу групп, получивших в самом начале урока задания по расшифровке текстов, знаков, символов эпох, по завершению литературных произведений, дорисовке полустертых карт, исправлению ошибок в текстах и т.д.;</w:t>
      </w:r>
    </w:p>
    <w:p>
      <w:pPr>
        <w:pStyle w:val="Normal"/>
        <w:jc w:val="both"/>
        <w:rPr/>
      </w:pPr>
      <w:r>
        <w:rPr>
          <w:i/>
        </w:rPr>
        <w:t>4) микромодуль творческого инсайда</w:t>
      </w:r>
      <w:r>
        <w:rPr/>
        <w:t xml:space="preserve"> демонстрирует подготовленные дома сценки, смысл которых отгадывают все группы;</w:t>
      </w:r>
    </w:p>
    <w:p>
      <w:pPr>
        <w:pStyle w:val="Normal"/>
        <w:jc w:val="both"/>
        <w:rPr/>
      </w:pPr>
      <w:r>
        <w:rPr>
          <w:i/>
        </w:rPr>
        <w:t>5) микромодуль актуально-жизненного инсайда</w:t>
      </w:r>
      <w:r>
        <w:rPr/>
        <w:t xml:space="preserve"> позволяет подвести итоги работы всех групп и определить домашнее задание с практической направлен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</w:t>
      </w:r>
      <w:r>
        <w:rPr>
          <w:b/>
          <w:i/>
        </w:rPr>
        <w:t xml:space="preserve">Деловая игра. </w:t>
      </w:r>
      <w:r>
        <w:rPr/>
        <w:t>Деловая игра – это, прежде всего, имитация настоящего жизненного действия, где историческое, обществоведческое, литературное знание используется в качестве конструкции для имитации реального поступка, государственного решения, создания продукта любого уровня. Любая деловая игра должна отвечать определенным правилам: 1) наглядность и простота; 2) четкость заданий группам; 3) использование споров, полемики, проблемных диалогов; 4) максимальное погружение участников игры в конструирование предполагаемого действия; 5) правдоподобие деловой игры; 6) эффект зрительского участия (приглашение гос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</w:t>
      </w:r>
      <w:r>
        <w:rPr>
          <w:b/>
          <w:i/>
        </w:rPr>
        <w:t>Урок-спектакль.</w:t>
      </w:r>
      <w:r>
        <w:rPr/>
        <w:t xml:space="preserve"> Урок-спектакль может завершить изучение темы. Так, тему «Великая Отечественная война» я завершаю уроком-спектаклем  «Дети войны» на материалах школьного музея «На детстве моем войны отметина», посвященного бывшим малолетним узникам фашистских концлагерей. Спектакль должен носить глубокий смысл и отвечать определенным правилам: 1) простота,  доступность, непродолжительность; 2) задействованы все учащиеся класса; 3) в спектакль должен быть заложен определенный смысл в истории, а также личностные смыслы жизни участников спектакля; 4) спектакль должен оказывать духовное влияние на актеров-школьников и зрителей-г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) </w:t>
      </w:r>
      <w:r>
        <w:rPr>
          <w:b/>
          <w:i/>
        </w:rPr>
        <w:t>Урок актуально-жизненной имитации.</w:t>
      </w:r>
      <w:r>
        <w:rPr/>
        <w:t xml:space="preserve"> Это урок вне школы: от различного типа экскурсий до исторической реконструкции событий. Подобный урок, в любом варианте, должен быть построен согласно структуре «образ – мышление – смысл – действие - проповед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5. Урок актуализации и проповед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ей данного типа урока является создание условий для перевода возникших в предметной теме образов, представлений и смыслов в рефлексию над личным опытом в реальной жизни. Рассмотрим основные этапы урока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1) Микромодуль образно-символического обобщения темы</w:t>
      </w:r>
      <w:r>
        <w:rPr/>
        <w:t xml:space="preserve"> построен на восстановлении в памяти учащихся всех символов темы (желательно, чтобы все они были представлены на уроке).</w:t>
      </w:r>
    </w:p>
    <w:p>
      <w:pPr>
        <w:pStyle w:val="Normal"/>
        <w:jc w:val="both"/>
        <w:rPr/>
      </w:pPr>
      <w:r>
        <w:rPr>
          <w:i/>
        </w:rPr>
        <w:t>2) Микромодуль предметной актуализации</w:t>
      </w:r>
      <w:r>
        <w:rPr/>
        <w:t xml:space="preserve"> создает условия для понимания сущности изучаемой темы. Так, изучая тему «Гражданская война», можно оттолкнуться от современных гражданских конфликтов, анализа событий, происходящих в «горячих точках» нашей планеты.</w:t>
      </w:r>
    </w:p>
    <w:p>
      <w:pPr>
        <w:pStyle w:val="Normal"/>
        <w:jc w:val="both"/>
        <w:rPr/>
      </w:pPr>
      <w:r>
        <w:rPr>
          <w:i/>
        </w:rPr>
        <w:t>3) Микромодуль предметной персонификации</w:t>
      </w:r>
      <w:r>
        <w:rPr/>
        <w:t xml:space="preserve"> построен  на противоречии изучаемой и современной эпох. Дети не видят смысла в противостоянии «красных» и «белых» с позиций людей современности. Вот здесь и актуальны полемика, споры, диалоги. Можно предложить учащимся перенестись в период гражданской войны и определить, на какой стороне они бы стали воевать.</w:t>
      </w:r>
    </w:p>
    <w:p>
      <w:pPr>
        <w:pStyle w:val="Normal"/>
        <w:jc w:val="both"/>
        <w:rPr/>
      </w:pPr>
      <w:r>
        <w:rPr>
          <w:i/>
        </w:rPr>
        <w:t>4) Микромодуль личностно-смысловой проповеди</w:t>
      </w:r>
      <w:r>
        <w:rPr/>
        <w:t xml:space="preserve"> позволяет создать условия, чтобы ребенок смог выразить отношение к личностному опыту жизни. Огромную роль при этом играет обстановка искренности и доверия учителю. Необходимо построить такой диалог, чтобы ребенку захотелось написать или рассказать о смысле революции или гражданской войны, соотнести его с собственным жизненным опытом. Не всегда этот микромодуль бывает успешным, когда он достигает цели, дети могут поразить даже самую взыскательную публику своим отношением к смыслу жизни.</w:t>
      </w:r>
    </w:p>
    <w:p>
      <w:pPr>
        <w:pStyle w:val="Normal"/>
        <w:jc w:val="both"/>
        <w:rPr/>
      </w:pPr>
      <w:r>
        <w:rPr>
          <w:i/>
        </w:rPr>
        <w:t>5) Микромодуль рефлексивного домашнего задания</w:t>
      </w:r>
      <w:r>
        <w:rPr/>
        <w:t>. Этот этап должен отразить глубину существенных обобщений детей, их понимание смыслов темы и собственного личностного смысла жизни. Чаще всего это творческие домашние задания на написание своих впечатлений о теме в виде эссе, исторических, литературных, приключенческих рассказов. Главное, необходимо дать такое задание, чтобы в нем отразился весь пафос урока-проповеди, а также духовных откровений всей 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так, перед нами целостная технология личностно-ориентированного урока, которая развивается в пространстве предметной темы и имеет пять этапов, каждому из которых соответствует определенный тип личностно-ориентированного урока:</w:t>
      </w:r>
    </w:p>
    <w:p>
      <w:pPr>
        <w:pStyle w:val="Normal"/>
        <w:jc w:val="both"/>
        <w:rPr/>
      </w:pPr>
      <w:r>
        <w:rPr/>
        <w:t>1) урок-образ, предваряющий изучение темы, дающий заряд энергии для ее изучения, и должный непременно заинтересовать ученика;</w:t>
      </w:r>
    </w:p>
    <w:p>
      <w:pPr>
        <w:pStyle w:val="Normal"/>
        <w:jc w:val="both"/>
        <w:rPr/>
      </w:pPr>
      <w:r>
        <w:rPr/>
        <w:t>2) урок логического мышления, позволяющий максимально глубоко изучить тему, проводящий учебный материал через сердце, мысли, чувства ученика;</w:t>
      </w:r>
    </w:p>
    <w:p>
      <w:pPr>
        <w:pStyle w:val="Normal"/>
        <w:jc w:val="both"/>
        <w:rPr/>
      </w:pPr>
      <w:r>
        <w:rPr/>
        <w:t>3) урок настроения, погружающий современного ребенка в изучаемую эпоху, позволяющий прочувствовать переломные моменты в жизни стран, народов, людей, протянуть ниточку от сердца ребенка к сердцу исторической персоны;</w:t>
      </w:r>
    </w:p>
    <w:p>
      <w:pPr>
        <w:pStyle w:val="Normal"/>
        <w:jc w:val="both"/>
        <w:rPr/>
      </w:pPr>
      <w:r>
        <w:rPr/>
        <w:t>4) урок жизнетворчества, максимально погружающий ребенка в сферу практической деятельности, напряженной работы ума;</w:t>
      </w:r>
    </w:p>
    <w:p>
      <w:pPr>
        <w:pStyle w:val="Normal"/>
        <w:jc w:val="both"/>
        <w:rPr/>
      </w:pPr>
      <w:r>
        <w:rPr/>
        <w:t>5) урок актуализации и проповеди подводит итоги личностно-смыслового типа уро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стно-ориентированная технология рождается в сознании ребенка и возвращается в это же сознание, обогащая и совершенствуя душу современного школьника. В это я вижу ценность данной технологии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лексеев Н.А. Личностно-ориентированное обучение в школе. Ростов-на-Дону: «Феникс», 2006 г.</w:t>
      </w:r>
    </w:p>
    <w:p>
      <w:pPr>
        <w:pStyle w:val="Normal"/>
        <w:jc w:val="both"/>
        <w:rPr/>
      </w:pPr>
      <w:r>
        <w:rPr/>
        <w:t>2. Кларин М.В. Инновации в мировой педагогике: обучение на основе исследования, игры и дискуссии. Рига: НПЦ «Эксперимент», 1996 г.</w:t>
      </w:r>
    </w:p>
    <w:p>
      <w:pPr>
        <w:pStyle w:val="Normal"/>
        <w:jc w:val="both"/>
        <w:rPr/>
      </w:pPr>
      <w:r>
        <w:rPr/>
        <w:t>3. Селевко Г.К. Современные образовательные технологии. – М.: Народное образование, 1998 г.</w:t>
      </w:r>
    </w:p>
    <w:p>
      <w:pPr>
        <w:pStyle w:val="Normal"/>
        <w:jc w:val="both"/>
        <w:rPr/>
      </w:pPr>
      <w:r>
        <w:rPr/>
        <w:t>4. Шоган В.В. Методика преподавания истории в школе. Уроки истории нового поколения. Серия «Здравствуй, школа!». – Ростов-на-Дону: «Феникс», 2005 г.</w:t>
      </w:r>
    </w:p>
    <w:p>
      <w:pPr>
        <w:pStyle w:val="Normal"/>
        <w:jc w:val="both"/>
        <w:rPr/>
      </w:pPr>
      <w:r>
        <w:rPr/>
        <w:t>5. Шоган В.В. Методика преподавания истории в школе: новая технология. Ростов-на-Дону: «Феникс», 2007 г.</w:t>
      </w:r>
    </w:p>
    <w:p>
      <w:pPr>
        <w:pStyle w:val="Normal"/>
        <w:jc w:val="both"/>
        <w:rPr/>
      </w:pPr>
      <w:r>
        <w:rPr/>
        <w:t>6. Шоган В.В. Технология личностно-ориентированного урока. Ростов-на-Дону: «Феникс», 2007 г.</w:t>
      </w:r>
    </w:p>
    <w:p>
      <w:pPr>
        <w:pStyle w:val="Normal"/>
        <w:jc w:val="both"/>
        <w:rPr/>
      </w:pPr>
      <w:r>
        <w:rPr/>
        <w:t>7. Шоган В.В. Методика преподавания истории в школе. Серия «Высшее образование». – Ростов-на-Дону: «Феникс», 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33:00Z</dcterms:created>
  <dc:creator>Наталия Васильевна</dc:creator>
  <dc:description/>
  <cp:keywords/>
  <dc:language>en-US</dc:language>
  <cp:lastModifiedBy>user</cp:lastModifiedBy>
  <cp:lastPrinted>2009-10-26T21:29:00Z</cp:lastPrinted>
  <dcterms:modified xsi:type="dcterms:W3CDTF">2022-03-28T02:18:00Z</dcterms:modified>
  <cp:revision>24</cp:revision>
  <dc:subject/>
  <dc:title/>
</cp:coreProperties>
</file>