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2" w:space="3" w:color="808080"/>
        </w:pBdr>
        <w:spacing w:lineRule="atLeast" w:line="312" w:before="0" w:after="225"/>
        <w:ind w:right="150" w:hanging="0"/>
        <w:rPr>
          <w:b w:val="false"/>
          <w:b w:val="false"/>
          <w:bCs w:val="false"/>
          <w:color w:val="000000"/>
          <w:sz w:val="45"/>
          <w:szCs w:val="45"/>
        </w:rPr>
      </w:pPr>
      <w:r>
        <w:rPr>
          <w:b w:val="false"/>
          <w:bCs w:val="false"/>
          <w:color w:val="000000"/>
          <w:sz w:val="45"/>
          <w:szCs w:val="45"/>
        </w:rPr>
        <w:t>Теремок (хороводная игра)для средней группы</w:t>
      </w:r>
    </w:p>
    <w:p>
      <w:pPr>
        <w:pStyle w:val="Normal"/>
        <w:spacing w:lineRule="atLeast" w:line="360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/>
        <w:t>Цели: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1.Учить эмоционально воспринимать содержание сказки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2.Запомнить действующих лиц, передавать характеры героев движениями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3.Воспитывать любовь к русским народным сказкам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4.Развивать память и внимание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Словарная работа: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Учить напевно проговаривать слова, использовать звукоподражание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Предварительная работа: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1.Чтение русских народных сказок, в том числе сказки «Теремок»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2.Обсуждение поведения и характеров героев сказки «Теремок»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3.Рассматривание иллюстраций к сказке разных художников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4.Драматизация отрывков из сказки в повседневной деятельности детей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Оборудование: Стенд с ранее прочитанными русскими народными сказками; шапочки –маски героев, условно-графическая наглядность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Ход игры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Воспитатель загадывает загадки про животных и вместе  с детьми изображают повадки каждого угаданного животного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Подходят к стенду со сказками Воспитатель задает вопрос "В каких сказках участвуют эти звери,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eastAsia="Tahoma" w:cs="Tahoma" w:ascii="Tahoma" w:hAnsi="Tahoma"/>
          <w:color w:val="000000"/>
          <w:sz w:val="23"/>
          <w:szCs w:val="23"/>
        </w:rPr>
        <w:t xml:space="preserve"> </w:t>
      </w:r>
      <w:r>
        <w:rPr>
          <w:rFonts w:cs="Tahoma" w:ascii="Tahoma" w:hAnsi="Tahoma"/>
          <w:color w:val="000000"/>
          <w:sz w:val="23"/>
          <w:szCs w:val="23"/>
        </w:rPr>
        <w:t>Какие русские народные сказки вы здесь узнали? (ответы детей). Сказку «Теремок» тоже узнали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-Кто в теремке поселился?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-Что случилось, когда пришел медведь? (показ моделей).Дети последовательно рассказывают события)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- Сегодня мы поиграем в хороводную игру « Теремок». Я считалочкой выберу медведя: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Мы собрались поиграть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Ну, кому же начинать?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Раз, два, три - Начинаешь ты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Дети выбирают маски, кто будет мышкой, лягушкой, зайцем, лисичкой, волком, их может быть несколько, медведь-ловишка выбирается один. В центр ставится стульчик – это дверь. Играющие берутся за руки, идут по кругу и говорят или поют: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Стоит в поле теремок, теремок,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Он не низок, не высок, не высок,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Вот по полю, полю мышка бежит,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У дверей остановилась и стучит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Дети-мышки вбегают в круг и говорят или поет «тонким» голоском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Кто-кто в теремочке живет,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Кто-кто в не высоком живет?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Воспитатель: Нет никого, кроме ветра одного, заходи мышка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И стала она жить одна. (И стали мышки жить одни)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Дети снова идут по кругу и снова говорят те же слова, но вместо мышки назы</w:t>
        <w:softHyphen/>
        <w:t>вают лягушку и т. д. Каждый раз названные дети выбегают в круг и спрашивают: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Кто-кто в теремочке живет,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Кто-кто в невысоком живет?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Все стоящие внутри круга дети отвечают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Я — мышка-норушка... А ты кто?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Я — лягушка-квакушка... и т. д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Ребенок называет своего героя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Все дружно приглашают: Иди к нам жить!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В конце –медведь ходит один вокруг детей и на вопрос «А ты кто?», говорит: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Я мишка – всех ловишка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Дети убегают в условное место, а медведь старается их поймать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После игры медведь пойманным детям предлагает роли, из оставшихся детей воспитатель считалочкой выбирает медведя, остальные – по желанию берут роли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Воспитатель: Звери лесные были дружные. Возьмемся за руки, построим теремок (сделать с детьми дыхательные упражнения).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"Я ветер"  Сделать из бумаги вертушку-пропеллер (или взять покупную) и дуть на нее, чтобы она вращалась. Налить в ванну или таз воду, пустить на воду легкий кораблик и дуть на него, чтобы он плыл."</w:t>
      </w:r>
    </w:p>
    <w:p>
      <w:pPr>
        <w:pStyle w:val="Style14"/>
        <w:spacing w:before="264" w:after="264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В заключении можно исполнить песенку "Дружба".</w:t>
      </w:r>
    </w:p>
    <w:p>
      <w:pPr>
        <w:pStyle w:val="Normal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6:35:00Z</dcterms:created>
  <dc:creator>Пользователь</dc:creator>
  <dc:description/>
  <cp:keywords/>
  <dc:language>en-US</dc:language>
  <cp:lastModifiedBy>Пользователь</cp:lastModifiedBy>
  <dcterms:modified xsi:type="dcterms:W3CDTF">2022-04-01T16:37:00Z</dcterms:modified>
  <cp:revision>2</cp:revision>
  <dc:subject/>
  <dc:title>Теремок (хороводная игра)для средней группы</dc:title>
</cp:coreProperties>
</file>