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литературному чтению по раздел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ное народное творчеств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 правильный ответ (справа) на вопрос и подчеркни е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был хозяином Жар – птицы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Царь Далма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царь Беренде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царь Аф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 ком сказано: «…бежит, земля дрожит, из ушей дым столбом валит, из ноздрей пламя пышет»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Змей-горыныч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Сивка – Бур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ерый вол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ие яблоки росли в саду царя Берендея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золотые ябло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серебряные ябло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румяные ябло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мнишь ли ты имя героини, которую хотела погубить ведьма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Елена Прекрасн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Алёнуш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ашень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литературному чтению по раздел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ное народное творчеств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 правильный ответ (справа) на вопрос и подчеркни е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был хозяином Жар – птицы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Царь Далма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царь Беренде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царь Аф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 ком сказано: «…бежит, земля дрожит, из ушей дым столбом валит, из ноздрей пламя пышет»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Змей-горыныч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Сивка – Бур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ерый вол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ие яблоки росли в саду царя Берендея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золотые ябло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серебряные ябло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румяные ябло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мнишь ли ты имя героини, которую хотела погубить ведьма?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Елена Прекрасн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Алёнуш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ашень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спомни, что относится к устному народному творчеству? Зачеркни лишнее слово (не относящееся к устному народному творчеству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, литературная сказка, потешка, поговорка, песня, бас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предели зачины. Выбери нужный вариант, отметь галочкой в окошечк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 тридевять земель, в тридесятом царстве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Я там был, мёд-пиво пил, по бороде текло, а в рот не попало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Жили-были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тали они жить – поживать и добра наживать.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 и подчеркни волшебные предметы.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ая палочка, коньки, скатерть – самобранка, зеркало, зонт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Объясни смысл пословиц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 человека кормит, а лень порти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спомни, что относится к устному народному творчеству? Зачеркни лишнее слово (не относящееся к устному народному творчеству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, литературная сказка, потешка, поговорка, песня, бас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предели зачины. Выбери нужный вариант, отметь галочкой в окошечк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 тридевять земель, в тридесятом царстве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Я там был, мёд-пиво пил, по бороде текло, а в рот не попало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Жили-были…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⁪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тали они жить – поживать и добра наживать.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 и подчеркни волшебные предметы.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ая палочка, коньки, скатерть – самобранка, зеркало, зонт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Объясни смысл пословиц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 человека кормит, а лень порти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44:00Z</dcterms:created>
  <dc:creator>ПК</dc:creator>
  <dc:description/>
  <cp:keywords/>
  <dc:language>en-US</dc:language>
  <cp:lastModifiedBy>User</cp:lastModifiedBy>
  <dcterms:modified xsi:type="dcterms:W3CDTF">2020-09-30T05:39:00Z</dcterms:modified>
  <cp:revision>4</cp:revision>
  <dc:subject/>
  <dc:title/>
</cp:coreProperties>
</file>