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ая работа по разделу «Я и мои друзья»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 _________________________________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роизведения какого автора ты не читал в этом разделе?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.Лунина 2)В.Осеевой 3)С.Маршака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Героем рассказа «Хорошее» бы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Бум 2)Павлик 3)Юрик 4)Вовка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Куда отправилась в путешествие одна из героинь рассказа «Два пирожных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 тундру. 2)В Африку. 3)В Антарктиду.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С помощью чего общались девочки из рассказа «Анна, не грусти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телефона 2)записок 3)писем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Какое волшебное слово подсказал Павлику старичок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пасибо 2)Пожалуйста 3)Здравствуйте</w:t>
      </w:r>
    </w:p>
    <w:p>
      <w:pPr>
        <w:pStyle w:val="TextBody"/>
        <w:widowControl/>
        <w:spacing w:lineRule="atLeas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Исправь ошибки в названии произведений: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 Витька.____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, негрусти!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пирожных.____________________________________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 xml:space="preserve">Мудрое слово._____________________________________ </w:t>
      </w:r>
    </w:p>
    <w:p>
      <w:pPr>
        <w:pStyle w:val="TextBody"/>
        <w:widowControl/>
        <w:spacing w:lineRule="atLeas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Соедини героя с его произведением: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Оля и Наташа                                  «Волшебное слово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Павлик                                                    «Почему?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Юрик                                                   «Два пирожных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собака Бум и мальчик                        «Хорошее»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ая работа по разделу «Я и мои друзья»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__________________________________________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роизведения какого автора ты не читал в этом разделе?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.Лунина 2)К.Чуковского 3)В.Берестова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Героем рассказа «Волшебное слово» бы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Бум 2)Павлик 3)Юрик 4)Вовка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Куда отправилась в путешествие одна из героинь рассказа «Два пирожных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 тундру. 2)В Африку. 3)В Антарктиду.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Как звали собаку в рассказе «Хорошее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Дружок 2)Бум 3)Трезор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Какое волшебное слово подсказал Павлику старичок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пасибо 2)Пожалуйста 3)Здравствуйте</w:t>
      </w:r>
    </w:p>
    <w:p>
      <w:pPr>
        <w:pStyle w:val="TextBody"/>
        <w:widowControl/>
        <w:spacing w:lineRule="atLeas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Исправь ошибки в названии произведений: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е.____________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а, не плачь!______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 Витька . ________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чего?_______________________________________________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Соедини героя с его произведением: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ша                                                            «Я и Вовка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Вовка                                                                «Почему?»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к                                                             «Два пирожных»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                                                                     «Хорошее»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Соедини автора с его произведением: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В.Лунин                                              «Анна, не грусти!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Н.Булгаков                                          «Я и Вовка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В.Осеева                                           «Хорошее»</w:t>
      </w:r>
    </w:p>
    <w:p>
      <w:pPr>
        <w:pStyle w:val="TextBody"/>
        <w:widowControl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«Волшебное слово»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Охарактеризуй Павлика из рассказа «Волшебное слово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Напиши те качества, которыми должен обладать настоящий друг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ind w:right="-44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Объясни смысл пословицы «Друг познаётся в беде»:</w:t>
      </w:r>
    </w:p>
    <w:p>
      <w:pPr>
        <w:pStyle w:val="TextBody"/>
        <w:widowControl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pBdr>
          <w:bottom w:val="single" w:sz="8" w:space="2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Напиши пословицы, которые ты знаешь о дружбе</w:t>
      </w:r>
    </w:p>
    <w:p>
      <w:pPr>
        <w:pStyle w:val="TextBody"/>
        <w:widowControl/>
        <w:pBdr>
          <w:bottom w:val="single" w:sz="8" w:space="2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.Соедини автора с его произведением: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В.Лунин                                 «Два пирожных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Ю.Ермолаев                       «Я и Вовка»</w:t>
      </w:r>
    </w:p>
    <w:p>
      <w:pPr>
        <w:pStyle w:val="TextBody"/>
        <w:widowControl/>
        <w:spacing w:lineRule="atLeast" w:line="274"/>
        <w:rPr/>
      </w:pPr>
      <w:r>
        <w:rPr>
          <w:color w:val="000000"/>
          <w:sz w:val="28"/>
          <w:szCs w:val="28"/>
        </w:rPr>
        <w:t>В.Осеева                             «Почему?»</w:t>
      </w:r>
    </w:p>
    <w:p>
      <w:pPr>
        <w:pStyle w:val="TextBody"/>
        <w:widowControl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«Волшебное слово»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Охарактеризуй Юрика из рассказа «Хорошее»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Напиши те качества, которыми должен обладать настоящий друг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Объясни смысл пословицы «Старый друг лучше двух новых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/>
      </w:pPr>
      <w:r>
        <w:rPr>
          <w:b/>
          <w:sz w:val="28"/>
          <w:szCs w:val="28"/>
        </w:rPr>
        <w:t>12.Напиши пословицы, которые подходят к рассказу Осеевой « Почему»</w:t>
        <w:br/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426" w:right="395" w:gutter="0" w:header="0" w:top="568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10:00Z</dcterms:created>
  <dc:creator>Татьяна </dc:creator>
  <dc:description/>
  <cp:keywords/>
  <dc:language>en-US</dc:language>
  <cp:lastModifiedBy>User</cp:lastModifiedBy>
  <dcterms:modified xsi:type="dcterms:W3CDTF">2022-03-17T15:24:00Z</dcterms:modified>
  <cp:revision>2</cp:revision>
  <dc:subject/>
  <dc:title/>
</cp:coreProperties>
</file>