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занят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>Точность, ясность и простота речи. Изучение  причины неясности высказывания.</w:t>
      </w:r>
    </w:p>
    <w:p>
      <w:pPr>
        <w:pStyle w:val="Style15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eastAsia="ru-RU"/>
        </w:rPr>
        <w:t>Цели занятия: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ь строить красивую правильную речь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рабатывать умение создавать правильные речевые обороты, контролировать лексический материал, необходимый для общения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вивать любовь к русскому языку и гордость за него 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eastAsia="ru-RU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Тип занятия: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лекция.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седа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а речи – свойства речи, которые помогают обеспечить эффективность коммуникации и характеризуют уровень речевой культуры говорящего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такое коммуникативность? </w:t>
      </w:r>
    </w:p>
    <w:p>
      <w:pPr>
        <w:pStyle w:val="Style15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444444"/>
          <w:sz w:val="24"/>
          <w:szCs w:val="24"/>
          <w:shd w:fill="FFFFFF" w:val="clear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Коммуникативность — это процесс взаимодействия между людьми, в ходе которого возникают, проявляются и формируются межличностные отношения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Коммуникативность предполагает, прежде всего, обмен мыслями, чувствами, переживаниями и т. п. Психологи считают, что коммуникативные способности включают в себя, в первую очередь, желание ребенка вступить в контакт со своим сверстником, умение организовать общение с ним, соблюдая при этом нормы и правила общения.</w:t>
      </w:r>
    </w:p>
    <w:p>
      <w:pPr>
        <w:pStyle w:val="Style15"/>
        <w:jc w:val="both"/>
        <w:rPr>
          <w:rFonts w:ascii="Helvetica" w:hAnsi="Helvetica" w:cs="Helvetica"/>
          <w:color w:val="333333"/>
          <w:sz w:val="23"/>
          <w:szCs w:val="23"/>
          <w:shd w:fill="FFFFFF" w:val="clear"/>
        </w:rPr>
      </w:pPr>
      <w:r>
        <w:rPr>
          <w:rFonts w:cs="Helvetica" w:ascii="Helvetica" w:hAnsi="Helvetica"/>
          <w:color w:val="333333"/>
          <w:sz w:val="23"/>
          <w:szCs w:val="23"/>
          <w:shd w:fill="FFFFFF" w:val="clear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053840" cy="3040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вы составляющие коммуникативности?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равильность реч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т.е. соответствие принятым в определенную эпоху литературно-языковым нормам. </w:t>
      </w:r>
    </w:p>
    <w:p>
      <w:pPr>
        <w:pStyle w:val="Style15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  <w:t>Неправильное употребление слов ведет за собой ошибки в области мысли и потом в практике жизни”. (Д.И.Писарев)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Точность реч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т.е. соответствие мыслям говорящего, или пишущего. </w:t>
      </w:r>
    </w:p>
    <w:p>
      <w:pPr>
        <w:pStyle w:val="Style15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  <w:t>Точность слова является не только требованием здорового вкуса, но прежде всего, требованием смысла”. (К.Федин)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Логичность реч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т.е. соответствие законам логики. Небрежность языка обусловливается нечеткостью мышления. </w:t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  <w:t>Что неясно представляешь, то неясно и выскажешь; неточность и запутанность выражений свидетельствует только о запутанности мыслей”. (Н.Г.Чернышевский)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Ясность реч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т.е. доступность пониманию слушающего, или читающего. </w:t>
      </w:r>
    </w:p>
    <w:p>
      <w:pPr>
        <w:pStyle w:val="Style15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  <w:t xml:space="preserve">Говори так, чтобы тебя нельзя было не понять”,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– писал еще в античные времена римский учитель красноречия Квинтилиан.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ростота реч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т.е. безыскусственность, естественность, отсутствие вычурности, “красивостей” слога. </w:t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  <w:t>Под напыщенностью и неестественностью фразы скрывается пустота содержания”. (Л.Н.Толстой)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Живость речи,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 т.е. отсутствие шаблонов, выразительность, образность, эмоциональность. </w:t>
      </w:r>
    </w:p>
    <w:p>
      <w:pPr>
        <w:pStyle w:val="Style15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  <w:t>Язык должен быть живым”. (А.Н.Толстой)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Благозвучие,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 т.е. соответствие требованиям приятного для слуха звучания, подбор слов с учетом их звуковой стороны. </w:t>
      </w:r>
    </w:p>
    <w:p>
      <w:pPr>
        <w:pStyle w:val="Style15"/>
        <w:ind w:firstLine="360"/>
        <w:jc w:val="both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  <w:t>Вообще следует избегать некрасивых, неблагозвучных слов. Я не люблю слов с обилием шипящих и свистящих звуков, избегаю их”. (А.П.Чехов)</w:t>
      </w:r>
    </w:p>
    <w:p>
      <w:pPr>
        <w:pStyle w:val="Style15"/>
        <w:jc w:val="both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Чистота речи. 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Мы сохраним тебя русская речь, великое русское слово.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Анна Ахматова)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странение из речи слов нелитературных, диалектных, жаргонных, просторечных, вульгарных, а также слов иноязычного происхождения, употребляемых без надобности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Засоряют нашу речь различные «сорняки». Это могут быть и диалектные слова, и вульгаризмы , и речевые штампы, и лишние не нужные слова.</w:t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Многие писатели предостерегали от употребления без надобности иноязычны слов. Явно неудачен выбор слов в таких предложениях: Среди собравшихся превалировали представители молодежи; профсоюзы делают сильный акцент на культурную работу. </w:t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В. Белинский писал: </w:t>
      </w:r>
      <w:r>
        <w:rPr>
          <w:rFonts w:eastAsia="Times New Roman" w:cs="Times New Roman" w:ascii="Times New Roman" w:hAnsi="Times New Roman"/>
          <w:bCs/>
          <w:i/>
          <w:color w:val="333333"/>
          <w:sz w:val="24"/>
          <w:szCs w:val="24"/>
          <w:lang w:eastAsia="ru-RU"/>
        </w:rPr>
        <w:t>«В русский язык по необходимости вошло множество иностранных слов, потому что в русскую жизнь вошло много понятий и идей. Подобное явление не ново... Изобретать свои термины для выражения чужих понятий трудно, и вообще этот труд редко удается. Поэтому с новым понятием которое один берет у другого, он берет и самое слово, выражающее это понятие ».</w:t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Style15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  <w:t>И до чего это чудесны наши русские слова! Если долго вслушиваться в них и повторять раздельно одно только слово, и уже все видишь и слышишь, что заключено в нем. Как будто бы и короткое оно, но попробуй  вслушайся... Вот, например, слово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ручеек. </w:t>
      </w: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  <w:t>Если повторять его часто-часто и вслух, то сразу и услышишь: ручеек журчит между камешками!</w:t>
      </w:r>
    </w:p>
    <w:p>
      <w:pPr>
        <w:pStyle w:val="Style15"/>
        <w:jc w:val="both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канун Преображения... жарко-румяные, яснозорчатые, осенецветные, багровые, златоискрые, янтарные, сизые, белые, зеленые, с красными опоясками, в веснушках, с розовинкой, золотисто-прозрачные (инда зернышки просвечивают), большие, как держава в руке Господа Вседержителя…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 все эти удивительные слова написал Василий Акимович Никифоров-Волгин 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30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73505" cy="1962150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1" t="-49" r="-7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3505" cy="196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8"/>
              <w:jc w:val="both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Василий Акимовича мало кому известный, незаслуженно забытый, но особенно сейчас очень необходимый писатель.</w:t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Его творчество падает на 20—30-е годы XX века. При жизни писателя были изданы две его книги: “Земля именинница” (1937 г.) и “Дорожный посох” (1939 г.). В 1941 г. готовилась к изданию третья — “Древний город”, но в августе этого же года В.Никифоров-Волгин был расстрелян органами НКВД.</w:t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У Никифорова-Волгина свои герои, свои жанры, свой язык...</w:t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Его произведения часто бессюжетны. Это зарисовки, лирические миниатюры. Язык писателя — это стихия самобытной народной речи и церковно-славянского языка, языка древней русской словесности. Василий Акимович боготворил старославянский язык, он убежден, что без церковнославянизмов и архаизмов литературная речь маловыразительна и суха.</w:t>
            </w:r>
          </w:p>
        </w:tc>
      </w:tr>
    </w:tbl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  <w:t>И до чего это чудесны наши русские слова!” — повторим мы вслед за Никифоровым-Волгиным и добавим: – Лучше родного языка не сыщешь во всей поднебесной</w:t>
      </w:r>
      <w:r>
        <w:rPr>
          <w:rFonts w:eastAsia="Times New Roman" w:cs="Times New Roman" w:ascii="Times New Roman" w:hAnsi="Times New Roman"/>
          <w:b/>
          <w:bCs/>
          <w:i/>
          <w:color w:val="333333"/>
          <w:sz w:val="24"/>
          <w:szCs w:val="24"/>
          <w:lang w:eastAsia="ru-RU"/>
        </w:rPr>
        <w:t xml:space="preserve">!” 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так, мы увидели, еще раз убедились, насколько красив наш “великий, могучий, правдивый и свободный русский язык!”</w:t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lang w:eastAsia="ru-RU"/>
        </w:rPr>
        <w:t>Божьей красотой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” называл русский язык </w:t>
      </w:r>
      <w:r>
        <w:rPr>
          <w:rFonts w:eastAsia="Times New Roman" w:cs="Times New Roman" w:ascii="Times New Roman" w:hAnsi="Times New Roman"/>
          <w:b/>
          <w:i/>
          <w:color w:val="333333"/>
          <w:sz w:val="24"/>
          <w:szCs w:val="24"/>
          <w:lang w:eastAsia="ru-RU"/>
        </w:rPr>
        <w:t>Никифоров-Волгин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</w:t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lang w:eastAsia="ru-RU"/>
        </w:rPr>
        <w:t>волшебным и радостным чудом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/>
          <w:i/>
          <w:color w:val="333333"/>
          <w:sz w:val="24"/>
          <w:szCs w:val="24"/>
          <w:lang w:eastAsia="ru-RU"/>
        </w:rPr>
        <w:t xml:space="preserve">Константин Паустовский. </w:t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4"/>
          <w:szCs w:val="24"/>
          <w:lang w:eastAsia="ru-RU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44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76325" cy="1428750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sz w:val="24"/>
                <w:szCs w:val="24"/>
                <w:shd w:fill="FFFFFF" w:val="clear"/>
                <w:lang w:eastAsia="ru-RU"/>
              </w:rPr>
              <w:t>Константи́н Гео́ргиевич Паусто́вский</w:t>
            </w:r>
            <w:r>
              <w:rPr>
                <w:rStyle w:val="Appleconvertedspace"/>
                <w:rFonts w:eastAsia="Times New Roman" w:cs="Times New Roman" w:ascii="Times New Roman" w:hAnsi="Times New Roman"/>
                <w:color w:val="222222"/>
                <w:sz w:val="24"/>
                <w:szCs w:val="24"/>
                <w:shd w:fill="FFFFFF" w:val="clear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shd w:fill="FFFFFF" w:val="clear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shd w:fill="FFFFFF" w:val="clear"/>
                <w:lang w:eastAsia="ru-RU"/>
              </w:rPr>
              <w:t> 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B0080"/>
                  <w:sz w:val="24"/>
                  <w:szCs w:val="24"/>
                  <w:shd w:fill="FFFFFF" w:val="clear"/>
                  <w:lang w:eastAsia="ru-RU"/>
                </w:rPr>
                <w:t>(31) мая</w:t>
              </w:r>
            </w:hyperlink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shd w:fill="FFFFFF" w:val="clear"/>
                <w:lang w:eastAsia="ru-RU"/>
              </w:rPr>
              <w:t> 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B0080"/>
                  <w:sz w:val="24"/>
                  <w:szCs w:val="24"/>
                  <w:shd w:fill="FFFFFF" w:val="clear"/>
                  <w:lang w:eastAsia="ru-RU"/>
                </w:rPr>
                <w:t>1892</w:t>
              </w:r>
            </w:hyperlink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shd w:fill="FFFFFF" w:val="clear"/>
                <w:lang w:eastAsia="ru-RU"/>
              </w:rPr>
              <w:t>,</w:t>
            </w:r>
            <w:r>
              <w:rPr>
                <w:rStyle w:val="Appleconvertedspace"/>
                <w:rFonts w:eastAsia="Times New Roman" w:cs="Times New Roman" w:ascii="Times New Roman" w:hAnsi="Times New Roman"/>
                <w:color w:val="222222"/>
                <w:sz w:val="24"/>
                <w:szCs w:val="24"/>
                <w:shd w:fill="FFFFFF" w:val="clear"/>
                <w:lang w:eastAsia="ru-RU"/>
              </w:rPr>
              <w:t> 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B0080"/>
                  <w:sz w:val="24"/>
                  <w:szCs w:val="24"/>
                  <w:shd w:fill="FFFFFF" w:val="clear"/>
                  <w:lang w:eastAsia="ru-RU"/>
                </w:rPr>
                <w:t>Москва</w:t>
              </w:r>
            </w:hyperlink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shd w:fill="FFFFFF" w:val="clear"/>
                <w:lang w:eastAsia="ru-RU"/>
              </w:rPr>
              <w:t> —</w:t>
            </w:r>
            <w:r>
              <w:rPr>
                <w:rStyle w:val="Appleconvertedspace"/>
                <w:rFonts w:eastAsia="Times New Roman" w:cs="Times New Roman" w:ascii="Times New Roman" w:hAnsi="Times New Roman"/>
                <w:color w:val="222222"/>
                <w:sz w:val="24"/>
                <w:szCs w:val="24"/>
                <w:shd w:fill="FFFFFF" w:val="clear"/>
                <w:lang w:eastAsia="ru-RU"/>
              </w:rPr>
              <w:t> 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B0080"/>
                  <w:sz w:val="24"/>
                  <w:szCs w:val="24"/>
                  <w:shd w:fill="FFFFFF" w:val="clear"/>
                  <w:lang w:eastAsia="ru-RU"/>
                </w:rPr>
                <w:t>14 июля</w:t>
              </w:r>
            </w:hyperlink>
            <w:r>
              <w:rPr>
                <w:rStyle w:val="Appleconvertedspace"/>
                <w:rFonts w:eastAsia="Times New Roman" w:cs="Times New Roman" w:ascii="Times New Roman" w:hAnsi="Times New Roman"/>
                <w:color w:val="222222"/>
                <w:sz w:val="24"/>
                <w:szCs w:val="24"/>
                <w:shd w:fill="FFFFFF" w:val="clear"/>
                <w:lang w:eastAsia="ru-RU"/>
              </w:rPr>
              <w:t> 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B0080"/>
                  <w:sz w:val="24"/>
                  <w:szCs w:val="24"/>
                  <w:shd w:fill="FFFFFF" w:val="clear"/>
                  <w:lang w:eastAsia="ru-RU"/>
                </w:rPr>
                <w:t>1968</w:t>
              </w:r>
            </w:hyperlink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shd w:fill="FFFFFF" w:val="clear"/>
                <w:lang w:eastAsia="ru-RU"/>
              </w:rPr>
              <w:t>, Москва) — русский советский</w:t>
            </w:r>
            <w:r>
              <w:rPr>
                <w:rStyle w:val="Appleconvertedspace"/>
                <w:rFonts w:eastAsia="Times New Roman" w:cs="Times New Roman" w:ascii="Times New Roman" w:hAnsi="Times New Roman"/>
                <w:color w:val="222222"/>
                <w:sz w:val="24"/>
                <w:szCs w:val="24"/>
                <w:shd w:fill="FFFFFF" w:val="clear"/>
                <w:lang w:eastAsia="ru-RU"/>
              </w:rPr>
              <w:t> 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B0080"/>
                  <w:sz w:val="24"/>
                  <w:szCs w:val="24"/>
                  <w:shd w:fill="FFFFFF" w:val="clear"/>
                  <w:lang w:eastAsia="ru-RU"/>
                </w:rPr>
                <w:t>писатель</w:t>
              </w:r>
            </w:hyperlink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shd w:fill="FFFFFF" w:val="clear"/>
                <w:lang w:eastAsia="ru-RU"/>
              </w:rPr>
              <w:t>, классик русской литературы. Член</w:t>
            </w:r>
            <w:r>
              <w:rPr>
                <w:rStyle w:val="Appleconvertedspace"/>
                <w:rFonts w:eastAsia="Times New Roman" w:cs="Times New Roman" w:ascii="Times New Roman" w:hAnsi="Times New Roman"/>
                <w:color w:val="222222"/>
                <w:sz w:val="24"/>
                <w:szCs w:val="24"/>
                <w:shd w:fill="FFFFFF" w:val="clear"/>
                <w:lang w:eastAsia="ru-RU"/>
              </w:rPr>
              <w:t> 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B0080"/>
                  <w:sz w:val="24"/>
                  <w:szCs w:val="24"/>
                  <w:shd w:fill="FFFFFF" w:val="clear"/>
                  <w:lang w:eastAsia="ru-RU"/>
                </w:rPr>
                <w:t>Союза писателей СССР</w:t>
              </w:r>
            </w:hyperlink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shd w:fill="FFFFFF" w:val="clear"/>
                <w:lang w:eastAsia="ru-RU"/>
              </w:rPr>
              <w:t>. Книги К. Паустовского неоднократно переводились на многие языки мира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4"/>
                <w:shd w:fill="FFFFFF" w:val="clear"/>
                <w:szCs w:val="24"/>
                <w:rFonts w:eastAsia="Times New Roman" w:cs="Times New Roman" w:ascii="Times New Roman" w:hAnsi="Times New Roman"/>
                <w:color w:val="0B0080"/>
                <w:lang w:eastAsia="ru-RU"/>
              </w:rPr>
              <w:instrText xml:space="preserve"> HYPERLINK "https://ru.wikipedia.org/wiki/Паустовский,_Константин_Георгиевич" \l "cite_note-1"</w:instrText>
            </w:r>
            <w:r>
              <w:rPr>
                <w:rStyle w:val="InternetLink"/>
                <w:vertAlign w:val="superscript"/>
                <w:sz w:val="24"/>
                <w:shd w:fill="FFFFFF" w:val="clear"/>
                <w:szCs w:val="24"/>
                <w:rFonts w:eastAsia="Times New Roman" w:cs="Times New Roman" w:ascii="Times New Roman" w:hAnsi="Times New Roman"/>
                <w:color w:val="0B0080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B0080"/>
                <w:sz w:val="24"/>
                <w:szCs w:val="24"/>
                <w:shd w:fill="FFFFFF" w:val="clear"/>
                <w:vertAlign w:val="superscript"/>
                <w:lang w:eastAsia="ru-RU"/>
              </w:rPr>
              <w:t>[1]</w:t>
            </w:r>
            <w:r>
              <w:rPr>
                <w:rStyle w:val="InternetLink"/>
                <w:vertAlign w:val="superscript"/>
                <w:sz w:val="24"/>
                <w:shd w:fill="FFFFFF" w:val="clear"/>
                <w:szCs w:val="24"/>
                <w:rFonts w:eastAsia="Times New Roman" w:cs="Times New Roman" w:ascii="Times New Roman" w:hAnsi="Times New Roman"/>
                <w:color w:val="0B008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shd w:fill="FFFFFF" w:val="clear"/>
                <w:lang w:eastAsia="ru-RU"/>
              </w:rPr>
              <w:t>. Во второй половине XX века его повести и рассказы вошли в российских школах в программу по русской литературе для средних классов как один из сюжетных и стилистических образцов пейзажной и лирической прозы.</w:t>
            </w:r>
          </w:p>
        </w:tc>
      </w:tr>
    </w:tbl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4"/>
          <w:szCs w:val="24"/>
          <w:lang w:eastAsia="ru-RU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4"/>
          <w:szCs w:val="24"/>
          <w:lang w:eastAsia="ru-RU"/>
        </w:rPr>
      </w:r>
    </w:p>
    <w:p>
      <w:pPr>
        <w:pStyle w:val="Style15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А сейчас на телеэкранах, заменивших литературу, только в одной рекламе можно за вечер услышать до 70 заимствованных слов! Послушайте речь дикторов радио и телевидения, речи политиков и вы услышите: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  <w:lang w:eastAsia="ru-RU"/>
        </w:rPr>
        <w:t xml:space="preserve">маркетинги и мониторинги, истеблишмент и паблисити, аксессуары и инвестиции, дистрибьюторы, и демпинги, дилеры и киллеры, инаугурация и дискредитация </w:t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  <w:lang w:eastAsia="ru-RU"/>
        </w:rPr>
      </w:r>
    </w:p>
    <w:p>
      <w:pPr>
        <w:pStyle w:val="Style15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сегда ли оправдано употребление заимствованных слов? Хорошее слово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уникальный,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о оно заменило огромное количество хороших, красивых и более выразительных русских слов 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Редкий, чудесный, превосходный, замечательный, великолепный, удивительный, прекрасный, неповторимый, чудный….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И это еще не предел. Но мы почему-то  стали стесняться своих, русских,  слов. 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 вас на столах находится упражнение, связанное с употреблением заимствованных слов. Всегда ли употребление их оправдано?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bCs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3. Тренировочные  упражнения.</w:t>
      </w:r>
      <w:r>
        <w:rPr>
          <w:rFonts w:eastAsia="Times New Roman" w:cs="Times New Roman" w:ascii="Times New Roman" w:hAnsi="Times New Roman"/>
          <w:bCs/>
          <w:iCs/>
          <w:color w:val="333333"/>
          <w:sz w:val="24"/>
          <w:szCs w:val="24"/>
          <w:lang w:eastAsia="ru-RU"/>
        </w:rPr>
        <w:t xml:space="preserve"> </w:t>
      </w:r>
    </w:p>
    <w:p>
      <w:pPr>
        <w:pStyle w:val="Style15"/>
        <w:jc w:val="both"/>
        <w:rPr>
          <w:rFonts w:ascii="Times New Roman" w:hAnsi="Times New Roman" w:eastAsia="Times New Roman" w:cs="Times New Roman"/>
          <w:bCs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333333"/>
          <w:sz w:val="24"/>
          <w:szCs w:val="24"/>
          <w:lang w:eastAsia="ru-RU"/>
        </w:rPr>
        <w:t>(Внести изменения в предложения, заменив заимствования русскими словами)</w:t>
      </w:r>
    </w:p>
    <w:p>
      <w:pPr>
        <w:pStyle w:val="Style15"/>
        <w:jc w:val="both"/>
        <w:rPr>
          <w:rFonts w:ascii="Times New Roman" w:hAnsi="Times New Roman" w:eastAsia="Times New Roman" w:cs="Times New Roman"/>
          <w:bCs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333333"/>
          <w:sz w:val="24"/>
          <w:szCs w:val="24"/>
          <w:lang w:eastAsia="ru-RU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.США убеждены, что Иран – самый опасный спонсор международного терроризма.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 В этой элитарной школе мы встретились с несколькими беззаботными тинэйджерами.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. Вчера ночью у меня приватизировали куст красной смородины.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. В последние годы ученые проводят большую работу по эксгумации русского фольклора.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 Почти половину своей автобиографии он занимался изучением древних манускриптов.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. Можно было бы привести армаду примеров в подтверждение моей мысли.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7. Это сооружение стоит рядом с великолепными образцами в пантеоне мировых достижений архитектуры.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8. Ведущий продумал имидж комнаты для брифингов.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9. Все аксессуары внутреннего интерьера выполнены бездефектно.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0. В кафе всегда аншлаг.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1. Каждая модель костюма представлена “тиражом” в один экземпляр.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Style15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Итак, вывод, я думаю, понятен всем: </w:t>
      </w: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  <w:t>если есть возможность использовать русские слова, то надо отдавать предпочтение именно им.</w:t>
      </w:r>
    </w:p>
    <w:p>
      <w:pPr>
        <w:pStyle w:val="Style15"/>
        <w:jc w:val="both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Еще один путь, который способствует загрязнению великого русского языка – это появление самых разнообразных жаргонов.</w:t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дной из разновидностей внелитературной речи стал молодежный жаргон – сленг, отражающий стремление молодежи противопоставить себя взрослым. Молодежный сленг в основном отличается эмоциональной лексикой.</w:t>
      </w:r>
    </w:p>
    <w:p>
      <w:pPr>
        <w:pStyle w:val="Style15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Никто, кроме современного человека не привнес в русский язык столько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u w:val="single"/>
          <w:lang w:eastAsia="ru-RU"/>
        </w:rPr>
        <w:t>“прекрасного”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Вдумайтесь в эти слова: </w:t>
      </w: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  <w:t>“прокатить шнобелем по асфальту! Сморчок, отвянь!”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Причем активны и взрослые. Папа в ответ на вопрос: </w:t>
      </w: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  <w:t>“Что смеешься?”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Ответит: </w:t>
      </w: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  <w:t>“Фишку поймал!”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А мама: </w:t>
      </w: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  <w:t>“Фильтруй базар</w:t>
      </w:r>
      <w:r>
        <w:rPr>
          <w:rFonts w:eastAsia="Times New Roman" w:cs="Times New Roman" w:ascii="Times New Roman" w:hAnsi="Times New Roman"/>
          <w:b/>
          <w:bCs/>
          <w:i/>
          <w:color w:val="333333"/>
          <w:sz w:val="24"/>
          <w:szCs w:val="24"/>
          <w:lang w:eastAsia="ru-RU"/>
        </w:rPr>
        <w:t>!”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А нынешний малолетка на любое замечание взрослых ответит : </w:t>
      </w: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  <w:t>“Батон на уши не кроши!”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А каким видит человек себя?! </w:t>
      </w: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  <w:t>“Шнобель” вместо носа, “лупы” вместо глаз, “грабли” вместо рук, а там, где рот вообще “хлеборезка”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 Это уже не человек, а помесь какая-то пугала с роботом! 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ожно ли обойтись без подобных выражений.?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чем проявляется речевая агрессия? Аргументируйте ответ.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. Если депутат Юрьев что-нибудь в отношении меня выскажет, я подойду дам ему по морде при всех, при всей Думе дам ему по морде (В.Жириновский).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2. Если застанем в сортире, значит, будем мочить в сортире (В,Путин). 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. Нары и баланду – нашему гаранту!; Берегите высшую школу – мать вашу! (лозунги акции протеста).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 сейчас обратимся к одному слову. К слову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СТЫД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лово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СТЫД –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одно из самых тонких, деликатных и вместе с тем жизненно необходимых качеств. Человек должен стыдиться и много стыдиться, если он человек. </w:t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Что такое сквернословие?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чем состоит опасность его распространения?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кие вы видите пути решение проблемы сквернословие?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Style15"/>
        <w:ind w:firstLine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а, оно принимает угрожающие черты и формы, оно охватило все возрасты и стало опасным. Скверные слова, нами не произносимые, но слышимые незаметно и глубоко проникают в нас, в наше подсознание. Известны случаи, когда, будучи под наркозом, ругались интеллигентные люди, никогда в обычном состоянии не прибегавшие к мату. Поэтому и возникает острая необходимость решать проблему сквернословия.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Что для этого нужно?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е писать слова ненормированной лексики.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е печатать, с печатным словом трудно бороться.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е даст ничего замена ругательств начальными буквами.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е надо заменять сквернословие словами: елки-палки, японский городовой, блин. Культурные ругательства не лучше и не чище обычных.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к беречь чистоту речи, пока вы учитесь? Надежных рецептов нет. Но приемы, принятые и одобренные вами, помогут избежать сквернословия: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е говорите плохих слов сами.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е копируйте других.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е говорите, как все, не старайтесь быть похожими на кого-то, сохраняйте самобытность и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мните: “Не то, что входит в уста, оскверняет их, но то, что выходит из уст”.</w:t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шибочно считается, что, выругавшись, человек расслабился, выплеснул наболевшее, а значит, близко успокоение. Да, расслабление необходимо человеку. Расслабление, успокоение ищете в другом: в работе, в друзьях, в спорте, в музыке.</w:t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 как быть с теми, кто сквернословит? Мы, конечно, не можем исправить общество в целом, но пресечь сквернословие в семье, в группе можно. Есть люди, к которым грязь как бы не пристает, всегда найдется кто-то, на кого можно опереться, с кем вместе можно было бы противостоять злу 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Эвфемизмы – нейтральное выражение, заменяющее грубое и непристойное. Они помогут избежать конфликтов, неудач установить отношения, проявить уважение. </w:t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Можно сказать: </w:t>
      </w: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  <w:t>пудрить мозг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а можно – </w:t>
      </w: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  <w:t>вводить в заблуждени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; </w:t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вместо </w:t>
      </w: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  <w:t>жирный – полный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место </w:t>
      </w: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  <w:t>сдохнуть – умереть</w:t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ерующие люди утверждают, что, когда человек говорит плохие слова, от него отлетают ангелы-хранители, и тогда человек становится беззащитнее и уязвимее.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Запишем вывод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из сказанного: </w:t>
      </w: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  <w:t xml:space="preserve">“Я исключение! Моя речь – это мое зеркало, мое достоинство! Настоящий контроль — это контроль изнутри!”. </w:t>
      </w:r>
    </w:p>
    <w:p>
      <w:pPr>
        <w:pStyle w:val="Style15"/>
        <w:jc w:val="both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3.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Изучение  причины неясности высказывания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Style15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же в античных руководствах по риторике первым и основным требованием, предъявляемым к речи, было требование точности и ясности изложения мысли. Содержательная точность и ясность речи в целом достигается за счёт соблюдения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двух уровней точност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-первых, это предметная точность, то есть точность в самом отражении действительности.</w:t>
      </w:r>
    </w:p>
    <w:p>
      <w:pPr>
        <w:pStyle w:val="Style15"/>
        <w:jc w:val="both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пример, в одном из школьных сочинений встречается фраза:</w:t>
      </w: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Татьяна любит свою няню, эту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u w:val="single"/>
          <w:lang w:eastAsia="ru-RU"/>
        </w:rPr>
        <w:t>седобородую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 старушку.</w:t>
      </w: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  <w:t> 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данном случае мы сталкиваемся с явной предметной неточностью, поскольку няня Татьяны Лариной не могла иметь бороды!</w:t>
      </w:r>
    </w:p>
    <w:p>
      <w:pPr>
        <w:pStyle w:val="Style15"/>
        <w:jc w:val="both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имеры предметной неточности можно обнаружить в газетах, в теле- и радиопередачах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ак, в одном из репортажей встречается фраза:</w:t>
      </w: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 xml:space="preserve">Эту передачу слушали по радио на двух 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u w:val="single"/>
          <w:lang w:eastAsia="ru-RU"/>
        </w:rPr>
        <w:t>континентах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 – в Арктике и Антарктике.</w:t>
      </w: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  <w:t> 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лово </w:t>
      </w: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континент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здесь совершенно недопустимо, потому что Арктика таковым не является.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Столь же грубую предметную неточность содержит фраза: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В течение февраля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u w:val="single"/>
          <w:lang w:eastAsia="ru-RU"/>
        </w:rPr>
        <w:t>продолжительность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 xml:space="preserve"> суток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 возрастёт на два часа.</w:t>
      </w: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  <w:t> 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утки всегда равны 24 часам, а вот световой день может менять свою продолжительность.</w:t>
      </w:r>
    </w:p>
    <w:p>
      <w:pPr>
        <w:pStyle w:val="Style15"/>
        <w:jc w:val="both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-вторых, в речи необходимо соблюдать не только предметную, но и понятийную точность, то есть точность в выражении мысли.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Style15"/>
        <w:ind w:firstLine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нятийная неточность может проявляться в отсутствии конкретности в выражении мысли.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пример, достаточно часто этот вид неточности встречается в ответах нерадивых чиновников на те или иные жалобы граждан: 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Этот вопрос будет рассмотрен</w:t>
      </w: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  <w:t> (какой? где? когда? кем? как?); 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Намечены соответствующие меры</w:t>
      </w: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  <w:t> (какие? кем?).</w:t>
      </w:r>
    </w:p>
    <w:p>
      <w:pPr>
        <w:pStyle w:val="Style15"/>
        <w:jc w:val="both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</w:r>
    </w:p>
    <w:p>
      <w:pPr>
        <w:pStyle w:val="Style15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нятийная неточность может проявляться также в неполноте выражения мысли</w:t>
      </w: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  <w:t xml:space="preserve"> (например, в отсутствии примеров, доказательств),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что приводит к декларативности текста или даже к его непониманию. Такого рода неточности часто встречаются в школьных сочинениях. Но можно обнаружить неполноту выражения мысли и в официальных документах, и в публицистических текстах, и в научных докладах.</w:t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чень часто недостаточная информативность текста бывает вызвана тем, что в предложении опущены важные слова и словосочетания. Это может привести даже к абсурдности высказывания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пример:</w:t>
      </w: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Восьмидесятилетняя слепая старушка ходила в сарай по проволоке.</w:t>
      </w: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предложении опущено одно слово – «держась за проволоку», а без него можно подумать, что слепая старушка демонстрировала чудеса эквилибристики.</w:t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  <w:t>Наконец, понятийная неточность может быть связана с неправильным или неточным словоупотреблением. Обычно неточный выбор слова так или иначе связан с незнанием, непониманием или недостаточным учётом значения слова, его сочетаемости и т.д.</w:t>
      </w:r>
    </w:p>
    <w:p>
      <w:pPr>
        <w:pStyle w:val="Style15"/>
        <w:jc w:val="both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о, кроме того, можно выделить целый ряд типичных лексических ошибок: употребление слова в несвойственном ему значении; не разграничение паронимов, значений многозначного слова и т.д.</w:t>
      </w:r>
    </w:p>
    <w:p>
      <w:pPr>
        <w:pStyle w:val="Style15"/>
        <w:jc w:val="both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  <w:drawing>
          <wp:inline distT="0" distB="0" distL="0" distR="0">
            <wp:extent cx="2895600" cy="21329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  <w:drawing>
          <wp:inline distT="0" distB="0" distL="0" distR="0">
            <wp:extent cx="3057525" cy="213233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Тренировочные  упражнения.</w:t>
      </w:r>
      <w:r>
        <w:rPr>
          <w:rFonts w:eastAsia="Times New Roman" w:cs="Times New Roman" w:ascii="Times New Roman" w:hAnsi="Times New Roman"/>
          <w:bCs/>
          <w:iCs/>
          <w:color w:val="333333"/>
          <w:sz w:val="24"/>
          <w:szCs w:val="24"/>
          <w:lang w:eastAsia="ru-RU"/>
        </w:rPr>
        <w:t xml:space="preserve"> </w:t>
      </w:r>
    </w:p>
    <w:p>
      <w:pPr>
        <w:pStyle w:val="Style15"/>
        <w:jc w:val="both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  <w:t>Скажите, ка</w:t>
        <w:softHyphen/>
        <w:t>кие два смысла имеет каждое из них. Исправьте пред</w:t>
        <w:softHyphen/>
        <w:t>ложения так, чтобы они не были двусмысленными: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1. Играя, он забывал об очках. 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 Мальчика по</w:t>
        <w:softHyphen/>
        <w:t>слали за гранатами.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3. Через час после поступления дела ко мне позвонил Степанов. 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4. Сегодня утром разбитую вазу склеят. 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 Нами выполнены обяза</w:t>
        <w:softHyphen/>
        <w:t xml:space="preserve">тельства по производству птичьего мяса и молока. 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6. Районные руководители подобного рода уступки объясняют зачастую просто. 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7. После ухода мастера в цех принесли пакет.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8. Бабушка хранила деньги в банке.</w:t>
      </w:r>
    </w:p>
    <w:p>
      <w:pPr>
        <w:pStyle w:val="Style15"/>
        <w:jc w:val="both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4"/>
          <w:szCs w:val="24"/>
          <w:lang w:eastAsia="ru-RU"/>
        </w:rPr>
        <w:t>Чтение ситуации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личие вариантов в языке иногда приводит к таким сценам.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автобусе: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ы на следующей остановке сходите?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ходить можно только с ума, а в автобусе спра</w:t>
        <w:softHyphen/>
        <w:t>шивают: «Вы на следующей остановке слезаете?»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оже сказал! Слезают с крыши, с дерева. Пра</w:t>
        <w:softHyphen/>
        <w:t>вильно надо сказать: «Вы на следующей остановке выходите?»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Это замуж выходят. В автобусе же говорят: «Вы встаете?»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у и ну! Да вы и так стоите, а не сидите. Зачем же спрашивать, встаете ли вы? "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огда и оставайтесь в автобусе, если не знаете русского языка!</w:t>
      </w:r>
    </w:p>
    <w:p>
      <w:pPr>
        <w:pStyle w:val="Style15"/>
        <w:jc w:val="both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  <w:t xml:space="preserve">         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4. Вывод. </w:t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Владение речью способствует приобретению авторитета, порождает доверие и уважение.</w:t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Знание правил речи, их соблюдение позволяет человеку чувствовать себя уверенно и непринужденно, не испытывать неловкости из-за промашек, избежать насмешек со стороны окружающих.</w:t>
      </w:r>
    </w:p>
    <w:p>
      <w:pPr>
        <w:pStyle w:val="Style15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s://ru.wikipedia.org/wiki/31_&#1084;&#1072;&#1103;" TargetMode="External"/><Relationship Id="rId6" Type="http://schemas.openxmlformats.org/officeDocument/2006/relationships/hyperlink" Target="https://ru.wikipedia.org/wiki/1892_&#1075;&#1086;&#1076;" TargetMode="External"/><Relationship Id="rId7" Type="http://schemas.openxmlformats.org/officeDocument/2006/relationships/hyperlink" Target="https://ru.wikipedia.org/wiki/&#1052;&#1086;&#1089;&#1082;&#1074;&#1072;" TargetMode="External"/><Relationship Id="rId8" Type="http://schemas.openxmlformats.org/officeDocument/2006/relationships/hyperlink" Target="https://ru.wikipedia.org/wiki/14_&#1080;&#1102;&#1083;&#1103;" TargetMode="External"/><Relationship Id="rId9" Type="http://schemas.openxmlformats.org/officeDocument/2006/relationships/hyperlink" Target="https://ru.wikipedia.org/wiki/1968" TargetMode="External"/><Relationship Id="rId10" Type="http://schemas.openxmlformats.org/officeDocument/2006/relationships/hyperlink" Target="https://ru.wikipedia.org/wiki/&#1055;&#1080;&#1089;&#1072;&#1090;&#1077;&#1083;&#1100;" TargetMode="External"/><Relationship Id="rId11" Type="http://schemas.openxmlformats.org/officeDocument/2006/relationships/hyperlink" Target="https://ru.wikipedia.org/wiki/&#1057;&#1086;&#1102;&#1079;_&#1087;&#1080;&#1089;&#1072;&#1090;&#1077;&#1083;&#1077;&#1081;" TargetMode="External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8:20:00Z</dcterms:created>
  <dc:creator>Админ</dc:creator>
  <dc:description/>
  <cp:keywords/>
  <dc:language>en-US</dc:language>
  <cp:lastModifiedBy>Админ</cp:lastModifiedBy>
  <dcterms:modified xsi:type="dcterms:W3CDTF">2017-12-28T19:48:00Z</dcterms:modified>
  <cp:revision>5</cp:revision>
  <dc:subject/>
  <dc:title/>
</cp:coreProperties>
</file>