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pBdr>
          <w:bottom w:val="single" w:sz="8" w:space="2" w:color="000000"/>
        </w:pBdr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тский сад № 213» Октябрьского района г. Саратов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vertAlign w:val="superscript"/>
        </w:rPr>
        <w:t xml:space="preserve">410004 г. Саратов, ул. Дегтярная, 11А, т/ф 8(452)29-33-53  </w:t>
      </w:r>
      <w:r>
        <w:rPr>
          <w:i/>
          <w:iCs/>
          <w:sz w:val="28"/>
          <w:szCs w:val="28"/>
          <w:vertAlign w:val="superscript"/>
          <w:lang w:val="en-US"/>
        </w:rPr>
        <w:t>E</w:t>
      </w:r>
      <w:r>
        <w:rPr>
          <w:i/>
          <w:iCs/>
          <w:sz w:val="28"/>
          <w:szCs w:val="28"/>
          <w:vertAlign w:val="superscript"/>
        </w:rPr>
        <w:t>-</w:t>
      </w:r>
      <w:r>
        <w:rPr>
          <w:i/>
          <w:iCs/>
          <w:sz w:val="28"/>
          <w:szCs w:val="28"/>
          <w:vertAlign w:val="superscript"/>
          <w:lang w:val="en-US"/>
        </w:rPr>
        <w:t>mail</w:t>
      </w:r>
      <w:r>
        <w:rPr>
          <w:i/>
          <w:iCs/>
          <w:sz w:val="28"/>
          <w:szCs w:val="28"/>
          <w:vertAlign w:val="superscript"/>
        </w:rPr>
        <w:t xml:space="preserve">: </w:t>
      </w:r>
      <w:hyperlink r:id="rId2">
        <w:r>
          <w:rPr>
            <w:rStyle w:val="InternetLink"/>
            <w:rFonts w:cs="Calibri"/>
            <w:sz w:val="28"/>
            <w:szCs w:val="28"/>
          </w:rPr>
          <w:t>d.sad-213@yandex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нг для педагог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color w:val="111111"/>
          <w:sz w:val="28"/>
          <w:szCs w:val="28"/>
        </w:rPr>
        <w:t>Взаимодействие педагога и детей в совместной деятельност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аусова А.С.</w:t>
      </w:r>
    </w:p>
    <w:p>
      <w:pPr>
        <w:pStyle w:val="Normal"/>
        <w:shd w:fill="FFFFFF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</w:r>
    </w:p>
    <w:p>
      <w:pPr>
        <w:pStyle w:val="Headline1"/>
        <w:shd w:fill="FFFFFF" w:val="clear"/>
        <w:spacing w:before="0" w:after="0"/>
        <w:ind w:firstLine="709"/>
        <w:jc w:val="both"/>
        <w:rPr>
          <w:rStyle w:val="StrongEmphasis"/>
          <w:color w:val="111111"/>
          <w:sz w:val="28"/>
          <w:szCs w:val="28"/>
        </w:rPr>
      </w:pPr>
      <w:r>
        <w:rPr>
          <w:rFonts w:cs="Arial" w:ascii="Arial" w:hAnsi="Arial"/>
          <w:color w:val="333333"/>
          <w:sz w:val="19"/>
          <w:szCs w:val="19"/>
        </w:rPr>
      </w:r>
    </w:p>
    <w:p>
      <w:pPr>
        <w:pStyle w:val="Headline1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Цель:</w:t>
      </w:r>
      <w:r>
        <w:rPr>
          <w:sz w:val="28"/>
          <w:szCs w:val="28"/>
        </w:rPr>
        <w:t xml:space="preserve"> дать возможность «проживания» педагогом роли ребенка, конкретизировать правила взаимодействия с детьми для достижения личностно-ориентированной модели общения, осознание собственных стратегий общения с детьми. 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Задачи: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Содействовать повышению уверенности общения в коллективе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Упражнять педагогов в использовании метода наблюдения в общении с детьми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Развивать навыки эмоционального, вербального, визуального общения с детьми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Обучение взрослых навыкам самоанализа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color w:val="111111"/>
          <w:sz w:val="28"/>
          <w:szCs w:val="28"/>
        </w:rPr>
        <w:t>Возраст участников:</w:t>
      </w:r>
      <w:r>
        <w:rPr>
          <w:color w:val="111111"/>
          <w:sz w:val="28"/>
          <w:szCs w:val="28"/>
        </w:rPr>
        <w:t xml:space="preserve"> 35-56 лет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color w:val="111111"/>
          <w:sz w:val="28"/>
          <w:szCs w:val="28"/>
        </w:rPr>
        <w:t>Количество участников:</w:t>
      </w:r>
      <w:r>
        <w:rPr>
          <w:color w:val="111111"/>
          <w:sz w:val="28"/>
          <w:szCs w:val="28"/>
        </w:rPr>
        <w:t xml:space="preserve"> 10 человек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color w:val="111111"/>
          <w:sz w:val="28"/>
          <w:szCs w:val="28"/>
        </w:rPr>
        <w:t xml:space="preserve">Пол участников: </w:t>
      </w:r>
      <w:r>
        <w:rPr>
          <w:color w:val="111111"/>
          <w:sz w:val="28"/>
          <w:szCs w:val="28"/>
        </w:rPr>
        <w:t>Женск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color w:val="111111"/>
          <w:sz w:val="28"/>
          <w:szCs w:val="28"/>
        </w:rPr>
        <w:t>Место проведения:</w:t>
      </w:r>
      <w:r>
        <w:rPr>
          <w:color w:val="111111"/>
          <w:sz w:val="28"/>
          <w:szCs w:val="28"/>
        </w:rPr>
        <w:t xml:space="preserve"> просторный зал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color w:val="111111"/>
          <w:sz w:val="28"/>
          <w:szCs w:val="28"/>
        </w:rPr>
        <w:t>Продолжительность тренинга:</w:t>
      </w:r>
      <w:r>
        <w:rPr>
          <w:color w:val="111111"/>
          <w:sz w:val="28"/>
          <w:szCs w:val="28"/>
        </w:rPr>
        <w:t xml:space="preserve"> 40-50мин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равила тренинга: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1. Отключить мобильный телефон. Желательно, чтобы все участники выключили телефоны либо поставили их на беззвучный режим. В случае необходимости ответить на звонок участник тихо молча покидает аудиторию и также молча возвращается, стараясь не отвлекать своих коллег. 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2. Правило активности. Все участник принимают активное участие в обсуждениях, выполнении заданий. Предупредите участников, что от выполнения упражнений отказаться нельзя и все в любом случае попробуют свои силы. 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3. «Здесь и сейчас». Во время работы участники обсуждают только те вопросы, которые значимы именно в данный промежуток времени. Мы стараемся не вспоминать то, что было когда-то давно и не заглядывать далеко в будущее. Это правило помогает обсуждать действительно актуальные вопросы и не тратить время на пустые рассуждения. 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4. «Правило круга». Оно означает, что участники обещают друг другу, что информация, озвученная во время тренинга, не будет вынесена за его пределы. Тренер также обещает, что не будет озвучивать информацию о каком-либо участнике. 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5. «1 микрофон». Этим правилом мы напоминаем участникам, что перебивать друг друга, даже при обсуждении очень интересной темы, недопустимо. 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«Я-высказывания». Это правило призывает участников высказывать свое личное мнение, выражая его во фразах, которые начинаются со слов «я думаю…», «я считаю…», «мне это не понятно…». Старайтесь не использовать обобщенные высказывания: «все знают…», «никому не нравится…», «все согласны…»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. Принцип доброжелательности. Это правило означает, что мы относимся к другим участникам доброжелательно и уважительно, стараемся их поддержать и помочь. Все слова критики необходимо выражать в корректной форме, а также не забывать озвучивать достоинства других участников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Ход тренинга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риветстви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11111"/>
          <w:sz w:val="28"/>
          <w:szCs w:val="28"/>
        </w:rPr>
        <w:t>- Добрый день. Мы с вами сегодня разберем одну из волнующих педагогов тем – взаимодействие педагога и детей в совместной деятельности. Речь пойдет о дисциплине и послушании. Ведь есть правила, которым дети должны следовать, требования, которые они должны безусловно выполнять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Разогрев (10 минут)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ля того чтобы совершенствовать свои навыки общения с детьми, необходимо хорошо знать свои профессиональные умения в данном направлении. Предлагается пройти самодиагностику «Профессиональные умения в общении с детьми». Раздаются листы на каждого участника. Отвечать на вопросы и подсчитывать баллы необходимо самостоятельно после тренинга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Упражнение «Имена и качества»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111111"/>
          <w:sz w:val="28"/>
          <w:szCs w:val="28"/>
        </w:rPr>
        <w:t>Цель:</w:t>
      </w:r>
      <w:r>
        <w:rPr>
          <w:color w:val="111111"/>
          <w:sz w:val="28"/>
          <w:szCs w:val="28"/>
        </w:rPr>
        <w:t xml:space="preserve"> Упражнение используется для знакомства участников и для того, чтобы помочь им запомнить имена друг друга, разогрев перед основной работой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Время:</w:t>
      </w:r>
      <w:r>
        <w:rPr>
          <w:color w:val="111111"/>
          <w:sz w:val="28"/>
          <w:szCs w:val="28"/>
        </w:rPr>
        <w:t xml:space="preserve"> 3 минуты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роцедура: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частники тренинга сидят в общем кругу. Ведущий демонстрирует участникам шерстяной клубок. Затем передает его по кругу следующему участнику тренинга, так создается первая коммуникация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рвый участник представляется и называет любое качество, которое начинается с той же буквы, что и его имя. Например: «Я Виктор - веселый»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ставляя в руках нитку, этот участник передает клубок следующему участнику. Второй участник повторяет то, что сказал первый, и добавляет информацию о себе: «Это Виктор - веселый, а я Александр - активный». Оставляя в руках нитку, участник передает клубок следующему. Каждый последующий участник повторяет все, что сказали до него, и добавляет информацию о себе, передавая клубок с нитками по кругу. Когда клубок вернётся ведущему, он наматывает нить на палец и кидает клубок любому участнику тренинга, говоря при этом комплимент этому человеку. Участник, которому был брошен клубок, наматывает нить на палец и так же бросает клубок и делает комплимент одному из участников. И так до тех пор, пока каждому из участников не будет сделан комплимент. Таким образом, зал постепенно будет накрыт покрывалом из шерсти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 ходе игры люди становятся раскрепощеннее, им весело, в то же время между ними налаживается связь. 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Упражнение «Гляделки»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111111"/>
          <w:sz w:val="28"/>
          <w:szCs w:val="28"/>
        </w:rPr>
        <w:t>Цель:</w:t>
      </w:r>
      <w:r>
        <w:rPr>
          <w:color w:val="111111"/>
          <w:sz w:val="28"/>
          <w:szCs w:val="28"/>
        </w:rPr>
        <w:t xml:space="preserve"> развитие эмпатии, понимания, сплочение коллектива, разминка, нестандартный способ поделиться на пары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111111"/>
          <w:sz w:val="28"/>
          <w:szCs w:val="28"/>
        </w:rPr>
        <w:t>Инструкция:</w:t>
      </w:r>
      <w:r>
        <w:rPr>
          <w:color w:val="111111"/>
          <w:sz w:val="28"/>
          <w:szCs w:val="28"/>
        </w:rPr>
        <w:t xml:space="preserve"> Встаньте в круг, посмотрите внимательно друг на друга и опустите глаза вниз. После сигнала все должны поднять глаза и пальцем указать на одного из присутствующих. Если выбор совпадет, пара отходит в сторону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сновная часть (20 минут)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 xml:space="preserve">Теоретический доклад. 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чнём с одного «секрета», который может показаться нам неожиданным. Детям не только нужен порядок и правила поведения, они хотят и ждут их. Это делает их жизнь понятной и предсказуемой, создает чувство безопасности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гда возникает вопрос: если ребята чувствуют себя более безопасно и защищено в условиях определенных правил поведения, то почему они норовят эти правила нарушать?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Юлия Борисовна Гиппенрейтер выделяет 4 основные причины нарушений поведения детей: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color w:val="111111"/>
          <w:sz w:val="28"/>
          <w:szCs w:val="28"/>
        </w:rPr>
        <w:t>- первая</w:t>
      </w:r>
      <w:r>
        <w:rPr>
          <w:color w:val="111111"/>
          <w:sz w:val="28"/>
          <w:szCs w:val="28"/>
        </w:rPr>
        <w:t xml:space="preserve"> – борьба за внимание. Если ребенок не находит нужного количества внимания, которое ему необходимо для нормального развития и эмоционального благополучия, то он находит свой способ его получить: непослушание. Взрослые то и дело отрываются от дел, сыплют замечания. Нельзя сказать, что это очень уж приятно, но внимание они при этом получают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Для того, чтобы лучше разобрать данную причину предлагаем пройти следующее упражнение. 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Упражнение “Бабочки”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111111"/>
          <w:sz w:val="28"/>
          <w:szCs w:val="28"/>
        </w:rPr>
        <w:t>Инструкция:</w:t>
      </w:r>
      <w:r>
        <w:rPr>
          <w:color w:val="111111"/>
          <w:sz w:val="28"/>
          <w:szCs w:val="28"/>
        </w:rPr>
        <w:t xml:space="preserve"> участники разбиваются на пары, первый из пары становится взрослым, второй- ребенком. 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итуация № 1. Дети выходят за дверь. Взрослым дается задание, не обращать внимания на обращения к ним детей. Дети должны подбежать к своему взрослому и показать пойманную бабочку: “Мама, мама, смотри, какую я бабочку поймал”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итуация № 2. Дети выходят за дверь. Взрослым дается задание со вниманием отнестись к ребенку. Дети должны подбежать к своему взрослому и показать пойманную бабочку: “Мама, мама, смотри, какую я бабочку поймал!”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просы: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ие чувства испытывали “дети” в первом случае?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ие чувства испытывали “взрослые” в первом случае?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ие чувства испытывали “дети” в первом случае?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ие чувства испытывали “взрослые” в первом случае?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color w:val="111111"/>
          <w:sz w:val="28"/>
          <w:szCs w:val="28"/>
        </w:rPr>
        <w:t>- вторая причина</w:t>
      </w:r>
      <w:r>
        <w:rPr>
          <w:color w:val="111111"/>
          <w:sz w:val="28"/>
          <w:szCs w:val="28"/>
        </w:rPr>
        <w:t xml:space="preserve"> – борьба за самоутверждение. Знаменитое требование ребенка «я сам» сохраняется в течение всего детства. Дети очень чувствительны к ущемлению этого стремления. Им становиться особенно трудно, когда к ним обращаются в основном в форме указаний, замечаний, требований. Здесь вопрос встает не о том, нужно ли это делать, а о том, как это делать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color w:val="111111"/>
          <w:sz w:val="28"/>
          <w:szCs w:val="28"/>
        </w:rPr>
        <w:t>- Третья причина</w:t>
      </w:r>
      <w:r>
        <w:rPr>
          <w:color w:val="111111"/>
          <w:sz w:val="28"/>
          <w:szCs w:val="28"/>
        </w:rPr>
        <w:t xml:space="preserve"> – желание отомстить. У детей есть много поводов для обиды: резкое замечание, невыполненное обещание, усмешка при других детях, несправедливое наказание и пр. смысл плохого поведения в данном случае: «вы сделали мне плохо, пусть вам тоже будет плохо»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color w:val="111111"/>
          <w:sz w:val="28"/>
          <w:szCs w:val="28"/>
        </w:rPr>
        <w:t>- Четвертая причина</w:t>
      </w:r>
      <w:r>
        <w:rPr>
          <w:color w:val="111111"/>
          <w:sz w:val="28"/>
          <w:szCs w:val="28"/>
        </w:rPr>
        <w:t xml:space="preserve"> - потеря веры в собственный успех. Ребенок так часто слышит критику и замечания, кроме этого – не получилось что-то выполнить самостоятельно и при этом не получил поддержки от взрослого, поругался с кем-то из сверстников и пр. Ребенок приходит к выводу: «нечего стараться, все равно ничего не получиться». Это в душе, а внешним поведением он показывает: «Мне все равно, и пусть плохой, и буду плохой»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иппенрейтер считает, что при выполнении некоторых правил, можно добиться и поддерживать бесконфликтной дисциплины детей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Упражнение “Золотые правила”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111111"/>
          <w:sz w:val="28"/>
          <w:szCs w:val="28"/>
        </w:rPr>
        <w:t xml:space="preserve">Инструкция: </w:t>
      </w:r>
      <w:r>
        <w:rPr>
          <w:color w:val="111111"/>
          <w:sz w:val="28"/>
          <w:szCs w:val="28"/>
        </w:rPr>
        <w:t>участники должны правильно сложить высказывания, разделенные на две части, и обсудить их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Это 11 известных высказываний: если ребенка критикуют, он учится осуждать; если ребенка высмеивают, он учится быть робким; если ребенка часто одобряют, он учится хорошо к себе относиться; если ребенка хвалят, он учится оценивать; если ребенка часто подбадривают, он учится уверенности в себе; если ребенка часто позорят, он учится чувствовать себя виноватым; если ребенок живет с чувством безопасности, он учится верить; если к ребенку часто бывают снисходительны, он учится быть терпеливым; если ребенку часто демонстрируют враждебность, он учится драться, если ребенок живет в атмосфере дружбы и чувствует себя нужным, он учится находить в этом мире любовь и т. п.)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равила: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Правила (ограничения, требования, запреты) должны быть в жизни каждого ребенка. Если этого нет - можно говорить о попустительском стиле воспитания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Требования не должны вступать в явное противоречие с важнейшими потребностями ребенка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пример, взрослым часто досаждает «чрезмерная» активность ребенка: почему им надо много бегать, прыгать, шумно играть, бросать камни, все хватать, разбирать и пр. Ответ прост: все это – проявления естественных и очень важных для развития детей потребностей в познании, развитии, движении. Запрещать подобные действия – все равно, что пытаться перегородить полноводную реку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Правил (ограничений, требований и запретов) не должно быть слишком много, и они должны быть гибкими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Упражнение «Уровень»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111111"/>
          <w:sz w:val="28"/>
          <w:szCs w:val="28"/>
        </w:rPr>
        <w:t>Цель:</w:t>
      </w:r>
      <w:r>
        <w:rPr>
          <w:color w:val="111111"/>
          <w:sz w:val="28"/>
          <w:szCs w:val="28"/>
        </w:rPr>
        <w:t xml:space="preserve"> осознание необходимости контакта глаз при общении с ребенком, установка на равноправное общение. (10 мин)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111111"/>
          <w:sz w:val="28"/>
          <w:szCs w:val="28"/>
        </w:rPr>
        <w:t>Инструкция:</w:t>
      </w:r>
      <w:r>
        <w:rPr>
          <w:color w:val="111111"/>
          <w:sz w:val="28"/>
          <w:szCs w:val="28"/>
        </w:rPr>
        <w:t xml:space="preserve"> в дошкольном детстве общение между взрослым и ребенком перестает быть ведущей деятельностью, но роль его все еще велика. Деловой мотив становится главным мотивом общения. Сейчас мы попробуем вспомнить обязательные условия и правила в общении с ребенком, которые позволят более эффективно доносить информацию. Для этого нам необходимо разделиться на пары, встав напротив друг друга лицом к лицу. Один из пары встает на колени, не поднимая головы, пытается понять эмоцию на лице человека напротив. Стоящий партнер без слов и жестов изображает эмоцию. Затем партнеры меняются местами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суждение: педагоги меняются мнениями, говорят о впечатлениях, степени комфортности, отвечают на вопрос, что видели, смогли ли угадать эмоцию. Делается совместный вывод о необходимости эмоционально-визуального контакта при общении с ребенком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Упражнение «Снежинка»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Каждому участнику следует вручить небольшой лист бумаги. Формат листа не имеет значения. Это может быть тетрадный листок, фрагмент газетного листа. Бумага требуется не для того, чтобы на ней писать, а всего лишь в качестве материала, так что сгодятся и черновики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Попросите группу сохранять молчание и не задавать вопросов до конца выполнения упражнения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сихолог: «Сосредоточьте внимание на бумаге в ваших руках. С этого момента смотрите только на этот лист, не обращайте внимания на манипуляции, которые производят с бумагой ваши соседи»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Психолог диктует инструкцию, отслеживая, успевают ли участники следовать ей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нструкции: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нимательно смотрите на лист бумаги и никуда больше;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лушайте только мой голос и следуйте инструкции;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ложите лист пополам;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Оторвите правый верхний уголок (уголок это значит немного);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ложите получившееся еще раз пополам;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Оторвите второй раз правый верхний уголок;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ложите получившееся в третий раз пополам;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 третий раз, в последний, оторвите правый верхний уголок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ъясните участникам, что в детском саду, когда мы были совсем маленькими, перед Новым годом почти все из нас вырезали из бумаги «снежинки», приклеивали их на стекла, дарили близким. В руках участников сейчас тоже находится «снежинка»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Участники разворачивают «снежинки»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просите поднять снежинки над головой в расправленном виде, чтобы все смогли увидеть коллекцию «снежинок»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ы заметите сами, и это же увидит группа – удивительный красивый эффект – несмотря на то, что задание выполняли вместе, следуя одним и тем же инструкциям, «снежинки» получились совсем разными. 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кого-то в поделке несколько отверстий, у кого-то их вообще нет, а края «снежинок» оборваны. Ни одной одинаковой «снежинки»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Объясните группе, что это удивительное явление, свидетелями которому они только что стали, доказывает индивидуальность, неповторимость, непосредственность каждого из нас. 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е напоминает нам о собственной исключительности, а это еще один повод полюбить себя, ценить мерцающую внутри индивидуальность и оригинальность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Заключение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Упражнение "Чемодан, корзина, мясорубка"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111111"/>
          <w:sz w:val="28"/>
          <w:szCs w:val="28"/>
        </w:rPr>
        <w:t>Цель:</w:t>
      </w:r>
      <w:r>
        <w:rPr>
          <w:color w:val="111111"/>
          <w:sz w:val="28"/>
          <w:szCs w:val="28"/>
        </w:rPr>
        <w:t xml:space="preserve"> наладить обратную связь, рефлексия впечатлений участников. 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едлагается три больших листа, на одном из которых нарисован огромный чемодан, на втором – мусорная корзина и на третьем – мясорубка. На стикере, который приклеивался затем к плакату с изображением чемодана, необходимо написать тот важный момент, который он вынес от работы (в группе, на занятии, готов забирать с собой и использовать в своей деятельности. То, что оказалось ненужным, бесполезным и что можно отправить в "мусорную корзину", т. е. прикрепить ко второму плакату. Что оказалось интересным, но пока не готовым к употреблению в своей работе, то, что нужно еще додумать, доработать, "докрутить" наклеивалось в лист "мясорубка". Листочки пишутся анонимно и по мере готовности приклеиваются участниками самостоятельно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риложение 1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модиагностика: «Профессиональные умения в общении с детьми»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) Умение конструировать предстоящее общение с детьми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2) Умение сотрудничать с детьми, вступать в деловой контакт с каждым ребенком и с подгруппой. 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) Умение вызывать доверие у детей, формировать чувство сопереживания и сопричастности к деятельности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) Умение создать зону успеха каждому ребенку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5) Умение слушать ребенка. 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) Умение отказаться от воздействия и перейти к взаимодействию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) Умение верно воспринимать индивидуальность ребенка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8) Умение целенаправленно влиять на ребенка. 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9) Умение управлять инициативой в общении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0) Умение выявлять свой индивидуальный стиль в общении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1) Умение организовывать общение не «от себя», а «от детей»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изучения самооценки профессиональных умений используйте шкалу: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алл «5» - умения проявляются постоянно, типичны для данной личности, имеют высокий уровень развития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Балл «4» - умения проявляются не постоянно. 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алл «3» - умения достигают минимально необходимого уровня, но не представляют из себя систему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алл «2» - умения выражены слабо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алл «1» - умения отсутствуют.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ле того, как заполнили карту, полученные данные суммируйте и разделите на количество оценок. Полученный результат позволит вам определить уровень педагогических умений: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-4 балла – высокий уровень;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-2,5 балла – средний уровень;</w:t>
      </w:r>
    </w:p>
    <w:p>
      <w:pPr>
        <w:pStyle w:val="Normal"/>
        <w:shd w:fill="FFFFFF" w:val="clear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,5-1 балл – низкий уровень.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1">
    <w:name w:val="headline1"/>
    <w:basedOn w:val="Normal"/>
    <w:qFormat/>
    <w:pPr>
      <w:spacing w:before="204" w:after="204"/>
      <w:ind w:firstLine="360"/>
    </w:pPr>
    <w:rPr>
      <w:sz w:val="25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sad-213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59:00Z</dcterms:created>
  <dc:creator>т</dc:creator>
  <dc:description/>
  <dc:language>en-US</dc:language>
  <cp:lastModifiedBy>user</cp:lastModifiedBy>
  <dcterms:modified xsi:type="dcterms:W3CDTF">2022-04-01T05:59:00Z</dcterms:modified>
  <cp:revision>2</cp:revision>
  <dc:subject/>
  <dc:title>Тренинг для педагогов «Методы эффективного взаимодействия с детьми»</dc:title>
</cp:coreProperties>
</file>