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рина Павловна Тихонюк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Приобщение младших школьников к произведениям православной культуры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№ 1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уважаемые коллеги. Меня зовут М.П. Работаю в Пажгинской средней общеобразовательной школе, Сыктывдинского района учителем нач. классов.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выступления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общение младших школьников к произведениям православной культуры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11450" cy="203327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блемы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изменения в жизни страны, связанные с реформированием российского общества, привели к потере общих для всех граждан духовных ценностей. Школьный возраст - это период, когда формирование моральных нравственных идеалов происходит весьма активно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посчастливилось побывать в Сергиевом Посаде на Глинских чтениях, где одним из рассматриваемых вопросов было воспитание духовно – нравственной личности школьника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На Глинских чтениях   приобрела  хрестоматии по внеклассному чтению, составленными  магистром богословия, профессором Н.В. Масловым, для учащихся нач. классов. 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33215" cy="246888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СЛАЙД № 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сию родителей произведения хрестоматий  стала использовать сначала на уроках внеклассного чтения, а затем разработала а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торскую рабочую программу к курсу «Привитие интереса к чтению» составл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;Arial Unicode MS" w:cs="Times New Roman" w:ascii="Times New Roman" w:hAnsi="Times New Roman"/>
          <w:sz w:val="28"/>
          <w:szCs w:val="28"/>
        </w:rPr>
        <w:t xml:space="preserve"> 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на основе литературных произведений для учащихся младшего школьного возраста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Данные книги направлены на реализацию государственной политики в сфере образования и включают в себя произведения отечественных авторов 18-  21 веков: Ушинского, Крылова, Паустовского и др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естоматии  составлены и апробированы на основе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пыта работы автора в образовательных учреждениях при участии сотрудников лаборатории дополнительного образования института,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инистерства образования РФ, в том числе доктора педагогических наук, профессора Петраковой,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также сотрудников историко – патриотического общества «Наследники Александра Невского»,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ями начальных классов.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нигах особое внимание уделяется вопросам нравственного и патриотического воспитания. Учащимся представлена возможность   познакомиться с произведениями отечественных авторов, ориентированных на нравственный потенциал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78705" cy="280860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 4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в 1 классе учащиеся знакомятся с рассказом Николая Пестова " Ура Колюше", в котором автор повествует о появлении пристрастия у Коли  собирать старые железнодорожные билеты </w:t>
      </w:r>
      <w:r>
        <w:rPr>
          <w:rFonts w:cs="Times New Roman" w:ascii="Times New Roman" w:hAnsi="Times New Roman"/>
          <w:i/>
          <w:sz w:val="28"/>
          <w:szCs w:val="28"/>
        </w:rPr>
        <w:t>( отрывок № 1 прочитать СТР. 22-23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том, как Коля справился и победил свое пристрастие, работая над собой, и как его семья восприняла победу - смысл данного произведения. Цитата из произведения "Работай над собой"( отрывок № 2 прочитать СТР. 23)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98875" cy="277431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 5</w:t>
      </w:r>
      <w:r>
        <w:rPr>
          <w:rFonts w:cs="Times New Roman" w:ascii="Times New Roman" w:hAnsi="Times New Roman"/>
          <w:sz w:val="28"/>
          <w:szCs w:val="28"/>
        </w:rPr>
        <w:t xml:space="preserve">   В другом произведении Ник. Пестова "Дети"( 1 кл., стр. 25-26) мы с учащимися определяли в чем выражалась любовь  героя у сестре и брату. О том, как дети решили помочь отцу, когда он болел. Анализируя главного героя, находим в тексте отличительные черты  мальчика"  </w:t>
      </w:r>
      <w:r>
        <w:rPr>
          <w:rFonts w:cs="Times New Roman" w:ascii="Times New Roman" w:hAnsi="Times New Roman"/>
          <w:i/>
          <w:sz w:val="28"/>
          <w:szCs w:val="28"/>
        </w:rPr>
        <w:t>( отрывок  прочитать СТР. 25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787265" cy="22733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 6</w:t>
      </w:r>
      <w:r>
        <w:rPr>
          <w:rFonts w:cs="Times New Roman" w:ascii="Times New Roman" w:hAnsi="Times New Roman"/>
          <w:sz w:val="28"/>
          <w:szCs w:val="28"/>
        </w:rPr>
        <w:t xml:space="preserve">   Чтение  и работа с ними, осознание содержания, выделение главного в нем, анализ выразительных средств содействуют умению грамотно читать и накапливать знания о нравственных нормах поведе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 7</w:t>
      </w:r>
      <w:r>
        <w:rPr>
          <w:rFonts w:cs="Times New Roman" w:ascii="Times New Roman" w:hAnsi="Times New Roman"/>
          <w:sz w:val="28"/>
          <w:szCs w:val="28"/>
        </w:rPr>
        <w:t xml:space="preserve">   В хрестоматиях достаточное количество текстов с целью формирования любви к Родине, преданности своему Отечеству, стремлению служить его интересам и готовностью к его защит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в 1 классе мы знакомимся с произведением Марины Жуковой "Суворов", в котором автор повествует о великом русском полководце </w:t>
      </w:r>
      <w:r>
        <w:rPr>
          <w:rFonts w:cs="Times New Roman" w:ascii="Times New Roman" w:hAnsi="Times New Roman"/>
          <w:i/>
          <w:sz w:val="28"/>
          <w:szCs w:val="28"/>
        </w:rPr>
        <w:t xml:space="preserve">(отрывок № 1  прочитать СТР. 27).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841875" cy="323405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 автор описывает встречу Суворова  с императрицей Елизаветой Петровной и её награде за его солдатскую службу. Зачитаю их диалог </w:t>
      </w:r>
      <w:r>
        <w:rPr>
          <w:rFonts w:cs="Times New Roman" w:ascii="Times New Roman" w:hAnsi="Times New Roman"/>
          <w:i/>
          <w:sz w:val="28"/>
          <w:szCs w:val="28"/>
        </w:rPr>
        <w:t>(отрывок № 2  прочитать СТР. 28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произведении учащиеся узнают о  работе Суворова  над самим собой </w:t>
      </w:r>
      <w:r>
        <w:rPr>
          <w:rFonts w:cs="Times New Roman" w:ascii="Times New Roman" w:hAnsi="Times New Roman"/>
          <w:i/>
          <w:sz w:val="28"/>
          <w:szCs w:val="28"/>
        </w:rPr>
        <w:t>(отрывок № 3  прочитать СТР. 28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примеры  главного героя способствуют появлению стремления стать лучше, возникновению потребности в нравственном совершенствовани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8</w:t>
      </w:r>
      <w:r>
        <w:rPr>
          <w:rFonts w:cs="Times New Roman" w:ascii="Times New Roman" w:hAnsi="Times New Roman"/>
          <w:sz w:val="28"/>
          <w:szCs w:val="28"/>
        </w:rPr>
        <w:t xml:space="preserve"> Во 2 классе Хрестоматия знакомит учащихся с произведением Михаила  Хитрова "Детство князя Александра Невского", из которого узнаем когда родился князь, как воспитывали князей в Древней Руси, какие книги они читали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50105" cy="270573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 9</w:t>
      </w:r>
      <w:r>
        <w:rPr>
          <w:rFonts w:cs="Times New Roman" w:ascii="Times New Roman" w:hAnsi="Times New Roman"/>
          <w:sz w:val="28"/>
          <w:szCs w:val="28"/>
        </w:rPr>
        <w:t xml:space="preserve">  Так же автор  В. Карпец знакомит второклассников с жизнью и творчеством Александра Шишкова,  замечательным  героем русской истории - участником Отечественной войны 1812 года. Цитата автора:  </w:t>
      </w:r>
      <w:r>
        <w:rPr>
          <w:rFonts w:cs="Times New Roman" w:ascii="Times New Roman" w:hAnsi="Times New Roman"/>
          <w:i/>
          <w:sz w:val="28"/>
          <w:szCs w:val="28"/>
        </w:rPr>
        <w:t xml:space="preserve">( 2 класс, отрывок  прочитать СТР. 35).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произведения активно используются учителем  не только на уроках чтения, но и на уроках истории.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10</w:t>
      </w:r>
      <w:r>
        <w:rPr>
          <w:rFonts w:cs="Times New Roman" w:ascii="Times New Roman" w:hAnsi="Times New Roman"/>
          <w:sz w:val="28"/>
          <w:szCs w:val="28"/>
        </w:rPr>
        <w:t xml:space="preserve"> В хрестоматиях для внеклассного чтения предусмотрены темы о природе: растительном и животном мире, о бережном отношении человека ко всему живому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2740" cy="310705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классе в произведении "Лошади" ( СТР.16- 17) учащиеся узнают как нужно ухаживать за лошадьми и почему надо давать им отдых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 11</w:t>
      </w:r>
      <w:r>
        <w:rPr>
          <w:rFonts w:cs="Times New Roman" w:ascii="Times New Roman" w:hAnsi="Times New Roman"/>
          <w:sz w:val="28"/>
          <w:szCs w:val="28"/>
        </w:rPr>
        <w:t xml:space="preserve">  Первоклассники знакомятся с произведением Ивана Бунина  "Крупный дождь в лесу зеленом" ( СТР. 19), где повествуется о перемене в жизни растений после бури и с наступлением ночи.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1795" cy="315150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12</w:t>
      </w:r>
      <w:r>
        <w:rPr>
          <w:rFonts w:cs="Times New Roman" w:ascii="Times New Roman" w:hAnsi="Times New Roman"/>
          <w:sz w:val="28"/>
          <w:szCs w:val="28"/>
        </w:rPr>
        <w:t xml:space="preserve"> В хрестоматиях для внеклассного чтения представлен познавательный материал, который можно использовать на уроках. Например,  произведение  Бориса  Александрова "Огород в бочке" ( 3 класс, СТР. 10). Автор рассказывает, как вырастить овощи в городском дворе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ржки из произведения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В Азии выращивают огуречные растения, которые взбираются на высоту до 20 метров. Также бывают огурцы по 5 кг каждыы, а длина плетей у таких растений достигает 8 - ми метров. У некоторых огурцов длина достигает 70 -ти сантиметров.  А Африке на огородах можно найти красные огурцы"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1500" cy="371030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рестоматиях предусмотрены стихотворения для заучивания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13</w:t>
      </w:r>
      <w:r>
        <w:rPr>
          <w:rFonts w:cs="Times New Roman" w:ascii="Times New Roman" w:hAnsi="Times New Roman"/>
          <w:sz w:val="28"/>
          <w:szCs w:val="28"/>
        </w:rPr>
        <w:t xml:space="preserve">  Иван Бунин "Веет утро прохладой" (3 класс)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61815" cy="292544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№ 14</w:t>
      </w:r>
      <w:r>
        <w:rPr>
          <w:rFonts w:cs="Times New Roman" w:ascii="Times New Roman" w:hAnsi="Times New Roman"/>
          <w:sz w:val="28"/>
          <w:szCs w:val="28"/>
        </w:rPr>
        <w:t xml:space="preserve">  Гамзатов "Журавли" (3 класс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7655" cy="402590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 № 15</w:t>
      </w:r>
      <w:r>
        <w:rPr>
          <w:rFonts w:cs="Times New Roman" w:ascii="Times New Roman" w:hAnsi="Times New Roman"/>
          <w:sz w:val="28"/>
          <w:szCs w:val="28"/>
        </w:rPr>
        <w:t xml:space="preserve">  В . Солоухин  "Слово о словах" и др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05450" cy="412877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шайте, пожалуйста, как емко выразил свои мысли автор о словах. (1 класс, СТР. 31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рестоматиях имеется подборка произведений авторов - сказочников : Андерсен "Гадкий утенок" ( 3 класс), "Принцесса  на горошине" (1 класс) и др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 № 16</w:t>
      </w:r>
      <w:r>
        <w:rPr>
          <w:rFonts w:cs="Times New Roman" w:ascii="Times New Roman" w:hAnsi="Times New Roman"/>
          <w:sz w:val="28"/>
          <w:szCs w:val="28"/>
        </w:rPr>
        <w:t xml:space="preserve">  Анализируя  данные книги для чтения необходимо подчеркнуть, что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127375" cy="2345690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+1. Хрестоматия для внеклассного чт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ительно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ширяет представления школьников </w:t>
      </w:r>
      <w:r>
        <w:rPr>
          <w:rFonts w:cs="Times New Roman" w:ascii="Times New Roman" w:hAnsi="Times New Roman"/>
          <w:sz w:val="28"/>
          <w:szCs w:val="28"/>
        </w:rPr>
        <w:t xml:space="preserve">об отечественной истории, литературе и культуре в целом, тексты  помогают на уроках русского языка, чтения окружающего мира, истор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2.Учебные книги построены по </w:t>
      </w:r>
      <w:r>
        <w:rPr>
          <w:rFonts w:cs="Times New Roman" w:ascii="Times New Roman" w:hAnsi="Times New Roman"/>
          <w:b/>
          <w:sz w:val="28"/>
          <w:szCs w:val="28"/>
        </w:rPr>
        <w:t>принципу «от простого к сложному».</w:t>
      </w:r>
      <w:r>
        <w:rPr>
          <w:rFonts w:cs="Times New Roman" w:ascii="Times New Roman" w:hAnsi="Times New Roman"/>
          <w:sz w:val="28"/>
          <w:szCs w:val="28"/>
        </w:rPr>
        <w:t xml:space="preserve">  Если в  начале учебного года учащимся предлагаются тексты описательного характера, то к концу года тематика усложняется рассказами о состоянии человека, его духовном мире, нравственных принципах, патриотизме, о труде и его знач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3. В конце произведений автор предлагает </w:t>
      </w:r>
      <w:r>
        <w:rPr>
          <w:rFonts w:cs="Times New Roman" w:ascii="Times New Roman" w:hAnsi="Times New Roman"/>
          <w:b/>
          <w:sz w:val="28"/>
          <w:szCs w:val="28"/>
        </w:rPr>
        <w:t>вопросы по содержанию</w:t>
      </w:r>
      <w:r>
        <w:rPr>
          <w:rFonts w:cs="Times New Roman" w:ascii="Times New Roman" w:hAnsi="Times New Roman"/>
          <w:sz w:val="28"/>
          <w:szCs w:val="28"/>
        </w:rPr>
        <w:t xml:space="preserve">, при разборе  основывались на </w:t>
      </w:r>
      <w:r>
        <w:rPr>
          <w:rFonts w:cs="Times New Roman" w:ascii="Times New Roman" w:hAnsi="Times New Roman"/>
          <w:b/>
          <w:sz w:val="28"/>
          <w:szCs w:val="28"/>
        </w:rPr>
        <w:t>личные наблюдения и впечатления</w:t>
      </w:r>
      <w:r>
        <w:rPr>
          <w:rFonts w:cs="Times New Roman" w:ascii="Times New Roman" w:hAnsi="Times New Roman"/>
          <w:sz w:val="28"/>
          <w:szCs w:val="28"/>
        </w:rPr>
        <w:t xml:space="preserve"> учащих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 посоветовала использовать данную хрестоматию для дополнительного чтения младшим школьник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 № 17</w:t>
      </w:r>
      <w:r>
        <w:rPr>
          <w:rFonts w:cs="Times New Roman" w:ascii="Times New Roman" w:hAnsi="Times New Roman"/>
          <w:sz w:val="28"/>
          <w:szCs w:val="28"/>
        </w:rPr>
        <w:t xml:space="preserve">  Обобщая сказанное, хочу подчеркнуть, что, нам, педагогам должно быть одинаково важно на уроках  научить детей чтению, письму, счету и воспитать нравственно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целенаправленному и систематическому подходу формирования нравственного просвещения наши дети будут приумножать добрые дела, иметь целомудрие и чистоту помыслов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учителя должны не навязчиво приобщать их к культуре. Спокойно, без надрыва беседовать с ними о ценностях жизни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0565" cy="2438400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 № 18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также отметить, что к выбору произведений для чтения по хрестоматии подходила избирательно (не все произведения брала для анализа), </w:t>
      </w:r>
      <w:r>
        <w:rPr>
          <w:rFonts w:cs="Times New Roman" w:ascii="Times New Roman" w:hAnsi="Times New Roman"/>
          <w:i/>
          <w:sz w:val="28"/>
          <w:szCs w:val="28"/>
        </w:rPr>
        <w:t>не использовала  в речи термины</w:t>
      </w:r>
      <w:r>
        <w:rPr>
          <w:rFonts w:cs="Times New Roman" w:ascii="Times New Roman" w:hAnsi="Times New Roman"/>
          <w:sz w:val="28"/>
          <w:szCs w:val="28"/>
        </w:rPr>
        <w:t xml:space="preserve"> православной культуры (молитва, благодеяние, смирение и т.д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ой не использовались цитаты в конце произведения по соответствующей теме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 было методического пособия для учител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рестоматия была у учителя, тексты ксерокопировались и раздавались учащимся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2890" cy="2005965"/>
            <wp:effectExtent l="0" t="0" r="0" b="0"/>
            <wp:docPr id="1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7:27:00Z</dcterms:created>
  <dc:creator>Марина</dc:creator>
  <dc:description/>
  <cp:keywords/>
  <dc:language>en-US</dc:language>
  <cp:lastModifiedBy>user</cp:lastModifiedBy>
  <dcterms:modified xsi:type="dcterms:W3CDTF">2022-03-26T08:45:00Z</dcterms:modified>
  <cp:revision>4</cp:revision>
  <dc:subject/>
  <dc:title/>
</cp:coreProperties>
</file>