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Занятие по экологии для детей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5-6 лет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Зимой в лесу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очнить и расширить представления детей об образе жизни лесных зверей (белка, заяц, волк, медведь, лось, ёж) з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бщить знания детей о типичных повадках зверей зимой, способах защиты от врагов, добывания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изировать слова: «нора», «дупло», «хищни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и с изображением зверей; наборное полотно, трафареты питания зверей (кора деревьев, ветки, грибы, заяц), игрушка Незн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стоят вокруг педагога. В гости к ним пришёл Незнайка. Он принёс картинки с изображением животных (белка, заяц, волк, медведь, лось, ёж). Все рассматривают эти карти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езнайка. </w:t>
      </w:r>
      <w:r>
        <w:rPr>
          <w:sz w:val="28"/>
          <w:szCs w:val="28"/>
        </w:rPr>
        <w:t>Эти животные живут в лесу, но сейчас очень холодно – зима. Наверное, и им тоже холодно, голодно, вот я и решил их забрать домой: буду ухаживать за ними, корм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едагог. </w:t>
      </w:r>
      <w:r>
        <w:rPr>
          <w:sz w:val="28"/>
          <w:szCs w:val="28"/>
        </w:rPr>
        <w:t>Дети, разве можно взять этих животных домо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Дети. </w:t>
      </w:r>
      <w:r>
        <w:rPr>
          <w:sz w:val="28"/>
          <w:szCs w:val="28"/>
        </w:rPr>
        <w:t>Нет, нельзя. Им нужна свобода, и в любую пору года они находят себе пищу и не мёрз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едагог. </w:t>
      </w:r>
      <w:r>
        <w:rPr>
          <w:sz w:val="28"/>
          <w:szCs w:val="28"/>
        </w:rPr>
        <w:t>Ребята, вы так хорошо и быстро говорили, что Незнайка не понял, почему же зверям в лесу лучше. Давайте сядем на стульчики и расскажем ему всё-всё о том, как зимуют зв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мышь, не п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лесу резв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еревьях жив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орешки грыз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Выставляется картинка бел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езнайка. </w:t>
      </w:r>
      <w:r>
        <w:rPr>
          <w:sz w:val="28"/>
          <w:szCs w:val="28"/>
        </w:rPr>
        <w:t>Этого зверя я не знаю. Летом в лесу много разных видел. Зимой ведь для неё пищи нет, надо о ней позаботиться, домой взять и покормить, а лучше до весны спать улож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едагог. </w:t>
      </w:r>
      <w:r>
        <w:rPr>
          <w:sz w:val="28"/>
          <w:szCs w:val="28"/>
        </w:rPr>
        <w:t>Можно ли так поступить с белкой? (Нет). Дети, чтобы вам было удобнее рассказывать про жизнь животных зимой, давайте позовём наших помощников. (Выставляются модели: линька, шерсть, жильё, птица – последовательно по ходу рассказов детей и остаются на наборном полот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опросы: </w:t>
      </w:r>
      <w:r>
        <w:rPr>
          <w:sz w:val="28"/>
          <w:szCs w:val="28"/>
        </w:rPr>
        <w:t>Где белка живёт? (Прыгает с дерева на дерево, находит дупло, утепляет его, живёт в нём). Чем питается? (С осени запасает орешки, грибы (выставляются трафареты)). Как спасётся от врагов? (Умеет быстро перебираться с дерева на дерево – это её и спасает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езнайка. </w:t>
      </w:r>
      <w:r>
        <w:rPr>
          <w:sz w:val="28"/>
          <w:szCs w:val="28"/>
        </w:rPr>
        <w:t>Ладно, белку я оставлю в лесу. А вот эту зверушку я обязательно возьму домой: он такой маленький, любой его обидит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агадка. </w:t>
      </w:r>
      <w:r>
        <w:rPr>
          <w:sz w:val="28"/>
          <w:szCs w:val="28"/>
        </w:rPr>
        <w:t>Зимой белый, летом серый. (Выставляется картинка зайца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 предлагает детям рассказать, как зимует в лесу заяц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опросы: </w:t>
      </w:r>
      <w:r>
        <w:rPr>
          <w:sz w:val="28"/>
          <w:szCs w:val="28"/>
        </w:rPr>
        <w:t>Как заяц готовится к зиме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Меняет шерсть, цвет, линяет). Чем заяц питается? (Выставляются детьми трафареты коры деревьев, веток, молодых побегов). Есть ли у зайца враги? Как он от них спасается? (Лиса, волк, спасают быстрые ноги, цвет шерсти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езнайка. </w:t>
      </w:r>
      <w:r>
        <w:rPr>
          <w:sz w:val="28"/>
          <w:szCs w:val="28"/>
        </w:rPr>
        <w:t>Ладно, я всё понял и зайчика оставлю в лесу, не буду брать домой. А кто же ещё питается корой деревьев и ветками? Посмотришь – в зимнем лесу и на высоких деревьях веточки съедены – ведь зайцу не достать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Дети. </w:t>
      </w:r>
      <w:r>
        <w:rPr>
          <w:sz w:val="28"/>
          <w:szCs w:val="28"/>
        </w:rPr>
        <w:t>Лось. (Выставляется картинка лося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едагог. </w:t>
      </w:r>
      <w:r>
        <w:rPr>
          <w:sz w:val="28"/>
          <w:szCs w:val="28"/>
        </w:rPr>
        <w:t>А люди помогают лосю перенести тяготы зимы? (Ставят кормушки с сеном, солью). Какой у лося враг? (Волк). Как он спасается от него? (Либо убегает, либо защищается передними копытами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езнайка. </w:t>
      </w:r>
      <w:r>
        <w:rPr>
          <w:sz w:val="28"/>
          <w:szCs w:val="28"/>
        </w:rPr>
        <w:t>Вот, оказывается, какой волк плохой – он и за зайцами охотится, и за лосями, и за косулями. Пожалуй, я возьму себе его домой и научу питаться травой, а не бегать по лес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едагог. </w:t>
      </w:r>
      <w:r>
        <w:rPr>
          <w:sz w:val="28"/>
          <w:szCs w:val="28"/>
        </w:rPr>
        <w:t>Ребята, а сможет ли волк выжить дома у Незнайки? (Выставляется картинка волка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опросы: </w:t>
      </w:r>
      <w:r>
        <w:rPr>
          <w:sz w:val="28"/>
          <w:szCs w:val="28"/>
        </w:rPr>
        <w:t>Как волк добывает себе пищу? (У него сильные ноги, выносливый характер, бегает на большие расстояния в погоне за добычей. Обычно попадаются ему слабые и больные животные). Где волк живёт? (Кочующий образ жизни, волчьи стаи, лишь на время размножения поселяется в норе. Нору роет волчица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езнайка. </w:t>
      </w:r>
      <w:r>
        <w:rPr>
          <w:sz w:val="28"/>
          <w:szCs w:val="28"/>
        </w:rPr>
        <w:t>Нет. Я лучше не буду волка домой брать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тавляется картинка «Лес зимой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езнайка. </w:t>
      </w:r>
      <w:r>
        <w:rPr>
          <w:sz w:val="28"/>
          <w:szCs w:val="28"/>
        </w:rPr>
        <w:t>Да, это лес зимой. Сугробы большие. А из этого сугроба пар идёт. Кто бы это мог быть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Вот загадка: зимой спит, летом улей ворошит. Кто там спит, дети?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Дети. </w:t>
      </w:r>
      <w:r>
        <w:rPr>
          <w:sz w:val="28"/>
          <w:szCs w:val="28"/>
        </w:rPr>
        <w:t>Медведь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опросы. </w:t>
      </w:r>
      <w:r>
        <w:rPr>
          <w:sz w:val="28"/>
          <w:szCs w:val="28"/>
        </w:rPr>
        <w:t xml:space="preserve">Как медведь готовится к зиме? (Накапливает подкожный жир, впадает в спячку). Чем он питается зимой? (Спит, жизнь его сохраняется за счёт использования организмом подкожного жира)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тавляется картинка медвед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Рефлексия: </w:t>
      </w:r>
      <w:r>
        <w:rPr>
          <w:sz w:val="28"/>
          <w:szCs w:val="28"/>
        </w:rPr>
        <w:t>Кто живёт в зимнем лесу? Что происходит с растениями в лесу зимо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32:00Z</dcterms:created>
  <dc:creator>Юля</dc:creator>
  <dc:description/>
  <cp:keywords/>
  <dc:language>en-US</dc:language>
  <cp:lastModifiedBy>Юля</cp:lastModifiedBy>
  <dcterms:modified xsi:type="dcterms:W3CDTF">2022-01-20T07:40:00Z</dcterms:modified>
  <cp:revision>3</cp:revision>
  <dc:subject/>
  <dc:title/>
</cp:coreProperties>
</file>