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для детей подготовительно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токи правил безопас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граммное содерж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детей о правилах пожарной безопасности; воспитывать чувство ответственности, уверенности и взаимопомощи; продолжать формировать представления дошкольников о безопасности поведения в различных ситуациях; обобщить имеющиеся знания и навыки поведения по основным разделам «Пожарная безопасность», «Здоровье человека», «Ребёнок и дорога» и др.; развивать у детей логическое мышление, внимание, сообразительность, умение рассуждать, делать выводы; совершенствовать навыки общения: договариваться, распределять обязанности, работать в коман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«Правила пожарной безопасности»; сигналы светофора на экране мультимедийного оборудования; дорожные знаки: указательные, предупреждающие, запрещающие; 2 листа бумаги, карандаши, телефоны, вёдра, макет дома, фигурки животных, кегли, обру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икто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 спортивной форме под весёлый марш входят в зал и становятся полукру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равствуйте, ребята! Я рада приветствовать вас в этом зале. Сегодня мы поговорим о безопасности; узнаем: кто же из нас самый внимательный, самый сообразительный, самый эрудированный, кого мы можем назвать «Знатоком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икторине участвуют две команды: «Пешеходы» и «Спасат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 представляет жю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юри будет внимательно следить за вашими ответами, отмечать правильные, за которые вы будете получать фишки. Та команда, которая наберёт больше, та и выиграет. Итак, мы начи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 1 «Отгадай загад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адки зачитываются поочерёдно каждой команде. Если ответ правильный – команда получает фи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ал на пол уголё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ревянный пол зажё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мотри, не жди, не 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лей его… (вод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ют малыши и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м знакомые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ез дорогу нас вед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шеходный… (перех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ладшие сестр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жигают дома спи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ты должен предпри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зу спички те… (отн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наке увидел дете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тормози ско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начают знаки э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десь часто ходят… (де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ывает, если пт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жигают дома спички? (пож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Ехать надо осторожно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ит нам знак доро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угольнике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стоит с лопатой! (дорожные раб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трёхглазый, одноног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мигает у доро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й глаз глядит в уп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той!» - сигналит… (светоф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т заправится маш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ьет три ведра бен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оги машине кажд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та страдает жаждой… (автозаправочная стан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лодцы, ребята! Очень хорошо вы отгадывае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юри подводит итог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 2 «Вызов пожарных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а что вы будете делать, если увидите огон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зовем пожар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ьте, что вам нужно вызвать пожарную кома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тановятся в колон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бы добраться до телефона, вам необходимо преодолеть препятствия: поочерёдно пролезть через обруч, добежать до стола, не забыть набрать нужный номер пожарной части, взять трубку и сообщить о пожаре, правильно и чётно сообщить адрес, где заметили дым и огонь, фамилию. Например: во дворе дома разожгли костёр, от него загорелась трава, загорелся гараж во дворе дома по улице…дом номер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юри оценивает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ур 2 «Запрещается-разрешаетс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ледующее задание «Запрещается-разрешается». Задача: чья команда будет быстрее отв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ходить улицу на зелёный свет светофора? (Разреш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бегать улицу перед близко идущим транспортом? (Запрещ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бегать улицу по подземному переходу? (Разреш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егать на проезжую часть? (Запрещ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юри оценивает конкурс и подводит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4:00Z</dcterms:created>
  <dc:creator>Юля</dc:creator>
  <dc:description/>
  <cp:keywords/>
  <dc:language>en-US</dc:language>
  <cp:lastModifiedBy>Юля</cp:lastModifiedBy>
  <dcterms:modified xsi:type="dcterms:W3CDTF">2021-11-30T10:46:00Z</dcterms:modified>
  <cp:revision>2</cp:revision>
  <dc:subject/>
  <dc:title/>
</cp:coreProperties>
</file>