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Экспериментальная и инновационная деятельность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 готовностью педагога к инновационной деятельности принято понимать сформированность необходимых для этой деятельности личностных и специальных качеств, таких как знание новых технологий, овладение новыми методами обучения, умение разрабатывать проекты, умение анализировать и выявлять причины недостатков. В силу моей специализации учителя физики и информатики, мне нравится в своей работе применять свежие цифровые образовательные ресурсы, которые стали актуальны в период дистанционного обучения. Они помогают мне активизировать деятельность учащихся на разных этапах урока, дифференцировать их работу, способствуют повышению учебной мотивации, снижению утомляемости, развивают критическое мышление, способности и интересы обучающихся. Чаще всего использую следующие платформы: </w:t>
      </w:r>
      <w:r>
        <w:rPr>
          <w:lang w:val="en-US"/>
        </w:rPr>
        <w:t>padlet</w:t>
      </w:r>
      <w:r>
        <w:rPr/>
        <w:t>.</w:t>
      </w:r>
      <w:r>
        <w:rPr>
          <w:lang w:val="en-US"/>
        </w:rPr>
        <w:t>com</w:t>
      </w:r>
      <w:r>
        <w:rPr/>
        <w:t xml:space="preserve">, </w:t>
      </w:r>
      <w:r>
        <w:rPr>
          <w:lang w:val="en-US"/>
        </w:rPr>
        <w:t>quazilize</w:t>
      </w:r>
      <w:r>
        <w:rPr/>
        <w:t>.</w:t>
      </w:r>
      <w:r>
        <w:rPr>
          <w:lang w:val="en-US"/>
        </w:rPr>
        <w:t>com</w:t>
      </w:r>
      <w:r>
        <w:rPr/>
        <w:t xml:space="preserve">, </w:t>
      </w:r>
      <w:r>
        <w:rPr>
          <w:lang w:val="en-US"/>
        </w:rPr>
        <w:t>mentimetr</w:t>
      </w:r>
      <w:r>
        <w:rPr/>
        <w:t>.</w:t>
      </w:r>
      <w:r>
        <w:rPr>
          <w:lang w:val="en-US"/>
        </w:rPr>
        <w:t>com</w:t>
      </w:r>
      <w:r>
        <w:rPr/>
        <w:t xml:space="preserve">, </w:t>
      </w:r>
      <w:r>
        <w:rPr>
          <w:lang w:val="en-US"/>
        </w:rPr>
        <w:t>learningapps</w:t>
      </w:r>
      <w:r>
        <w:rPr/>
        <w:t>.</w:t>
      </w:r>
      <w:r>
        <w:rPr>
          <w:lang w:val="en-US"/>
        </w:rPr>
        <w:t>com</w:t>
      </w:r>
      <w:r>
        <w:rPr/>
        <w:t xml:space="preserve">, </w:t>
      </w:r>
      <w:r>
        <w:rPr>
          <w:lang w:val="en-US"/>
        </w:rPr>
        <w:t>onlinetestpad</w:t>
      </w:r>
      <w:r>
        <w:rPr/>
        <w:t>.</w:t>
      </w:r>
      <w:r>
        <w:rPr>
          <w:lang w:val="en-US"/>
        </w:rPr>
        <w:t>com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adlet дает возможность визуализировать информацию, работая в группах или индивидуально, даже находясь на расстоянии друг от друга, но под контролем учителя, который дистанционно контролирует поток информации. В нашем случае интерактивная доска Padlet применялась в старших клас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/>
        <w:t>uazilize.com использую в 9, 10, 11 классах для проведения коротких самостоятельных работ, виктор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M</w:t>
      </w:r>
      <w:r>
        <w:rPr/>
        <w:t>entimetr.com пользуется большой популярностью в 7-9 классах. Удобно использовать на этапе рефлексии, закрепления материала. Сервис позволяет задавать вопросы классу и получить мгновенную обратную связь через любые мобильные устройства, имеющие доступ в Интернет. Хотелось бы отметить, что этот инструмент мы используем не только на уроках физики, но и на классных часах. Нам нравится, что опрос можно выразить через множество видов диаграмм и через облако те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Learningapps</w:t>
      </w:r>
      <w:r>
        <w:rPr/>
        <w:t>.</w:t>
      </w:r>
      <w:r>
        <w:rPr>
          <w:lang w:val="en-US"/>
        </w:rPr>
        <w:t>com</w:t>
      </w:r>
      <w:r>
        <w:rPr/>
        <w:t xml:space="preserve"> и </w:t>
      </w:r>
      <w:r>
        <w:rPr>
          <w:lang w:val="en-US"/>
        </w:rPr>
        <w:t>onlinetestpad</w:t>
      </w:r>
      <w:r>
        <w:rPr/>
        <w:t>.</w:t>
      </w:r>
      <w:r>
        <w:rPr>
          <w:lang w:val="en-US"/>
        </w:rPr>
        <w:t>com</w:t>
      </w:r>
      <w:r>
        <w:rPr/>
        <w:t xml:space="preserve"> незаменимы для создания тестов, викторин и т.п. как на уроке, так и во внеуроч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зможность использования медиаресурсов при внедрении здоровьесберегающих технологии также  показывает их актуальность. Здоровьесберегающие средства обучения физике необходимо подбирать так, чтобы обучающиеся смогли включиться в работу в соответствии с индивидуальными возможностями. При этом «визуалы» смогли увидеть, «кинестеты»– ощутить, «аудиалы» – услышать. Например, звуки природы, звуки планет </w:t>
      </w:r>
      <w:hyperlink r:id="rId2">
        <w:r>
          <w:rPr>
            <w:rStyle w:val="InternetLink"/>
            <w:color w:val="0000FF"/>
            <w:u w:val="single"/>
          </w:rPr>
          <w:t>https://nsportal.ru/user/881460/page/astronomiya</w:t>
        </w:r>
      </w:hyperlink>
      <w:r>
        <w:rPr/>
        <w:t xml:space="preserve"> снимают физическое и нервное напряжение во время контрольных работ, онлайн тренажер для глаз </w:t>
      </w:r>
      <w:hyperlink r:id="rId3">
        <w:r>
          <w:rPr>
            <w:rStyle w:val="InternetLink"/>
            <w:color w:val="0000FF"/>
            <w:u w:val="single"/>
          </w:rPr>
          <w:t>https://nsportal.ru/user/881460/page/fizika</w:t>
        </w:r>
      </w:hyperlink>
      <w:r>
        <w:rPr/>
        <w:t xml:space="preserve"> помогает быстро провести фузминутк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новация – это не просто фиксация факта, это целая система в работе педагога, в описании которой должны быть указаны содержание, цель, сроки реализации, проблемы, на решение которых направлена инновация, способы диагностики результатов инновационной практики, формы представления опы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новационную деятельность можно трактовать как личностную категорию, как созидательный процесс и результат творческой деятельности; она предполагает наличие определенной степени свободы действий у соответствующих субъектов. Ценность инновационной деятельности для личности связана с возможностью самовыражения, применения своих способностей, с творчеством. Трудности, возникающие в процессе инновационной деятельности, предстают перед личностью как перспектива возможности их разрешения своими сил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Литератур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 Борисова Н.Я. Сопровождение инновационной деятельности педагогов. Приложение к журналу «Среднее профессиональное образование», № 8, 2010, с. 16 – 21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2. Загвязинский В.И. Педагогическое творчество учителя. М., 1987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3. Кларин М.В. Инновации в обучении: метафоры и модели: Анализ зарубежного опыта. М., 1997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4. Курманова Э.А. Инновационная стратегия развития колледжа. Среднее профессиональное образование, № 3, 2011, с. 28 – 30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5. Новые ценности образования: Тезаурус для учителей и школьных психологов. М., 1995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6. Ожегов С.И., Шведова Н.Ю. Толковый словарь русского языка. М., 1996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7. Сластенин В.А., Подымова Л.С. Педагогика: инновационная деятельность. М., 1997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8. Современный словарь по педагогике / сост. Е.С. Рапацевич. Минск, 2001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9. Солодухина О.А. Классификация инновационных процессов в образовании. Среднее профессиональное образование, № 10, 2011, с. 12 – 13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user/881460/page/astronomiya" TargetMode="External"/><Relationship Id="rId3" Type="http://schemas.openxmlformats.org/officeDocument/2006/relationships/hyperlink" Target="https://nsportal.ru/user/881460/page/fizik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2:16:00Z</dcterms:created>
  <dc:creator>Admin</dc:creator>
  <dc:description/>
  <dc:language>en-US</dc:language>
  <cp:lastModifiedBy>мк</cp:lastModifiedBy>
  <dcterms:modified xsi:type="dcterms:W3CDTF">2022-04-02T12:16:00Z</dcterms:modified>
  <cp:revision>2</cp:revision>
  <dc:subject/>
  <dc:title/>
</cp:coreProperties>
</file>