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0"/>
        <w:jc w:val="center"/>
        <w:rPr/>
      </w:pPr>
      <w:r>
        <w:rPr>
          <w:rStyle w:val="C0"/>
          <w:b/>
          <w:bCs/>
          <w:color w:val="000000"/>
          <w:szCs w:val="32"/>
          <w:shd w:fill="FBFCFC" w:val="clear"/>
        </w:rPr>
        <w:t xml:space="preserve">Муниципальное бюджетное дошкольное образовательное учреждение </w:t>
      </w:r>
    </w:p>
    <w:p>
      <w:pPr>
        <w:pStyle w:val="C7"/>
        <w:spacing w:before="0" w:after="0"/>
        <w:jc w:val="center"/>
        <w:rPr/>
      </w:pPr>
      <w:r>
        <w:rPr>
          <w:rStyle w:val="C0"/>
          <w:b/>
          <w:bCs/>
          <w:color w:val="000000"/>
          <w:szCs w:val="32"/>
          <w:shd w:fill="FBFCFC" w:val="clear"/>
        </w:rPr>
        <w:t xml:space="preserve">«Детский сад с. Первомайское» </w:t>
      </w:r>
    </w:p>
    <w:p>
      <w:pPr>
        <w:pStyle w:val="C7"/>
        <w:spacing w:before="0" w:after="0"/>
        <w:jc w:val="center"/>
        <w:rPr>
          <w:rStyle w:val="C0"/>
          <w:b/>
          <w:b/>
          <w:bCs/>
          <w:color w:val="000000"/>
          <w:szCs w:val="32"/>
          <w:shd w:fill="FBFCFC" w:val="clear"/>
        </w:rPr>
      </w:pPr>
      <w:r>
        <w:rPr>
          <w:rStyle w:val="C0"/>
          <w:b/>
          <w:bCs/>
          <w:color w:val="000000"/>
          <w:szCs w:val="32"/>
          <w:shd w:fill="FBFCFC" w:val="clear"/>
        </w:rPr>
        <w:t>МР «Каякентский район»</w:t>
      </w:r>
    </w:p>
    <w:p>
      <w:pPr>
        <w:pStyle w:val="Style16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32"/>
          <w:shd w:fill="FBFCFC" w:val="clear"/>
          <w:lang w:eastAsia="ru-RU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lang w:eastAsia="ru-RU"/>
        </w:rPr>
      </w:pPr>
      <w:r>
        <w:rPr>
          <w:rFonts w:cs="Times New Roman" w:ascii="Times New Roman" w:hAnsi="Times New Roman"/>
          <w:b/>
          <w:sz w:val="44"/>
          <w:lang w:eastAsia="ru-RU"/>
        </w:rPr>
        <w:t>КОНСУЛЬТАЦИЯ ДЛЯ ВОСПИТА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40"/>
          <w:lang w:eastAsia="ru-RU"/>
        </w:rPr>
        <w:t>«ИСПОЛЬЗОВАНИЕ ИГР И УПРАЖНЕНИЙ В РАБОТЕ С ГИПЕРАКТИВНЫМИ ДЕТЬМ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18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-психолог: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А. Курбанова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Первомайское, 2022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КОНСУЛЬТАЦИЯ ДЛЯ ВОСПИТАТЕЛЕЙ ПО ТЕМЕ: «ИСПОЛЬЗОВАНИЕ ИГР И УПРАЖНЕНИЙ В РАБОТЕ С ГИПЕРАКТИВНЫМИ ДЕТЬМИ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овысить уровень психологических компетенций педагогов детского сада по проблеме организации работы с гиперактивными детьм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Задачи: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познакомить педагогов с понятием «Гиперактивный ребенок» или «гиперактивность» и особенностями функционирования высших психических функций у детей, характеризующихся данными проблем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расширить поведенческий репертуар реагирования педагогов на детей с подобными особенностями функционирования;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познакомить педагогический коллектив с методами и приёмами работы, позволяющими минимизировать симптоматические проявления гиперактивности у дете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распространенности синдрома дефицита внимания с гиперактивностью актуальна не только потому, что является одной из современных характеристик состояния детского организма. Это важнейшая психологическая проблема цивилизованного мир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нняя диагностика и коррекция должны быть ориентированы именно на дошкольный возраст. В 4-5 лет, когда компенсаторные возможности мозга велики, и есть возможность предотвратить формирование стойких патологических проявлен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ическое сопровождени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ю, так же, как и родителям, отводится ведущая роль в процессе адаптации гиперактивного ребенка к жизни в обществе. Чтобы успешно справиться с этой ролью, взрослому необходимо помнить, что поведение гиперактивного ребенка: его повышенная активность, импульсивность в поступках и в выражении чувств – это не «вредность» и «невоспитанность», а результат особенностей функционирования его нервной систе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вое, что может сделать воспитатель – это установить доверительные отношения с малышом. Когда гиперактивный ребенок чувствует, что его воспринимают всерьез, уделяют достаточно внимания, то он проявляет признаки гиперактивности в гораздо меньшей степени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армоничные отношения с взрослыми – родителями, воспитателями – являются одним из условий успешной адаптации гиперактивного ребенка к жизни в обществе, постепенного освоения произвольных форм повед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ными методами воспитания гиперактивного ребенка являются поддержка и вознаграждение. Если ребенок делает что-нибудь недозволенное, лучше, сохраняя спокойствие, переключить его внимание и направить поведение в нужное русло. В качестве вознаграждения можно использовать как материальные, так и моральные поощрения, отдавая предпочтение последним. Благодарность за помощь, одобрительная улыбка, положительная оценка успешной деятельности имеют для гиперактивного ребенка большое значение и эффективно влияют на его поведение. Можно использовать знаковую систему оценивания деятельности малыш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негативным методам воздействия (крик, одергивание, наказание) гиперактивные дети не восприимчивы. Напротив, повышенный тон, физические наказания, постоянное внимание к отрицательным поступкам ребенка при недостаточном внимании к положительным – спровоцируют усиление проявлений гиперактивности и закрепление негативных форм поведения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гиперактивных детей даже в возрасте 6-7 лет преобладает непроизвольное внимание, им очень трудно сосредоточиться на монотонной, однообразной деятельности. Напротив, если занятие интересно, увлекательно, с элементами игры и прослеживаемым результатом, гиперактивному ребенку будет намного легче сохранять интерес к занятию, хотя даже в этом случае он может отвлекаться и проявлять двигательную активность. Умственная деятельность гиперактивного ребенка имеет цикличный характер, когда короткий период работоспособности (5-10мин.) сменяется периодом «отдыха» мозга (3-7мин.). В эти моменты своеобразного «отключения» ребенку трудно быть сосредоточенным: он отвлекается, часто проявляя двигательную активность. Лучшей тактикой в этом случае, будет не фиксировать свое и его внимание на нарушении дисциплины, а помочь вернуться к материалу занятия, задав ему вопрос, приглашая к обсужде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сем неусыпном внимании к гиперактивному ребенку, воспитателю следует относиться к нему также как и к остальным детям. Старайтесь не замечать мелкие шалости. Гиперопека приводит к усилению гиперактивност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перактивный ребенок испытывает большие трудности в коллективе сверстников: ребята отказываются с ним играть, т. к. ему трудно запомнить и соблюдать правила игры, он часто обижается и может вспылить. В этой ситуации без помощи воспитателя не обойтись: напомните правило, подскажите, как поступить. Акцент на положительных качествах и поступках поддержит авторитет ребенка среди сверстников. Создайте ситуации успеха, в которых гиперактивный ребенок смог бы проявить свои сильные сторо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необходимый шаг со стороны воспитателя – это установление конструктивного сотрудничества с родителями. Сообщайте родителям обо всех малейших успехах ребенка – это поможет снизить напряжение в семье, что позитивно повлияет на поведение ребенка в групп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тьим важным моментом во взаимодействии с гиперактивным ребенком является наличие четко сформулированных, понятных правил поведения: в группе, на прогулке, во время занятий. Четкие понятные правила, дополненные терпением и пониманием воспитателя, готового в нужный момент напомнить правило, направить поведение ребенка в нужное русло, а также эмоционально-нейтральный тон при обращении к ребенку, поможет ему постепенно научиться контролировать свое поведени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перактивный ребенок, растущий, обучающийся и воспитывающийся в благоприятной среде, вовремя получивший помощь специалистов, вырастает трудолюбивым, неутомимым, активным, целеустремленны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ы воспитателя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влекайте ребенка от его каприз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тографируйте или подведите ребенка к зеркалу в тот момент, когда он капризничае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реагируйте, неожиданным для ребенка образом, на его поведение –пошутите, повторите его действия, задайте неожиданный вопрос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ройте взаимоотношения с ребенком на взаимопонимании и довер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торяйте свою просьбу одними и теми же словами много раз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подкрепления устных инструкций используйте зрительную стимуляц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еляйте ребенку достаточно вним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одите досуг всей семь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допускайте ссор в присутствии ребен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ите твердый распорядок дн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нижайте влияние отвлекающих факторов во время выполнения ребенком зада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радите гиперактивных детей от длительных занятий на компьютере и просмотра телевизионных передач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бегайте по возможности больших скоплений люд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прибегайте к физическому наказанию! Целесообразно использовать спокойное сидение в определенном месте после совершения поступ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иперактивным детям полезна работа с песком, крупой, водой, глиной, рисование с помощью пальцев. Все это помогает снять напряже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ы и упражнения для работы с гиперактивными детьми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боре игр следует учитывать такие индивидуальные особенности гиперактивных детей, как неумение длительное время подчиняться групповым правилам, быстрая утомляемость, неумение выслушивать и выполнять инструкции. В игре гиперактивному ребенку трудно дожидаться своей очереди и считаться с интересами других. Поэтому включать таких детей в коллективную работу целесообразно поэтапно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ть можно с индивидуальной работы, затем подключать ребенка к играм в малых подгруппах и только после этого переходить к коллективным игра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Ласковые лапки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Эта игра снимает напряжение, агессивность, развивает чувственное восприятие, способствует гармонизации отношений между ребенком и взрослым.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одержание иг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рослый кладет на стол 6-7 мелких предметов различной фактуры: кусочек меха, кисточку, стеклянный флакон, бусы, вату. Ребенку предлагается оголить руку по локоть. Воспитатель объясняет ему, что по руке будет ходить «зверек» и касаться ласковыми лапками. Надо с закрытыми глазами угадать, какой «зверек» прикасался к руке, - отгадать предмет. Прикосновения должны быть поглаживающими, приятными. Можно поменяться с ребенком роля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Кричалки – шепталки - молчалки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Эта игра регулирует поведение возбужденных детей, успокаивает их. Развиваются наблюдательность, умение действовать по правилу, волевая регуляция.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одержание иг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разноцветного картона надо сделать три силуэта ладони: красный, желтый, синий, Это – сигналы. Когда взрослый поднимает красную ладонь – «кричалку», можно бегать, кричать, сильно шуметь; желтую ладонь – «шепталку», можно тихо передвигаться и шептаться; синюю ладонь – «молчалку», дети должны замереть на месте и не шевелиться. Заканчивать игру следует «молчалкой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Цап!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альчиковая игротерапия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одержание иг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дящий слегка поднимает руку и вытягивает ее вперед. Играющие приставляют указательные пальцы к ладони снизу, а сами движутся по кругу под слова водящего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то под крышей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шки, мышки,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йцы и зайчишк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апа, мама, жаба: цап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ышав слово «цап», нужно быстро отдернуть пальцы, иначе водящий схватит палец зазевавшегос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Аист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На преодоление расторможенности и тренировку усидчивости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одержание иг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предлагает детям изобразить аиста, который стоит на одной ноге: встав на одну ногу, простоять, проговаривая одновременно стихотворен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ист-птица, аист-птиц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ебе ночами снится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не болотные лягушки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еще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ще? Лягушки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х ловить – не изловит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 все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а ходит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ходят на мест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дети декламируют стихотворение, повторяя за «аистом» все движения (машут «крыльями»)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ист, аист длинноног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жи домой дорог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ист отвечает (дети стоят на месте)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опай правою ного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пай левою ног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ова правою ного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ова левой ного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правою ного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левою ного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огда придешь домо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Дерево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 релаксацию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одержание иг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тоят. Ведущий предлагает им представить себя в образе могучего дуба (руки с напряжением вытянуть вперед, пальцы сжать в кулак, напрягая кисти, руки, плечи). По очереди расслабить кисти, затем руки, плеч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и с напряжением медленно развести в стороны, пальцы растопырь, расслабить кисти, плечи и руки. Руки свободно уронить, покачать руками, как маятник, постепенно то, увеличивая, то уменьшая ширину качания, как будто ветки дуба раскачиваются на ветр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Оловянный солдатик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 развитие саморегуля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одержание иг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объясняет детям: «Когда вы сильно возбуждены и не можете остановиться, взять себя в руки, встаньте на одну ногу, а др. подогните в колене, руки опустите по швам. Вы – стойкие солдатики на посту честно несете свою службу. Оглянитесь по сторонам, заметьте, что вокруг вас делается, кто, чем занят, кому надо помочь. А теперь поменяйте ногу и посмотрите еще пристальней. Молодцы! 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-психолог                                 С.А.Курбанова                                               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3:00Z</dcterms:created>
  <dc:creator>методист</dc:creator>
  <dc:description/>
  <cp:keywords/>
  <dc:language>en-US</dc:language>
  <cp:lastModifiedBy>Нурият</cp:lastModifiedBy>
  <cp:lastPrinted>2015-11-03T08:29:00Z</cp:lastPrinted>
  <dcterms:modified xsi:type="dcterms:W3CDTF">2022-04-02T18:21:00Z</dcterms:modified>
  <cp:revision>8</cp:revision>
  <dc:subject/>
  <dc:title/>
</cp:coreProperties>
</file>