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Наблюдение в природ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«Ищем первые цве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год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 Продолжать знакомить детей с растениями на участке, познакомить с названием - одуванчик, называть его устно -дактильно, закрепить знание частей цветка, познакомиться с характерными особенностями ( бывает желтый, бывает белый),семена легкие, летают; учить детей слушать воспитателя, не мешая друг другу, отвечать на вопросы, воспитывать бережное отношение к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ировать словарь детей, развивать память, внима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наблюде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спитателя картинка одуванчика на ней четко видны листья, стебель, цве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сейчас время го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на. Весной растут цве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блюдение за одуванчи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бята, сегодня мы разведчи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удем искать этот цве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одуванч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у него листья, стебель, цветок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ти отвечают у/д,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ого цвета цветок у одуванчика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Желт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рно! Где растет одуванчик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ам где светит и греет солн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то первый найдет цвето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ем цветок еще раз. Вот листья, вот цве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казываю картинку, где одуванчик белый. А это что за цветок? Это тоже одуванчик. А это его семена. Что будет, если подует ветер? Семена улетят далеко- далеко. Посмотрите, как много одуванчиков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т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зываются эти цвет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вать их нельзя! Пусть растут! Красив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нельзя рвать цветы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8:40:00Z</dcterms:created>
  <dc:creator>Настя</dc:creator>
  <dc:description/>
  <cp:keywords/>
  <dc:language>en-US</dc:language>
  <cp:lastModifiedBy>User</cp:lastModifiedBy>
  <cp:lastPrinted>2009-12-15T12:54:00Z</cp:lastPrinted>
  <dcterms:modified xsi:type="dcterms:W3CDTF">2009-12-15T09:55:00Z</dcterms:modified>
  <cp:revision>6</cp:revision>
  <dc:subject/>
  <dc:title/>
</cp:coreProperties>
</file>