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FF"/>
          <w:sz w:val="144"/>
          <w:szCs w:val="144"/>
        </w:rPr>
        <w:t xml:space="preserve">«Клоуны 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FF"/>
          <w:sz w:val="144"/>
          <w:szCs w:val="144"/>
        </w:rPr>
        <w:t>Клоунят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808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808000"/>
          <w:sz w:val="72"/>
          <w:szCs w:val="72"/>
        </w:rPr>
        <w:t>Развлечение для детей средней  группы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808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8080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00"/>
          <w:sz w:val="72"/>
          <w:szCs w:val="72"/>
        </w:rPr>
        <w:t>Действующие лица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9933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993300"/>
          <w:sz w:val="52"/>
          <w:szCs w:val="52"/>
        </w:rPr>
        <w:t>Ведущая 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993300"/>
          <w:sz w:val="52"/>
          <w:szCs w:val="52"/>
        </w:rPr>
        <w:t>Петрушка –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993300"/>
          <w:sz w:val="52"/>
          <w:szCs w:val="52"/>
        </w:rPr>
        <w:t>Кирюшка –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9933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FF0000"/>
          <w:sz w:val="52"/>
          <w:szCs w:val="52"/>
        </w:rPr>
        <w:t>Музыкальный руководитель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FF0000"/>
          <w:sz w:val="52"/>
          <w:szCs w:val="52"/>
        </w:rPr>
        <w:t>Козлова Елена Викторовн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рогие ребята, сегодня мы пригласили вас для того, чтобы повеселиться, поиграть, потанцевать. Вот посмотрите, вчера я получила эту телеграмму:</w:t>
      </w:r>
    </w:p>
    <w:p>
      <w:pPr>
        <w:pStyle w:val="Normal"/>
        <w:jc w:val="center"/>
        <w:rPr/>
      </w:pPr>
      <w:r>
        <w:rPr>
          <w:sz w:val="28"/>
          <w:szCs w:val="28"/>
        </w:rPr>
        <w:t>«Кирюшка и Петрушка в гости к вам прид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тки, игры, прибаутки вам в подарок принесу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 Появляется Петрушка верхом на палочке, поёт песн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руш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, топ, топот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у, еду в путь далё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шажком, ни пеш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палочке верх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езает с пал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пешил, я торопился, чуть с коня я не свал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ёзку налетел, носом два куста за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ять раз упал, наконец, я к вам п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братишка Кирюшка ещё к вам не приезж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хорошо, значит я первый! Пойду его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зжает. Появляется Кирюшка через другую двер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качет на палочке – лошад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пень, через пенёк, скачет козлик, серый б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на козлике сижу, во все стороны гля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ду задом наперёд, удивляется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, козлик, стой! Ну вот, хоть и  задом наперёд, а доех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 девчонки и мальчишки! Вот я приехал и совсем не опоздал. Зовут меня Кирюшка, есть у меня брат Петрушка. Он, наверное, проспал и ещё не приезжал. Ребята, Петрушка не приезжал? Пойду его искать. Петрушка! Ау! А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Петруш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Кирюшка, где ты? Ау, а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А вот и я! </w:t>
      </w:r>
      <w:r>
        <w:rPr>
          <w:i/>
          <w:sz w:val="28"/>
          <w:szCs w:val="28"/>
        </w:rPr>
        <w:t>(обнимаются).</w:t>
      </w:r>
    </w:p>
    <w:p>
      <w:pPr>
        <w:pStyle w:val="Normal"/>
        <w:rPr/>
      </w:pPr>
      <w:r>
        <w:rPr>
          <w:sz w:val="28"/>
          <w:szCs w:val="28"/>
        </w:rPr>
        <w:t>►</w:t>
      </w:r>
      <w:r>
        <w:rPr>
          <w:b/>
          <w:sz w:val="28"/>
          <w:szCs w:val="28"/>
          <w:u w:val="single"/>
        </w:rPr>
        <w:t>Театрализованная сцена клоунов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месте:</w:t>
      </w:r>
      <w:r>
        <w:rPr>
          <w:sz w:val="28"/>
          <w:szCs w:val="28"/>
        </w:rPr>
        <w:t xml:space="preserve"> Ну, здравствуйте, ребятишки, девчонки и мальчишки. Вы получили нашу телеграмму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Получили, получил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Тогда слушайте внимательно, у нас есть предложение. Вы хотите побывать в цирк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Тогда мы с вами сейчас отправимся в цирк на представление «Клоуны и клоунята.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Ну, клоунов-то я вижу, а где клоунята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Сейчас, не спеши, помоги мне лучше вон тот мешок доне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сходит комичная сценка: Кирюшка и Петрушка несут мешок и открывают его, под музыку клоуны падают, балуются, шутливо дерутся и т.д. Затем клоуны открывают мешок, берут в нём шапочки, колпачки и надевают их детям, а также мажут каждому ребёнку нос и щёки помадо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Ну, мои милые клоунята, сейчас мы здесь такой цирк устроим, просто ахните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ирюшка: </w:t>
      </w:r>
      <w:r>
        <w:rPr>
          <w:sz w:val="28"/>
          <w:szCs w:val="28"/>
        </w:rPr>
        <w:t>Первым номером нашей программы будут жонглёры! Вы хотите быть жонглёрами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b/>
          <w:sz w:val="28"/>
          <w:szCs w:val="28"/>
        </w:rPr>
        <w:t>Игра «Поймай мяч шляпой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игре участвуют клоуны и 2 команды детей (по 3 человека). Дети встают на небольшом расстоянии от клоунов. Клоуны держат в руках по шляпе. По команде дети кидаю маленькие мячики, а клоуны должны их поймать шляпами. Игра повторяется несколько раз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А сейчас ещё игра. Веселись, детвора! А называется 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скажи словечко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ый волк в густом л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тил рыжую 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Лису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руш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год поёт щег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летке на окош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год ему пошёл, он боится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ошк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руш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пропал нос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ащил его 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Щенок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руш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ил играл в футб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бил в ворота 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ол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ирюшк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цы вы, клоуня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гадали все загад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– в оркестр игр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мы будем развлек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етей создают шумовой оркестр. Он играет любую народную мелодию.</w:t>
      </w:r>
    </w:p>
    <w:p>
      <w:pPr>
        <w:pStyle w:val="Normal"/>
        <w:rPr/>
      </w:pPr>
      <w:r>
        <w:rPr>
          <w:sz w:val="28"/>
          <w:szCs w:val="28"/>
        </w:rPr>
        <w:t>►</w:t>
      </w:r>
      <w:r>
        <w:rPr>
          <w:b/>
          <w:sz w:val="28"/>
          <w:szCs w:val="28"/>
        </w:rPr>
        <w:t>Музыкальный оркестр (шумово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А еще Кирюшка и Петрушка ребята научат вас играть в интересную игру.</w:t>
      </w:r>
    </w:p>
    <w:p>
      <w:pPr>
        <w:pStyle w:val="Style15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sz w:val="28"/>
          <w:szCs w:val="28"/>
        </w:rPr>
        <w:t xml:space="preserve">«Салют»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с  мячиками разных цветов  (играют по 3 чел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 </w:t>
      </w:r>
      <w:r>
        <w:rPr>
          <w:sz w:val="28"/>
          <w:szCs w:val="28"/>
        </w:rPr>
        <w:t>Побыстрее, клоуня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новитесь все скор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споём все вместе друж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радуем гостей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►</w:t>
      </w:r>
      <w:r>
        <w:rPr>
          <w:b/>
          <w:sz w:val="28"/>
          <w:szCs w:val="28"/>
        </w:rPr>
        <w:t xml:space="preserve">Песня « Улыбка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Следующим номером нашей программы будут лихие наездники! Ребята, вы видели в цирке лошадей? А как на них искусно ездят наездники? Мы с вами проведём соревнование «Кто быстрее».</w:t>
      </w:r>
    </w:p>
    <w:p>
      <w:pPr>
        <w:pStyle w:val="Normal"/>
        <w:rPr/>
      </w:pPr>
      <w:r>
        <w:rPr>
          <w:sz w:val="28"/>
          <w:szCs w:val="28"/>
        </w:rPr>
        <w:t>►</w:t>
      </w:r>
      <w:r>
        <w:rPr>
          <w:b/>
          <w:sz w:val="28"/>
          <w:szCs w:val="28"/>
        </w:rPr>
        <w:t>Игра «Лихие наездн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игналу дети движутся на определённое расстояние и возвращаются обратно. Выигрывает тот, кто быстрее справится с задание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А сейчас фокусы! Вы любите фокусы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►</w:t>
      </w:r>
      <w:r>
        <w:rPr>
          <w:b/>
          <w:sz w:val="28"/>
          <w:szCs w:val="28"/>
        </w:rPr>
        <w:t>Фокус с платком или со стаканам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Перед вами коробок, я кладу в него плат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коробок, он с двойным дн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ываю … Раз, два, тр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кну палочкой, смотри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крываю коробок … </w:t>
      </w:r>
      <w:r>
        <w:rPr>
          <w:i/>
          <w:sz w:val="28"/>
          <w:szCs w:val="28"/>
        </w:rPr>
        <w:t>(Удивляет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куда исчез плат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м мы сейчас у 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платок в твоём карман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смотрит в карман и не находит пла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постой, он у Кати за спиной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трушка достаёт платок и показывает его детям. Платок туда повешен заране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А сейчас у нас будет смертельный номер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Нервных прошу удалиться из зал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Дети, смотрите, какой у меня маленький колпачок. Сейчас я совершу над ним волшебство, и он начнёт расти, расти, и вырастет большой- пребольшой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Да-да, только вам надо будет сильно зажмурится, а то фокус не получится. Раз, два, три, глаза зажмурь и замри!</w:t>
      </w:r>
    </w:p>
    <w:p>
      <w:pPr>
        <w:pStyle w:val="Normal"/>
        <w:rPr/>
      </w:pPr>
      <w:r>
        <w:rPr>
          <w:sz w:val="28"/>
          <w:szCs w:val="28"/>
        </w:rPr>
        <w:t>►</w:t>
      </w:r>
      <w:r>
        <w:rPr>
          <w:b/>
          <w:sz w:val="28"/>
          <w:szCs w:val="28"/>
          <w:u w:val="single"/>
        </w:rPr>
        <w:t>Фокус с колпачк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ет перед детьми и смотрит, чтобы они не подглядывали. В это время маленький колпачок меняется на большой, а в нём находятся сюрприз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Петрушка: </w:t>
      </w:r>
      <w:r>
        <w:rPr>
          <w:sz w:val="28"/>
          <w:szCs w:val="28"/>
        </w:rPr>
        <w:t>А так как мы с Кирюшкой веселые клоуны, мы подарим вам ещё и  разноцветные шары. Выходите с ними танцевать.</w:t>
      </w:r>
    </w:p>
    <w:p>
      <w:pPr>
        <w:pStyle w:val="Normal"/>
        <w:rPr/>
      </w:pPr>
      <w:r>
        <w:rPr>
          <w:sz w:val="28"/>
          <w:szCs w:val="28"/>
        </w:rPr>
        <w:t>►</w:t>
      </w:r>
      <w:r>
        <w:rPr>
          <w:b/>
          <w:sz w:val="28"/>
          <w:szCs w:val="28"/>
          <w:u w:val="single"/>
        </w:rPr>
        <w:t>Танец с шарам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рюшка:</w:t>
      </w:r>
      <w:r>
        <w:rPr>
          <w:sz w:val="28"/>
          <w:szCs w:val="28"/>
        </w:rPr>
        <w:t xml:space="preserve"> Ребята, сегодня мы с вами побывали в цирке, вы были очень хорошими клоунятами. Скажите, вам понравилось представлени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Ну, тогда мы к вам ещё придём! Ждите! А на память давайте все вместе  сфотографируемся. </w:t>
      </w:r>
      <w:r>
        <w:rPr>
          <w:i/>
          <w:sz w:val="28"/>
          <w:szCs w:val="28"/>
        </w:rPr>
        <w:t>(Прощаются и уходя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азвле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12:00Z</dcterms:created>
  <dc:creator>Admin</dc:creator>
  <dc:description/>
  <cp:keywords/>
  <dc:language>en-US</dc:language>
  <cp:lastModifiedBy>User</cp:lastModifiedBy>
  <cp:lastPrinted>2011-03-31T13:20:00Z</cp:lastPrinted>
  <dcterms:modified xsi:type="dcterms:W3CDTF">2022-03-19T11:22:00Z</dcterms:modified>
  <cp:revision>17</cp:revision>
  <dc:subject/>
  <dc:title>Клоуны и </dc:title>
</cp:coreProperties>
</file>