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Государственное бюджетное дошкольное образовательное                                                            учреждение   детский сад </w:t>
      </w:r>
      <w:r>
        <w:rPr>
          <w:rFonts w:cs="Segoe UI Symbol" w:ascii="Segoe UI Symbol" w:hAnsi="Segoe UI Symbol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5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сногвардей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sz w:val="28"/>
        </w:rPr>
        <w:t>Санкт-Петербурга</w:t>
      </w:r>
    </w:p>
    <w:p>
      <w:pPr>
        <w:pStyle w:val="Normal"/>
        <w:rPr>
          <w:rFonts w:ascii="Times New Roman" w:hAnsi="Times New Roman" w:cs="Calibri"/>
          <w:color w:val="000000"/>
          <w:sz w:val="32"/>
        </w:rPr>
      </w:pPr>
      <w:r>
        <w:rPr>
          <w:rFonts w:cs="Calibri" w:ascii="Times New Roman" w:hAnsi="Times New Roman"/>
          <w:color w:val="000000"/>
          <w:sz w:val="32"/>
        </w:rPr>
      </w:r>
    </w:p>
    <w:p>
      <w:pPr>
        <w:pStyle w:val="Normal"/>
        <w:rPr>
          <w:rFonts w:cs="Calibri"/>
          <w:color w:val="000000"/>
          <w:sz w:val="32"/>
        </w:rPr>
      </w:pPr>
      <w:r>
        <w:rPr>
          <w:rFonts w:cs="Calibri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</w:rPr>
      </w:pPr>
      <w:r>
        <w:rPr>
          <w:rFonts w:cs="Times New Roman" w:ascii="Times New Roman" w:hAnsi="Times New Roman"/>
          <w:color w:val="C0504D"/>
          <w:sz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</w:rPr>
      </w:pPr>
      <w:r>
        <w:rPr>
          <w:rFonts w:cs="Times New Roman" w:ascii="Times New Roman" w:hAnsi="Times New Roman"/>
          <w:color w:val="C0504D"/>
          <w:sz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</w:rPr>
      </w:pPr>
      <w:r>
        <w:rPr>
          <w:rFonts w:cs="Times New Roman" w:ascii="Times New Roman" w:hAnsi="Times New Roman"/>
          <w:color w:val="C0504D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пект  непрерывной образовате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по образовательной области  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детей старшего дошкольного возраста (5 - 6 год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 использованием деятельностного подхода, игровой технолог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«</w:t>
      </w:r>
      <w:r>
        <w:rPr>
          <w:rFonts w:cs="Times New Roman" w:ascii="Times New Roman" w:hAnsi="Times New Roman"/>
          <w:i/>
          <w:sz w:val="32"/>
        </w:rPr>
        <w:t>Насекомые и их знакомые</w:t>
      </w:r>
      <w:r>
        <w:rPr>
          <w:rFonts w:cs="Times New Roman" w:ascii="Times New Roman" w:hAnsi="Times New Roman"/>
          <w:b/>
          <w:sz w:val="3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аминская Ю. В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C0504D"/>
          <w:sz w:val="28"/>
        </w:rPr>
      </w:pPr>
      <w:r>
        <w:rPr>
          <w:rFonts w:cs="Times New Roman" w:ascii="Times New Roman" w:hAnsi="Times New Roman"/>
          <w:b/>
          <w:color w:val="C0504D"/>
          <w:sz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</w:rPr>
      </w:pPr>
      <w:r>
        <w:rPr>
          <w:rFonts w:cs="Times New Roman" w:ascii="Times New Roman" w:hAnsi="Times New Roman"/>
          <w:color w:val="C0504D"/>
          <w:sz w:val="28"/>
        </w:rPr>
      </w:r>
    </w:p>
    <w:p>
      <w:pPr>
        <w:pStyle w:val="Normal"/>
        <w:rPr>
          <w:rFonts w:ascii="Times New Roman" w:hAnsi="Times New Roman" w:cs="Times New Roman"/>
          <w:color w:val="C0504D"/>
          <w:sz w:val="28"/>
        </w:rPr>
      </w:pPr>
      <w:r>
        <w:rPr>
          <w:rFonts w:cs="Times New Roman" w:ascii="Times New Roman" w:hAnsi="Times New Roman"/>
          <w:color w:val="C0504D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Calibri"/>
          <w:color w:val="C0504D"/>
          <w:sz w:val="32"/>
        </w:rPr>
      </w:pPr>
      <w:r>
        <w:rPr>
          <w:rFonts w:cs="Calibri" w:ascii="Times New Roman" w:hAnsi="Times New Roman"/>
          <w:color w:val="C0504D"/>
          <w:sz w:val="32"/>
        </w:rPr>
      </w:r>
    </w:p>
    <w:p>
      <w:pPr>
        <w:pStyle w:val="Normal"/>
        <w:rPr>
          <w:rFonts w:cs="Calibri"/>
          <w:color w:val="C0504D"/>
          <w:sz w:val="32"/>
        </w:rPr>
      </w:pPr>
      <w:r>
        <w:rPr>
          <w:rFonts w:cs="Calibri"/>
          <w:color w:val="C0504D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sz w:val="32"/>
        </w:rPr>
      </w:pPr>
      <w:r>
        <w:rPr>
          <w:rFonts w:cs="Times New Roman" w:ascii="Times New Roman" w:hAnsi="Times New Roman"/>
          <w:color w:val="000000"/>
          <w:sz w:val="28"/>
        </w:rPr>
        <w:t>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504D"/>
          <w:sz w:val="28"/>
        </w:rPr>
      </w:pPr>
      <w:r>
        <w:rPr>
          <w:rFonts w:cs="Times New Roman" w:ascii="Times New Roman" w:hAnsi="Times New Roman"/>
          <w:b/>
          <w:color w:val="C0504D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Активизация и обогащение лексический запас по теме «Насекомы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бразовательные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мелкую моторику, координацию речи с движение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грамматический строй реч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разовывать форму множественного числа, уменьшительно-ласкательную форму существительных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ть глагольный словар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у детей доброе отношение к насекомы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Развивающие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мышление внимание, память, мелкую моторик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связную речь детей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варительная работа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оваривание чистоговорок по другим тема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дидактических игр «Один – много», «Назови ласково» по другим тема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разнообразных гимнастик с иглоболам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ство с темой «Насекомые» во время речев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навыка – счет до 5 на занятиях ФЭМ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териалы к совместной непрерывной образовательной деятельности: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гкая игрушка «Божья коровка», 5 картинок с изображение божьих коровок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аглядный материал для игры «Один-два-много-маленький»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лоболы по количеству дете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кат с изображение цветка, картинки с насекомы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я детей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ов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/>
        <w:t>Ход  деятельности: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4259"/>
      </w:tblGrid>
      <w:tr>
        <w:trPr>
          <w:trHeight w:val="23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еятельность педагог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еятельность детей</w:t>
            </w:r>
          </w:p>
        </w:tc>
      </w:tr>
      <w:tr>
        <w:trPr>
          <w:trHeight w:val="685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Мотив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32"/>
              </w:rPr>
              <w:t>Ребята, слышите!.. Кто-то шуршит крылышками… Интересно, кто это? Давайте пойдем на звук и посмотри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оспитатель достает мягкую игрушку (божью коров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32"/>
              </w:rPr>
              <w:t>- Ой смотрите, кто это к нам проснулась и к нам прилетела. Кто это ребятки? Давайте поздароваемся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ти входят в з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гладят и здороваются с божьей коровк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роблемат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Ребятки, божья коровка хочет нам что-то сказать. Что-что коровка? Ребята, божья коровка нам говорит,  что в группе она потеряла своих деток. Она очень скучает по деткам и просит нас помочь найти её дето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внимательно слушают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Целеполаг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- Ребята, давайте поможем коровке найти своих деток! Сколько у тебя было деток, коров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оглашаю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ланирование будуще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Ребята, коровка сказала, что у неё 5 деток, они потерялись в группе. Где они могут быть?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высказывают предположения местоположения коровок. Поисковые действия.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Реализация план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u w:val="single"/>
              </w:rPr>
              <w:t>Нахождение 1 коровки: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- Ребята, чтобы 1 малышу вернуться к маме нам нужно прочитать картинки из пап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идактическая игра «1 – 2 – много – маленький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оспитатель развешивает картинки насеком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жук – 2 жука – много жуков – маленький жуч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пчела - 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муха - ……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комар -……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гусеница - 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Ребята, мы прочитали картинки и помогли вернуться к маме первому малыш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u w:val="single"/>
              </w:rPr>
              <w:t>Нахождение 2 коровк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ята, чтобы помочь 2 коровке, нужно помять жукам б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мнастика с иглобол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жно ручки разминаем, (катаем по стол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комых называем: (катаем в руках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бочка, кузнечик, мух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жимаем в ладонях поочередно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о жук с зеленым брюх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атаем в пальцах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о кто же тут звенит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атаем около ушей поочередн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й! Сюда комар лети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жимаем в 2 ладонях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чьтесь! (прячем мячи за спин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Нахождение 3 коровк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ята, чтобы помочь малышу нам нужно составить предложения для наших гостей о насекомых из коробоч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вешает картинку с цветком и поочередно крепит на нее насеком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а летает над цвет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прыгает по лист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а села на цве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ица ползает по лист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 села под лис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 села около цве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ахождение 4 коров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чтобы помочь малышке попасть к маме нужно спасти всех муш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Жаба и му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ём жаба спит, мушки летают. (дети в роли мушек). Ночью жаба просыпается и ловит мух. Мушки разбегаютс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жаба не поймала мух. Мы спасли коров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u w:val="single"/>
              </w:rPr>
              <w:t>Нахождение 5 коровк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Ребята, чтобы выручить коровку нам нужно всем дружно четко повторить чистоговор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-са-са – к нам летит о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-су-су – прогнали мы 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-за-за – на поляне стреко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-сы-сы – у бабочки у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-ла-ла – на цветке пче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-жу-жу – я жука в руках держ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мы спасли малышку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ищут коровку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повторяют за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амостоятельно произносят слова, ориентируясь на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раду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ищут коровку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выполняют гимнас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ищут коровку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самостоятельно подбирают слова (глаголы и предлоги) и составля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ищут кор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ают в подвижную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ищут кор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яют чистоговорки совместно с воспитателем.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Рефлекс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чела благодарит нас за то, что мы помогли найти ее де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мы помогли вернуть всех деток к маме? Сколько было коровок? Давайте проверим, посчитаем кор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делали для эт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ло слож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раду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читают кор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чают на вопрос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МЕ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40:00Z</dcterms:created>
  <dc:creator>Sad 5</dc:creator>
  <dc:description/>
  <cp:keywords/>
  <dc:language>en-US</dc:language>
  <cp:lastModifiedBy>Юлия</cp:lastModifiedBy>
  <cp:lastPrinted>2022-03-19T13:31:00Z</cp:lastPrinted>
  <dcterms:modified xsi:type="dcterms:W3CDTF">2022-04-02T09:05:00Z</dcterms:modified>
  <cp:revision>15</cp:revision>
  <dc:subject/>
  <dc:title/>
</cp:coreProperties>
</file>