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анятия по аппликации в старшей группе: «Чудо-пылесос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  <w:r>
        <w:rPr>
          <w:rFonts w:cs="Times New Roman" w:ascii="Times New Roman" w:hAnsi="Times New Roman"/>
          <w:sz w:val="24"/>
          <w:szCs w:val="24"/>
        </w:rPr>
        <w:t xml:space="preserve"> закреплять умение вырезать предметы круглой и овальной формы и наклеивать изображение знакомого предмета; составлять несложную композицию; соизмерять изображение с величиной листа; использовать в работе подручные материалы ( шерстяные ниточки); пополнять словарный запа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</w:t>
      </w:r>
      <w:r>
        <w:rPr>
          <w:rFonts w:cs="Times New Roman" w:ascii="Times New Roman" w:hAnsi="Times New Roman"/>
          <w:sz w:val="24"/>
          <w:szCs w:val="24"/>
        </w:rPr>
        <w:t>: развивать творчество, мелкую моторику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задачи: </w:t>
      </w:r>
      <w:r>
        <w:rPr>
          <w:rFonts w:cs="Times New Roman" w:ascii="Times New Roman" w:hAnsi="Times New Roman"/>
          <w:sz w:val="24"/>
          <w:szCs w:val="24"/>
        </w:rPr>
        <w:t>воспитывать эстетический вкус при подборе бумаги сочетающихся цветов для составления изобра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аточный материал: </w:t>
      </w:r>
      <w:r>
        <w:rPr>
          <w:rFonts w:cs="Times New Roman" w:ascii="Times New Roman" w:hAnsi="Times New Roman"/>
          <w:sz w:val="24"/>
          <w:szCs w:val="24"/>
        </w:rPr>
        <w:t>цветная бумага, ножницы, клей, шерстяные нит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редметные картинки с изображением бытовой техники, игрушки-бытовая техника, мя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занятие «Вещи, которые нам помогают», чтение сказки «Золушка»,  беседа «Как я маме помогаю», беседа «История вещ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гр.момен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-Ребята! Сегодня  я получила необычное письмо из Царства сказок. Пишет нам Золушка. Она просит нас о помощи. Вот, послушайте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Здравствуйте дорогие ребята! У меня случилась беда, мой помощник-веник истёрся весь. Теперь мне нечем подметать пол. Помогите, пожалуйста! Я слышала, что сейчас изобретён предмет, который лучше веник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: «Ребята, вы знаете о каком предмете говорит Золушка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гадка.  </w:t>
      </w:r>
      <w:r>
        <w:rPr>
          <w:rFonts w:cs="Times New Roman" w:ascii="Times New Roman" w:hAnsi="Times New Roman"/>
          <w:sz w:val="24"/>
          <w:szCs w:val="24"/>
        </w:rPr>
        <w:t>Есть у нас в квартире робо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 него огромный хобо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Любит робот чисто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гудит, как лайнер «Т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н охотно пыль глот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е болеет, не чих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«Пылесос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Ну, что, ребята, поможем Золушке? (Дети : да, конечно).  Предлагаю пройти в нашу мастерскую. Сегодня мы будем работать ножницами, бумагой и клеем. Поэтому давайте повторим правила работы с этими предметами (повторение прави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еда: </w:t>
      </w:r>
      <w:r>
        <w:rPr>
          <w:rFonts w:cs="Times New Roman" w:ascii="Times New Roman" w:hAnsi="Times New Roman"/>
          <w:sz w:val="24"/>
          <w:szCs w:val="24"/>
        </w:rPr>
        <w:t>«Из каких деталей состоит пылесос?» (корпус, колёсики, кнопка, ручка, трубка, щёт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длагают свои варианты создания пылесоса: ОВАЛ-для крпуса, КРУГИ- для колёсиков, ПОЛУКРУГ- для ручки, ШЕРСТЯНАЯ НИТКА- для шланга, ПРЯМОУГОЛЬНИК- щё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столах лежат заготовки цветной бумаги- прямоугольники и квадраты, шерстяные нитки, клей, ножницы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льчиковая игра: </w:t>
      </w:r>
      <w:r>
        <w:rPr>
          <w:rFonts w:cs="Times New Roman" w:ascii="Times New Roman" w:hAnsi="Times New Roman"/>
          <w:sz w:val="24"/>
          <w:szCs w:val="24"/>
        </w:rPr>
        <w:t>«Стир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часть: </w:t>
      </w:r>
      <w:r>
        <w:rPr>
          <w:rFonts w:cs="Times New Roman" w:ascii="Times New Roman" w:hAnsi="Times New Roman"/>
          <w:sz w:val="24"/>
          <w:szCs w:val="24"/>
        </w:rPr>
        <w:t>дети приступают к выполнению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</w:r>
      <w:r>
        <w:rPr>
          <w:rFonts w:cs="Times New Roman" w:ascii="Times New Roman" w:hAnsi="Times New Roman"/>
          <w:sz w:val="24"/>
          <w:szCs w:val="24"/>
        </w:rPr>
        <w:t>Золушка благодарит ребят за помощь и дарит детям раскраски «Сказочные  герои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3:49:00Z</dcterms:created>
  <dc:creator>Евгений Конюков</dc:creator>
  <dc:description/>
  <dc:language>en-US</dc:language>
  <cp:lastModifiedBy>Евгений Конюков</cp:lastModifiedBy>
  <dcterms:modified xsi:type="dcterms:W3CDTF">2022-04-02T15:21:00Z</dcterms:modified>
  <cp:revision>2</cp:revision>
  <dc:subject/>
  <dc:title/>
</cp:coreProperties>
</file>